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Эмпирический и теоретический уровни научного познания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нятие эмпирического и теоретического уровней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личие эмпирического и теоретического уровней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тоды, применяемые одновременно на двух уровн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представлений о пространстве и времени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2.1. Развитие представлений о пространстве и времени в доньютоновский период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цепция абсолютного пространства и времени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Ньютон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онцепция относительности пространства и времени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Эйнштейн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иоэтика и поведение человек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нятие биоэтики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преты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«Иерархия» потребностей человека.</w:t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Эмпирический и теоретический уровни научного п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онятие эмпирического и теоретического уровн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две с половиной тысячи лет своего существования наука превратилась в сложное, системно организованное образование с четко просматриваемой структурой. Основными элементами научного знания являются: твердо установленные факты; закономерности, обобщающие группы фактов; теории, как правило, представляющие собой системы закономерностей, в совокупности описывающий некий фрагмент реальности; методы как специфические приемы и способы исследования реальности, исходящие из особенностей и закономерностей изучаемых объектов; научные картины мира, рисующие обобщенные образы всей реальности, в которых сведены в некое системное единство все теории, допускающие взаимное соглас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опора, фундамент науки – это, конечно, установленные факты. Это – эмпирический, т.е. опытный, базис науки. Количество накопленных наукой фактов непрерывно возрастает. Естественно, они подвергаются первичному эмпирическому обобщению, приводятся в различные системы и классификации. На теоретическом же уровне исследование связано с изучением сущности объекта. На этом уровне не работают логические способ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Различие эмпирического и теоретического уровн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ка потому и считается делом сложным и творческим, что от эмпирии к теории нет прямого перехода. Итак, проблема различия теоретического и эмпирического уровней научного познания коренится в различии способов идеального воспроизведения объективной реальности, подходов к построению системного знания. Отсюда вытекают и другие, уже производные отличия этих двух уровней. За эмпирическим знанием, в частности, исторически и логически закрепилась функция сбора, накопления и первичной рациональной обработки данных опыта. Его главная задача – фиксация фактов. Объяснение же, интерпретация их – дело те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ся рассматриваемые уровни познания и по объектам исследования. Проводя исследование на эмпирическом уровне, ученый имеет дело непосредственно с природными и социальными объектами. Теория же оперирует исключительно с идеализированными объектами. Все это обусловливает и существенную разницу в применяемых методах исследования. Для эмпирического уровня обычны такие методы, как наблюдение, описание, измерение, эксперимент и др. теория же предпочитает пользоваться аксиоматическим методом, системным, стуктурно-функциональным анализом, математическим моделированием и т.д. Наблюдение - это такой метод получения эмпирического знания, при котором главное - не вносить при исследовании самим процессом наблюдения какие-либо изменения в изучаемую реальность. В отличие от наблюдения, в рамках эксперимента изучаемое явление ставится в особые условия. Математический эксперимент - это современная разновидность мысленного эксперимента, при котором возможные последствия варьирования условий в математической модели просчитываются на компьютерах. Дедукция - вывод по правилам логики; цепь умозаключений (рассуждение), звенья которой (высказывания) связаны отношением логического следования. Индукция - умозаключение от фактов к некоторой гипотезе (общему утверждению). Идеализация - процесс идеализации, мыслительное конструирование понятий об объектах, процессах и явлениях, не существующих в действительности, но таких, для которых имеются прообразы в реальном мире (напр., «точка», «абсолютно твердое тело», «идеальный газ»). Формализация - представление и изучение какой-либо содержательной области знания (научные теории, рассуждения, процедура поиска и т. п.) в виде формальной системы или исчисления; связана с усилением роли формальной логики и математических методов в научных исследованиях. При характеристике научной деятельности важно отметить, что в ее ходе ученые порой обращаются к философ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Методы, применяемые одновременно на двух уровня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, конечно, и методы, применяемые на всех уровнях научного познания: абстрагирование, обобщение, аналогия, анализ и синтез и др. Абстрагирование – форма познания, основанная на мысленном выделении существенных свойств и связей предмета и отвлечении от других, частных его свойств и связей; общее понятие – как результат процесса абстрагирования; синоним «мысленного», «понятийного». Аналогия – сходство явлений, процессов в каких-либо свойствах. Умозаключение по аналогии – знание, полученное из рассмотрения какого-либо объекта, переносится на менее изученный, сходный по существенным свойствам, качествам объект; такие умозаключения – один из источников научных гипотез. Анализ – расчленение (мысленное или реальное) объекта на элементы. Синтез – соединение (мысленное или реальное) различных элементов объекта в единое целое (систему). Моделирование – одна из основных категорий теории познания: на идее моделирования по существу базируется любой метод научного исследования – как теоретический (при котором используются различного рода знаковые, абстрактные модели), так и экспериментальный (использующий предметные модели. Но все же разница в методах, применяемых на теоретическом и эмпирическом уровнях, не случайна. Более того, именно проблема метода была исходной в процессе самого осознания особенностей теоретического зн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представлений о пространстве и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звитие представлений о пространстве и времени в доньютоновский период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ранство и время как всеобщие и необходимые формы бытия материи являются фундаментальными категориями в современной физике и других науках. Расширение и углубление знаний о мире связано с соответствующими учениями о пространстве и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ньютоновский период развитие представлений о пространстве и времени носило преимущественно стихийный и противоречивый характер. И только в «Началах» древнегреческого математика Евклида пространственные характеристики объектов впервые обрели строгую математическую форму. В это время зарождаются геометрические представления об однородном и бесконечном простран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енное изменение пространственной и всей физической картины произошло в гелиоцентрической системе мира, развитой Н. Коперником в работе «Об обращениях небесных сфер». Подлинная революция в механике связана с именем Г. Галилея. Он ввел в механику точный качественный эксперимент и математическое описание явлений. Первостепенную роль в развитии представлений о пространстве сыграл открытый им принцип классической механики – принцип относительности Галил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звитие представлений о пространстве и времени в доньютоновский период способствовало созданию концептуальной основы изучения физического пространства и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нцепция абсолютного пространства и времени И. Ньюто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ая физическая гравитационная картина мира, опирающаяся на строгие математические обоснования, представлена в классической механике И. Ньютона. Ее вершиной стала теория тяготения, провозгласившая универсальный закон природы – закон всемирного тяготения. Согласно этому закону сила тяготения универсальна и проявляется между любыми универсальными телами независимо от их конкретных свойств. Она всегда пропорциональна произведению масс тел и обратнопропорциональна квадрату расстояния между н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ив на всю Вселенную закон тяготения, Ньютон рассмотрел и возможную ее структуру. Он пришел к выводу, что Вселенная является не конечной, а бесконечной. Лишь в этом случае в ней может существовать множество космических объектов – центров гравитации. Так, в рамках ньютоновской гравитационной модели Вселенной утверждается представление о бесконечном пространстве, в котором находятся космические объекты, связанные между собой силой тягот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687 г. вышел основополагающий труд Ньютона «Математические начала натуральной философии». Этот труд более чем на два столетия определил развитие всей естественно-научной картины мира. В нем были сформулированы основные законы движения и дано определение понятий пространства, времени, места и движения. Раскрывая сущность времени и пространства, Ньютон характеризует их как «вместилище самих себя и всего существующего. Во времени все располагается в смысле порядка последовательности, в пространстве – в смысле порядка положения». Он предлагает различать два типа понятий пространства и времени: абсолютные (истинные, математические) и относительные (кажущиеся, обыденные) и дает им следующую типологическую характери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ое, истинное, математическое время само по себе и по своей сущности, без всякого отношения к чему-либо внешнему, протекает равномерно и иначе называется длитель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ое, кажущееся, или обыденное, время есть или точная, или изменчивая, постигаемая чувствами, внешняя мера продолжительности, употребляемая в обыденной жизни вместо истинного математического времени, как-то: час, день, месяц,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этой картины мира, связанные с пространством и временем, заключается в следующ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ранство считалось бесконечным, плоским, «прямолинейным», евклидовым. Оно рассматривалось как абсолютное, пустое, однородное и изотропное (нет выделенных точек и направлений) и выступало в качестве «вместилища» материальных тел как независимая от них инерциаль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онималось абсолютным, однородным, равномерно текущим. Оно идет сразу и везде во всей Вселенной «единообразно и синхронно» и выступает как независимый от материальных объектов процесс длительности. Значение указаний времени в классической механике считалось абсолютным, не зависящим от состояния движения тела от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механике Ньютона силы зависят от расстояний между телами и направлены по прямым, то в электродинамике (теории электромагнитных процессов), созданной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английскими физиками М. Фарадеем и Дж. Максвеллом, силы зависят от расстояний и скоростей и не направлены по прямым, соединяющим тела. А распространение сил происходит не мгновенно, а с конечной скоростью. Как отмечал Эйнштейн, с развитием электродинамики и оптики становилось все очевиднее, что «недостаточно одной классической механики для полного описания явлений природы». Из теории Максвелла вытекал вывод о конечной скорости распространения электромагнитных взаимодействий и существовании электромагнитных волн. Свет, магнетизм, электричество стали рассматриваться как проявление единого электромагнитного поля. Таким образом, Максвеллу удалось подтвердить действие законов сохранения и принципа близкодействия благодаря введению понятия электромагнитного поля.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Концепция относительности пространства и времени А. Эйнштейн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физик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является новое понятие – «поле», что, по словам Эйнштейна, явилось «самым важным достижением со времени Ньютона». Открытие существования поля в пространстве между зарядами и частицами было очень существенно для описания физических свойств пространства и времени. Как заметил Эйнштейн, теория относительности возникает из проблемы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ая теория относительности, созданная в 1905 г. А. Эйнштейном, стала результатом обобщения и синтеза классической механики Галилея – Ньютона и электродинамики Максвелла – Лоренца. «Она описывает законы всех физических процессов при скоростях движения, близких к скорости света, но без учета поля тяготения. При уменьшении скоростей движения она сводится к классической механике, которая, таким образом, оказывается ее частным случае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тель теории относительности сформулировал обобщенный принцип относительности, который теперь распространяется и на электромагнитные явления, в том числе и на движение света. Этот принцип гласит, что никакими физическими опытами (механическими, электромагнитными и др.), производимыми внутри данной системы отсчета, нельзя установить различие между состояниями покоя и равномерного прямолинейного 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й теории относительности Эйнштейн доказал, что структура пространства-времени определяется распределением масс материи. Когда корреспондент американской газеты «Нью-Йорк Таймс» спросил Эйнштейна в апреле 1921 г., в чем суть его теории относительности, он ответил: «Суть такова: раньше считали, что если каким-нибудь чудом все материальные вещи исчезли бы вдруг, то пространство и время остались бы. Согласно же теории относительности вместе с вещами исчезли бы и пространство, и врем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иоэтика и поведение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онятие биоэти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этику (или сложные поведенческие программы, при</w:t>
        <w:softHyphen/>
        <w:t>сущие животному миру) следует рассматривать как естествен</w:t>
        <w:softHyphen/>
        <w:t>ное обоснование человеческой морали. Ведь много призна</w:t>
        <w:softHyphen/>
        <w:t>ков, присущих человеку, генетически обусловлено. И толь</w:t>
        <w:softHyphen/>
        <w:t>ко часть человеческих черт обусловлена воспитанием, обра</w:t>
        <w:softHyphen/>
        <w:t>зованием и другими факторами внешней среды обитания. Поэтому суть эволюции составляет процесс передачи генов от поколения к поколению. Все человеческие действия — это его поведение. Хронометрия человеческого поведения показывает, в какой значительной степени биологично все наше п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биоэтики можно ответить на вопрос о проис</w:t>
        <w:softHyphen/>
        <w:t>хождении таких важнейших проявлений человеческого ра</w:t>
        <w:softHyphen/>
        <w:t>зума, как мораль и э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чая на этот вопрос, следует учитывать, что этологи (специалисты по поведению животных) открыли у живот</w:t>
        <w:softHyphen/>
        <w:t>ных (и не только у высших) большой набор инстинктивных запретов, необходимых и полезных в общении с сородича</w:t>
        <w:softHyphen/>
        <w:t>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овы же основные прин</w:t>
        <w:softHyphen/>
        <w:t>ципы биоэтики? По мнению выдающегося австрийского этолога Конрада Лоренца, это — создание естественным способом врожденного запрета выполнять обычные про</w:t>
        <w:softHyphen/>
        <w:t>граммы поведения в некоторых случаях возникающие при общении с себе подобными, т.е. полезный необходимый инстинкт остается неизменным (у хищника это загонять добычу, убивать ее, рвать на части и пр.), но для особых случаев, где его проявление было бы вредно, вводится спе</w:t>
        <w:softHyphen/>
        <w:t>циальный механизм торм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Запрет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преты возникают под жестким давлением от</w:t>
        <w:softHyphen/>
        <w:t>бора ради выполнения задачи сохранения вида. К важ</w:t>
        <w:softHyphen/>
        <w:t>нейшим из таких запретов относятся 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е убей своего» — первый и основополагающий запрет у очень многих видов. Чтобы выполнить его, необ</w:t>
        <w:softHyphen/>
        <w:t>ходимо безошибочно узнавать своих, безошибочно отличать их от чуж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запрет непосредственно вытекает из первого — чтобы не убить своего и не быть убитым им, нельзя нападать неожиданно и сзади, без предупреждения и без проверки, нельзя ли разрешить возникший конф</w:t>
        <w:softHyphen/>
        <w:t>ликт без схв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хорошо вооруженных природой животных есть зап</w:t>
        <w:softHyphen/>
        <w:t>реты применять смертоносное оружие или убийственный прием в драке со сво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запрет, опять-таки более абсолютный у сильно вооруженных животных (в основном, хищников), не позволяет бить того, кто принял позу поко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один очень важный принцип поведения, ха</w:t>
        <w:softHyphen/>
        <w:t>рактерный для многих животных: победа с тем, кто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социальные и нравствен</w:t>
        <w:softHyphen/>
        <w:t>ные аналогии в поведении некоторых животных извест</w:t>
        <w:softHyphen/>
        <w:t>ны давно, но выводы делаются различные и даже диамет</w:t>
        <w:softHyphen/>
        <w:t>рально противоположные. Этологи и их сторонники (К. Лоренц, Р. Ардри, Дж. Скотт и др.) считают, что человек произошел от животного мира и должен обладать всеми теми свойствами, которые присущи животным, включая и биологическую основу мотивации его агрессивного по</w:t>
        <w:softHyphen/>
        <w:t>ведения, что человек бессилен против инстинктов собствен</w:t>
        <w:softHyphen/>
        <w:t>ной природы, которые неотвратимо приводят его к соци</w:t>
        <w:softHyphen/>
        <w:t>альным конфликтам и борьбе. Ученые, стоящие на марк</w:t>
        <w:softHyphen/>
        <w:t>систских позиция (В. Холличер) утверждают, что человек далеко ушел от животного мира и обладает характерны</w:t>
        <w:softHyphen/>
        <w:t xml:space="preserve">ми, специфическими только для него чер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 «Иерархия» потребносте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поведение человека не ограничивается врож</w:t>
        <w:softHyphen/>
        <w:t xml:space="preserve">денными животными программами. Ведь человек живет и действует, побуждаемый множеством потре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Маслоу, один из ведущих психологов США в области исследования мотивации, разработал «иерархию» потребно</w:t>
        <w:softHyphen/>
        <w:t>сте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ческие потребности — это низшие, управ</w:t>
        <w:softHyphen/>
        <w:t>ляемые органами тела потребности: дыхательная, пищевая, сексуальная, потреб</w:t>
        <w:softHyphen/>
        <w:t>ность в самозащ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адежности — стремление к материальной надежности, здоровью, обеспечению по старост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потребности — удовлетворение этой по</w:t>
        <w:softHyphen/>
        <w:t>требности не объективно и трудно описуемо. Одного челове</w:t>
        <w:softHyphen/>
        <w:t>ка удовлетворяют очень немногие контакты с другими людь</w:t>
        <w:softHyphen/>
        <w:t>ми, в другом человеке эта потребность выражается очень с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осознании собственного достоинства — здесь речь идет об уважении, престиже, социальном успехе. Вряд ли эти потребности удовлетворятся отдельным лицом, для этого требуются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осуществлении самого себя — это по</w:t>
        <w:softHyphen/>
        <w:t>требность в развитии личности, в самореализации, самоактуализации, в осмыслении своего назначения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лоу отмечает, что нехватка благ, блокада базовых физиологических потребностей в еде, отдыхе, безопасности приводит к тому, что эти потребности могут стать для обыч</w:t>
        <w:softHyphen/>
        <w:t>ного человека ведущими - человек может жить хлебом еди</w:t>
        <w:softHyphen/>
        <w:t>ным, когда его не хватает. Но если базовые, первичные потребности удовлетворены, то у человека могут прояв</w:t>
        <w:softHyphen/>
        <w:t>ляться высшие потребности, метамотивации (потребно</w:t>
        <w:softHyphen/>
        <w:t>сти к развитию, к пониманию своей жизни, к поиску смыс</w:t>
        <w:softHyphen/>
        <w:t>ла своей жизни). Для многих людей присущи так называе</w:t>
        <w:softHyphen/>
        <w:t>мые «неврозы существования», когда человек не понимает зачем живет, и страдает от этого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теев М.И. Концепции современного естествознания. – СПб.: Питер, 1999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Найдыш В.М. Концепции современного естествознания. – М.: Гардарики, 2000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лопов Е.Ф. Концепции современного естествознания. – Владос, 1998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женов Г.П. О причине времени // Вопросы философии. – 1996. - № 1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Жаров А.М. Об эмпирическом и теоретическом обосновании одномерности времени //Вопросы философии. – 1968. - № 7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теев М.И. Концепции современного естествознания. – СПб.: Питер, 1999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гожин И., Стенгерс И. Время, хаос, квант. – М.: Прогресс, 1994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йнштейн А., Инфельд Л. Эволюция физики. – М.: Молодая гвардия, 1996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Алексеев П.В., Панин А.В. Философия. Разд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– М.: ПБОЮЛ Грачев С.М., 2000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нке В.А. Основные философские направления и концепции науки. – М.: Логос, 2000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 – М.: ЮНИТИ-ДАНА, 2005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bCs/>
      <w:color w:val="000000"/>
      <w:spacing w:val="-9"/>
      <w:w w:val="127"/>
      <w:sz w:val="28"/>
      <w:szCs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6197" w:leader="underscore"/>
      </w:tabs>
      <w:autoSpaceDE w:val="false"/>
      <w:spacing w:lineRule="auto" w:line="36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3:00Z</dcterms:created>
  <dc:creator>Sanya</dc:creator>
  <dc:description/>
  <cp:keywords/>
  <dc:language>en-US</dc:language>
  <cp:lastModifiedBy>SYSTEM</cp:lastModifiedBy>
  <cp:lastPrinted>2006-01-03T10:52:00Z</cp:lastPrinted>
  <dcterms:modified xsi:type="dcterms:W3CDTF">2011-09-27T19:53:00Z</dcterms:modified>
  <cp:revision>2</cp:revision>
  <dc:subject/>
  <dc:title/>
</cp:coreProperties>
</file>