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1. Развитие эмбриона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2. Этапы развития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3. Вредные внешние воздействия на эмбрион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4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мбриология человека, изучение развития человеческого организма от момента образования одноклеточной зиготы, или оплодотворенного яйцеклетки, до рождения ребенка. Эмбриональное (внутриутробное) развитие человека длится примерно 265–270 дней. В течение этого времени из исходной одной клетки образуется более 200 миллионов клеток, а размеры эмбриона увеличивается от микроскопического до полуметров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развитие человеческого эмбриона можно разделить на три стадии. Первая – это период от оплодотворения яйцеклетки до конца второй недели внутриутробной жизни, когда развивающийся эмбрион (зародыш) внедряется в стенку матки и начинает получать питание от матери. Вторая стадия длится с третьей до конца восьмой недели. В течение этого времени формируются все основные органы и эмбрион приобретает черты человеческого организма. По окончании второй стадии развития он уже называется плодом. Протяженность третьей стадии, называемой иногда фетальной (от лат. fetus – плод), – от третьего месяца до рождения. На этой заключительной стадии завершается специализация систем органов и плод постепенно приобретает способность существова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эмбрионального развития человека сохраняются общие закономерности развития и стадии, характерные для позвоночных животных. Вместе с тем появляются особенности, отличающие развитие человека от развития других представителей позвоночных; знание этих особенностей необходимо врачу. Процесс внутриутробного развития зародыша человека продолжается в среднем 280 суток (10 лунных месяцев). Эмбриональное развитие человека можно разделить на три периода: начальный (1-я неделя развития), зародышевый (2—8-я неделя развития), плодный (с 9-й недели развития до рождения ребенка). К концу зародышевого периода заканчивается закладка основных эмбриональных зачатков тканей и органов и зародыш приобретает основные черты, характерные для человека. К 9-й неделе развития (начало 3-го месяца) длина зародыша составляет 40 мм, а масса около 5 г. В курсе эмбриологии человека, изучаемом на кафедре гистологии и эмбриологии, основное внимание уделяется особенностям половых клеток человека, оплодотворения и развития человека на ранних стадиях (начальный и зародышевый периоды), когда происходят образование зиготы, дробление, гаструляция, формирование зачатков осевых органов и зародышевых оболочек, гистогенез и органогенез, а также взаимодействия в системе мать — плод. Процессы формирования систем органов у плода подробно рассматриваются в курсе анатом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названные вопросы требуют дальнейшего рассмотрения и изучения, что является целью данной работы, в задачи которой входит систематизация, накопление и закрепление знаний об эмбриональном развитии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ом исследования выступает эмбриональное развитие организмов, объектом исследования является эмбриональное развитие человека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/>
        <w:ind w:left="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бри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ремя образования внезародышевых оболочек органы и системы эмбриона продолжают развиваться. В определенные моменты одна часть клеток зародышевых листков начинает делиться быстрее, чем другая, группы клеток мигрируют, а клеточные слои изменяют свою пространственную конфигурацию и местоположение в эмбрионе. В отдельные периоды рост некоторых типов клеток очень активен и они увеличиваются в размерах, в то время как другие растут медленно или вовсе перестают р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ой после имплантации развивается нервная система. В течение второй недели развития эктодермальные клетки задней стороны зародышевого щитка быстро увеличиваются в числе, вызывая формирование выпуклости над щитком – первичной полоски. Затем на ней образуется желобок, в передней части которого возникает небольшая ямка. Спереди от этой ямки клетки быстро делятся и образуют головной отросток, предшественник т.н. спинной струны, или хорды. По мере удлинения хорда образует у зародыша ось, обеспечивающую основу симметричной структуры человеческого тела. Выше хорды расположена нервная пластинка, из которой образуется центральная нервная система. Примерно на 18-й день мезодерма по краям хорды начинает формировать спинные сегменты (сомиты), парные образования, из которых развиваются глубокие слои кожи, скелетные мышцы и позвон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трех недель развития средняя длина эмбриона лишь немного больше 2 мм от темени до хвоста. Тем не менее уже присутствуют зачатки хорды и нервной системы, а также глаз и ушей. Уже есть сердце S-образной формы, пульсирующее и прокачивающее кров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четвертой недели длина эмбриона равна примерно 5 мм, тело имеет С-образную форму. Сердце, составляющее самую большую выпуклость на внутренней стороне изгиба тела, начинает подразделяться на камеры. Формируются три первичные области мозга (мозговые пузыри), а также зрительный, слуховой и обонятельный нервы. Образуется пищеварительная система, включая желудок, печень, поджелудочную железу и кишечник. Начинается структурирование спинного мозга, можно рассмотреть маленькие парные зачатки конеч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етырехнедельный человеческий эмбрион уже имеет жаберные дуги, которые напоминают жаберные дуги зародыша рыбы. Они скоро исчезают, но их временное появление – один из примеров сходства строения человеческого зародыша с другими организма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возрасте пяти недель у эмбриона есть хвост, а формирующиеся руки и ноги напоминают культи. Начинают развиваться мышцы и центры окостенения. Голова представляет собой самую крупную часть: головной мозг представлен уже пятью мозговыми пузырями (полостями с жидкостью); имеются также выпуклые глаза с хрусталиками и пигментированной сетчатк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ериод от пятой до восьмой недели завершается собственно эмбриональный период внутриутробного развития. В течение этого времени эмбрион вырастает от 5 мм до примерно 30 мм и начинает напоминать человека. Его внешность изменяется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уменьшается изгиб спины, хвост становится менее заметным, частично из-за уменьшения, частично потому, что скрывается развивающимися ягодица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голова выпрямляется, на развивающемся лице появляются внешние части глаз, ушей и нос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руки отличаются от ног, уже можно увидеть пальцы рук и ног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пуповина вполне определена, площадь ее прикрепления на животе зародыша становится меньш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в области живота сильно разрастается печень, становясь столь же выпуклой, как и сердце, и оба эти органа формируют бугристый профиль средней части тела вплоть до восьмой недели; в это же время в полости живота становится заметен кишечник, который делает живот более округлы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) шея становится более узнаваемой в основном за счет того, что сердце опускается ниже, а также из-за исчезновения жаберных дуг; 7) появляются наружные половые органы, хотя еще не полностью приобретшие окончательный ви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цу восьмой недели почти все внутренние органы хорошо сформированы, а нервы и мышцы настолько развиты, что эмбрион может производить спонтанные движения. С этого времени и до родов основные изменения плода связаны с ростом и дальнейшей специализац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0" w:name="up"/>
      <w:bookmarkEnd w:id="0"/>
      <w:r>
        <w:rPr>
          <w:rFonts w:cs="Times New Roman" w:ascii="Times New Roman" w:hAnsi="Times New Roman"/>
          <w:sz w:val="28"/>
          <w:szCs w:val="28"/>
        </w:rPr>
        <w:t xml:space="preserve"> Этапы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того как яйцеклетка встречается со сперматозоидом в маточной трубе, они соединяются и происходит оплодотворение. Оплодотворенная яйцеклетка передвигается по маточной трубе и затем закрепляется на стенке матки. На это уходит 7-10 дней. С этого момента можно вести отсчет бере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ьше приводится схема внутриутробного развития ребенка по месяцам, в акушерской практике для удобства месяц считается равным 4 неделям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ервы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первого месяца из микроскопической клетки вырастает малюсенький эмбриончик - 1,25 см в длину. Это "рыбообразная" стадия - у зародыша имеется хвостик, жаберные щели и внешний вид напоминает головастика. Кстати, основываясь на этой стадии развития эмбриона, ученые выдвинули теорию о том, что жизнь на нашей планете началась в во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цу первого месяца образуются зачаточные бугорки, из которых сформируются головка и конечности, у плода образуется тонкая трубка, которая потом превратится в сердце, и начинается собственное кровообращение. Более того, уже имеются зачатки центральной нерв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будущая мама начинает страдать от приступов тошноты по утрам и жаловаться на учащение мочеиспускания. Впрочем, такое бывает далеко не всегда и поддается корректировке. Очень часто в это время грудь увеличивается и становится более чувствительной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торо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второго месяца эмбрион увеличивается, его длина уже около 3 см. За это время формируются глазки, крошечные конечности, позвоночник, пищеварительная система, почки, зачатки половых органов. Исчезают жаберные щели и хвостик, а пуповина, которая первоначально крепится около хвостика, перемещается к центру брюшного отде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енщина в ожидании ребенка совсем не обязательно должна мучаться от токсикоза и каких-то неприятных ощущений. Но снижение давления, легкие недомогания по утрам не исключены. Самое время пойти к врачу и сдать анализы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Трети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этот месяц плод вырастает до 9 см, а его вес достигает 14 г. На пальчиках вырастают ногти, формируются наружные половые органы. Ребенок может гримасничать и сжимать кулачки, глотает околоплодную жидкость и испускает капли мо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тка уже начинает выступать над плоскостью таза, увеличивается плацента, увеличивается объем кровотока. Часто к этому времени проходит ранний токсикоз и самочувствие существенно улучшается. В течение третьего месяца желательно сделать первое УЗИ - проверить состояние плода, матки и почек на предмет выявления грубых патолог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цента — внезародышевый орган, за счет которого устанавливается связь зародыша с организмом матери. Плацента человека относится к типу дискоидальных гемохориальных ворсинчатых плац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важный временный орган с многообразными функциями, обеспечивающий связь плода с материнским организмом. Плацента выполняет трофическую, экскреторную (для плода), эндокринную (вырабатывает хориальный гонадотропин, прогестерон, плацентарный лактоген, эстрогены и др.), защитную (включая иммунологическую защиту). Однако через плаценту (через </w:t>
      </w:r>
      <w:r>
        <w:rPr>
          <w:i/>
          <w:iCs/>
        </w:rPr>
        <w:t>гематоплацентарный барьер)</w:t>
      </w:r>
      <w:r>
        <w:rPr/>
        <w:t xml:space="preserve"> легко проникают алкоголь, наркотические и лекарственные вещества, никотин, а также многие гормоны из крови матери в кровь пл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лаценте различают </w:t>
      </w:r>
      <w:r>
        <w:rPr>
          <w:i/>
          <w:iCs/>
        </w:rPr>
        <w:t>зародышевую,</w:t>
      </w:r>
      <w:r>
        <w:rPr>
          <w:b/>
          <w:bCs/>
        </w:rPr>
        <w:t xml:space="preserve"> </w:t>
      </w:r>
      <w:r>
        <w:rPr/>
        <w:t xml:space="preserve">или </w:t>
      </w:r>
      <w:r>
        <w:rPr>
          <w:i/>
          <w:iCs/>
        </w:rPr>
        <w:t>плодную, часть</w:t>
      </w:r>
      <w:r>
        <w:rPr/>
        <w:t xml:space="preserve"> и </w:t>
      </w:r>
      <w:r>
        <w:rPr>
          <w:i/>
          <w:iCs/>
        </w:rPr>
        <w:t>материнскую,</w:t>
      </w:r>
      <w:r>
        <w:rPr/>
        <w:t xml:space="preserve"> или </w:t>
      </w:r>
      <w:r>
        <w:rPr>
          <w:i/>
          <w:iCs/>
        </w:rPr>
        <w:t>маточную</w:t>
      </w:r>
      <w:r>
        <w:rPr/>
        <w:t>. Плодная часть представлена ветвистым хорионом и приросшей к нему амниотической оболочкой, а материнская — видоизмененной базальной частью эндометр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тие плаценты начинается на 3-й неделе, когда во вторичные (эпителиомезенхимные ворсины) начинают врастать сосуды и образовываться </w:t>
      </w:r>
      <w:r>
        <w:rPr>
          <w:i/>
          <w:iCs/>
        </w:rPr>
        <w:t>третичные ворсины.</w:t>
      </w:r>
      <w:r>
        <w:rPr/>
        <w:t xml:space="preserve"> На 6—8-й неделе вокруг сосудов дифференцируются макрофаги, фибробласты, коллагеновые волокна. В дифференцировке фибробластов и синтезе коллагена важную роль играют витамины С и А, без достаточного поступления которых в организм беременной женщины нарушается прочность связи зародыша с материнским организмом и создается угроза самопроизвольного абор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ллельно увеличивается активность гиалуронидазы, за счет которой и происходит расщепление молекул гиалуронов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ьшение вязкости основного вещества создает наиболее благоприятные условия для обмена веществ между тканями матери и плода. В основном веществе соединительной ткани хориона содержится значительное количество гиалуроновой и хондроитинсерной кислот, с которыми связана регуляция проницаемости плац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коллагеновых волокон в ворсинах совпадает по времени с усилением протеолитической активности трофобластического эпителия (</w:t>
      </w:r>
      <w:r>
        <w:rPr>
          <w:i/>
          <w:iCs/>
        </w:rPr>
        <w:t>цитотрофобласта)</w:t>
      </w:r>
      <w:r>
        <w:rPr/>
        <w:t xml:space="preserve"> и его производного </w:t>
      </w:r>
      <w:r>
        <w:rPr>
          <w:i/>
          <w:iCs/>
        </w:rPr>
        <w:t>(синцитиотрофобласт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развитием плаценты происходят разрушение слизистой оболочки матки и смена гистиотрофного питания на гематотрофное. Это означает, что ворсины хориона омываются кровью матери, излившейся из разрушенных сосудов эндометрия в лаку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родышевая, или плодная, часть плаценты к концу 3-го месяца представлена ветвящейся </w:t>
      </w:r>
      <w:r>
        <w:rPr>
          <w:i/>
          <w:iCs/>
        </w:rPr>
        <w:t xml:space="preserve">хориальной пластинкой, </w:t>
      </w:r>
      <w:r>
        <w:rPr/>
        <w:t xml:space="preserve">состоящей из волокнистой (коллагеновой) соединительной ткани, покрытой цито- и синцитиотрофобластом. Ветвящиеся ворсины хориона </w:t>
      </w:r>
      <w:r>
        <w:rPr>
          <w:i/>
          <w:iCs/>
        </w:rPr>
        <w:t>(стволовые, или якорные, ворсины)</w:t>
      </w:r>
      <w:r>
        <w:rPr/>
        <w:t xml:space="preserve"> хорошо развиты лишь со стороны, обращенной к миометрию. Здесь они проходят через всю толщу плаценты и своими вершинами погружаются в базальную часть разрушенного эндометр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иальный эпителий, или цитотрофобласт, на ранних стадиях развития представлен однослойным эпителием с овальными ядрами. Эти клетки размножаются митотическим путем.</w:t>
      </w:r>
      <w:r>
        <w:rPr>
          <w:b/>
          <w:bCs/>
        </w:rPr>
        <w:t xml:space="preserve"> </w:t>
      </w:r>
      <w:r>
        <w:rPr/>
        <w:t>Из них развивается синцитиотрофобласт — многоядерная структура, покрывающая редуцирующийся цитотрофобласт. В синцитиотрофобласте содержится большое количество различных протеолитических и окислительных ферментов [АТФ-азы, щелочная и кислая фосфа-тазы, 5-нуклеотидазы, ДПН-диафоразы, глюкозо-6-фосфатдегид-рогеназы (Г-6-ФДГ), а-ГФДГ, сукцинатдегидрогеназа—СДГ, цитохромоксидаза — ЦО, моноаминоксидаза — МАО, неспецифические эстеразы, ЛДГ, НАД и НАДФ-диафоразы и др. — всего около 60], что связано с его ролью в обменных процессах между организмом матери и плода. В цитотрофобласте и в синцитии выявляются пиноцитозные пузырьки, лизосомы и другие органеллы. Начиная со 2-го месяца хориальный эпителий истончается и постепенно заменяется синцитиотрофобластом. В этот период синцитиотрофобласт по толщине превосходит цитотрофобласт, на 9—10-й неделе синцитий истончается, а количество ядер в нем увеличивается. На поверхности синцития, обращенной в лакуны, появляются многочисленные микроворсинки в виде щеточной каем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синцитием и клеточным трофобластом имеются щелевидные субмикроскопические пространства, доходящие местами до базальной мембраны трофобласта, что создает условия для двустороннего проникновения трофических веществ, гормонов и др. между синцитием и стромой ворс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торой половине беременности, и особенно в конце ее, трофобласт местами сильно истончается и ворсины покрываются фибриноподобной оксифильной массой, являющейся, по-видимому, продуктом свертывания плазмы и распада трофобласта (“фибриноид Лангханса”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величением срока беременности уменьшается количество макрофагов и коллагенпродуцирующих дифференцированных фибробластов, появляются фиброциты. Количество коллагеновых волокон, хотя и нарастает, но до конца беременности в большинстве ворсин остается небольш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уктурно-функциональной единицей сформированной плаценты является </w:t>
      </w:r>
      <w:r>
        <w:rPr>
          <w:i/>
          <w:iCs/>
        </w:rPr>
        <w:t>котиледон,</w:t>
      </w:r>
      <w:r>
        <w:rPr/>
        <w:t xml:space="preserve"> образованный стволовой ворсиной и ее вторичными и третичными (конечными) разветвлениями. Общее количество котиледонов в плаценте достигает 2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теринская часть плаценты представлена </w:t>
      </w:r>
      <w:r>
        <w:rPr>
          <w:i/>
          <w:iCs/>
        </w:rPr>
        <w:t>базальной пластинкой</w:t>
      </w:r>
      <w:r>
        <w:rPr/>
        <w:t xml:space="preserve"> и соединительнотканными септами, отделяющими котиледоны друг от друга, а также </w:t>
      </w:r>
      <w:r>
        <w:rPr>
          <w:i/>
          <w:iCs/>
        </w:rPr>
        <w:t>лакунами,</w:t>
      </w:r>
      <w:r>
        <w:rPr/>
        <w:t xml:space="preserve"> заполненными материнской кровью. В местах контакта стволовых ворсин с отпадающей оболочкой встречаются также трофобластические клетки </w:t>
      </w:r>
      <w:r>
        <w:rPr>
          <w:i/>
          <w:iCs/>
        </w:rPr>
        <w:t>(периферический трофоблас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же на ранних стадиях беременности ворсины хориона разрушают наружные, т. е. ближайшие к плоду, слои основной отпадающей оболочки, и на их месте образуются заполненные материнской кровью </w:t>
      </w:r>
      <w:r>
        <w:rPr>
          <w:i/>
          <w:iCs/>
        </w:rPr>
        <w:t>лакуны,</w:t>
      </w:r>
      <w:r>
        <w:rPr/>
        <w:t xml:space="preserve"> в которые свободно свисают ворсины хориона. Глубокие неразрушенные части отпадающей оболочки вместе с трофобластом образуют базальную пласт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Базальный слой эндометрия</w:t>
      </w:r>
      <w:r>
        <w:rPr/>
        <w:t xml:space="preserve"> — соединительная ткань слизистой оболочки матки, содержащая </w:t>
      </w:r>
      <w:r>
        <w:rPr>
          <w:i/>
          <w:iCs/>
        </w:rPr>
        <w:t>децидуальные клетки.</w:t>
      </w:r>
      <w:r>
        <w:rPr/>
        <w:t xml:space="preserve"> Эти крупные, богатые гликогеном клетки соединительной ткани расположены в глубоких слоях слизистой оболочки матки. Они имеют четкие границы, округлые ядра и оксифильную цитоплазму. В базальной пластинке, чаще в месте прикрепления ворсин к материнской части плаценты, встречаются скопления клеток периферического цитотрофобласта. Они напоминают децидуальные клетки, но отличаются более интенсивной базофилией цитоплазмы. </w:t>
      </w:r>
      <w:r>
        <w:rPr>
          <w:i/>
          <w:iCs/>
        </w:rPr>
        <w:t xml:space="preserve">Аморфная субстанция (фибриноид Рора) </w:t>
      </w:r>
      <w:r>
        <w:rPr/>
        <w:t>находится на поверхности базальной пластинки, обращенной к хориальным ворсинам. Трофобластические клетки базальной пластинки вместе с фибриноидом играют существенную роль в обеспечении иммунологического гомеостаза в системе мать — пл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основной отпадающей оболочки, расположенной на границе ветвистого и гладкого хориона, т. е. по краю плацентарного Диска, при развитии плаценты не разрушается. Плотно прирастая к хориону, она образует замыкающую пластинку, препятствующую истечению крови из лакун плац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вь в лакунах непрерывно обновляется. Она поступает из Маточных артерий, входящих сюда из мышечной оболочки матки. Эти артерии идут по плацентарным перегородкам и открываются в лакуны. Материнская кровь оттекает от плаценты по венам, берущим начало от лакун крупными отверст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вь матери и кровь плода циркулирует по самостоятельным сосудистым системам и не смешивается между собой. </w:t>
      </w:r>
      <w:r>
        <w:rPr>
          <w:i/>
          <w:iCs/>
        </w:rPr>
        <w:t>Гемохориальный барьер,</w:t>
      </w:r>
      <w:r>
        <w:rPr/>
        <w:t xml:space="preserve"> разделяющий оба кровотока, состоит из эндотелия сосудов плода, окружающей сосуды соединительной ткани, эпителия хориальных ворсин (цитотрофобласт, синцитиотрофобласт), а, кроме того, из фибриноида, который местами покрывает ворсины снару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плаценты заканчивается в конце 3-го месяца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формированная к этому времени плацента обеспечивает окончательную дифференцировку и бурный рост образовавшихся в предыдущем периоде зачатков органов плод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Четверты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цу этого месяца младенец достигает в длину 18-20 см и весит 120 г. Его сердцебиение можно услышать с помощью обычного стетескопа, кожа становится многослойной, развиваются мышцы. В это время уже можно определить пол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но в это время заканчивается интенсивный рост плаценты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яты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цу первой половины беременности малыш поправляется до 300 г. В это время его мышцы уже достаточно развиты, чтобы он мог заявить о себе толчками. Начинают расти волосы, кожа теряет прозрач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 время женщина обычно ощущает первые шевеления ребенка - это очень приятное событие. Матка достигает пупочной впадины. Половина пути позади. Да и самочувствие обычно улучшаетс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Шесто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цу этого месяца все основные органы и системы жизнедеятельности сформированы, в дальнейшем они будут только совершенствоваться. На ладошках появляются линии, полностью сформированы подошвы ног. Вес достигает 700 г, а длина - 35 с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го времени малыш начнет копить жирок, а животик мамы будет расти быстре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Седьмо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этому времени малыш уже может открывать и закрывать глаза, у него появляются зрительные ощущения, насколько это возможно внутри животика. Кожа покрывается воскоподобным налетом,который в дальнейшем облегчит прохождение по родовым путям.Малыш становится красивее, так как появляется подкожная жировая прослойка и исчезают мелкие складочки на теле. Длина малыша достигает 38-40 см, а весит он 1200 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лыш становится все тяжелее, у женщины могут появиться боли в спине. Будущая мама чаще устает и больше спит. Из-за того что увеличившаяся матка подпирает внутренние органы, некоторые женщины жалуются на изжогу и расстройства желудка. С этого момента женщины периодически ощущают безболезненные сокращения матки (тонус)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осьмо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этому времени ребенок весит около двух килограмм, а длина достигает 43-45 см. Он уже прекрасно слышит. Что интересно, пока малыш находится в животике, он более активно реагирует на низкие звуки (то есть голос папы), а после рождения - на высокие (то есть голос мамы). Легкие и другие системы органов практически полностью сформированы, малыш уже почти готов к самостоятельной жизни. Он уже даже различает вкус. Заглатывая околоплодные воды, он иногда морщится, если вкус ему не нрави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т период основным гормоном, влияющим на женский организм, является прогестерон. Его основная функция - снижение болевых ощущений при сокращениях матки и общее расслабление и повышение эластичности мышц. В этот период у женщин часто наблюдается повышенная сонливость и апатичность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Девятый меся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этому времени кожа практически полностью сформирована, а слой подкожного жира становится все толще, а малыш - все красивее. Вес достигает 2,5 кг. Все остальные органы подготавливаются к жизни в воздушной среде. В это время малыш занимает окончательное положение, так как в дальнейшем его изменение уже затруднительно. Наиболее благоприятным считается положение головкой вниз, лицом к маминой спине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869690" cy="3869690"/>
            <wp:effectExtent l="0" t="0" r="0" b="0"/>
            <wp:wrapTight wrapText="bothSides">
              <wp:wrapPolygon edited="0">
                <wp:start x="-51" y="0"/>
                <wp:lineTo x="-51" y="21492"/>
                <wp:lineTo x="21597" y="21492"/>
                <wp:lineTo x="21597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дные внешние воздействия на эмбрион</w:t>
      </w:r>
    </w:p>
    <w:p>
      <w:pPr>
        <w:pStyle w:val="Normal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рожденные пороки могут быть следствием разнообразных причин, таких, как болезнь, генетические отклонения и многочисленные вредные вещества, влияющие на плод и организм матери. Дети с врожденными пороками могут на всю жизнь остаться инвалидами из-за физической или умственной неполноценности. Рост знаний об уязвимости плода, особенно в первые три месяца, когда формируются его органы, привел в настоящее время к повышенному вниманию к дородовому пери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Болезни</w:t>
      </w:r>
      <w:r>
        <w:rPr/>
        <w:t xml:space="preserve">. Одна из наиболее частых причин врожденных пороков –вирусное заболевание краснуха. Если мать заболевает краснухой в первые три месяца беременности, это может привести к непоправимым аномалиям развития плода. Маленьким детям иногда делают прививку против краснухи, чтобы уменьшить вероятность заболевания контактирующих с ними беременных женщи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енциально опасны и </w:t>
      </w:r>
      <w:r>
        <w:rPr>
          <w:b/>
          <w:bCs/>
        </w:rPr>
        <w:t>венерические болезни.</w:t>
      </w:r>
      <w:r>
        <w:rPr/>
        <w:t xml:space="preserve"> Сифилис может передаваться от матери плоду, следствием чего бывают выкидыши и рождение мертвого ребенка. Обнаруженный сифилис нужно незамедлительно лечить антибиотиками, что важно для здоровья матери и ее будущего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Эритробластоз</w:t>
      </w:r>
      <w:r>
        <w:rPr/>
        <w:t xml:space="preserve"> плода может стать причиной рождения мертвого ребенка, либо тяжелой анемии новорожденного с развитием умственной отсталости. Заболевание возникает в случаях резус-несовместимости крови матери и плода (обычно при повторной беременности резус-положительным плодо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ним наследственным заболеванием является </w:t>
      </w:r>
      <w:r>
        <w:rPr>
          <w:b/>
          <w:bCs/>
        </w:rPr>
        <w:t>муковисцидоз,</w:t>
      </w:r>
      <w:r>
        <w:rPr/>
        <w:t xml:space="preserve"> причина которого – генетически обусловленное нарушение обмена веществ, сказывающееся прежде всего на функции всех экзокринных желез (слизистых, потовых, слюнных, поджелудочной железы и других): они начинают вырабатывать чрезвычайно вязкую слизь, которая может закупоривать как протоки самих желез, препятствуя выделению ими секрета, так и мелкие бронхи; последнее приводит к тяжелому поражению бронхолегочной системы с развитием в конечном итоге дыхательной недостаточности. У части больных нарушается преимущественно деятельность пищеварительной системы. Болезнь обнаруживается вскоре после рождения и иногда вызывает кишечную непроходимость у новорожденного в первый же день жизни. Некоторые проявления этого заболевания поддаются лекарственной терапии. Наследственным заболеванием является и галактоземия, обусловленная отсутствием фермента, необходимого для метаболизма галактозы (продукта переваривания молочного сахара) и приводящая к образованию катаракты и повреждениям мозга и печени. До недавнего времени галактоземия была частой причиной детской смертности, но сейчас разработаны методы ранней диагностики и лечения посредством специальной диеты. Синдром Дауна , как правило, обусловлен наличием в клетках лишней хромосомы. Человек с этим заболеванием обычно низкого роста, со слегка раскосыми глазами и сниженными умственными способностями. Вероятность синдрома Дауна у ребенка растет с увеличением возраста матери. </w:t>
      </w:r>
      <w:r>
        <w:rPr>
          <w:b/>
          <w:bCs/>
        </w:rPr>
        <w:t xml:space="preserve">Фенилкетонурия </w:t>
      </w:r>
      <w:r>
        <w:rPr/>
        <w:t xml:space="preserve">– заболевание, вызываемое отсутствием фермента, необходимого для метаболизма определенной аминокислоты. Оно тоже может быть причиной умственной отсталос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которые врожденные пороки удается частично или полностью исправить хирургическим путем. В их число входят родимые пятна, косолапость, пороки сердца, лишние или сросшиеся пальцы на руках и ногах, аномалии в строении наружных половых органов и мочеполовой системы, расщепление позвоночника, «заячья» губа и «волчья пасть». К порокам относятся также </w:t>
      </w:r>
      <w:r>
        <w:rPr>
          <w:b/>
          <w:bCs/>
        </w:rPr>
        <w:t>пилорический стеноз</w:t>
      </w:r>
      <w:r>
        <w:rPr/>
        <w:t>, т.е. сужение перехода от желудка к тонкому кишечнику, отсутствие заднепроходного отверстия и</w:t>
      </w:r>
      <w:r>
        <w:rPr>
          <w:b/>
          <w:bCs/>
        </w:rPr>
        <w:t xml:space="preserve"> гидроцефалия </w:t>
      </w:r>
      <w:r>
        <w:rPr/>
        <w:t xml:space="preserve">– состояние, при котором в черепе накапливается избыток жидкости, приводящий к увеличению размеров и деформации головы и умственной отстал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сихоактивное вещество (ПАВ) </w:t>
      </w:r>
      <w:r>
        <w:rPr/>
        <w:t xml:space="preserve">- любое вещество, которое, при введении в организм человека может изменять восприятие, настроение, способность к познанию, поведение и двигательные функции. К таким веществам относят алкоголь, табак, наркотики, некоторые лекарства, влияющие на психическое состояние человека. В эмбриональный период, когда ребенок особенно уязвим, употребление ПАВ может оказать влияние не только на психику, но и на все последующее развитие 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лияние алкоголя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отребление алкогольных напитков прочно вошло в традиции празднования любых знаменательных событий нашей жизни. Действительно, какой Новый Год без глоточка шампанского, день рождения без рюмочки чего-то согревающего, рыбалка без пива или водки... Казалось бы, что будет от одного глоточка - символически, «за кампанию». Но даже небольшие дозы алкоголя могут повредить беременной женщине и ее будущему ребе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Осложнения беременности:</w:t>
      </w:r>
      <w:r>
        <w:rPr/>
        <w:t xml:space="preserve"> в 2-4 чаще выкидыши, замедление процесса родов и другие осложнения при ро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Последствия воздействия на плод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отребление беременными алкоголя приводит к тому, что 1/3 детей будет иметь фетальный алкогольный синдром, 1/3 - некоторые токсические пренатальные эффекты и только 1/3 будут нормальными деть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тальный алкогольный синдром (АС) характеризуется триадой: задержкой роста, умственной отсталостью и специфическими чертами лица новорожденного. Алкоголь - наиболее распознаваемая и предотвращаемая причина умственной отстал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ствия алкогольного синдрома не уменьшаются со временем, хотя специфические проявления изменяются по мере взросления ребенка. Нарушение внимания, гиперактивность свойственны 75 % пациентов с АС, что затрудняет социальную адаптацию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арактеристики поведения ребенка при токсических эффектах включают в себя агрессивность, упрямство, гиперактивность и нарушения с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грудном вскармливании алкоголь поступает прямо в молоко матери. Если мать выпивает количество алкоголя, равное одному или двум стаканам пива, то ребенок становится сонным и не может нормально сосат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лияние табака (никотина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рение является, можно сказать, вредной привычкой, принятой обществом. Часто бывает так, что курение является единственным поводом для общения, «уважительной причиной» для отдыха – перекура, когда коллеги выходят на лестницу или еще куда-нибудь, что бы поговорить о жизни. Иногда, чтобы не лишаться такого общения, беременные женщины присутствуют во время таких «разговоров за сигаретой» как пассивный участник. Но даже вдыхание дыма сигареты рядом стоящего являеся очень вред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 xml:space="preserve">Осложнения беременности: </w:t>
      </w:r>
      <w:r>
        <w:rPr/>
        <w:t xml:space="preserve">вагинальные кровотечения, нарушения кровообращения в зоне плаценты. Выше риск замедленного протекания родов, спонтанных абортов, преждевременных родов – 14% (недоношенные дети) или отслоения планенты (мертворожд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Последствия воздействия на плод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/>
        <w:t>Замедление роста плода (уменьшенная длинна и масса тела при рождении)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/>
        <w:t xml:space="preserve">Повышенный риск врожденных аномалий.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/>
        <w:t xml:space="preserve">В 2,5 раза увеличена возможность внезапной смерти новорожденн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можные последствия на дальнейшее развитие ребенка: задержка умственного и физического развития ребенка, отклонения в поведении ребенка, повышенная предрасположенность к респираторным заболевания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барбитуратов (снотворных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фенозепам, радедорм, реланиум, элениум, имован, донормил, реладорм, «буратино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екоторых семьях в случае волнений и плохого сна принято употреблять </w:t>
      </w:r>
      <w:r>
        <w:rPr>
          <w:b/>
          <w:bCs/>
        </w:rPr>
        <w:t xml:space="preserve">снотворные и успокоительные препараты. </w:t>
      </w:r>
      <w:r>
        <w:rPr/>
        <w:t xml:space="preserve">Иногда такие меры прописаны врачом, а иногда нет. Бывает, что таблетки пьют потому, что это всегда делалось и вроде бы ничего плохого не случалось. Часто последствия злоупотребление лекарствами, такие как нарушенный сон, нервозность и др., объясняется «этой ужасной жизнью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 опасно применение барбитуратов в первый триместр беременности, что может проявиться в повышении риска дефектов развития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ндром абстиненции у новорожденного: гиперактивность, гипертонус, припадки и слабое сосани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лияние кокаин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ложнения беременности: у 8% употребляющих матерей беременность закачивается мертворождением из-за отслойки плаценты. Образ жизни злоупотребляющих кокаином часто (в 25%) приводит к преждевременным родам (недоношенные дети) и замедлению процесса родов. Кроме этого прием беременной кокаина может привести к развитию судорог, аритмии, припадков и других состояний, во время которых вероятна травма или смерть плода. Для беременных кокаин наиболее опасный наркотик, особенно в чистом виде. Чаще, чем при употреблении других наркотиков, кокаин вызывает рождение мертвого ребенка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Последствия воздействия на плод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хикард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медление роста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меньшение роста головного мозга и тела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орожденные могут страдать от инфаркта и/или нарушений мозгового кровообращения вследствие повышенного кровяного давления и спазмов сосудов (особенно повышается риск, если беременная употребляет в течение 48 - 72 ч до родо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действие кокаина на нервные рецепторы может способствовать возникновению у ребенка нарушений поведения, повышенную раздражительность, замедленное развитие речи и нарушение мыслительных спосо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грудном вскармливании кокаин поступает прямо в молоко матери. Ребенок становится беспокойным, плохо спит и, в некоторых случаях отмечаются эпилептические припа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Синдром приобретенного иммунного дефицита (СПИД). </w:t>
      </w:r>
      <w:r>
        <w:rPr/>
        <w:t>Выявление во время беременности заражения ВИЧ-инфекцией, провоцирующей СПИД, создает угрозу не только для будущей матери, но и для ее ребенка. Большой процент (по оценкам специалистов от 20 до 65 %) детей, рожденных матерями - носительницами вируса ВИЧ, уже в течение первых 6 месяцев после рождения несет признаки развивающейся инфекции. Считается также, что сама беременность провоцирует патогенный процесс в организме матери. С этой точки зрения некоторые зараженные женщины решают прервать беременность. Однако перед принятием окончательного решения, каждый, у кого тест на присутствие ВИЧ дал положительный результат, должен обсудить возможность проведения повторного теста (не всегда результаты тестов бывают точны и иногда могут дать положительный результат у того, кто не заражен этим вирусом). Если же и второй анализ дал положительный результат, безусловно необходимой становится консультация в кабинете лечения СПИДа о возможных способах лечения. И хотя еще неизвестно, может ли лечение больной СПИДом матери предотвратить развитие болезни в организме плода, стоит попробовать найти информацию, касающуюся экспериментального лечения больных СПИДом беременных женщи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 в эмбриональном человека можно выделить несколько критических периодов развития: в прогенезе, эмбриогенезе и постнаталь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им относятся: 1) развитие половых клеток—овогенез и сперматогенез; 2) оплодотворение; 3) имплантация (7— 8-е сутки эмбриогенеза); 4) развитие осевых зачатков органов и формирование плаценты (3—8-я неделя развития); 5) стадия усиленного роста головного мозга (15—20-я неделя); 6) формирование основных функциональных систем организма и дифференцировка полового аппарата (20—24-я неделя); 7) рождение; 8) период новорожденности (до 1 года); 9) половое созревание (11— 16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последних семи месяцев развития вес плода увеличивается с 1 г до примерно 3,5 кг, а длина – с 30 мм до примерно 51 см. Величина ребенка на момент родов может значительно варьировать в зависимости от наследственности, питания и здоровь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развития плода сильно изменяются не только его размеры и вес, но и пропорции тела. Например, у двухмесячного плода голова составляет почти половину длины тела. В оставшиеся месяцы она продолжает расти, но медленнее, так что к моменту рождения составляет только четверть длины тела. Шея и конечности становятся длиннее, при этом ноги растут быстрее, чем руки. Другие внешние изменения связаны с развитием наружных половых органов, ростом волос на теле и ногтей; кожа становится более гладкой из-за отложения подкожного ж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 из наиболее значительных внутренних изменений связано с заменой хряща костными клетками в процессе становления зрелого скелета. Отростки многих нервных клеток покрываются миелином (белково-липидным комплексом). Процесс миелинизации вместе с формированием связей между нервами и мышцами приводит к увеличению подвижности плода в матке. Эти движения хорошо ощущаются матерью примерно после четвертого месяца. После шестого месяца плод поворачивается в матке таким образом, что его голова оказывается внизу и упирается в шейку ма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едьмому месяцу плод полностью покрывается первородной смазкой, белесоватой жирной массой, которая сходит после родов. Преждевременно родившемуся в этот период ребенок выжить труднее. Как правило, чем ближе роды к нормальному сроку, тем больше шансов у ребенка выжить, поскольку в последние недели беременности плод получает временную защиту от некоторых заболеваний за счет антител, поступающих из крови матери. Хотя роды отмечают конец внутриутробного периода, биологическое развитие человека продолжается в детском и подростков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/>
        <w:t xml:space="preserve">Агаджанян Н.А., Полунин И.Н., Павлов Ю.В. и др. Анатомия человека. М., Наука, 2001.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/>
        <w:t xml:space="preserve">Опринист С.В. Анатомия.- СПб., ВВО, 2000.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/>
        <w:t>Покровский В. И. Малая медицинская энциклопедия,- М., Луч, 1991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b/>
          <w:b/>
          <w:bCs/>
        </w:rPr>
      </w:pPr>
      <w:r>
        <w:rPr/>
        <w:t>Сапин А.В. Анатомия человека. М., Просвещение, 1999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4:00Z</dcterms:created>
  <dc:creator>Хозяин</dc:creator>
  <dc:description/>
  <cp:keywords/>
  <dc:language>en-US</dc:language>
  <cp:lastModifiedBy>SYSTEM</cp:lastModifiedBy>
  <cp:lastPrinted>2006-11-22T17:34:00Z</cp:lastPrinted>
  <dcterms:modified xsi:type="dcterms:W3CDTF">2011-09-27T19:54:00Z</dcterms:modified>
  <cp:revision>2</cp:revision>
  <dc:subject/>
  <dc:title>СОДЕРЖАНИЕ</dc:title>
</cp:coreProperties>
</file>