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rPr/>
      </w:pPr>
      <w:r>
        <w:rPr/>
        <w:t>ФЕДЕРАЛЬНОЕ АГЕНТСТВО ПО ОБРАЗОВАНИЮ</w:t>
      </w:r>
    </w:p>
    <w:p>
      <w:pPr>
        <w:pStyle w:val="Style35"/>
        <w:rPr/>
      </w:pPr>
      <w:r>
        <w:rPr/>
        <w:t>ГОСУДАРСТВЕННОЕ ОБРАЗОВАТЕЛЬНОЕ УЧРЕЖДЕНИЕ</w:t>
      </w:r>
    </w:p>
    <w:p>
      <w:pPr>
        <w:pStyle w:val="Style35"/>
        <w:rPr/>
      </w:pPr>
      <w:r>
        <w:rPr/>
        <w:t>ВЫСШЕГО ПРОФЕССИОНАЛЬНОГО ОБРАЗОВАНИЯ</w:t>
      </w:r>
    </w:p>
    <w:p>
      <w:pPr>
        <w:pStyle w:val="Style35"/>
        <w:rPr/>
      </w:pPr>
      <w:r>
        <w:rPr/>
        <w:t>БАШКИРСКИЙ ГОСУДАРСТВЕННЫЙ УНИВЕРСИТЕТ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  <w:t>РЕФЕРАТ</w:t>
      </w:r>
    </w:p>
    <w:p>
      <w:pPr>
        <w:pStyle w:val="Style35"/>
        <w:rPr/>
      </w:pPr>
      <w:r>
        <w:rPr/>
        <w:t>по предмету: Концепции современного естествознания</w:t>
      </w:r>
    </w:p>
    <w:p>
      <w:pPr>
        <w:pStyle w:val="Style35"/>
        <w:rPr/>
      </w:pPr>
      <w:r>
        <w:rPr/>
        <w:t>на тему: «Эволюционная теория Ч. Дарвина»</w:t>
      </w:r>
    </w:p>
    <w:p>
      <w:pPr>
        <w:pStyle w:val="Style35"/>
        <w:rPr/>
      </w:pPr>
      <w:r>
        <w:rPr/>
        <w:t>ПРОДОЛЖЕНИЕ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ind w:left="4620" w:hanging="0"/>
        <w:jc w:val="left"/>
        <w:rPr/>
      </w:pPr>
      <w:r>
        <w:rPr/>
        <w:t>Выполнил: студент 2-го курса,</w:t>
      </w:r>
    </w:p>
    <w:p>
      <w:pPr>
        <w:pStyle w:val="Style35"/>
        <w:ind w:left="4620" w:hanging="0"/>
        <w:jc w:val="left"/>
        <w:rPr/>
      </w:pPr>
      <w:r>
        <w:rPr/>
        <w:t xml:space="preserve">группы№6, заочного отделения </w:t>
      </w:r>
    </w:p>
    <w:p>
      <w:pPr>
        <w:pStyle w:val="Style35"/>
        <w:ind w:left="4620" w:hanging="0"/>
        <w:jc w:val="left"/>
        <w:rPr/>
      </w:pPr>
      <w:r>
        <w:rPr/>
        <w:t xml:space="preserve">Сероов С.В. </w:t>
      </w:r>
    </w:p>
    <w:p>
      <w:pPr>
        <w:pStyle w:val="Style35"/>
        <w:ind w:left="4620" w:hanging="0"/>
        <w:jc w:val="left"/>
        <w:rPr/>
      </w:pPr>
      <w:r>
        <w:rPr/>
        <w:t xml:space="preserve">Проверил: доцент Сагаутдинов А.М. 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  <w:t xml:space="preserve">г. Уфа, 2008г. </w:t>
      </w:r>
      <w:r>
        <w:br w:type="page"/>
      </w:r>
    </w:p>
    <w:p>
      <w:pPr>
        <w:pStyle w:val="Normal"/>
        <w:rPr/>
      </w:pPr>
      <w:r>
        <w:rPr/>
        <w:t xml:space="preserve">Дарвин впервые на основе теории естественного отбора дал материалистическое толкование органической целесообразности, показал ее относительный характер и раскрыл пути выработки адаптации. Он показал, что приспособленность видов на основе отбора не может быть абсолютной, она всегда относительна и адекватна лишь тем условиям среды, в которых виды длительное время существуют. Приспособления рыб целесообразны лишь в водной среде обитания и не пригодны к наземной жизни; зеленая окраска саранчи является покровительственной на зеленой растительности и т.д. </w:t>
      </w:r>
    </w:p>
    <w:p>
      <w:pPr>
        <w:pStyle w:val="Normal"/>
        <w:rPr/>
      </w:pPr>
      <w:r>
        <w:rPr/>
        <w:t xml:space="preserve">Ч. Дарвин считал, что возникновение новых видов происходит постепенно, путем накопления полезных индивидуальных изменений, увеличивающихся из поколения в поколение. Чем значительнее живые существа отличаются по строению и физиологическим свойствам, тем большее число их групп может существовать на данной территории за счет ослабления борьбы за существование. С каждым поколением различия становятся все более выраженными, а промежуточные формы, сходные между собой, вымирают. Процесс видообразования, по Дарвину, происходит по принципу дивергенции, т.е. за счет расхождения признаков. </w:t>
      </w:r>
    </w:p>
    <w:p>
      <w:pPr>
        <w:pStyle w:val="Normal"/>
        <w:rPr/>
      </w:pPr>
      <w:r>
        <w:rPr/>
        <w:t xml:space="preserve">Таким образом, результатом отбора будет являться возникновение приспособлений и на этой основе - видового разнообразия. Разнообразные, меняющиеся условия среды способствуют эволюции видов в направлении усложнения организации (млекопитающие, насекомые). Бели виды обитают долгое время в однородной среде вне жесткой конкуренции, то уровень их организации может оставаться на относительно низком уровне (ланцетники). В постоянно меняющихся условиях среды одни виды, уменьшаясь численно, неизбежно должны погибать и уступать место другим, лучше приспособленным к новым условиям, о чем убедительно свидетельствуют данные палеонтологии. </w:t>
      </w:r>
    </w:p>
    <w:p>
      <w:pPr>
        <w:pStyle w:val="Normal"/>
        <w:rPr/>
      </w:pPr>
      <w:r>
        <w:rPr/>
        <w:t xml:space="preserve">В заключение следует подчеркнуть, что Дарвин впервые предложил естественно - научное объяснение эволюционного процесса. Он указал на движущие силы эволюции: естественный отбор, наследственная изменчивость, борьба за существование. Дал материалистическое объяснение механизма видообразования и причин многообразия видов, а также объяснил причины возникновения целесообразности. </w:t>
      </w:r>
    </w:p>
    <w:p>
      <w:pPr>
        <w:pStyle w:val="Normal"/>
        <w:rPr/>
      </w:pPr>
      <w:r>
        <w:rPr/>
        <w:t>Основные положения эволюционного учения Ч. Дарвина</w:t>
      </w:r>
    </w:p>
    <w:p>
      <w:pPr>
        <w:pStyle w:val="Normal"/>
        <w:rPr/>
      </w:pPr>
      <w:r>
        <w:rPr/>
        <w:t xml:space="preserve">Эволюционная теория Дарвина представляет собой целостное учение об историческом развитии органического мира. Она охватывает широкий круг проблем, важнейшими из которых являются доказательства эволюции, выявление движущих сил эволюции, определение путей и закономерностей эволюционного процесса и др. </w:t>
      </w:r>
    </w:p>
    <w:p>
      <w:pPr>
        <w:pStyle w:val="Normal"/>
        <w:rPr/>
      </w:pPr>
      <w:r>
        <w:rPr/>
        <w:t xml:space="preserve">Сущность эволюционного учения заключается в следующих основных положениях: </w:t>
      </w:r>
    </w:p>
    <w:p>
      <w:pPr>
        <w:pStyle w:val="Normal"/>
        <w:rPr/>
      </w:pPr>
      <w:r>
        <w:rPr/>
        <w:t xml:space="preserve">1. Все виды живых существ, населяющих Землю, никогда не были кем-то созданы. </w:t>
      </w:r>
    </w:p>
    <w:p>
      <w:pPr>
        <w:pStyle w:val="Normal"/>
        <w:rPr/>
      </w:pPr>
      <w:r>
        <w:rPr/>
        <w:t xml:space="preserve">2. Возникнув естественным путем, органические формы медленно и постепенно преобразовывались и совершенствовались в соответствии с окружающими условиями. </w:t>
      </w:r>
    </w:p>
    <w:p>
      <w:pPr>
        <w:pStyle w:val="Normal"/>
        <w:rPr/>
      </w:pPr>
      <w:r>
        <w:rPr/>
        <w:t xml:space="preserve">3. В основе преобразования видов в природе лежат такие свойства организмов, как изменчивость и наследственность, а также постоянно происходящий в природе естественный отбор. Естественный отбор осуществляется через сложное взаимодействие организмов друг с другом и с факторами неживой природы; эти взаимоотношения Дарвин назвал борьбой за существование. </w:t>
      </w:r>
    </w:p>
    <w:p>
      <w:pPr>
        <w:pStyle w:val="Normal"/>
        <w:rPr/>
      </w:pPr>
      <w:r>
        <w:rPr/>
        <w:t xml:space="preserve">4. Результатом эволюции является приспособленность организмов к условиям их обитания и многообразие видов в природе. </w:t>
      </w:r>
    </w:p>
    <w:p>
      <w:pPr>
        <w:pStyle w:val="Normal"/>
        <w:rPr/>
      </w:pPr>
      <w:r>
        <w:rPr/>
        <w:t xml:space="preserve">4. Основные результаты эволюции по Ч. Дарвину. </w:t>
      </w:r>
    </w:p>
    <w:p>
      <w:pPr>
        <w:pStyle w:val="Normal"/>
        <w:rPr/>
      </w:pPr>
      <w:r>
        <w:rPr/>
        <w:t xml:space="preserve">Главным результатом эволюции является совершенствование приспособленности организмов к условиям обитания, что влечет за собой совершенствование их организации. В результате действия естественного отбора сохраняются особи с полезными для их процветания признаками. Дарвин приводит множество доказательств повышения приспособленности организмов, обусловленной естественным отбором. Это, например, широкое распространение среди животных покровительственной окраски (под цвет местности, в которой обитают животные, или под цвет отдельных предметов. Многие животные, имеющие специальные защитные приспособления от поедания их другими животными, имеют, кроме того, предупреждающую окраску (например, ядовитые или несъедобные животные). У некоторых животных распространена угрожающая окраска в виде ярких отпугивающих пятен. Многие животные, не имеющие специальных средств защиты, по форме тела и окраске подражают защищенным хищникам (мимикрия). У многих из животных имеются иглы, колючки, хитиновый покров, панцирь, раковина, чешуя и т.п. Все эти приспособления могли появиться лишь в результате естественного отбора, обеспечивая существование вида в определенных условиях. Среди растений широко распространены самые разнообразные приспособления к перекрестному опылению, распространению плодов и семян. У животных большую роль в качестве приспособлений играют различного рода инстинкты (инстинкт заботы о потомстве, инстинкты, связанные с добыванием пищи, и др.). </w:t>
      </w:r>
    </w:p>
    <w:p>
      <w:pPr>
        <w:pStyle w:val="Normal"/>
        <w:rPr/>
      </w:pPr>
      <w:r>
        <w:rPr/>
        <w:t xml:space="preserve">Вместе с тем Дарвин отмечает, что приспособленность организмов к среде обитания - их целесообразность, наряду с совершенством, носит относительный характер. При резком изменении условий полезные признаки могут оказаться бесполезными или даже вредными. Например, у водных растений, которые поглощают воду и растворенные в ней вещества, всей поверхностью тела, слабо развита корневая система, но хорошо развиты поверхность побега и воздухоносная ткань – аэренхима, образованная системой межклеточных связей, пронизывающих все тело растения. Это увеличивает поверхность соприкосновения с окружающей средой, обеспечивая лучший газообмен, и позволяет растениям полнее использовать свет и поглощать углекислый газ. Но при пересыхании водоема такие растения очень быстро погибнут. Все их приспособительные признаки, обеспечивающие их процветание в водной среде, оказываются бесполезными вне этой среды. </w:t>
      </w:r>
    </w:p>
    <w:p>
      <w:pPr>
        <w:pStyle w:val="Normal"/>
        <w:rPr/>
      </w:pPr>
      <w:r>
        <w:rPr/>
        <w:t xml:space="preserve">Другой важный результат эволюции – нарастание многообразия видов естественных групп, т.е. систематическое дифференцирование видов. Общее нарастание многообразия органических форм весьма усложняет те взаимоотношения, которые возникают между организмами в природе. Поэтому в ходе исторического развития наибольшее преимущество получают, как правило, наиболее высокоорганизованные формы. Тем самым осуществляется поступательное развитие органического мира на Земле от низших форм к высшим. Вместе с тем, констатируя факт прогрессивной эволюции, Дарвин не отрицает морфофизиологического регресса (т.е. эволюции форм, приспособления которых к условиям среды идут через упрощение организации), а также такого направления эволюции, которое не приводит ни к усложнению, ни к упрощению организации живых форм. Сочетание различных направлений эволюции приводит к одновременному существованию форм, различающихся по уровню организации. </w:t>
      </w:r>
    </w:p>
    <w:p>
      <w:pPr>
        <w:pStyle w:val="Normal"/>
        <w:rPr/>
      </w:pPr>
      <w:r>
        <w:rPr/>
        <w:t xml:space="preserve">Следовательно, для эволюции существования различных форм живой материи, присуще как прогрессия, так и регрессия, направленная на достижение цели - совершенствование форм, через приспособление к меняющимся условиям среды обитания. </w:t>
      </w:r>
    </w:p>
    <w:p>
      <w:pPr>
        <w:pStyle w:val="Normal"/>
        <w:rPr/>
      </w:pPr>
      <w:r>
        <w:rPr/>
        <w:t xml:space="preserve">Филогенез (от греч. рhyle - род, племя и genesis - рождение, происхождение), обозначает постепенное изменение различных форм органического мира в процессе эволюции. </w:t>
      </w:r>
    </w:p>
    <w:p>
      <w:pPr>
        <w:pStyle w:val="Normal"/>
        <w:rPr/>
      </w:pPr>
      <w:r>
        <w:rPr/>
        <w:t xml:space="preserve">Онтогенез - развитие индивида в отличие от развития вида (филогенеза). </w:t>
      </w:r>
    </w:p>
    <w:p>
      <w:pPr>
        <w:pStyle w:val="Normal"/>
        <w:rPr/>
      </w:pPr>
      <w:r>
        <w:rPr/>
        <w:t xml:space="preserve">Таким образом, движущими силами эволюции, по Дарвину, являются наследственная изменчивость и естественный отбор. Изменчивость служит основой образования новых признаков в строении и функциях организмов, а наследственность закрепляет эти признаки. В результате борьбы за существование происходит преимущественно выживание и участие в размножении наиболее приспособленных особей, т.е. естественный отбор, следствием которого является возникновение новых видов. При этом существенно, что приспособленность организмов к окружающей среде носит относительный характер. </w:t>
      </w:r>
    </w:p>
    <w:p>
      <w:pPr>
        <w:pStyle w:val="Normal"/>
        <w:rPr/>
      </w:pPr>
      <w:r>
        <w:rPr/>
        <w:t xml:space="preserve">Независимо от Дарвина к близким выводам пришел А. Уоллес. Существенный вклад в пропаганду и развитие дарвинизма внесли Т. Гексли (в 1860 предложил термин «Дарвинизм»), Ф. Мюллер и Э. Геккель, А.О. и В.О. Ковалевские, Н.А. и А.Н. Северцовы, И.И. Мечников, К.А. Тимирязев, И.И. Шмальгаузен и др. В 20-30-е гг. ХХ в. сформировалась так называемая синтетическая теория эволюции, объединившая классический дарвинизм и достижения генетики. </w:t>
      </w:r>
    </w:p>
    <w:p>
      <w:pPr>
        <w:pStyle w:val="Normal"/>
        <w:rPr/>
      </w:pPr>
      <w:r>
        <w:rPr/>
        <w:t xml:space="preserve">Как целостное материалистическое учение Дарвинизм совершил переворот в биологии, оказал во 2-й пол. </w:t>
      </w:r>
      <w:r>
        <w:rPr>
          <w:lang w:val="en-US"/>
        </w:rPr>
        <w:t>XIX</w:t>
      </w:r>
      <w:r>
        <w:rPr/>
        <w:t xml:space="preserve"> в. огромное влияние на естественные и общественные науки, культуру в целом. Однако еще при жизни Дарвина, наряду с широким признанием его теории, в биологии возникли различные течения антидарвинизма, отрицавшие или резко ограничивавшие роль естественного отбора в эволюции и выдвигавшие в качестве главных сил, приводящих к видообразованию, другие факторы. Полемика по основным проблемам эволюции учения продолжается и в современной науке. Современная биология далеко отошла не только от классического дарвинизма второй половины</w:t>
      </w:r>
      <w:r>
        <w:rPr>
          <w:lang w:val="en-US" w:eastAsia="en-US"/>
        </w:rPr>
        <w:t xml:space="preserve"> XIX</w:t>
      </w:r>
      <w:r>
        <w:rPr/>
        <w:t xml:space="preserve"> в., но и от ряда положений синтетической теории эволюции. Вместе с тем несомненно, что магистральный путь развития эволюционной биологии лежит в русле тех идей и тех направлений, которые были заложены Ч. Дарвино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ИСПОЛЬЗОВАННОЙ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32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Алимов А.Ф., Левченко В.Ф., Старобогатов Я.И., Биоразнообразие, его охрана и мониторинг // Мониторинг биоразнообразия.М. 1997г. </w:t>
      </w:r>
    </w:p>
    <w:p>
      <w:pPr>
        <w:pStyle w:val="Style32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Воробьев Р.И. Эволюционное учение вчера, сегодня и. – М., 1995г. </w:t>
      </w:r>
    </w:p>
    <w:p>
      <w:pPr>
        <w:pStyle w:val="Style32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Воронцов Н.Н. Развитие эволюционных идей в биологии. – М., 1999г. </w:t>
      </w:r>
    </w:p>
    <w:p>
      <w:pPr>
        <w:pStyle w:val="Style32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Данилова В.С., Кожевников Н.Н. Основные концепции естествознания. – М.: Аспект Пресс, 2000. – 256 с. </w:t>
      </w:r>
    </w:p>
    <w:p>
      <w:pPr>
        <w:pStyle w:val="Style32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Дарвин Ч. Соч. Т.3. - М. -Л., 1939г. </w:t>
      </w:r>
    </w:p>
    <w:p>
      <w:pPr>
        <w:pStyle w:val="Style32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Найдыш В.М. Концепции современного естествознания. – М., 1999г. </w:t>
      </w:r>
    </w:p>
    <w:p>
      <w:pPr>
        <w:pStyle w:val="Style32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Яблоков А.В., Юсуфов А.Г. Эволюционное учение: Дарвинизм. – М., 1989г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000000"/>
      <w:u w:val="single"/>
    </w:rPr>
  </w:style>
  <w:style w:type="character" w:styleId="Style12">
    <w:name w:val="Сильная ссылка"/>
    <w:qFormat/>
    <w:rPr>
      <w:b/>
      <w:bCs/>
      <w:smallCaps/>
      <w:color w:val="000000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8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Style19">
    <w:name w:val="номер страницы"/>
    <w:qFormat/>
    <w:rPr>
      <w:sz w:val="28"/>
      <w:szCs w:val="28"/>
    </w:rPr>
  </w:style>
  <w:style w:type="character" w:styleId="Style20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Arial" w:hAnsi="Arial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ial" w:hAnsi="Arial" w:cs="Arial"/>
      <w:i/>
      <w:iCs/>
      <w:color w:val="4F81BD"/>
      <w:spacing w:val="15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3">
    <w:name w:val="Абзац списка"/>
    <w:basedOn w:val="Normal"/>
    <w:qFormat/>
    <w:pPr>
      <w:ind w:left="720" w:firstLine="72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20"/>
    </w:pPr>
    <w:rPr>
      <w:b/>
      <w:bCs/>
      <w:i/>
      <w:iCs/>
      <w:color w:val="4F81BD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2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28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9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/>
  </w:style>
  <w:style w:type="paragraph" w:styleId="Style3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3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2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34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3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03:00Z</dcterms:created>
  <dc:creator>сергей</dc:creator>
  <dc:description/>
  <cp:keywords/>
  <dc:language>en-US</dc:language>
  <cp:lastModifiedBy>SYSTEM</cp:lastModifiedBy>
  <dcterms:modified xsi:type="dcterms:W3CDTF">2011-09-27T20:03:00Z</dcterms:modified>
  <cp:revision>2</cp:revision>
  <dc:subject/>
  <dc:title/>
</cp:coreProperties>
</file>