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Ф Е Р А 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Концепции современного естествозн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Эволюционная теория Ч.Дарвин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олнил: студент 2-го курс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уппы№6, заочного отд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ров С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верил: доцент Сагаутдинов А.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Уф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..…...…стр.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едпосылки создания эволюционной теории Ч.Дарвина ...….….…..стр.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Определение общей теории эволюции и обстоятельства ее появления стр.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положения эволюционного учения Ч. Дарвина……………стр.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сновные результаты эволюции по Ч. Дарвину …………………….. стр.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 …………………………………………………………….…. стр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……………………………………...стр.16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авних времен человечество пытается на научной основе познать законы существования и развития мироздания. Достигнуты впечатляющие успехи: открыты фундаментальные законы химии и физики, биологии и других естественных наук. Однако человечество, гораздо более склонно изучать законы окружающего мира, нежели собственного разви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ете знания, накопленного многими поколениями ученых, эволюция жизни - это факт. Споры о том, есть эволюция или ее не существует, кипевшие во времена Ч. Дарвина, сейчас беспредметны. Преемственность признаков и постепенность их преобразования служат доказательством развития живых организмов от простых к более сложным формам от зеленых водорослей (рыбы - амфибии - рептилии – млекопитающие) до человека. Современные методы изучения природы дают новые доказательства преемственности между низкоорганизованными и высокоорганизованными формами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ервые термин «эволюция» (от лат. evolutio – развертывание) был использован швейцарским натуралистом Шарлем Боннэ в 1762 г. В настоящее время под эволюцией понимают происходящий во времени необратимый процесс изменения какой-либо системы, благодаря чему возникает что-то новое, разнородное, стоящее на более высокой ступени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сс эволюции касается многих явлений, происходящих в природе. Например, астроном говорит об эволюции планетарных систем и звезд, геолог – об эволюции Земли, биолог – об эволюции живых существ. В то же время термин «эволюция» применяется часто и к явлениям, не связанным напрямую с природой в узком значении этого слова. Например, говорят об эволюции общественных систем, взглядов, каких-либо машин или материалов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й смысл приобретает понятие эволюции в естествознании, где исследуется преимущественно биологическая эволюц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эволюция – это необратимое и направленное историческое развитие живой природы, сопровождающееся изменением генетического состава популяций, формированием адаптаций, образованием и вымиранием видов, преобразованиями биогеоценозов и биосферы в целом. Иными словами, под биологической эволюцией следует понимать процесс приспособительного исторического развития живых форм на всех уровнях организации жив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эволюции была разработана Ч. Дарвиным (1809-1882) и изложена им в книге «Происхождение видов путем естественного отбора, или сохранение благоприятствуемых пород в борьбе за жизнь» (1859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попытаюсь осветить наиболее существенные моменты в понимании теории эволюции и, её значение, как одной из фундаментальных теорий естествознания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Предпосылки создания эволюционной теории Ч. Дарви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ередине XIX в. был сделан ряд важнейших научных открытий, которые противоречили существовавшим взглядам и способствовали укреплению и дальнейшему развитию эволюции, составив научные предпосылки создания эволюционной теории Ч. Дарв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брешь в метафизическом мировоззрении была пробита философом Э.Кантом (1724-1804), который в своем знаменитом труде «Всеобщая естественная история и теория неба» отверг миф о первом толчке и пришел к заключению, что вся Земля и Солнечная система есть нечто, возникшее во времени. Благодаря работам Э.Канта, П.Лапласа и В. Гертеля земля и вся солнечная система стали рассматриваться как развивающиеся во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830 г. английский естествоиспытатель Ч. Лайель (1797-1875) обосновал идею об изменяемости поверхности Земли под влиянием различных естественных причин и законов: климата, воды, вулканических сил, органических факторов. Лайель высказал мысль, что органический мир постепенно изменяется, что было подтверждено результатами палеонтоло-гических исследований французского зоолога Ж. Кювье (1769-183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ХIX века развивается идея о единстве всей природы. Шведский химик И. Берцелиус (1779-1848) доказал, что все животные и растения состоят из тех же элементов, которые встречаются в неживой природе, а немецкий химик Ф. Велер (1800-1882) впервые в 1824 г. в лаборатории химическим путем синтезировал щавелевую кислоту, в 1828 г. – мочевину, показав таким образом, что образование органических веществ осуществляется без участия некой «жизненной сил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ХIХ века начинается детальное изучение географического распространения организмов; начинают развиваться биогеография и экология, первые обобщения, которых имели важное значение для обоснования идея эволюции. Так, в 1807 г. немецкий натуралист А. Гумбольдт (1769-1859) высказал мысль о зависимости географического распространения организмов от условий существования. Русский ученый К. Ф. Рулье (1814-1858) пытается трактовать историческое изменение лика Земли и условий жизни на ней и влияние этих изменений на изменение животных и растений. Его ученик Н. А. Северцов (1827-1885) высказывал идеи о взаимосвязи организмов с окружающей средой, об образовании новых видов как приспособительном (адаптивном) процес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о же время развивается сравнительная морфология и анатомия. Ее успехи способствовали выяснению не только сходства строения различных видов животных, но и такого подобия в их организации, которое наводило на мысль о глубокой связи между ними, об их единстве. Начинает складываться сравнительная эмбриология. В конце 20-х годов ХIХ века русский эмбриолог К. М. Бэр (1792-1870) установил основные типы эмбрионального развития и доказал, что все позвоночные животные развиваются по единому плану (впоследствии обобщения Бэра были названы Ч. Дарвиным «законом зародышевого сходства» и использовались им для доказательства эволюции). Замечательным признаком зародышевого сходства является, например, наличие жаберных щелей у зародышей всех позвоночных, включая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839 г. Т. Шванном была создана клеточная теория, которая обосновала общность микроструктуры и развития животных и растений. Таким образом, интенсивное развитие науки, накопление в различных областях естествознания большого количества фактов, подготовили основу, на которой успешно развивалось учение Дарв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идей Ч.Дарвина способствовали и некоторые политико-экономические идеи, прежде всего взгляды А. Смита и Т. Мальтуса. А. Смит (1723-1790) исходил из укрепившейся тогда идеи о естественных законах и создал учение о «свободной конкуренции». Он считал, что двигателем свободной конкуренции является «естественное своекорыстие или «естественный эгоизм» человека, и это служит источником национального богатства. Неприспособленные в процессе свободной конкуренции субъекты устраняются. Идея о конкурентных отношениях повлияла и на формирование представлений о развитии живой природы. Эти идеи, по всей вероятности, натолкнули Дарвина на мысль о существовании в природе некоторых аналогий и способствовали созданию эволюционной те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гнутые к середине ХIХ в. крупные успехи в развитии различных направлений в естествознании, а также обществе, условия, стимулировавшие развитие селекции и создавшие возможности для выдвижения идей конкуренции и отбора, и явились теми предпосылками, которые подготовили почву для формулирования научной концепции биологической эволюци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общей теории эволюции и обстоятельства ее появ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858 году Ч. Дарвин, а также независимо от него А. Р. Уоллес обосновали принцип естественного отбора и представление о борьбе за существование как механизме этого отб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труд Ч. Дарвина – "Происхождение видов", в корне изменивший представления о живой природе, появился в 1859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я в виду важное жизненное значение эмоций, Ч. Дарвин предложил теорию, объясняющую происхождение и назначение тех органических изменений и движений, которые обычно сопровождают ярко выраженные эмоции. Эта теория получила название эволюционной. В ней великий естествоиспытатель обратил внимание на тот факт, что удовольствие и неудовольствие, радость, страх, гнев, печаль примерно одинаковым образом проявляются как у человека, так и у человекообразных обезья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. Дарвина заинтересовал жизненный смысл тех изменений в организме, которые сопровождают соответствующие эмоции, Сопоставив факты, Дарвин пришел к следующим выводам о природе и роли эмоций в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эволюции путем естественного отбора основана на следующих положен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для живого характерно наличие изменчивости. Причем для эволюции громадное значение имеет наследственная изменчивость. Вследствие изменчивости признаков и свойств даже в потомстве одной пары родителей почти не встречается одинаковых особей. При благоприятных условиях эти различия могут не играть существенной роли. При неблагоприятных — каждое мельчайшее различие может стать решающим и определить, останется ли этот организм в живых и даст потомство или же он будет уничтож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ля организмов характерно размножение в геометрической прогрессии. Потенциально вид в каждом поколении производит гораздо больше особей, чем их может выжить до взрослого состояния на занимаемой территории. Следовательно, значительная часть родившихся гибнет в "борьбе за жизнь". В процессе жизнедеятельности каждый организм вступает в многообразные отношения с особями внутри вида, других видов и факторами неживой природы. Разнообразные взаимодействия данного организма с объектами живой и неживой природы Дарвин метафорически называл борьбой за существование. Он имел в виду не только жизнь одной особи, но и успех ее в обеспечении себя потом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.Дарвин различал три формы борьбы за существован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нутривидовую — наиболее ожесточенную, так как особи одного вида нуждаются в сходных источниках питания, которые к тому же ограничены, в сходных условиях для размножения, одинаковых убежищ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жвидовую — борьбу между особями разных видов (растения и их части поедаются копытными, птицами, травоядные животные поедаются хищниками, болезнетворные бактерии и паразиты поражают растительные и животные организмы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борьбу живых организмов с факторами неживой природы — условиями внешней среды при засухе, наводнениях, ранних заморозках, выпадении града гибнут многие мелкие животные, птицы, черви, насекомые, тра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сех этих сложных взаимоотношений множество организмов погибает либо, будучи ослабленными, не оставляет потомства. Выживают особи, обладающие хотя бы минимальными полезными изменениями. Приспособительные признаки и свойства возникают не сразу, они накапливаются естественным отбором из поколения в поколение, что приводит к тому, что потомки отличаются от своих предков на видовом и более высоком систематическом уров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орьбы за существование происходит элиминация (физическая гибель или устранение при размножении) особей, которые по признакам наименее соответствуют условиям среды обитания. Таким образом, следствием борьбы за существование является естественный отб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отбор, по Дарвину, это совокупность происходящих в природе событий, обеспечивающих выживание наиболее приспособленных и преимущественное оставление ими потомства. Следует подчеркнуть, что естественный отбор не отбирает более приспособленных из вида, они просто сохраняются в результате элиминации менее приспособленных. В результате этого процесса любая сохранившаяся организация, структура или функция соответствует состоянию приспособленности друг к другу и к окружающей среде, т.е. оказывается биологически целесообразной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cs="Times New Roman"/>
      <w:color w:val="243F60"/>
    </w:rPr>
  </w:style>
  <w:style w:type="character" w:styleId="6">
    <w:name w:val="Заголовок 6 Знак"/>
    <w:qFormat/>
    <w:rPr>
      <w:rFonts w:ascii="Arial" w:hAnsi="Arial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cs="Times New Roman"/>
      <w:i/>
      <w:iCs/>
      <w:color w:val="404040"/>
      <w:sz w:val="20"/>
      <w:szCs w:val="20"/>
    </w:rPr>
  </w:style>
  <w:style w:type="character" w:styleId="1">
    <w:name w:val="Заголовок 1 Знак"/>
    <w:qFormat/>
    <w:rPr>
      <w:rFonts w:ascii="Arial" w:hAnsi="Arial" w:cs="Times New Roman"/>
      <w:b/>
      <w:bCs/>
      <w:color w:val="365F91"/>
      <w:sz w:val="28"/>
      <w:szCs w:val="28"/>
    </w:rPr>
  </w:style>
  <w:style w:type="character" w:styleId="Style6">
    <w:name w:val="Название Знак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Подзаголовок Знак"/>
    <w:qFormat/>
    <w:rPr>
      <w:rFonts w:ascii="Arial" w:hAnsi="Arial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Слабое выделение"/>
    <w:qFormat/>
    <w:rPr>
      <w:rFonts w:cs="Times New Roman"/>
      <w:i/>
      <w:iCs/>
      <w:color w:val="808080"/>
    </w:rPr>
  </w:style>
  <w:style w:type="character" w:styleId="Style9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cs="Arial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04:00Z</dcterms:created>
  <dc:creator>сергей</dc:creator>
  <dc:description/>
  <cp:keywords/>
  <dc:language>en-US</dc:language>
  <cp:lastModifiedBy>SYSTEM</cp:lastModifiedBy>
  <cp:lastPrinted>2008-11-06T16:51:00Z</cp:lastPrinted>
  <dcterms:modified xsi:type="dcterms:W3CDTF">2011-09-27T20:04:00Z</dcterms:modified>
  <cp:revision>2</cp:revision>
  <dc:subject/>
  <dc:title>ФЕДЕРАЛЬНОЕ АГЕНТСТВО ПО ОБРАЗОВАНИЮ</dc:title>
</cp:coreProperties>
</file>