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Министерство образования РФ</w:t>
      </w:r>
    </w:p>
    <w:p>
      <w:pPr>
        <w:pStyle w:val="Normal"/>
        <w:spacing w:lineRule="auto" w:line="360"/>
        <w:jc w:val="center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Северо-Кавказский гуманитарный технический институт</w:t>
      </w:r>
    </w:p>
    <w:p>
      <w:pPr>
        <w:pStyle w:val="Normal"/>
        <w:spacing w:lineRule="auto" w:line="360"/>
        <w:jc w:val="center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TimesNewRomanPSMT;MS Mincho"/>
          <w:sz w:val="40"/>
          <w:szCs w:val="40"/>
        </w:rPr>
      </w:pPr>
      <w:r>
        <w:rPr>
          <w:rFonts w:eastAsia="TimesNewRomanPSMT;MS Mincho"/>
          <w:sz w:val="40"/>
          <w:szCs w:val="40"/>
        </w:rPr>
        <w:t>РЕФЕРАТ</w:t>
      </w:r>
    </w:p>
    <w:p>
      <w:pPr>
        <w:pStyle w:val="Normal"/>
        <w:spacing w:lineRule="auto" w:line="360"/>
        <w:jc w:val="center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о дисциплине «Концепции современного естествознания»</w:t>
      </w:r>
    </w:p>
    <w:p>
      <w:pPr>
        <w:pStyle w:val="Normal"/>
        <w:spacing w:lineRule="auto" w:line="360"/>
        <w:jc w:val="center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на тему: </w:t>
      </w:r>
      <w:r>
        <w:rPr>
          <w:rFonts w:eastAsia="TimesNewRomanPSMT;MS Mincho"/>
          <w:sz w:val="32"/>
          <w:szCs w:val="32"/>
        </w:rPr>
        <w:t>«Эволюционная теория Дарвина»</w:t>
      </w:r>
    </w:p>
    <w:p>
      <w:pPr>
        <w:pStyle w:val="Normal"/>
        <w:spacing w:lineRule="auto" w:line="360"/>
        <w:jc w:val="center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spacing w:lineRule="auto" w:line="360"/>
        <w:ind w:left="4536" w:hanging="0"/>
        <w:jc w:val="both"/>
        <w:rPr>
          <w:rFonts w:eastAsia="TimesNewRomanPSMT;MS Mincho"/>
          <w:b/>
          <w:b/>
          <w:bCs/>
          <w:sz w:val="28"/>
          <w:szCs w:val="28"/>
        </w:rPr>
      </w:pPr>
      <w:r>
        <w:rPr>
          <w:rFonts w:eastAsia="TimesNewRomanPSMT;MS Mincho"/>
          <w:sz w:val="28"/>
          <w:szCs w:val="28"/>
        </w:rPr>
        <w:t>Выполнила: Чаплина Г.В.</w:t>
      </w:r>
    </w:p>
    <w:p>
      <w:pPr>
        <w:pStyle w:val="Normal"/>
        <w:spacing w:lineRule="auto" w:line="360"/>
        <w:ind w:left="4536" w:hanging="0"/>
        <w:jc w:val="both"/>
        <w:rPr>
          <w:rFonts w:eastAsia="TimesNewRomanPSMT;MS Mincho"/>
          <w:b/>
          <w:b/>
          <w:bCs/>
          <w:sz w:val="28"/>
          <w:szCs w:val="28"/>
        </w:rPr>
      </w:pPr>
      <w:r>
        <w:rPr>
          <w:rFonts w:eastAsia="TimesNewRomanPSMT;MS Mincho"/>
          <w:b/>
          <w:bCs/>
          <w:sz w:val="28"/>
          <w:szCs w:val="28"/>
        </w:rPr>
      </w:r>
    </w:p>
    <w:p>
      <w:pPr>
        <w:pStyle w:val="Normal"/>
        <w:spacing w:lineRule="auto" w:line="360"/>
        <w:ind w:left="4536" w:hanging="0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spacing w:lineRule="auto" w:line="360"/>
        <w:ind w:left="4536" w:hanging="0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spacing w:lineRule="auto" w:line="360"/>
        <w:ind w:left="4536" w:hanging="0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Руководитель работы:</w:t>
      </w:r>
    </w:p>
    <w:p>
      <w:pPr>
        <w:pStyle w:val="Normal"/>
        <w:spacing w:lineRule="auto" w:line="360"/>
        <w:ind w:left="4536" w:hanging="0"/>
        <w:jc w:val="both"/>
        <w:rPr>
          <w:rFonts w:eastAsia="TimesNewRomanPSMT;MS Mincho"/>
          <w:b/>
          <w:b/>
          <w:bCs/>
          <w:sz w:val="28"/>
          <w:szCs w:val="28"/>
        </w:rPr>
      </w:pPr>
      <w:r>
        <w:rPr>
          <w:rFonts w:eastAsia="TimesNewRomanPSMT;MS Mincho"/>
          <w:b/>
          <w:bCs/>
          <w:sz w:val="28"/>
          <w:szCs w:val="28"/>
        </w:rPr>
        <w:t>Гончарова С.Н.</w:t>
      </w:r>
    </w:p>
    <w:p>
      <w:pPr>
        <w:pStyle w:val="Normal"/>
        <w:spacing w:lineRule="auto" w:line="360"/>
        <w:jc w:val="both"/>
        <w:rPr>
          <w:rFonts w:eastAsia="TimesNewRomanPSMT;MS Mincho"/>
          <w:b/>
          <w:b/>
          <w:bCs/>
          <w:sz w:val="28"/>
          <w:szCs w:val="28"/>
        </w:rPr>
      </w:pPr>
      <w:r>
        <w:rPr>
          <w:rFonts w:eastAsia="TimesNewRomanPSMT;MS Mincho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NewRomanPSMT;MS Mincho"/>
          <w:sz w:val="16"/>
          <w:szCs w:val="16"/>
        </w:rPr>
      </w:pPr>
      <w:r>
        <w:rPr>
          <w:rFonts w:eastAsia="TimesNewRomanPSMT;MS Mincho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Ставрополь 2002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Предпосылки создания эволюционной теории Ч.Дарвина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Эволюционные исследования Ч.Дарвина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Основные положения эволюционного учения Ч. Дарвина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 Предпосылки и движущие силы эволюции по Ч. Дарвину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5. Основные результаты эволюции (по Ч. Дарвину)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Литература</w:t>
      </w:r>
      <w:r>
        <w:rPr>
          <w:sz w:val="28"/>
          <w:szCs w:val="28"/>
          <w:lang w:val="en-US" w:eastAsia="en-US"/>
        </w:rPr>
        <w:tab/>
        <w:t>18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2"/>
        <w:spacing w:lineRule="auto" w:line="360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первые термин «эволюция» (от лат. </w:t>
      </w:r>
      <w:r>
        <w:rPr>
          <w:sz w:val="28"/>
          <w:szCs w:val="28"/>
          <w:lang w:val="en-US"/>
        </w:rPr>
        <w:t>evolutio</w:t>
      </w:r>
      <w:r>
        <w:rPr>
          <w:sz w:val="28"/>
          <w:szCs w:val="28"/>
        </w:rPr>
        <w:t xml:space="preserve"> – развертывание) был использован в одной из эмбриологических работ швейцарским натуралистом Шарлем Боннэ в 1762 г. В настоящее время под эволюцией понимают происходящий во времени необратимый процесс изменения какой-либо системы, благодаря чему возникает что-то новое, разнородное, стоящее на более высокой ступени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эволюции касается многих явлений,  происходящих в природе. Например, астроном говорит об эволюции планетарных систем и звезд, геолог – об эволюции Земли, биолог – об эволюции живых существ. В то же время термин «эволюция» применяется часто и к явлениям, не связанным напрямую с природой в узком значении этого слова. Например, говорят об эволюции общественных систем, взглядов, каких-либо машин или материалов и т.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ый смысл приобретает понятие эволюции в естествознании, где исследуется преимущественно биологическая эволюция. Биологическая эволюция – это необратимое и в известной степени направленное историческое развитие живой природы, сопровождающееся изменением генетического состава популяций, формированием адаптаций, образованием и вымиранием видов, преобразованиями биогеоценозов и биосферы в целом. Иными словами, под биологической эволюцией следует понимать процесс приспособительного исторического развития живых форм на всех уровнях организации жив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эволюции была разработана Ч. Дарвиным (1809-1882) и изложена им в книге «Происхождение видов путем естественного отбора, или сохранение благоприятствуемых пород в борьбе за жизнь» (1859).</w:t>
      </w:r>
      <w:r>
        <w:br w:type="page"/>
      </w:r>
    </w:p>
    <w:p>
      <w:pPr>
        <w:pStyle w:val="Heading2"/>
        <w:spacing w:lineRule="auto" w:line="360"/>
        <w:rPr/>
      </w:pPr>
      <w:r>
        <w:rPr/>
        <w:t>1. Предпосылки создания эволюционной теории Ч.Дарв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е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был сделан ряд важнейших обобщений и открытий, которые противоречили креационистским взглядам и способствовали укреплению и дальнейшему развитию эволюции, составив научные пред-посылки создания эволюционной теории Ч. Дарв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брешь в метафизическом мировоззрении была пробита филосо-фом Э.Кантом (1724-1804), который в своем знаменитом труде «Всеобщая естественная история и теория неба» отверг миф о первом толчке и пришел к заключению, что вся Земля и Солнечная система есть нечто, возникшее во времени. Благодаря работам Э.Канта, П.Лапласа и В.Гертеля Земля и вся Солнечная система стали рассматриваться как развивающиеся в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30 г. английский естествоиспытатель Ч. Лайель (1797-1875) обосновал идею об изменяемости поверхности Земли под влиянием различных естественных причин и законов: климата, воды, вулканических сил, органических факторов. Лайель высказал мысль, что органический мир постепенно изменяется, что было подтверждено результатами палеонтоло-гических исследований французского зоолога Ж. Кювье (1769-183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ой половине Х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ека развивается идея о единстве всей природы. Шведский химик И. Берцелиус (1779-1848) доказал, что все животные и растения состоят из тех же элементов, которые встречаются в неживой природе, а немецкий химик Ф. Велер (1800-1882) впервые в 1824 г. в лаборатории химическим путем синтезировал щавелевую кислоту, в 1828 г. – мочевину, показав таким образом, что образование органических веществ осуществляется без участия некой «жизненной сил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х в результате колонизации огромных территорий и исследования их европейцы значительно расширили свои представления о многообразии органического мира, о закономерностях его распределения по континентам земного шара. Интенсивно развивается систематика: все многообразие органического мира потребовало своей классификации и приведения в определенную систему, что имело важное значение для развития идеи о родственности живых существ, а затем и о единстве их происхо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ой половине ХIХ века начинается детальное изучение географического распространения организмов; начинают развиваться биогеография и экология, первые обобщения которых имели важное значение для обоснования идея эволюции. Так, в 1807 г. немецкий натуралист А. Гумбольдт (1769-1859) высказал мысль о зависимости географического распространения организмов от условий существования. Русский ученый К. Ф. Рулье (1814-1858) пытается трактовать историческое изменение лика Земли и условий жизни на ней и влияние этих изменений на изменение животных и растений. Его ученик Н. А. Северцов (1827-1885) высказывал идеи о взаимосвязи организмов с окружающей средой, об образовании новых видов как приспособительном (адаптивном) процес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 же время развивается сравнительная морфология и анатомия. Ее успехи способствовали выяснению не только сходства строения различных видов животных, но и такого подобия в их организации, которое наводило на мысль о глубокой связи между ними, об их единстве. Начинает складываться сравнительная эмбриология. В 1817-1818 гг. И.Х. Пандером открыты зародышевые листки и универсальность их закладки в эмбриогенезе многоклеточнык животных. Немецкий исследователь М. Ратке применил теорию зародышевых листков к беспозвоночным (182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20-х годов ХIХ века русский эмбриолог К. М. Бэр (1792-1870) установил основные типы эмбрионального развития и доказал, что все позво-ночные животные развиваются по единому плану (впоследствии обобщения Бэра были названы Ч. Дарвиным «законом зародышевого сходства» и использовались им для доказательства эволюции). Замечательным признаком зародышевого сходства является, например, наличие жаберных щелей у зародышей всех позвоночных, включая челове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39 г. Т. Шванном была создана клеточная теория, которая обосновала общность микроструктуры и развития животных и растений. Таким образом, интенсивное развитие науки, накопление в различных областях естествознания большого количества фактов, несовместимых с креационистскими представлениями, подготовили основу, на которой успешно развивалось учение Дарв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му способствовали и социально-экономические условия первой половины ХIХ века. Утверждение капиталистического способа производства вместе с расширением британской колониальной империи сопровождалось интенсивной перестройкой сельского хозяйства, способствовавшей развитию селекции. Достижения селекционеров свидетельствовали о том, что человек может изменять породы и сорта, приспосабливать их к своим потребностям путем искусственного отбора. Селекционеры первой половины ХIХ века не только практически доказали могущество искусственного отбора, но и пытались теоретически обосновать его. Это существенно повлияло на формирование у Дарвина идеи эволюции, а главное, опираясь на результаты селекционной практики как на своеобразную модель, он смог перейти к анализу процесса видообразования в прир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идей Ч.Дарвина способствовали и некоторые политико-экономические идеи, прежде всего взгляды А. Смита и Т. Мальтуса. А. Смит (1723-1790) исходил из укрепившейся тогда идеи о естественных законах и создал учение о «свободной конкуренции». Он считал, что двигателем свободной конкуренции является «естественное своекорыстие или «естественный эгоизм» человека, и это служит источником национального богатства. Неприспособленные в процессе свободной конкуренции устраняются. Идея о конкурентных отношениях повлияла и на формирование представлений о развитии живой природы. Эти идеи, по всей вероятности, натолкнули Дарвина на мысль о существовании в природе некоторых аналогий и способствовали созданию эволюционной те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к середине ХIХ в. крупные успехи в развитии различных направлений в естествознании, а также обществе условия, стимулировавшие развитие селекции и создавшие возможности для выдвижения идей конкуренции и отбора, и явились теми предпосылками, которые подготовили почву для формулирования научной концепции биологической эволюции.</w:t>
      </w:r>
    </w:p>
    <w:p>
      <w:pPr>
        <w:pStyle w:val="Heading2"/>
        <w:spacing w:lineRule="auto" w:line="360"/>
        <w:rPr/>
      </w:pPr>
      <w:r>
        <w:rPr/>
        <w:t>2. Эволюционные исследования Ч.Дарви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1837 по 1839 годы Дарвин создал серию записных книжек, в которых набросал в кратком и отрывочном виде мысли об эволюции на основе своих исследований в зоологии. В 1842 и 1844 гг. он в два приема изложил в кратком виде набросок и очерк по происхождению видов. В этих работах уже присутствуют многие идеи, которые позднее были им опубликованы в 1859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854-1855 гг. Дарвин вплотную приступает к работе над эволюционным сочинением, собирает материалы по изменчивости, наследственности и эволюции диких видов животных и растений, а также данные по методам селекции домашних животных и культурных растений, сопоставляя результаты действия искусственного и естественного отбора. Он начал писать труд, объем которого он оценивал в 3-4 тома. К лету 1858 года он написал десять глав этого сочинения. Этот труд так и не был завершен и впервые был опубликован в Великобритании в 1975 году. Остановка в работе была вызвана получением рукописи А. Уоллеса, в которой независимо от Дарвина были изложены основы теории естественного отбора и его роли в эволюции на материале собственных исследований Уоллеса флоры и фауны Малайского архипелага. Дарвин начал писать краткое извлечение и с не свойственной ему поспешностью завершил работу за 8 месяцев. 24 ноября 1859 г. было издано «Происхождение видов путем естественного отбора, или Сохранение благоприятствуемых пород в борьбе за жизн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рическая заслуга Дарвина состоит в том, что он совместно с Уоллесом вскрыл движущий фактор эволюции – естественный отбор и тем самым выявил причины протекания биологической эволю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м мире бушевали страсти, шла борьба за Дарвина, за дарвинизм, с одной стороны, против дарвинизма – с другой. Гудели аудитории, волновались ученые и публицисты, одни клеймили Дарвина, другие им восхищал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рвин написал еще три книги по вопросам эволюции. В 1868 г. выходит большой труд Дарвина по теории искусственного отбора «Изменение домашних животных и культурных растений». В этой книге, не без влияния критики, Дарвин задался вопросом о том, каким образом могут фиксироваться благоприятные уклонения в потомстве, и выдвинул «временную гипотезу пангенезиса». Гипотеза предполагала передачу с помощью гипотетических частиц – «геммул» – благоприобретенных свойств от органов тела к половым клеткам и была данью ламаркизму. Дарвин и его современники не знали, что в 1865 году австро-чешский естествоиспытатель аббат Грегор Мендель открыл законы наследственности. Гипотеза пангенезиса уже широко не нуждалась в созд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71 г., когда дарвинизм был уже принят в качестве естественнонаучной концепции, выходит книга Дарвина «Происхождение человека и половой отбор», в которой показано не только несомненное сходство, но и родство человека и приматов. Дарвин утверждал, что предок человека может быть найден по современной классификации, среди форм, которые могут быть даже ниже, чем человекообразные обезьяны. Человек и обезьяны подвергаются сходным психологическим и физиологическим процессам в ухаживании, воспроизведении, рождаемости и заботе о потомстве. Русский перевод этой книги появился в том же году. В следующем году выходит книга Дарвина « Выражение эмоций у человека и животных», в которой на основе изучения лицевых мышц и средств выражения эмоций у человека и животных еще на одном примере доказывается их родство.</w:t>
      </w:r>
    </w:p>
    <w:p>
      <w:pPr>
        <w:pStyle w:val="Heading2"/>
        <w:spacing w:lineRule="auto" w:line="360"/>
        <w:rPr/>
      </w:pPr>
      <w:r>
        <w:rPr/>
        <w:t>3. Основные положения эволюционного учения Ч. Дарв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олюционная теория Дарвина представляет собой целостное учение об историческом развитии органического мира. Она охватывает широкий круг проблем, важнейшими из которых являются доказательства эволюции, выявление движущих сил эволюции, определение путей и закономерностей эволюционного процесса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эволюционного учения заключается в следующих основных положени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се виды живых существ, населяющих Землю, никогда не были кем-то созд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озникнув естественным путем, органические формы медленно и постепенно преобразовывались и совершенствовались в соответствии с окружающими услов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основе преобразования видов в природе лежат такие свойства организмов, как изменчивость и наследственность, а также постоянно происходящий в природе естественный отбор. Естественный отбор осуществляется через сложное взаимодействие организмов друг с другом и с факторами неживой природы; эти взаимоотношения Дарвин назвал борьбой за существ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зультатом эволюции является приспособленность организмов к условиям их обитания и многообразие видов в природе.</w:t>
      </w:r>
    </w:p>
    <w:p>
      <w:pPr>
        <w:pStyle w:val="Heading2"/>
        <w:spacing w:lineRule="auto" w:line="360"/>
        <w:rPr/>
      </w:pPr>
      <w:r>
        <w:rPr/>
        <w:t>4. Предпосылки и движущие силы эволюции по Ч. Дарвин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волюционной теории Дарвина предпосылкой эволюции является наследственная изменчивость, а движущими силами эволюции – борьба за существование и естественный отбор. При создании эволюционной теории Ч.Дарвин многократно обращается к результатам селекционной практики. Он пытается выяснить происхождение пород домашних животных и сортов растений, вскрыть причины многообразия пород и сортов и выявить методы, с помощью которых они были получены. Дарвин исходил из того, что культурные растения и домашние животные по ряду признаков сходны с определенными дикими видами, а это невозможно объяснить с позиции теории творения. Отсюда вытекала гипотеза, согласно которой культурные формы произошли от диких видов. С другой стороны, введенные в культуру растения и прирученные животные не остались неизменными: человек не только выбрал из дикой флоры и фауны интересующие его виды, но и существенно изменил их в нужном направлении, создав при этом из немногих диких видов большое количество сортов растений и пород животных. Дарвин показал, что основой многообразия сортов и пород является изменчивость – процесс возникновения отличий у потомков по сравнению с предками, которые обусловливают многообразие особей в пределах сорта, породы. Дарвин считает, что причинами изменчивости являются воздействие на организмы факторов внешней среды (прямое и косвенное, через «воспроизводительную систему»), а также природа самих организмов (так как каждый из них специфически реагирует на воздействие внешней среды). Определив для себя отношение к вопросу о причинах измеичивости, Дарвин анализирует формы изменчивости и выделяет среди них три: определенную, неопределенную и коррелятив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ная, или групповая, изменчивость – это изменчивость, которая возникает под влиянием какого-либо фактора среды, действующего одинаково на все особи сорта или породы и изменяющегося в определенном направлении. Примерами такой изменчивости могут служить увеличение массы тела у всех особей животных при хорошем кормлении изменение волосяного покрова под влиянием климата и т.д. Определенная изменчивость является массовой, охватывает все поколение и выражается у каждой особи сходным образом. Она ненаследственна, т.е. у потомков измененной группы при помещении их в другие условия среды приобретенные родителями признаки не наследу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пределенная, или индивидуальная, изменчивость проявляется специфично у каждой особи, т. е, единична, индивидуальна по своему характеру. При неопределенной изменчивости появляются разнообразные отличия у особей одного и того же сорта, породы, которыми в сходных условиях одна особь отличается от других. Данная форма изменчивости неопределенна, т.е. признак в одних и тех же условиях может изменяться в разных направлениях. Например, у одного сорта растений появляются экземпляры с разной окраской цветков, разной интенсивностью окраски лепестков и т.п. Причина такого явления Дарвину была неизвестна. Неопределенная, или индивидуальная, изменчивость имеет наследственный характер, т.е. устойчиво передается потомству. В этом заключается ее важное значение для эволю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ррелятивной, или соотносительной изменчивости изменение в каком-либо одном органе является причиной изменений в других органах. Например, у собак с плохо развитым шерстным покровом обычно недоразвиты зубы, голуби с оперенными ногами имеют перепонки между пальцами, у голубей с длинным клювом обычно длинные ноги, белые кошки с голубыми глазами обычно глухи и т.д. Из факторов коррелятивной изменчивости Дарвин делает важный вывод: человек, отбирая какую-либо особенность строения, почти «наверное будет неумышленно изменять и другие части организма на основании таинственных законов корреляц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в форму изменчивости, Дарвин приходит к выводу, что для эволюционного процесса важны лишь наследуемые изменения, так как только они могут накапливаться из поколения в поколение. Согласно Дарвину, основные факторы эволюции культурных форм – это наследственная изменчивость и отбор, производимый человеком (такой отбор Дарвин назвал искусственным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ы же движущие силы эволюции видов в природе? Объяснение исторической изменяемости видов Дарвин считал возможным только через раскрытие причин приспособляемости к определенным условиям. Дарвин пришел к выводу, что приспособленность естественных видов, так же как и культурных форм, – результат отбора, но он производился не человеком, а условиями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факторам, ограничивающим численность видов (это значит, вызывающим борьбу за существование), Дарвин относит количество пищи, наличие хищников, различные заболевания и неблагоприятные климатические условия. Эти факторы могут влиять на численность видов непосредственно и косвенно, через цель сложных взаимоотношений. Очень большую роль в ограничении численности видов играют взаимные противоречия между организмами. Например, проросшие семена погибают чаще всею оттого, что проросли на почве, уже густо заросшей другими растениями. Эти противоречия принимают особенно острый характер в тех случаях, когда вопрос идет о взаимоотношениях между организмами, обладающими сходными потребностями и близкой организацией. Поэтому борьба за существование между видами одного рода жестче, чем между видами разных родов. Еще напряженнее противоречия между особями одного и того же вида (внутривидовая борьб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зникновения борьбы за существование, кроме перенаселения, Дарвин видел и другие причины. Самой общей ее причиной следует считать тот факт, что любой организм только относительно приспособлен к окружающей его среде, которая так или иначе не вполне соответствует его требованиям. Объясняется это тем, что физико-химические и тем более биотические условия среды всегда колеблются или изменяются в каком-либо определенном направлении. Это колебания температуры, количества влаги, солнечного света, состава и концентрации соленого раствора в водоеме, колебания количества пищи, численности и активности врагов, скорости размножения паразитов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ественным результатом противоречий между организмами и внешней средой является истребление части особей видов. Если часть особей каждого вида погибает в борьбе за существование, то остальные оказываются способными преодолеть неблагоприятные услов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живание наиболее приспособленных особей Дарвин называл естественным отбором. Под ним не следует понимать какой-то выбор, так как здесь мы имеем лишь естественное следствие гибели менее приспособленных. Естественный отбор реализуется через действие естественных факторов среды (температура, влажность, свет, паразиты, конкуренты, враги, трудности добывания пищи и т.п.). Естественный отбор действует через сохранение и накопление мелких наследственных изме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происходит непрерывно на протяжения бесконечного ряда сшедующих друг за другом поколений и сохраняет главным образом те формы, которые в большей мере соответствуют данным условиям. Естественный отбор и элиминация части особой вида неразрывно связаны между собой и являются необходимым условием эволюции видов в прир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действия естественного отбора в системе вида, по Дарвину, сводится к следующе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менчивость свойственна любой группе животных и растений, и организмы отличаются друг от друга во многих различных отнош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Число организмов каждого вида, рождающихся на свет, больше того числа, которое может найти пропитание и выжить. Тем не менее, поскольку численность каждого вида в естественных условиях постоянна, следует предполагать, что большая часть потомства гибнет. Если бы все потомки какого-либо вида выживали и размножались, то весьма скоро они вытеснили бы все другие виды на земном ша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кольку рождается больше особей, чем может выжить, происходит борьба за существование, конкуренция за пищу и место обитания. Это может быть активная борьба не на жизнь, а на смерть или менее явная; но не менее действенная конкуренция, как, например, при переживании растениями засухи или хол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реди множества изменений, наблюдающихся у живых существ, одни облегчают выживание в борьбе за существование, другие же приводят к тому, что их обладатели гибнут. Концепция «выживания наиболее приспособленных» представляет собой ядро теории естественного отб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ыживающие особи дают начало следующему поколению, и таким образом «удачные» изменения передаются последующим поколениям. В результате каждое следующее поколение оказывается все более приспособленным к среде обитания; по мере изменения среды возникают дальнейшие приспособления. Если естественный отбор действует на протяжении многих лет, то последние отпрыски могут оказаться настолько несхожими со своими предками, что их можно будет выделить в самостоятельный ви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также случиться, что некоторые члены данной группы особей приобретут одни изменения и окажутся приспособленными к окружающей среде одним способом, тогда как другие ее члены, обладающие другим комплексом изменений, окажутся приспособлены иначе; таим путем от одного предкового вида при условии изоляции подобных групп может возникнуть два и более видов.</w:t>
      </w:r>
    </w:p>
    <w:p>
      <w:pPr>
        <w:pStyle w:val="Heading2"/>
        <w:spacing w:lineRule="auto" w:line="360"/>
        <w:rPr/>
      </w:pPr>
      <w:r>
        <w:rPr/>
        <w:t>5. Основные результаты эволюции (по Ч. Дарвину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результатом эволюции является совершенствование приспособленности организмов к условиям обитания, что влечет за собой совершенствование их организации. В результате действия естественного отбора сохраняются особи с полезными для их процветания признаками. Дарвин приводит множество доказательств повышения приспособленности организмов, обусловленной естественным отбором. Это, например, широкое распространение среди животных покровной окраски (под цвет местности, в которой обитают животные, или под цвет отдельных предметов. Многие животные, имеющие специальные защитные приспособления от поедания их другими животными, имеют, кроме того, предупреждающую окраску (например, ядовитые или несъедобные животные). У некоторых животных распространена угрожающая окраска в виде ярких отпугивающих пятен. Многие животные, не имеющие специальных средств защиты, по форме тела и окраске подражают защищенным (мимикрия). У многих из животных имеются иглы, колючки, хитиновый покров, панцирь, раковина, чешуя и т. п. Все эти приспособления могли появиться лишь в результате естественного отбора, обеспечивая существование вида в определенных условиях. Среди растений широко распространены самые разнообразные приспособления к перекрестному опылению, распространению плодов и семян. У животных большую роль в качестве приспособлений играют различного рода инстинкты (инстинкт заботы о потомстве, инстинкты, связанные с добыванием пищи, и т. 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Дарвин отмечает, что приспособленность организмов к среде обитания (их целесообразность), наряду с совершенством, носит относительный характер. При резком изменении условий полезные признаки могут оказаться бесполезными или даже вредными. Например, у водных растений, поглощающих воду и растворенные в ней вещества, всей поверхностью тела, слабо развита корневая система, но хорошо развиты поверхность побега и воздухоносная ткань – аэренхима, образованная системой межклетников, пронизывающих все тело растения. Это увеличивает поверхность соприкосновения с окружающей средой, обеспечивая лучший газообмен, и позволяет растениям полнее использовать свет и поглощать углекислый газ. Но при пересыхании водоема такие растения очень быстро погибнут. Все их приспособительные признаки, обеспечивающие их процветание в водной среде, оказываются бесполезными вне 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важный результат эволюции – нарастание многообразия видов естественных групп, т. е. систематическая дифференцировка видов. Общее нарастание многообразия органических форм весьма усложняет те взаимоотношения, которые возникают между организмами в природе. Поэтому в ходе исторического развития наибольшее преимущество получают, как правило, наиболее высокоорганизованные формы. Тем самым осуществляется поступательное развитие органического мира на Земле от низших к высшим. Вместе с тем, констатируя факт прогрессивной эволюции, Дарвин не отрицает морфофизиологического регресса (т. е. эволюции форм, приспособления которых к условиям среды идут через упрощение организации), а также такого направления эволюции, которое не приводит ни к усложнению, ни к упрощению организации живых форм. Сочетание различных направлений эволюции приводит к одновременному существованию форм, различающихся по уровню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/>
        <w:rPr/>
      </w:pPr>
      <w:r>
        <w:rPr/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жущими силами эволюции, по Дарвину, являются наследственная изменчивость и естественный отбор. Изменчивость служит основой образования новых признаков в строении и функциях организмов, а наследственность закрепляет эти признаки. В результате борьбы за существование происходит преимущественно выживание и участие в размножении наиболее приспособленных особей, т. е. естественный отбор, следствием которого является возникновение новых видов. При этом существенно, что приспособленность организмов к окружающей среде носит относительный характе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ависимо от Дарвина к близким выводам пришел А. Уоллес. Существенный вклад в пропаганду и развитие дарвинизма внесли Т. Гексли (в 1860 предложил термин «Дарвинизм»), Ф. Мюллер и Э. Геккель, А.О. и В.О. Ковалевские, Н.А. и А.Н. Северцовы, И.И. Мечников, К.А. Тимирязев, И.И. Шмальгаузен и др. В 20-30-е гг. ХХ в. сформировалась так называемая синтетическая теория эволюции, объединившая классический дарвинизм и достижения генет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целостное материалистическое учение Дарвинизм совершил переворот в биологии, подорвал позиции креационизма и витализма, оказал во 2-й пол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огромное влияние на естественные и общественные науки, культуру в целом. Однако еще при жизни Дарвина, наряду с широким признанием его теории, в биологии возникли различные течения антидарвинизма, отрицавшие или резко ограничивавшие роль естественного отбора в эволюции и выдвигавшие в качестве главных сил, приводящих к видообразованию, другие факторы. Полемика по основным проблемам эволюции учения продолжается и в современной науке.</w:t>
      </w:r>
      <w:r>
        <w:br w:type="page"/>
      </w:r>
    </w:p>
    <w:p>
      <w:pPr>
        <w:pStyle w:val="Heading2"/>
        <w:spacing w:lineRule="auto" w:line="360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анилова В.С., Кожевников Н.Н. Основные концепции естествознания. – М.: Аспект Пресс, 2000. – 2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цепции современного естествознания / Под ред. В.Н. Лавриненко, В.П. Ратникова. – М.: ЮНИТИ, 2000. – 20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цепции современного естествознания / Самыгин С.И. и др. – Ростов н/Д.: Феникс, 1997. –  44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емеза Н.А., Камлюк Л.В., Лисов Н.Д. Биология в экзаменационных вопросах и ответах. – М.: Рольф, Айрис-пресс, 1998. – 49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узавин Г.И. Концепции современного естествознания: Курс лекций. – М.: Проект, 2002. – 3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лопов Е.Ф. Концепции современного естествознания. – М.: Владос, 1999. – 23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Хорошавина С.Г. Концепции современного естествознания: Курс лекций. – Ростов н/Д.: Феникс, 2002. – 480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42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0:04:00Z</dcterms:created>
  <dc:creator>**</dc:creator>
  <dc:description/>
  <cp:keywords/>
  <dc:language>en-US</dc:language>
  <cp:lastModifiedBy>SYSTEM</cp:lastModifiedBy>
  <cp:lastPrinted>2002-10-24T14:51:00Z</cp:lastPrinted>
  <dcterms:modified xsi:type="dcterms:W3CDTF">2011-09-27T20:04:00Z</dcterms:modified>
  <cp:revision>2</cp:revision>
  <dc:subject/>
  <dc:title>Министерство образования РФ</dc:title>
</cp:coreProperties>
</file>