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Что важно знать о контрацепции простым языком</w:t>
      </w:r>
      <w:r>
        <w:rPr>
          <w:spacing w:val="0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Современные методы контрацепции</w:t>
      </w:r>
      <w:r>
        <w:rPr>
          <w:spacing w:val="0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Презервативы</w:t>
      </w:r>
      <w:r>
        <w:rPr>
          <w:spacing w:val="0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Спермициды</w:t>
      </w:r>
      <w:r>
        <w:rPr>
          <w:spacing w:val="0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Основные виды современных спермицидов:</w:t>
      </w:r>
      <w:r>
        <w:rPr>
          <w:spacing w:val="0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Прерванное половое сношение</w:t>
      </w:r>
      <w:r>
        <w:rPr>
          <w:spacing w:val="0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Ритмический метод контрацепции</w:t>
      </w:r>
      <w:r>
        <w:rPr>
          <w:spacing w:val="0"/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Календарный метод контрацепции</w:t>
      </w:r>
      <w:r>
        <w:rPr>
          <w:spacing w:val="0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Температурный метод контрацепции</w:t>
      </w:r>
      <w:r>
        <w:rPr>
          <w:spacing w:val="0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Церквильный метод контрацепции</w:t>
      </w:r>
      <w:r>
        <w:rPr>
          <w:spacing w:val="0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Симптотермальный метод контрацепции</w:t>
      </w:r>
      <w:r>
        <w:rPr>
          <w:spacing w:val="0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Барьерные методы контрацепции / Диафрагмы</w:t>
      </w:r>
      <w:r>
        <w:rPr>
          <w:spacing w:val="0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Мужская контрацепция / Мужская стерилизация</w:t>
      </w:r>
      <w:r>
        <w:rPr>
          <w:spacing w:val="0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Хирургическая стерилизация</w:t>
      </w:r>
      <w:r>
        <w:rPr>
          <w:spacing w:val="0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Внутриматочные средства</w:t>
      </w:r>
      <w:r>
        <w:rPr>
          <w:spacing w:val="0"/>
          <w:lang w:val="en-US" w:eastAsia="en-US"/>
        </w:rPr>
        <w:tab/>
        <w:t>16</w:t>
      </w:r>
    </w:p>
    <w:p>
      <w:pPr>
        <w:pStyle w:val="Contents3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Медьсодержащие ВМС</w:t>
      </w:r>
      <w:r>
        <w:rPr>
          <w:spacing w:val="0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Мирена</w:t>
      </w:r>
      <w:r>
        <w:rPr>
          <w:spacing w:val="0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Гормональная контрацепция</w:t>
      </w:r>
      <w:r>
        <w:rPr>
          <w:spacing w:val="0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Оральная контрацепция</w:t>
      </w:r>
      <w:r>
        <w:rPr>
          <w:spacing w:val="0"/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Заключение</w:t>
      </w:r>
      <w:r>
        <w:rPr>
          <w:spacing w:val="0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ЛИТЕРАТУРА</w:t>
      </w:r>
      <w:r>
        <w:rPr>
          <w:spacing w:val="0"/>
          <w:lang w:val="en-US" w:eastAsia="en-US"/>
        </w:rPr>
        <w:tab/>
        <w:t>23</w:t>
      </w:r>
    </w:p>
    <w:p>
      <w:pPr>
        <w:pStyle w:val="Normal"/>
        <w:ind w:firstLine="709"/>
        <w:rPr>
          <w:spacing w:val="0"/>
          <w:szCs w:val="24"/>
          <w:lang w:val="en-US" w:eastAsia="en-US"/>
        </w:rPr>
      </w:pPr>
      <w:r>
        <w:rPr>
          <w:spacing w:val="0"/>
          <w:szCs w:val="24"/>
          <w:lang w:val="en-US" w:eastAsia="en-US"/>
        </w:rPr>
      </w:r>
    </w:p>
    <w:p>
      <w:pPr>
        <w:pStyle w:val="Heading1"/>
        <w:ind w:firstLine="709"/>
        <w:rPr/>
      </w:pPr>
      <w:r>
        <w:rPr/>
        <w:t>Что важно знать о контрацепции простым языком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/>
      </w:pPr>
      <w:r>
        <w:rPr>
          <w:spacing w:val="0"/>
        </w:rPr>
        <w:t xml:space="preserve">Человечество за свою многовековую историю изобрело множество методов предохранения. И, вероятно, деликатность этой темы, и боязнь прямого ее обсуждения привели к тому, что по поводу контрацепции ходит огромное количество слухов, домыслов и нелепиц. Чего только не приходится слышать: то скажут, что от оральных контрацептивов усы начнут расти, то станут уверять, что презерватив самый приятный и надежный метод предохранения от беременности. Хорошо, хоть перестали верить, что предохраняться от беременности можно с помощью заклинаний и заговоров. Однако огромное количество людей склонно до сих пор придерживаться «дедовских», традиционных методов предохранения. </w:t>
      </w:r>
    </w:p>
    <w:p>
      <w:pPr>
        <w:pStyle w:val="Normal"/>
        <w:ind w:firstLine="709"/>
        <w:rPr>
          <w:spacing w:val="0"/>
        </w:rPr>
      </w:pPr>
      <w:r>
        <w:rPr>
          <w:spacing w:val="0"/>
          <w:lang w:val="en-US"/>
        </w:rPr>
        <w:t>C</w:t>
      </w:r>
      <w:r>
        <w:rPr>
          <w:spacing w:val="0"/>
        </w:rPr>
        <w:t>огласно медицинской статистике, эти самые проверенные многими поколениями способы (расчеты «безопасных» дней, прерванный половой акт, механическая защита при помощи презервативов или колпачков) оказываются самыми неэффективными. А достижения науки последних десятилетий - гормональные и внутриматочные контрацептивы - самыми надежными. В данной работе изложены современные методы контрацепции.</w:t>
      </w:r>
    </w:p>
    <w:p>
      <w:pPr>
        <w:pStyle w:val="Heading1"/>
        <w:ind w:firstLine="709"/>
        <w:rPr/>
      </w:pPr>
      <w:r>
        <w:rPr/>
        <w:t>Современные методы контрацепции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Пожалуй, единственно верным, будет перечислить, сначала, все методы контрацепции, а уж затем, прибегнуть к тому, чтобы описать их, каждый, более подробно.</w:t>
      </w:r>
    </w:p>
    <w:p>
      <w:pPr>
        <w:pStyle w:val="Normal"/>
        <w:ind w:firstLine="709"/>
        <w:rPr/>
      </w:pPr>
      <w:r>
        <w:rPr>
          <w:spacing w:val="0"/>
        </w:rPr>
        <w:t>Итак, исходя из вышесказанного привожу перечень современных контрацептивов: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Презервативы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Спермициды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Прерванное половое сношение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Ритмический метод контрацепции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Календарный метод контрацепции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Температурный метод контрацепции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Церквильный метод контрацепции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Симптотермальный метод контрацепции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 xml:space="preserve">Барьерные методы контрацепции / Диафрагмы 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Мужская контрацепция / Мужская стерилизация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Хирургическая стерилизация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Внутриматочные средства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Мирена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Гормональная контрацепция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Оральная контрацепция (рекомендации по применению)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А теперь, обо всем по порядку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>Презервативы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Преимущества метода: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pacing w:val="0"/>
        </w:rPr>
        <w:t xml:space="preserve">участие мужчины в планировании семьи; </w:t>
      </w:r>
    </w:p>
    <w:p>
      <w:pPr>
        <w:pStyle w:val="Normal"/>
        <w:numPr>
          <w:ilvl w:val="0"/>
          <w:numId w:val="5"/>
        </w:numPr>
        <w:ind w:left="0" w:firstLine="709"/>
        <w:rPr>
          <w:spacing w:val="0"/>
        </w:rPr>
      </w:pPr>
      <w:r>
        <w:rPr>
          <w:spacing w:val="0"/>
        </w:rPr>
        <w:t xml:space="preserve">удобство применения при нерегулярных контактах; </w:t>
      </w:r>
    </w:p>
    <w:p>
      <w:pPr>
        <w:pStyle w:val="Normal"/>
        <w:numPr>
          <w:ilvl w:val="0"/>
          <w:numId w:val="5"/>
        </w:numPr>
        <w:ind w:left="0" w:firstLine="709"/>
        <w:rPr>
          <w:spacing w:val="0"/>
        </w:rPr>
      </w:pPr>
      <w:r>
        <w:rPr>
          <w:spacing w:val="0"/>
        </w:rPr>
        <w:t xml:space="preserve">доступность; </w:t>
      </w:r>
    </w:p>
    <w:p>
      <w:pPr>
        <w:pStyle w:val="Normal"/>
        <w:numPr>
          <w:ilvl w:val="0"/>
          <w:numId w:val="5"/>
        </w:numPr>
        <w:ind w:left="0" w:firstLine="709"/>
        <w:rPr>
          <w:spacing w:val="0"/>
        </w:rPr>
      </w:pPr>
      <w:r>
        <w:rPr>
          <w:spacing w:val="0"/>
        </w:rPr>
        <w:t xml:space="preserve">предупреждение преждевременной эякуляции;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pacing w:val="0"/>
        </w:rPr>
        <w:t xml:space="preserve">предохранение от ИППП, в том числе от СПИДа (за исключением презервативов из естественных материалов); </w:t>
      </w:r>
    </w:p>
    <w:p>
      <w:pPr>
        <w:pStyle w:val="Normal"/>
        <w:numPr>
          <w:ilvl w:val="0"/>
          <w:numId w:val="5"/>
        </w:numPr>
        <w:ind w:left="0" w:firstLine="709"/>
        <w:rPr>
          <w:spacing w:val="0"/>
        </w:rPr>
      </w:pPr>
      <w:r>
        <w:rPr>
          <w:spacing w:val="0"/>
        </w:rPr>
        <w:t xml:space="preserve">профилактика рака шейки матки; </w:t>
      </w:r>
    </w:p>
    <w:p>
      <w:pPr>
        <w:pStyle w:val="Normal"/>
        <w:numPr>
          <w:ilvl w:val="0"/>
          <w:numId w:val="5"/>
        </w:numPr>
        <w:ind w:left="0" w:firstLine="709"/>
        <w:rPr>
          <w:spacing w:val="0"/>
        </w:rPr>
      </w:pPr>
      <w:r>
        <w:rPr>
          <w:spacing w:val="0"/>
        </w:rPr>
        <w:t>возможность использования при аллергии на сперму.</w:t>
      </w:r>
    </w:p>
    <w:p>
      <w:pPr>
        <w:pStyle w:val="Normal"/>
        <w:ind w:firstLine="709"/>
        <w:rPr/>
      </w:pPr>
      <w:r>
        <w:rPr>
          <w:spacing w:val="0"/>
        </w:rPr>
        <w:t xml:space="preserve">Популярность презервативов в последнее время неуклонно растет, в первую очередь из-за опасности заражения СПИДом и ИППП. Но для достижения максимального контрацептивного эффекта рекомендуется использовать презервативы в сочетании с низкодозированными оральными контрацептивами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Показания: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pacing w:val="0"/>
        </w:rPr>
        <w:t xml:space="preserve">предупреждение большинства ИППП при отсутствии постоянного полового партнера или наличии нескольких партнеров. В данном случае целесообразно использование «двойного голландского метода» (КОК + латексный или виниловый презерватив), обеспечивающего высокую контрацептивную эффективность и защиту от ИППП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pacing w:val="0"/>
        </w:rPr>
        <w:t xml:space="preserve">пониженный риск наступления беременности (редкие половые сношения и/или поздний репродуктивный возраст)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pacing w:val="0"/>
        </w:rPr>
        <w:t xml:space="preserve">временный метод контрацепции во время перерыва при использовании КОК или ВМС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pacing w:val="0"/>
        </w:rPr>
        <w:t xml:space="preserve">использование в комбинации с другими методами контрацепции (например, с ритмическим методом)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Ограничения метода: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pacing w:val="0"/>
        </w:rPr>
        <w:t xml:space="preserve">сравнительно низкий контрацептивный эффект по причине возможности повреждения целостности кондома и неправильного его применения (не с начала полового акта); 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 xml:space="preserve">уменьшение чувствительности при половом акте; 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 xml:space="preserve">нежелание партнера принимать участие в планировании семьи;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pacing w:val="0"/>
        </w:rPr>
        <w:t xml:space="preserve">невозможность полного исчезновения страха перед нежелательной беременностью (из-за сравнительно низкой эффективности)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Противопоказания: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pacing w:val="0"/>
        </w:rPr>
        <w:t xml:space="preserve">аллергия на резину, латекс, лубрикант и/или спермицид; 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 xml:space="preserve">уменьшение чувствительности и/или нарушение эрекции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>Осложнения</w:t>
      </w:r>
      <w:r>
        <w:rPr>
          <w:spacing w:val="0"/>
        </w:rPr>
        <w:t xml:space="preserve"> - аллергические реакции на латекс, лубрикант или спермицид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>Спермициды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пермициды относятся к классу химических контрацептивов. </w:t>
      </w:r>
    </w:p>
    <w:p>
      <w:pPr>
        <w:pStyle w:val="Normal"/>
        <w:ind w:firstLine="709"/>
        <w:rPr/>
      </w:pPr>
      <w:r>
        <w:rPr>
          <w:spacing w:val="0"/>
        </w:rPr>
        <w:t xml:space="preserve">Механизм действия спермицидов основан на способности активного ингредиента, входящего в их состав, разрушать сперматозоиды в течение нескольких секунд. Столь жесткое требование к временному интервалу объясняется способностью сперматозоидов проникать в канал шейки матки буквально через несколько секунд после эякуляции, а через 90 сек самые быстрые из них доходят до маточных труб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В качестве активного ингредиента современных спермицидов используются: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pacing w:val="0"/>
        </w:rPr>
        <w:t xml:space="preserve">сурфактанты – ноноксинол-9, октоксинол, менфегол, хлорид бензалкония. Самым эффективным из них является хлорид бензалкония, вызывая при концентрации 0,005% тотальное разрушение сперматозоидов в течение 20 сек. Кроме того, он обладает бактерицидным и вирусоцидным действием против вирусов герпеса типов 1 и 2, цитомегаловируса и ВИЧ; 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 xml:space="preserve">ингибиторы активных ферментов – А-ген 53 (А-gеn 53) и Cин-а-ген (Syn-a-gen)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Помимо активного вещества в состав спермицидов входит его носитель – средство, обеспечивающее дисперсию и обволакивающий эффект активного вещества во влагалище. Благодаря этим свойствам спермицидов, вокруг шейки матки создается своеобразный барьер, препятствующий проникновению сперматозоидов в верхние отделы женской репродуктивной системы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Контрацептивный эффект спермицидов невысокий – до 25–30 беременностей на 100 женщин в год. При правильном применении - до 10 беременностей на 100 женщин в год. 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  <w:t xml:space="preserve">Основные виды современных спермицидов: </w:t>
      </w:r>
    </w:p>
    <w:p>
      <w:pPr>
        <w:pStyle w:val="Normal"/>
        <w:ind w:firstLine="709"/>
        <w:rPr/>
      </w:pPr>
      <w:r>
        <w:rPr>
          <w:spacing w:val="0"/>
        </w:rPr>
        <w:t xml:space="preserve">Кремы, желе – вводятся глубоко во влагалище с помощью специального аппликатора в положении лежа на спине. Большинство средств обеспечивают немедленную защиту, сохраняющуюся в течение 1 часа, некоторые действуют и дольше. </w:t>
      </w:r>
    </w:p>
    <w:p>
      <w:pPr>
        <w:pStyle w:val="Normal"/>
        <w:ind w:firstLine="709"/>
        <w:rPr/>
      </w:pPr>
      <w:r>
        <w:rPr>
          <w:spacing w:val="0"/>
        </w:rPr>
        <w:t xml:space="preserve">Свечи и таблетки – вводятся во влагалище в положении лежа на спине за 10–20 мин до полового акта. Свечи и таблетки обеспечивают защиту в течение 1 часа. Их действие начинается через 10–15 мин после введения. </w:t>
      </w:r>
    </w:p>
    <w:p>
      <w:pPr>
        <w:pStyle w:val="Normal"/>
        <w:ind w:firstLine="709"/>
        <w:rPr/>
      </w:pPr>
      <w:r>
        <w:rPr>
          <w:spacing w:val="0"/>
        </w:rPr>
        <w:t xml:space="preserve">Пленки – имеют вид тонких маленьких листочков длиною 5 см, которые вводятся глубоко во влагалище до соприкосновения с шейкой матки за 15 мин до полового акта. К ним относятся вагинальные контрацептивные пленки АБФ, ВКП (спермицидное вещество – ноноксинол-9). Их действие начинается через 15 мин после введения и сохраняется в течение 1–2 ч. </w:t>
      </w:r>
    </w:p>
    <w:p>
      <w:pPr>
        <w:pStyle w:val="Normal"/>
        <w:ind w:firstLine="709"/>
        <w:rPr/>
      </w:pPr>
      <w:r>
        <w:rPr>
          <w:spacing w:val="0"/>
        </w:rPr>
        <w:t xml:space="preserve">Пены – вводятся глубоко во влагалище с помощью специального аппликатора. Их действие начинается немедленно и сохраняется в течение 1ч. </w:t>
      </w:r>
    </w:p>
    <w:p>
      <w:pPr>
        <w:pStyle w:val="Normal"/>
        <w:ind w:firstLine="709"/>
        <w:rPr>
          <w:rStyle w:val="Style13"/>
          <w:b w:val="false"/>
          <w:b w:val="false"/>
          <w:spacing w:val="0"/>
        </w:rPr>
      </w:pPr>
      <w:r>
        <w:rPr>
          <w:rStyle w:val="Style13"/>
          <w:b w:val="false"/>
          <w:spacing w:val="0"/>
        </w:rPr>
        <w:t xml:space="preserve">Показания: </w:t>
      </w:r>
    </w:p>
    <w:p>
      <w:pPr>
        <w:pStyle w:val="Normal"/>
        <w:ind w:firstLine="709"/>
        <w:rPr/>
      </w:pPr>
      <w:r>
        <w:rPr>
          <w:spacing w:val="0"/>
        </w:rPr>
        <w:t xml:space="preserve">- местная контрацепция при сниженном риске наступления беременности (редкие половые сношения и/или поздний репродуктивный возраст) в комбинации с барьерным методом; </w:t>
      </w:r>
    </w:p>
    <w:p>
      <w:pPr>
        <w:pStyle w:val="Normal"/>
        <w:ind w:firstLine="709"/>
        <w:rPr/>
      </w:pPr>
      <w:r>
        <w:rPr>
          <w:spacing w:val="0"/>
        </w:rPr>
        <w:t xml:space="preserve">- применение в комбинации с ритмическим методом при невозможности использования КОК или ВМС; </w:t>
      </w:r>
    </w:p>
    <w:p>
      <w:pPr>
        <w:pStyle w:val="Normal"/>
        <w:ind w:firstLine="709"/>
        <w:rPr/>
      </w:pPr>
      <w:r>
        <w:rPr>
          <w:spacing w:val="0"/>
        </w:rPr>
        <w:t xml:space="preserve">- временный метод контрацепции во время перерыва при использовании КОК или ВМС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Ограничения метода: </w:t>
      </w:r>
    </w:p>
    <w:p>
      <w:pPr>
        <w:pStyle w:val="Normal"/>
        <w:ind w:firstLine="709"/>
        <w:rPr/>
      </w:pPr>
      <w:r>
        <w:rPr>
          <w:spacing w:val="0"/>
        </w:rPr>
        <w:t xml:space="preserve">- низкий контрацептивный эффект; </w:t>
      </w:r>
    </w:p>
    <w:p>
      <w:pPr>
        <w:pStyle w:val="Normal"/>
        <w:ind w:firstLine="709"/>
        <w:rPr/>
      </w:pPr>
      <w:r>
        <w:rPr>
          <w:spacing w:val="0"/>
        </w:rPr>
        <w:t xml:space="preserve">- возможность тератогенного воздействия на плод при уже наступившей беременности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вероятность отрицательного влияния на биоценоз влагалища; </w:t>
      </w:r>
    </w:p>
    <w:p>
      <w:pPr>
        <w:pStyle w:val="Normal"/>
        <w:ind w:firstLine="709"/>
        <w:rPr/>
      </w:pPr>
      <w:r>
        <w:rPr>
          <w:spacing w:val="0"/>
        </w:rPr>
        <w:t xml:space="preserve">- невозможность полного устранения чувства страха перед нежелательной беременностью (вследствие низкой эффективности)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Противопоказания: </w:t>
      </w:r>
    </w:p>
    <w:p>
      <w:pPr>
        <w:pStyle w:val="Normal"/>
        <w:ind w:firstLine="709"/>
        <w:rPr/>
      </w:pPr>
      <w:r>
        <w:rPr>
          <w:spacing w:val="0"/>
        </w:rPr>
        <w:t xml:space="preserve">- аллергия на спермицид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высокий риск для плода в случае наступления нежелательной беременности. </w:t>
      </w:r>
    </w:p>
    <w:p>
      <w:pPr>
        <w:pStyle w:val="Normal"/>
        <w:ind w:firstLine="709"/>
        <w:rPr>
          <w:rStyle w:val="Style13"/>
          <w:b w:val="false"/>
          <w:b w:val="false"/>
          <w:spacing w:val="0"/>
        </w:rPr>
      </w:pPr>
      <w:r>
        <w:rPr>
          <w:rStyle w:val="Style13"/>
          <w:b w:val="false"/>
          <w:spacing w:val="0"/>
        </w:rPr>
        <w:t xml:space="preserve">Побочные эффекты: </w:t>
      </w:r>
    </w:p>
    <w:p>
      <w:pPr>
        <w:pStyle w:val="Normal"/>
        <w:ind w:firstLine="709"/>
        <w:rPr/>
      </w:pPr>
      <w:r>
        <w:rPr>
          <w:spacing w:val="0"/>
        </w:rPr>
        <w:t xml:space="preserve">- аллергическая реакция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зуд, жжение в области наружных половых органов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Правила использования спермицидов: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pacing w:val="0"/>
        </w:rPr>
        <w:t xml:space="preserve">для повышения контрацептивной эффективности спермициды необходимо применять одновременно с барьерными методами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pacing w:val="0"/>
        </w:rPr>
        <w:t xml:space="preserve">при повторном половом сношении необходимо использовать новую дозу спермицида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pacing w:val="0"/>
        </w:rPr>
        <w:t xml:space="preserve">после полового акта с использованием спермицида не спринцеваться в течение 6–8 ч; </w:t>
      </w:r>
    </w:p>
    <w:p>
      <w:pPr>
        <w:pStyle w:val="Normal"/>
        <w:numPr>
          <w:ilvl w:val="0"/>
          <w:numId w:val="2"/>
        </w:numPr>
        <w:ind w:left="0" w:firstLine="709"/>
        <w:rPr>
          <w:spacing w:val="0"/>
        </w:rPr>
      </w:pPr>
      <w:r>
        <w:rPr>
          <w:spacing w:val="0"/>
        </w:rPr>
        <w:t>после употребления аппликатор промыть водой с мылом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>Прерванное половое сношение</w:t>
      </w:r>
    </w:p>
    <w:p>
      <w:pPr>
        <w:pStyle w:val="Normal"/>
        <w:ind w:firstLine="709"/>
        <w:rPr/>
      </w:pPr>
      <w:r>
        <w:rPr>
          <w:spacing w:val="0"/>
        </w:rPr>
        <w:t xml:space="preserve">Метод основан на извлечении полового члена из влагалища перед началом эякуляции. Контрацептивная эффективность метода составляет 15–30 беременностей на 100 женщин/лет. Распространенность около 28%, особенно в католических странах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Ограничения метода: </w:t>
      </w:r>
    </w:p>
    <w:p>
      <w:pPr>
        <w:pStyle w:val="Normal"/>
        <w:ind w:firstLine="709"/>
        <w:rPr/>
      </w:pPr>
      <w:r>
        <w:rPr>
          <w:spacing w:val="0"/>
        </w:rPr>
        <w:t xml:space="preserve">- низкий контрацептивный эффект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нарушение оргазма у партнеров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развитие невроза и импотенции у мужчин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не снимает страх перед нежелательной беременностью у женщин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>Ритмический метод контрацепции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  <w:t xml:space="preserve">Календарный метод контрацепции </w:t>
      </w:r>
    </w:p>
    <w:p>
      <w:pPr>
        <w:pStyle w:val="Normal"/>
        <w:ind w:firstLine="709"/>
        <w:rPr/>
      </w:pPr>
      <w:r>
        <w:rPr>
          <w:spacing w:val="0"/>
        </w:rPr>
        <w:t xml:space="preserve">Ритмические методы контрацепции чрезвычайно естественны и физиологичны. Никакой химии, никаких посторонних предметов в организме. Правда, подходят они только дамам дотошным и пунктуальным. И - абсолютно здоровым. </w:t>
      </w:r>
    </w:p>
    <w:p>
      <w:pPr>
        <w:pStyle w:val="Normal"/>
        <w:ind w:firstLine="709"/>
        <w:rPr/>
      </w:pPr>
      <w:r>
        <w:rPr>
          <w:spacing w:val="0"/>
        </w:rPr>
        <w:t xml:space="preserve">К примеру, календарный метод. Для того, чтобы им воспользоваться, надо постоянно в течение года фиксировать даты месячных, дабы определить длину менструального цикла. Потом необходимо определить т. н фертильный период, т.е. время, когда вероятность забеременеть наиболее велика. Для этого из самого короткого за год цикла вычитают 18, а из самого длинного - 11. В промежутке между этими днями цикла сторонники календарного метода вынуждены придерживаться поста. </w:t>
      </w:r>
    </w:p>
    <w:p>
      <w:pPr>
        <w:pStyle w:val="Normal"/>
        <w:ind w:firstLine="709"/>
        <w:rPr/>
      </w:pPr>
      <w:r>
        <w:rPr>
          <w:spacing w:val="0"/>
        </w:rPr>
        <w:t xml:space="preserve">Понятно, что совершенно необходимым условием данного метода является регулярный цикл. При этом необходимо учитывать, что даже у самых здоровых женщин с самым регулярным и чётким циклом возможны колебания дней цикла, в которые вероятность беременности максимальна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Плюсы календарного метода: </w:t>
      </w:r>
    </w:p>
    <w:p>
      <w:pPr>
        <w:pStyle w:val="Normal"/>
        <w:ind w:firstLine="709"/>
        <w:rPr/>
      </w:pPr>
      <w:r>
        <w:rPr>
          <w:spacing w:val="0"/>
        </w:rPr>
        <w:t xml:space="preserve">- отсутствие каких-либо затрат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отсутствие осложнений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естественность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Минусы: </w:t>
      </w:r>
    </w:p>
    <w:p>
      <w:pPr>
        <w:pStyle w:val="Normal"/>
        <w:ind w:firstLine="709"/>
        <w:rPr/>
      </w:pPr>
      <w:r>
        <w:rPr>
          <w:spacing w:val="0"/>
        </w:rPr>
        <w:t xml:space="preserve">- низкая эффективность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применение возможно только при регулярном цикле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необходим очень высокий уровень самоконтроля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Ритмические методы контрацепции - не совсем правильная формулировка. При помощи ритмических методов можно рассчитать вероятность зачатия в тот или иной день цикла. А предохранение, как таковое - лишь в отказе от половых сношений. В опасные дни. А как рассчитать эти самые опасные дни, если по последним данным стало известно, что сперматозоиды сохраняют свою жизнеспособность до 2-ух недель..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>Температурный метод контрацепции</w:t>
      </w:r>
    </w:p>
    <w:p>
      <w:pPr>
        <w:pStyle w:val="Normal"/>
        <w:ind w:firstLine="709"/>
        <w:rPr/>
      </w:pPr>
      <w:r>
        <w:rPr>
          <w:spacing w:val="0"/>
        </w:rPr>
        <w:t xml:space="preserve">Температурный метод контрацепции предпочтителен для женщин с научно-исследовательским складом характера. Потому что для того, чтобы высчитать фертильный период в рамках этого метода, нужно неукоснительно в течение целого цикла каждое утро измерять температуру в прямой кишке, погружая туда градусник на 3-4 см. и оставаясь в таком положении 7-8 мин. А результаты измерений отображать на графике. </w:t>
      </w:r>
    </w:p>
    <w:p>
      <w:pPr>
        <w:pStyle w:val="Normal"/>
        <w:ind w:firstLine="709"/>
        <w:rPr/>
      </w:pPr>
      <w:r>
        <w:rPr>
          <w:spacing w:val="0"/>
        </w:rPr>
        <w:t xml:space="preserve">Общий перепад температур 36-37,5, и колебания между соседними замерами не слишком велики - примерно в середине цикла происходит резкий спад температуры, за которым следует не менее резкий подъем. Этот температурный минимум фиксируется примерно за сутки до овуляции. Так вот, «опасный» период начинается за 6 суток до падения температуры, а кончается после 3 суток повышенной температуры. После определения дней, наиболее подходящих для зачатия, действовать надо по схеме, общей для всех ритмических методов - воздерживаться. </w:t>
      </w:r>
    </w:p>
    <w:p>
      <w:pPr>
        <w:pStyle w:val="Normal"/>
        <w:ind w:firstLine="709"/>
        <w:rPr/>
      </w:pPr>
      <w:r>
        <w:rPr>
          <w:spacing w:val="0"/>
        </w:rPr>
        <w:t xml:space="preserve">Кстати, наряду с определением периода фертильности, по графику базальной температуры (той самой температуры в прямой кишке) можно диагностировать некоторые заболевания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Плюсы температурного метода: </w:t>
      </w:r>
    </w:p>
    <w:p>
      <w:pPr>
        <w:pStyle w:val="Normal"/>
        <w:ind w:firstLine="709"/>
        <w:rPr/>
      </w:pPr>
      <w:r>
        <w:rPr>
          <w:spacing w:val="0"/>
        </w:rPr>
        <w:t xml:space="preserve">- отсутствие каких-либо затрат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отсутствие побочных эффектов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Минусы: </w:t>
      </w:r>
    </w:p>
    <w:p>
      <w:pPr>
        <w:pStyle w:val="Normal"/>
        <w:ind w:firstLine="709"/>
        <w:rPr/>
      </w:pPr>
      <w:r>
        <w:rPr>
          <w:spacing w:val="0"/>
        </w:rPr>
        <w:t xml:space="preserve">- низкая эффективность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необходимость длительных измерений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в некоторых случаях - сложность интерпретации результатов этих измерений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невозможность использования при нерегулярном цикле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необходимость очень высокого уровня самоконтроля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 xml:space="preserve">Церквильный метод контрацепции </w:t>
      </w:r>
    </w:p>
    <w:p>
      <w:pPr>
        <w:pStyle w:val="Normal"/>
        <w:ind w:firstLine="709"/>
        <w:rPr/>
      </w:pPr>
      <w:r>
        <w:rPr>
          <w:spacing w:val="0"/>
        </w:rPr>
        <w:t xml:space="preserve">В цервикальном канале (шеечном канале матки) вырабатывается особая субстанция - т.н. цервикальная слизь. Так вот, время овуляции можно определять по характеру этой слизи. Когда она становится обильной, светлой, прозрачной - в общем, начинает напоминать сырой яичный белок - значит, овуляция близка. Этот период также характеризуется увлажнением вульвы за счет выделений из влагалища. Потом достаточно резко обильная цервикальная слизь исчезает, заменяясь густой и вязкой, вырабатываемой в небольшом количестве. Вульва становится сухой. Так вот, примерно через сутки после этой резкой перемены в характере слизи происходит овуляция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Ну, а фертильный период продолжается еще четверо суток. </w:t>
      </w:r>
    </w:p>
    <w:p>
      <w:pPr>
        <w:pStyle w:val="Normal"/>
        <w:ind w:firstLine="709"/>
        <w:rPr/>
      </w:pPr>
      <w:r>
        <w:rPr>
          <w:spacing w:val="0"/>
        </w:rPr>
        <w:t xml:space="preserve">Таким образом, если ежедневно отслеживать состояние вульвы и характер влагалищных выделений, можно с большей или меньшей долей вероятности определить безопасные дни цикла. Но - вас неминуемо введет в заблуждение любое воспаление наружных половых органов или шейки матки. Поэтому метод применим только при отсутствии проблем на этом фронте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Плюсы цервикального метода: </w:t>
      </w:r>
    </w:p>
    <w:p>
      <w:pPr>
        <w:pStyle w:val="Normal"/>
        <w:ind w:firstLine="709"/>
        <w:rPr/>
      </w:pPr>
      <w:r>
        <w:rPr>
          <w:spacing w:val="0"/>
        </w:rPr>
        <w:t xml:space="preserve">- отсутствие каких-либо затрат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отсутствие побочных эффектов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Минусы: </w:t>
      </w:r>
    </w:p>
    <w:p>
      <w:pPr>
        <w:pStyle w:val="Normal"/>
        <w:ind w:firstLine="709"/>
        <w:rPr/>
      </w:pPr>
      <w:r>
        <w:rPr>
          <w:spacing w:val="0"/>
        </w:rPr>
        <w:t xml:space="preserve">- низкая эффективность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невозможность применения при воспалениях влагалища или шейки матки (кольпитах, цервицитах). </w:t>
      </w:r>
    </w:p>
    <w:p>
      <w:pPr>
        <w:pStyle w:val="Normal"/>
        <w:ind w:firstLine="709"/>
        <w:rPr/>
      </w:pPr>
      <w:r>
        <w:rPr>
          <w:spacing w:val="0"/>
        </w:rPr>
        <w:t>- сложность интерпретации результата без специальной медицинской подготовки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>Симптотермальный метод контрацепции</w:t>
      </w:r>
    </w:p>
    <w:p>
      <w:pPr>
        <w:pStyle w:val="Normal"/>
        <w:ind w:firstLine="709"/>
        <w:rPr/>
      </w:pPr>
      <w:r>
        <w:rPr>
          <w:spacing w:val="0"/>
        </w:rPr>
        <w:t>Для расчетов безопасных дней цикла можно комбинировать данные по состоянию цервикальной слизи и по базальным температурам; а также учитывать календарный метод и некоторые субъективные состояния. Этот «мультиметодический» способ расчетов носит название «симптотермального метода контрацепции» и всех смущает своей многотрудностью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>Барьерные методы контрацепции / Диафрагмы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Показания: </w:t>
      </w:r>
    </w:p>
    <w:p>
      <w:pPr>
        <w:pStyle w:val="Normal"/>
        <w:ind w:firstLine="709"/>
        <w:rPr/>
      </w:pPr>
      <w:r>
        <w:rPr>
          <w:spacing w:val="0"/>
        </w:rPr>
        <w:t xml:space="preserve">- нежелание или невозможность применения других, более надежных методов контрацепции, например КОК. </w:t>
      </w:r>
    </w:p>
    <w:p>
      <w:pPr>
        <w:pStyle w:val="Normal"/>
        <w:ind w:firstLine="709"/>
        <w:rPr/>
      </w:pPr>
      <w:r>
        <w:rPr>
          <w:spacing w:val="0"/>
        </w:rPr>
        <w:t xml:space="preserve">- местная контрацепция у женщин со сниженным риском наступления беременности (редкие половые сношения или поздний репродуктивный период)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в комбинации с ритмическим методом контрацепции; </w:t>
      </w:r>
    </w:p>
    <w:p>
      <w:pPr>
        <w:pStyle w:val="Normal"/>
        <w:ind w:firstLine="709"/>
        <w:rPr/>
      </w:pPr>
      <w:r>
        <w:rPr>
          <w:spacing w:val="0"/>
        </w:rPr>
        <w:t>- временный метод контрацепции во время перерыва в применении КОК или ВМС.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Ограничения метода: </w:t>
      </w:r>
    </w:p>
    <w:p>
      <w:pPr>
        <w:pStyle w:val="Normal"/>
        <w:ind w:firstLine="709"/>
        <w:rPr/>
      </w:pPr>
      <w:r>
        <w:rPr>
          <w:spacing w:val="0"/>
        </w:rPr>
        <w:t xml:space="preserve">- возможность затруднений при введении и/или извлечении диафрагмы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необходимость тщательного ухода за диафрагмой затрудняет сохранение в тайне ее применение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низкая контрацептивная эффективность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необходимость одновременного использования спермицидов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необходимость совершать перед половым актом и после него специальные манипуляции во влагалище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возможность инфицирования мочевыводящих путей; </w:t>
      </w:r>
    </w:p>
    <w:p>
      <w:pPr>
        <w:pStyle w:val="Normal"/>
        <w:ind w:firstLine="709"/>
        <w:rPr/>
      </w:pPr>
      <w:r>
        <w:rPr>
          <w:spacing w:val="0"/>
        </w:rPr>
        <w:t xml:space="preserve">- невозможность полного исключения чувства страха перед нежелательной беременностью вследствие низкой контрацептивной эффективности метода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Противопоказания: </w:t>
      </w:r>
    </w:p>
    <w:p>
      <w:pPr>
        <w:pStyle w:val="Normal"/>
        <w:ind w:firstLine="709"/>
        <w:rPr/>
      </w:pPr>
      <w:r>
        <w:rPr>
          <w:spacing w:val="0"/>
        </w:rPr>
        <w:t xml:space="preserve">- высокий риск в случае наступления нежелательной беременности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аллергия на резину, латекс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заболевания шейки матки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кольпит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рецидивирующие инфекции мочевого тракта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синдром токсического шока в анамнезе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аномалии развития или сужение влагалища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пороки развития наружных половых органов; </w:t>
      </w:r>
    </w:p>
    <w:p>
      <w:pPr>
        <w:pStyle w:val="Normal"/>
        <w:ind w:firstLine="709"/>
        <w:rPr/>
      </w:pPr>
      <w:r>
        <w:rPr>
          <w:spacing w:val="0"/>
        </w:rPr>
        <w:t xml:space="preserve">- опущение стенок влагалища (исключение составляет диафрагма шарнирной конструкции)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Осложнения и побочные эффекты: </w:t>
      </w:r>
    </w:p>
    <w:p>
      <w:pPr>
        <w:pStyle w:val="Normal"/>
        <w:ind w:firstLine="709"/>
        <w:rPr/>
      </w:pPr>
      <w:r>
        <w:rPr>
          <w:spacing w:val="0"/>
        </w:rPr>
        <w:t xml:space="preserve">- аллергическая реакция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задержка мочеиспускания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чувство дискомфорта у пациентки и/или полового партнера вследствие давления ободка диафрагмы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рецидивы вагинального кандидоза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обострения воспалительных заболеваний внутренних половых органов; </w:t>
      </w:r>
    </w:p>
    <w:p>
      <w:pPr>
        <w:pStyle w:val="Normal"/>
        <w:ind w:firstLine="709"/>
        <w:rPr/>
      </w:pPr>
      <w:r>
        <w:rPr>
          <w:spacing w:val="0"/>
        </w:rPr>
        <w:t xml:space="preserve">- инфекции мочевого тракта (причина возникновения их в данном случае - окончательно не установлена – возможно, их провоцирует давление ободка диафрагмы на уретру при неправильном подборе контрацептива); </w:t>
      </w:r>
    </w:p>
    <w:p>
      <w:pPr>
        <w:pStyle w:val="Normal"/>
        <w:ind w:firstLine="709"/>
        <w:rPr/>
      </w:pPr>
      <w:r>
        <w:rPr>
          <w:spacing w:val="0"/>
        </w:rPr>
        <w:t>- синдром токсического шока (СТШ) – его частота при введении диафрагмы составляет 10 случаев на 100 тыс. наблюдений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>Мужская контрацепция / Мужская стерилизация</w:t>
      </w:r>
    </w:p>
    <w:p>
      <w:pPr>
        <w:pStyle w:val="Normal"/>
        <w:ind w:firstLine="709"/>
        <w:rPr/>
      </w:pPr>
      <w:r>
        <w:rPr>
          <w:spacing w:val="0"/>
        </w:rPr>
        <w:t xml:space="preserve">Мужская стерилизация (вазэктомия) заключается в пересечении семявыводящих протоков (vasa deferentia) и является сравнительно распространенным методом необратимой мужской контрацепции в силу своей надежности и простоте выполнения. </w:t>
      </w:r>
    </w:p>
    <w:p>
      <w:pPr>
        <w:pStyle w:val="Normal"/>
        <w:ind w:firstLine="709"/>
        <w:rPr/>
      </w:pPr>
      <w:r>
        <w:rPr>
          <w:spacing w:val="0"/>
        </w:rPr>
        <w:t xml:space="preserve">Вазэктомия – недорогая операция. Она выполняется без использования сложного инструментария, специальной аппаратуры и общей анестезии. </w:t>
      </w:r>
    </w:p>
    <w:p>
      <w:pPr>
        <w:pStyle w:val="Normal"/>
        <w:ind w:firstLine="709"/>
        <w:rPr>
          <w:rStyle w:val="Style13"/>
          <w:b w:val="false"/>
          <w:b w:val="false"/>
          <w:spacing w:val="0"/>
        </w:rPr>
      </w:pPr>
      <w:r>
        <w:rPr>
          <w:rStyle w:val="Style13"/>
          <w:b w:val="false"/>
          <w:spacing w:val="0"/>
        </w:rPr>
        <w:t xml:space="preserve">Противопоказания: </w:t>
      </w:r>
    </w:p>
    <w:p>
      <w:pPr>
        <w:pStyle w:val="Normal"/>
        <w:ind w:firstLine="709"/>
        <w:rPr/>
      </w:pPr>
      <w:r>
        <w:rPr>
          <w:spacing w:val="0"/>
        </w:rPr>
        <w:t xml:space="preserve">- заболевания, передаваемые половым путем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паховая грыжа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тяжелый сахарный диабет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Осложнения: </w:t>
      </w:r>
    </w:p>
    <w:p>
      <w:pPr>
        <w:pStyle w:val="Normal"/>
        <w:ind w:firstLine="709"/>
        <w:rPr/>
      </w:pPr>
      <w:r>
        <w:rPr>
          <w:spacing w:val="0"/>
        </w:rPr>
        <w:t xml:space="preserve">- гематома (1,6%)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воспалительные процессы (1,5%)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 xml:space="preserve">-эпидидимит (1,4%)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гранулема (0,3%)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Несмотря на то, что частота осложнений после вазэктомии сравнительно низкая, перед ее проведением необходимо обязательно проинформировать пациента о возможности их возникновения. </w:t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i w:val="false"/>
          <w:spacing w:val="0"/>
        </w:rPr>
        <w:t>Хирургическая стерилизация</w:t>
      </w:r>
    </w:p>
    <w:p>
      <w:pPr>
        <w:pStyle w:val="Normal"/>
        <w:ind w:firstLine="709"/>
        <w:rPr/>
      </w:pPr>
      <w:r>
        <w:rPr>
          <w:spacing w:val="0"/>
        </w:rPr>
        <w:t xml:space="preserve">Добровольная хирургическая стерилизация (ДХС) у женщин носит название «трубная окклюзия». Это значит, что создается искусственная непроходимость маточных труб, и, таким образом, между яйцеклеткой и сперматозоидом ставится непреодолимая преграда. Для того, чтобы эту операцию (по нарушению проходимости труб) произвести, надо проникнуть в брюшную полость. Контрацептивный эффект мгновенный, 100-процентный - и необратимый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Конечно, есть абсолютные показания к стерилизации. </w:t>
      </w:r>
    </w:p>
    <w:p>
      <w:pPr>
        <w:pStyle w:val="Normal"/>
        <w:ind w:firstLine="709"/>
        <w:rPr/>
      </w:pPr>
      <w:r>
        <w:rPr>
          <w:spacing w:val="0"/>
        </w:rPr>
        <w:t xml:space="preserve">Во-первых, если женщине по состоянию здоровья беременность «противопоказана» - имеются тяжелые расстройства или пороки развития сердечно-сосудистой, дыхательной, нервной или мочевыделительной систем, онкологические заболевания. </w:t>
      </w:r>
    </w:p>
    <w:p>
      <w:pPr>
        <w:pStyle w:val="Normal"/>
        <w:ind w:firstLine="709"/>
        <w:rPr/>
      </w:pPr>
      <w:r>
        <w:rPr>
          <w:spacing w:val="0"/>
        </w:rPr>
        <w:t>Во-вторых, если женщина сама абсолютно уверена в том, что этот способ контрацепции для нее наиболее приемлем. В этом случае требуется медицинское подтверждение того, что женщина может подвергнуться стерилизации без ущерба для здоровья. Потому что, как и любое оперативное вмешательство, ДХС подразумевает возможность осложнений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Противопоказаниями к проведению этой операции считаются воспаления, опухоли или спайки в органах малого таза, диабет, сердечно-сосудистые заболевания, ожирение, пупочная грыжа. И, конечно, любые «острые» состояния, будь то ОРЗ или более тяжелые инфекции. </w:t>
      </w:r>
    </w:p>
    <w:p>
      <w:pPr>
        <w:pStyle w:val="Normal"/>
        <w:ind w:firstLine="709"/>
        <w:rPr/>
      </w:pPr>
      <w:r>
        <w:rPr>
          <w:spacing w:val="0"/>
        </w:rPr>
        <w:t xml:space="preserve">Осложнения таковы же, что и при любой операции: вероятность инфицирования раны, возникновения гематомы, кровотечения, в т.ч. внутрибрюшного. Возможны боли, повышение температуры, реакция на анестезию. В случае неполной окклюзии увеличивается риск внематочной беременности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>Плюсы ДХС</w:t>
      </w:r>
      <w:r>
        <w:rPr>
          <w:spacing w:val="0"/>
        </w:rPr>
        <w:t xml:space="preserve">: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абсолютная эффективность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единоразовая процедура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Минусы: </w:t>
      </w:r>
    </w:p>
    <w:p>
      <w:pPr>
        <w:pStyle w:val="Normal"/>
        <w:ind w:firstLine="709"/>
        <w:rPr/>
      </w:pPr>
      <w:r>
        <w:rPr>
          <w:spacing w:val="0"/>
        </w:rPr>
        <w:t xml:space="preserve">- необратимость операции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риск осложнений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необходимость кратковременной госпитализации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 xml:space="preserve">Внутриматочные средства 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  <w:t xml:space="preserve">Медьсодержащие ВМС </w:t>
      </w:r>
    </w:p>
    <w:p>
      <w:pPr>
        <w:pStyle w:val="Normal"/>
        <w:ind w:firstLine="709"/>
        <w:rPr/>
      </w:pPr>
      <w:r>
        <w:rPr>
          <w:spacing w:val="0"/>
        </w:rPr>
        <w:t xml:space="preserve">Нынешние спирали представляют собой стержень из полиэтилена с навитой вокруг него медной проволочной спиралью. Размещается этот стержень со спиралькой (как вы можете догадаться из названия) в полости матки. </w:t>
      </w:r>
    </w:p>
    <w:p>
      <w:pPr>
        <w:pStyle w:val="Normal"/>
        <w:ind w:firstLine="709"/>
        <w:rPr/>
      </w:pPr>
      <w:r>
        <w:rPr>
          <w:spacing w:val="0"/>
        </w:rPr>
        <w:t xml:space="preserve">Контрацептивный эффект спиралей достигается целым комплексом воздействий. Во-первых, инородный предмет вызывает раздражение слизистой оболочки матки, а также усиливает мышечные сокращения матки и маточных труб. Кроме того, медь пагубно влияет на жизнеспособность и подвижность сперматозоидов. Соответственно, создается последовательный ряд препятствий для миграции сперматозоидов, процессов оплодотворения или внедрения оплодотворенной яйцеклетки в стенку матки. </w:t>
      </w:r>
    </w:p>
    <w:p>
      <w:pPr>
        <w:pStyle w:val="Normal"/>
        <w:ind w:firstLine="709"/>
        <w:rPr/>
      </w:pPr>
      <w:r>
        <w:rPr>
          <w:spacing w:val="0"/>
        </w:rPr>
        <w:t xml:space="preserve">Надо признать, что ВМС - это и в самом деле надежная защита. При этом способность к зачатию восстанавливается спустя очень короткое время после удаления спирали. К несомненным плюсам ВМС можно отнести также и то, что не надо совершать никаких манипуляций во время полового акта. Да и вообще от собранности и самоконтроля пользователя тут ничего не зависит - поставил спираль и забыл о проблемах предохранения на 3-5 лет. Конечно, если все пройдет гладко и не возникнет никаких осложнений. А риск этих осложнений есть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Побочные эффекты: </w:t>
      </w:r>
      <w:r>
        <w:rPr>
          <w:spacing w:val="0"/>
        </w:rPr>
        <w:t xml:space="preserve">Во-первых, это боли различного происхождения (их отмечает не больше 4% женщин, использующих ВМС). </w:t>
      </w:r>
    </w:p>
    <w:p>
      <w:pPr>
        <w:pStyle w:val="Normal"/>
        <w:ind w:firstLine="709"/>
        <w:rPr/>
      </w:pPr>
      <w:r>
        <w:rPr>
          <w:spacing w:val="0"/>
        </w:rPr>
        <w:t xml:space="preserve">Довольно часто (в 4-15% случаев) наблюдаются нарушения менструального цикла (дисменорея): болезненные, слишком обильные или скудные выделения, сбой цикличности или даже отсутствие месячных (аменорея). В последнем случае следует тотчас же проверить возможность беременности. Кроме того, применение ВМС служит причиной развития различных воспалительных заболеваний матки и придатков (1,5-10% случаев). </w:t>
      </w:r>
    </w:p>
    <w:p>
      <w:pPr>
        <w:pStyle w:val="Normal"/>
        <w:ind w:firstLine="709"/>
        <w:rPr/>
      </w:pPr>
      <w:r>
        <w:rPr>
          <w:spacing w:val="0"/>
        </w:rPr>
        <w:t xml:space="preserve">Осложнения при использовании ВМС бывают 2-ух видов. Спираль может сместиться или выпасть (т.н. экспульсия спирали) - тогда ее просто удаляют. Хуже, если она внедряется в стенку матки, приводя к ее механическим повреждениям (т.н. перфорация матки). При перфорации матки этом случае требуется извлечение ВМС хирургическим путем, причем в самых тяжелых случаях необходима полостная операция. Экспульсия отмечалась у 2-16% женщин, перфорация - у 0,04-0,12%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Что же касается собственно контрацептивной надежности, то риск забеременеть, несомненно, есть: беременность возникает в 0,1–1,8% случаев, причем, зачастую, внематочная…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Плюсы ВМС: </w:t>
      </w:r>
    </w:p>
    <w:p>
      <w:pPr>
        <w:pStyle w:val="Normal"/>
        <w:ind w:firstLine="709"/>
        <w:rPr/>
      </w:pPr>
      <w:r>
        <w:rPr>
          <w:spacing w:val="0"/>
        </w:rPr>
        <w:t xml:space="preserve">- надежность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доступность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легкость в применении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Минусы ВМС: </w:t>
      </w:r>
    </w:p>
    <w:p>
      <w:pPr>
        <w:pStyle w:val="Normal"/>
        <w:ind w:firstLine="709"/>
        <w:rPr/>
      </w:pPr>
      <w:r>
        <w:rPr>
          <w:spacing w:val="0"/>
        </w:rPr>
        <w:t xml:space="preserve">- много противопоказаний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относительно велик риск развития воспалительных процессов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частоты нарушения менструальной функции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существует риск перфорации матки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 xml:space="preserve">Мирена </w:t>
      </w:r>
    </w:p>
    <w:p>
      <w:pPr>
        <w:pStyle w:val="Normal"/>
        <w:ind w:firstLine="709"/>
        <w:rPr/>
      </w:pPr>
      <w:r>
        <w:rPr>
          <w:spacing w:val="0"/>
        </w:rPr>
        <w:t xml:space="preserve">В последнее время все большее распространение получает «Мирена». Это совершенно уникальный метод контрацепции. «Мирена» представляет собой комбинацию внутриматочных и гормональных контрацептивов. Полиэтиленовый стерженек, сходный со стержнем классической ВМС, помещается в полость матки. Но только вокруг этого стержня располагается не медная спираль, а цилиндрический контейнер, заполненный определенным гормоном. Этот гормон, непрерывно выделяясь через мембрану в количестве 20 мкг. в сутки, подавляет рост эндометрия и способствует его атрофии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тавится «Мирена» на 5 лет, и все это время не требует проверок и ухода. Вот уже действительно: поставь и забудь! Кроме того, у «Мирены» есть и положительные «побочные эффекты» - ее применение уменьшает менструальные кровопотери. </w:t>
      </w:r>
    </w:p>
    <w:p>
      <w:pPr>
        <w:pStyle w:val="Normal"/>
        <w:ind w:firstLine="709"/>
        <w:rPr/>
      </w:pPr>
      <w:r>
        <w:rPr>
          <w:spacing w:val="0"/>
        </w:rPr>
        <w:t xml:space="preserve">Ну, а теперь о грустном. О препятствиях. Так же, как и обычными ВМС, «Миреной» лучше не пользоваться молодым, нерожавшим, ведущим весьма активную сексуальную жизнь женщинам. Кроме того, есть и чисто медицинские противопоказания. </w:t>
      </w:r>
    </w:p>
    <w:p>
      <w:pPr>
        <w:pStyle w:val="Normal"/>
        <w:ind w:firstLine="709"/>
        <w:rPr/>
      </w:pPr>
      <w:r>
        <w:rPr>
          <w:spacing w:val="0"/>
        </w:rPr>
        <w:t xml:space="preserve">К ним относятся болезни нешуточные: рак молочной железы, острый тромбофлебит, острый гепатит, цирроз печени, ишемическая болезнь сердца. Кроме того, конечно же, противопоказанием являются любые аномалии строения, воспаления или новообразования в области половых органов. </w:t>
      </w:r>
    </w:p>
    <w:p>
      <w:pPr>
        <w:pStyle w:val="Normal"/>
        <w:ind w:firstLine="709"/>
        <w:rPr/>
      </w:pPr>
      <w:r>
        <w:rPr>
          <w:spacing w:val="0"/>
        </w:rPr>
        <w:t xml:space="preserve">Также не приветствуется (хотя и не запрещается) использование «Мирены» женщинами с диабетом, повышенным давлением, прочими сосудистыми заболеваниями. В этих случая надо тщательно соотносить пользу от применения и риск осложнения этих заболеваний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>Побочные эффекты</w:t>
      </w:r>
      <w:r>
        <w:rPr>
          <w:spacing w:val="0"/>
        </w:rPr>
        <w:t xml:space="preserve"> «Мирены» обуславливаются, в первую очередь, ее гормональным воздействием. </w:t>
      </w:r>
    </w:p>
    <w:p>
      <w:pPr>
        <w:pStyle w:val="Normal"/>
        <w:ind w:firstLine="709"/>
        <w:rPr/>
      </w:pPr>
      <w:r>
        <w:rPr>
          <w:spacing w:val="0"/>
        </w:rPr>
        <w:t xml:space="preserve">Это могут быть боль в молочных железах (масталгия), появление угревой сыпи (акне), легкая тошнота, головная боль, резкая смена настроений. Эти не слишком приятные состояния могут продолжаться примерно 3-4 месяца с момента введения «Мирены». Также возможно развитие функциональных кист яичников (у 12% пациенток), которые впоследствии сами и рассасываются. </w:t>
      </w:r>
    </w:p>
    <w:p>
      <w:pPr>
        <w:pStyle w:val="Normal"/>
        <w:ind w:firstLine="709"/>
        <w:rPr/>
      </w:pPr>
      <w:r>
        <w:rPr>
          <w:spacing w:val="0"/>
        </w:rPr>
        <w:t xml:space="preserve">Несколько более стойкие побочные эффекты - разнообразные нарушения менструального цикла. Нерегулярные межменструальные кровотечения могут наблюдаться около полугода использования «Мирены». Впоследствии, как правило, они заканчиваются, а в 20% случаев даже менструальные кровотечения становятся очень скудными (олигоменорея) или исчезают совсем (аменорея). Впрочем, к норме все возвращается в течение месяца с момента извлечения «Мирены». 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Плюсы «Мирены»: </w:t>
      </w:r>
    </w:p>
    <w:p>
      <w:pPr>
        <w:pStyle w:val="Normal"/>
        <w:ind w:firstLine="709"/>
        <w:rPr/>
      </w:pPr>
      <w:r>
        <w:rPr>
          <w:spacing w:val="0"/>
        </w:rPr>
        <w:t xml:space="preserve">- надежность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доступность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легкость в применении </w:t>
      </w:r>
    </w:p>
    <w:p>
      <w:pPr>
        <w:pStyle w:val="Normal"/>
        <w:ind w:firstLine="709"/>
        <w:rPr/>
      </w:pPr>
      <w:r>
        <w:rPr>
          <w:spacing w:val="0"/>
        </w:rPr>
        <w:t xml:space="preserve"> </w:t>
      </w:r>
      <w:r>
        <w:rPr>
          <w:spacing w:val="0"/>
        </w:rPr>
        <w:t xml:space="preserve">-отсутствие риска тяжелых осложнений (в отличие от классических ВМС)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лечебные эффекты</w:t>
      </w:r>
    </w:p>
    <w:p>
      <w:pPr>
        <w:pStyle w:val="Normal"/>
        <w:ind w:firstLine="709"/>
        <w:rPr/>
      </w:pPr>
      <w:r>
        <w:rPr>
          <w:rStyle w:val="Style13"/>
          <w:b w:val="false"/>
          <w:spacing w:val="0"/>
        </w:rPr>
        <w:t xml:space="preserve">Минусы: </w:t>
      </w:r>
    </w:p>
    <w:p>
      <w:pPr>
        <w:pStyle w:val="Normal"/>
        <w:ind w:firstLine="709"/>
        <w:rPr/>
      </w:pPr>
      <w:r>
        <w:rPr>
          <w:spacing w:val="0"/>
        </w:rPr>
        <w:t xml:space="preserve">- не подходит нерожавшим женщинам </w:t>
      </w:r>
    </w:p>
    <w:p>
      <w:pPr>
        <w:pStyle w:val="Normal"/>
        <w:ind w:firstLine="709"/>
        <w:rPr/>
      </w:pPr>
      <w:r>
        <w:rPr>
          <w:spacing w:val="0"/>
        </w:rPr>
        <w:t>- более продолжительный, чем при приеме КОК, период адаптации, в ходе которой наблюдаются побочные эффекты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>Гормональная контрацепция</w:t>
      </w:r>
    </w:p>
    <w:p>
      <w:pPr>
        <w:pStyle w:val="Normal"/>
        <w:ind w:firstLine="709"/>
        <w:rPr/>
      </w:pPr>
      <w:r>
        <w:rPr>
          <w:spacing w:val="0"/>
        </w:rPr>
        <w:t xml:space="preserve">В настоящее время наиболее эффективным методом предупреждения нежелательной беременности является гормональная контрацепция, основанная на использовании синтетических аналогов женских половых гормонов. В зависимости от состава и способа использования современные гормональные контрацептивы подразделяются на следующие группы: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Комбинированные эстроген-гестагенные контрацептивы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Оральные: 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 xml:space="preserve">монофазные 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 xml:space="preserve">многофазные 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 xml:space="preserve">Парентеральные: 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 xml:space="preserve">инъекции 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 xml:space="preserve">влагалищное кольцо 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 xml:space="preserve">пластыри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Чисто гестагенные контрацептивы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Оральные: </w:t>
      </w:r>
    </w:p>
    <w:p>
      <w:pPr>
        <w:pStyle w:val="Normal"/>
        <w:numPr>
          <w:ilvl w:val="0"/>
          <w:numId w:val="6"/>
        </w:numPr>
        <w:ind w:left="0" w:firstLine="709"/>
        <w:rPr>
          <w:spacing w:val="0"/>
        </w:rPr>
      </w:pPr>
      <w:r>
        <w:rPr>
          <w:spacing w:val="0"/>
        </w:rPr>
        <w:t xml:space="preserve">«мини-пили»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Парентеральные: </w:t>
      </w:r>
    </w:p>
    <w:p>
      <w:pPr>
        <w:pStyle w:val="Normal"/>
        <w:numPr>
          <w:ilvl w:val="0"/>
          <w:numId w:val="6"/>
        </w:numPr>
        <w:ind w:left="0" w:firstLine="709"/>
        <w:rPr>
          <w:spacing w:val="0"/>
        </w:rPr>
      </w:pPr>
      <w:r>
        <w:rPr>
          <w:spacing w:val="0"/>
        </w:rPr>
        <w:t xml:space="preserve">импланты </w:t>
      </w:r>
    </w:p>
    <w:p>
      <w:pPr>
        <w:pStyle w:val="Normal"/>
        <w:numPr>
          <w:ilvl w:val="0"/>
          <w:numId w:val="6"/>
        </w:numPr>
        <w:ind w:left="0" w:firstLine="709"/>
        <w:rPr>
          <w:spacing w:val="0"/>
        </w:rPr>
      </w:pPr>
      <w:r>
        <w:rPr>
          <w:spacing w:val="0"/>
        </w:rPr>
        <w:t xml:space="preserve">инъекции </w:t>
      </w:r>
    </w:p>
    <w:p>
      <w:pPr>
        <w:pStyle w:val="Normal"/>
        <w:numPr>
          <w:ilvl w:val="0"/>
          <w:numId w:val="6"/>
        </w:numPr>
        <w:ind w:left="0" w:firstLine="709"/>
        <w:rPr>
          <w:spacing w:val="0"/>
        </w:rPr>
      </w:pPr>
      <w:r>
        <w:rPr>
          <w:spacing w:val="0"/>
        </w:rPr>
        <w:t xml:space="preserve">внутриматочная гормональная система (Мирена) </w:t>
      </w:r>
    </w:p>
    <w:p>
      <w:pPr>
        <w:pStyle w:val="Normal"/>
        <w:numPr>
          <w:ilvl w:val="0"/>
          <w:numId w:val="6"/>
        </w:numPr>
        <w:ind w:left="0" w:firstLine="709"/>
        <w:rPr>
          <w:spacing w:val="0"/>
        </w:rPr>
      </w:pPr>
      <w:r>
        <w:rPr>
          <w:spacing w:val="0"/>
        </w:rPr>
        <w:t xml:space="preserve">влагалищные кольца с гестагеном </w:t>
      </w:r>
    </w:p>
    <w:p>
      <w:pPr>
        <w:pStyle w:val="Normal"/>
        <w:ind w:firstLine="709"/>
        <w:rPr/>
      </w:pPr>
      <w:r>
        <w:rPr>
          <w:spacing w:val="0"/>
        </w:rPr>
        <w:t>При этом, наиболее проверенными, надежными, доступными и простыми в использовании, являются комбинированные низкодозированные монофазные оральные контрацептивы, такие как, "Жанин", "Логест" и "Диане-35"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</w:rPr>
        <w:t xml:space="preserve">Оральная контрацепция </w:t>
      </w:r>
    </w:p>
    <w:p>
      <w:pPr>
        <w:pStyle w:val="Normal"/>
        <w:ind w:firstLine="709"/>
        <w:rPr/>
      </w:pPr>
      <w:r>
        <w:rPr>
          <w:spacing w:val="0"/>
        </w:rPr>
        <w:t xml:space="preserve">Сейчас это САМЫЙ популярный метод контрацепции - именно ему отдают предпочтение большинство женщин в мире!!! </w:t>
      </w:r>
    </w:p>
    <w:p>
      <w:pPr>
        <w:pStyle w:val="Heading1"/>
        <w:ind w:firstLine="709"/>
        <w:rPr/>
      </w:pPr>
      <w:r>
        <w:rPr/>
        <w:t xml:space="preserve">Заключение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/>
      </w:pPr>
      <w:r>
        <w:rPr>
          <w:spacing w:val="0"/>
        </w:rPr>
        <w:t>Все вышеприведенные варианты контрацепции позволяют защитить себя и партнера от нежелательных последствий их взаимоотношений (имеется в виду половых связей), а также от всяческих венерических заболеваний. В настоящее время наиболее популярным методом является использование презерватива, или применение оральных контрацептивов из-за их удобности и доступности, но не стоит забывать, что 100% гарантии (кроме стерилизации) они не дают. При использовании ВМС должны учитываться индивидуальные особенности организма каждой женщины». Безусловно здесь описаны не все применяемые методы контрацепции , а только лишь наиболее популярные . Перед тем как воспользоваться каким-нибудь из вышеперечисленных методов защиты(кроме использования презерватива) следует проконсультироваться с врачом-гинекологом, а не надеяться на «авось. Ведь здоровье – это наше будущее.</w:t>
      </w:r>
    </w:p>
    <w:p>
      <w:pPr>
        <w:pStyle w:val="Heading1"/>
        <w:ind w:firstLine="709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1.</w:t>
        <w:tab/>
        <w:t xml:space="preserve">Серов В.Н., Краснопольский В.И., Шаповаленко С.А., Пауков С.В.// Вестник акуш. гин.- 1996.- №1.- С.88-91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2.</w:t>
        <w:tab/>
        <w:t xml:space="preserve">Ибрагимов Р.А.//Вестник дерматологии. 1999. №3. - С. 24-27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3.</w:t>
        <w:tab/>
        <w:t xml:space="preserve">Уварова Е.В.// Русский медицинский журнал. 2001.Том 9, №6. - С. 22-26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4.</w:t>
        <w:tab/>
        <w:t xml:space="preserve">Материалы конференции // Вестник дерматологии. 2000. №2. - С. 66-68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5.</w:t>
        <w:tab/>
        <w:t xml:space="preserve">Луковцева З.В. //Медицинская сестра. 2001. №4.- С. 3-6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6.</w:t>
        <w:tab/>
        <w:t xml:space="preserve">Горелова О.В., Аковбян В.А., Фидаров А.А.// Вестник дерматологии. 1999. №4. - С. 19-20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7.</w:t>
        <w:tab/>
        <w:t xml:space="preserve">Богатова И.К.// Вестник акуш. - гин.- 1999.- №3.- С.61-63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8.</w:t>
        <w:tab/>
        <w:t xml:space="preserve">Горелова О.В., Фидаров А.А. // Вестник дерматологии 1999.- №2.- С.16-17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9.</w:t>
        <w:tab/>
        <w:t xml:space="preserve">Шах Р., Брэдбир К.// ИППП. - 2000. №6. С.12-14 </w:t>
      </w:r>
    </w:p>
    <w:p>
      <w:pPr>
        <w:pStyle w:val="Normal"/>
        <w:ind w:firstLine="709"/>
        <w:rPr/>
      </w:pPr>
      <w:r>
        <w:rPr>
          <w:spacing w:val="0"/>
        </w:rPr>
        <w:t>10.</w:t>
        <w:tab/>
        <w:t xml:space="preserve">Материалы конференции // "Роль медицинских работников в оказании помощи пережившим сексуальное насилие". Москва. 2000. </w:t>
      </w:r>
    </w:p>
    <w:p>
      <w:pPr>
        <w:pStyle w:val="Normal"/>
        <w:ind w:firstLine="709"/>
        <w:rPr/>
      </w:pPr>
      <w:r>
        <w:rPr>
          <w:spacing w:val="0"/>
        </w:rPr>
        <w:t>11.</w:t>
        <w:tab/>
        <w:t xml:space="preserve">http://sexologi.psi/med.ruchapt612aю.tml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12.</w:t>
        <w:tab/>
        <w:t xml:space="preserve">http://www.gender.ru/publik/voronina/literatura.htm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13.</w:t>
        <w:tab/>
        <w:t xml:space="preserve">http://www.hro.org/editions/hrdef/399/0304.htm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14.</w:t>
        <w:tab/>
        <w:t>http://www.un.minsk.by/wid/97/rus/rd63html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pacing w:val="16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ind w:firstLine="709"/>
      <w:jc w:val="center"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16"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/>
      <w:iCs/>
      <w:spacing w:val="16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6"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pacing w:val="16"/>
      <w:sz w:val="16"/>
      <w:szCs w:val="16"/>
    </w:rPr>
  </w:style>
  <w:style w:type="character" w:styleId="Style13">
    <w:name w:val="Полужир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pacing w:val="16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pacing w:val="1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 центру"/>
    <w:basedOn w:val="Normal"/>
    <w:qFormat/>
    <w:pPr>
      <w:jc w:val="center"/>
    </w:pPr>
    <w:rPr>
      <w:szCs w:val="20"/>
    </w:rPr>
  </w:style>
  <w:style w:type="paragraph" w:styleId="0">
    <w:name w:val="Стиль Первая строка:  0 см Междустр.интервал:  одинарный"/>
    <w:basedOn w:val="Normal"/>
    <w:qFormat/>
    <w:pPr>
      <w:spacing w:lineRule="auto" w:line="240"/>
      <w:ind w:hanging="0"/>
    </w:pPr>
    <w:rPr>
      <w:szCs w:val="20"/>
    </w:rPr>
  </w:style>
  <w:style w:type="paragraph" w:styleId="Style17">
    <w:name w:val="По правому краю"/>
    <w:basedOn w:val="Normal"/>
    <w:qFormat/>
    <w:pPr>
      <w:jc w:val="right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 текст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05:00Z</dcterms:created>
  <dc:creator>Vladimir Nikolaev</dc:creator>
  <dc:description/>
  <cp:keywords/>
  <dc:language>en-US</dc:language>
  <cp:lastModifiedBy>SYSTEM</cp:lastModifiedBy>
  <cp:lastPrinted>2006-12-17T09:09:00Z</cp:lastPrinted>
  <dcterms:modified xsi:type="dcterms:W3CDTF">2011-09-27T20:05:00Z</dcterms:modified>
  <cp:revision>2</cp:revision>
  <dc:subject/>
  <dc:title>Что важно знать о контрацепции простым языком</dc:title>
</cp:coreProperties>
</file>