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ЦУ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ейчас, цунами – это общепринятый международный научный термин, происходит он от японского слова, которое обозначает "большая волна, заливающая бухту". Точное определение цунами звучит так - это длинные волны катастрофического характера, возникающие главным образом в результате тектонических подвижек на дне океа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науки не представляется возможным точно предсказывать время и место возникновения землетрясения, но после того как оно произошло, возможность возникновения цунами в том или ином пункте можно предвычислить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осси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получения от сейсмостанции данных о параметрах случившегося землетрясения, Центр Цунами рассчитывает времена подхода фронта волны цунами к населенным пунктам и осуществляет оперативное наблюдение за изменением состоянием моря, для чего задействуются наблюдатели на всех гидрометеопостах прибрежной зоны, экипажи морских судов, и другие береговые службы и системы связи. По мере поступления в Центр Цунами данных о реальном проявлении цунами на побережье, вырабатывается решение о времени окончания угрожающего периода, и подается отбой как собственным тревогам, так и тревогам, выпущенным сейсмостанци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ышенной готовности или в процессе проведения действия по тревоге (ЧС), Центр Цунами осуществляет взаимодействие с аналогичными зарубежными центрами, включенными в регламент отработки тревожных ситуация в Тихоокеанском регионе. На местном уровне Центр Цунами инициирует созыв областной комиссии по ЧС, и обеспечивает его информацией о предполагаемом и фактическом развитии событий после случившегося подводного землетрясения, а также включается в сбор фактической информации об ощущаемости и последствиях сильных землетрясений на побережь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1958-1998 гг. на Сахалине и Курилах было зарегистрировано 42 случая цунами, 34 из них возникли в ближней зоне (Курило-Камчатский глубоководный желоб, Японское и Охотское моря) и 8 тревог по цунами возникшим в отдаленных районах Тихого океа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 всех случаях сильных землетрясений, происходящих вблизи побережья, образуется цунами, но в связи с тем, что вероятность его возникновения велика, предупреждения о цунами при сильных землетрясениях вблизи побережья выпускаются во всех случаях , когда величина землетрясения превышает пороговое значение (т.е. имеется вероятность выпуска ложных предупреждений).</w:t>
      </w:r>
    </w:p>
    <w:p>
      <w:pPr>
        <w:pStyle w:val="TextBody"/>
        <w:spacing w:lineRule="auto" w:line="360"/>
        <w:ind w:firstLine="709"/>
        <w:rPr>
          <w:b/>
          <w:b/>
          <w:bCs/>
          <w:sz w:val="32"/>
          <w:szCs w:val="32"/>
        </w:rPr>
      </w:pPr>
      <w:bookmarkStart w:id="0" w:name="M1"/>
      <w:bookmarkEnd w:id="0"/>
      <w:r>
        <w:rPr>
          <w:b/>
          <w:bCs/>
          <w:sz w:val="32"/>
          <w:szCs w:val="32"/>
        </w:rPr>
        <w:t>На мировом уровн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защиты от цунами была создана Служба предупреждения с центром в Гонолулу на Гавайских островах. Там обрабатываются записи 31 сейсмической станции и данные 50 мареографических постов. Интервал времени от момента регистрации землетрясения до прихода волн к берегам Японии, Курил или Чили может быть коротким (15 - 20 мин.), поэтому предупреждение должно быть передано незамедлительно, а действия по защите начаты моментально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ъяснении причин возникновения цунами остается еще много неясного. Международная Служба передает предупреждения при каждом сильном подводном землетрясении, в том числе и тогда, когда цунами не возникает. Этот метод имеет свою оборотную сторону: люди привыкнув к "необоснованным" сигналам тревоги, теряют доверие и к важным предупреждениям. Именно из-за этого при Чилийском землетрясении было большое число погибших на Гавайских островах и в Японии.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явлении цунам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, которое мы называем цунами - это серия распространяющихся в океане волн с очень большой длиной и периодом. Эти волны образуются вследствие землетрясений, происходящих под дном океана или вблизи его побережья. Цунами могут образоваться при извержении подводных вулканов, а также при обвалах больших участков суши в океан. Цунами перемещается в глубоководных районах океана со скоростью свыше 1000 км/час, расстояние между последовательными гребнями (ложбинами) волн может быть более нескольких сотен километров, поэтому в открытом море они не ощущаются людьми, находящимися на борту суд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цунами на мелководные участки побережья скорость волн резко уменьшается, а высота их значительно увеличивается. Именно на этих мелководных участках цунами становится опасным для жизни и материальных ценностей, именно на этих участках его высота может стать более 30-50 метров, а разрушительная сила волн - огромн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пасно цунами для населенных пунктов и сооружений, находящихся в вершине заливов и бухт, широко открытых к океану и клинообразно сужающихся в сторону суши. Сюда, как в воронку, цунами нагоняет большую массу воды, в конце бухты она выплескивается на берег , затопляет устья и долины рек на 2-3 км от мор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>Цунами - довольно редкое явление. На Тихоокеанском побережье Камчатки и Курильских островов цунами возникают с максимальным подъемом уровня воды свыше 23 м 1 раз в 100-200 лет, с подъемом от 8 до 23 м 1 раз в 50-100 лет, с подъемом от 3 до 8 м 1 раз в 20-30 лет, с подъемом 1-3 м 1 раз в 10 л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bookmarkStart w:id="1" w:name="M2"/>
      <w:bookmarkEnd w:id="1"/>
      <w:r>
        <w:rPr>
          <w:sz w:val="28"/>
          <w:szCs w:val="28"/>
        </w:rPr>
        <w:tab/>
        <w:t>Подобно тому как имеется шкала интенсивности землетрясений, существует и шкала интенсивности цунам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 - цунами очень слабое, волна отмечается лишь мареографам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I - cлабое цунами, может затопить плоское побережь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II - цунами средней силы. Плоские побережья затоплены, легкие суда могут быть выброшены на берег. В воронкообразных устьях рек течение может временно меняться на обратное. Портовые сооружения подвергаются небольшому ущерб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V - сильное цунами, побережье затоплено, прибрежные постройки и сооружения повреждены. Крупные парусные суда и небольшие моторные выброшены на сушу, а затем снова смыты в море. Берега засорены обломками и мусоро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V - очень сильное цунами, приморские территории затоплены. Волноломы и молы сильно повреждены. И более крупные суда выброшены на берег. Ущерб велик и во внутренних частях побережья. В устьях рек высокие штормовые нагоны. Человеческие жертв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VI - катастрофическое цунами, полное опустошение побережья и приморских территорий. Суша затоплена на значительное пространство в глубь от берега моря. Самые крупные суда повреждены. Много жерт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БЕЗОПАСНОСТИ ПРИ ЦУНА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инство цунами вызывается землетрясениями, которые происходят под дном океана, чаще всего на периферийных участках Тихого океана. К потенциально опасным относятся пониженные участки вдоль берегов, в заливах и бухтах с высотой менее 15 м над уровнем моря при цунами удаленного происхождения и менее 30 м при цунами местного происхожден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унами - не единичная волна, а серия из нескольких волн. Следовательно, оставайтесь вдали от опасной зоны, пока не пройдут все волны или пока не последует сигнал отбоя тревоги; опасность цунами может существовать в течение нескольких час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ьте внимательны к предупреждениям о цунами при удаленных землетрясениях. В Хило (Гавайи) в 1960 году погиб 61 человек и несколько сотен было ранено, хотя предупреждение было дано за 10 часов до прихода первой волн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бое землетрясение, происшедшее в море у берега, может вызвать местное цунами. Если вы ощутили такое землетрясение немедленно покиньте берег. Более 230 человек погибло и пропало без вести в Японии в мае 1983 года, когда цунами обрушилось на северо-западное побережье острова Хонсю, хотя каждый в округе ощутил землетрясение и должен был остеречься, получив предупрежден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ближении цунами может возвестить заметный подъем или спад уровня моря вдоль береговой линии. Такой сигнал всегда должен служить предупреждение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гда не спускайтесь к морю, чтобы посмотреть на обнажившееся при цунами дно или посмотреть на цунами. Когда увидите приближающуюся волну, спасаться будет уже поздн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ервых признаках цунами, упомянутых выше, следует быстро и организованно покинуть побережье и укрыться в местах, высота которых над уровнем моря составляет не менее 30-40 м. При этом на возвышенности взбираться следует вверх по склону, а не по долинам рек, впадающих в море, т.к. реки сами могут служить проводником для водного вала, несущегося против их течения.</w:t>
        <w:br/>
        <w:t xml:space="preserve">Если поблизости нет возвышенности, нужно удалиться от берега моря на расстояние 2-3 километр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дам, находящимся в прибрежных водах или стоящим на якоре на открытом рейде или в бухте с широким входом, а тем более у причала, при угрозе цунами следует срочно уйти в океан за 50-метровую изобату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в продолжении одного-двух часов после сильного землетрясения море вообще так и не начало отступать от берега и волны цунами не появились, значит угроза миновала.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32"/>
          <w:szCs w:val="32"/>
        </w:rPr>
        <w:t>ПОМНИТЕ!</w:t>
      </w:r>
      <w:r>
        <w:rPr>
          <w:b/>
          <w:bCs/>
          <w:sz w:val="28"/>
          <w:szCs w:val="28"/>
        </w:rPr>
        <w:t xml:space="preserve"> Не столь страшно цунами, как человеческая беспечность и неорганизованность во время бед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7:00Z</dcterms:created>
  <dc:creator>Alex</dc:creator>
  <dc:description/>
  <cp:keywords/>
  <dc:language>en-US</dc:language>
  <cp:lastModifiedBy>SYSTEM</cp:lastModifiedBy>
  <dcterms:modified xsi:type="dcterms:W3CDTF">2011-09-27T20:07:00Z</dcterms:modified>
  <cp:revision>2</cp:revision>
  <dc:subject/>
  <dc:title>ЦУНАМИ</dc:title>
</cp:coreProperties>
</file>