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И.Пригожина, И.Стенгерса «Время, хаос, квант» является результатом многолетних исследований. Центральной темой данной книги является вопрос о парадоксе времени. Проблемы времени, как пишут сами авторы, все время их привлекала, и всю жизнь существовало убеждение, что происхождение необратимости времени коренится в проблеме неустойчивости. Однако на пути к реализации замыслов авторы встретили множество препятствий, причем не только техн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окс времени рассмотрен в книге как проблема, решение которой требует расширения основной концептуальной схемы теоретической фи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лияния трех линий исследований возникла формулировка новой, непротиворечив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равновесная статистическая механика привела к лучшему пониманию физического смысла времени: это привело к формулировке динамики корреляции «предшественницы несводимого вероятностного опис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ающую роль сыграла теория хаоса, начало которой было заложено в трудах Пуанк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хаосу применили идеи и методы тех разделов функционального анализа, основы которых были заложены в работах Гельфа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ри условия и помогли сформулировать «законы хаоса». «В классической динамике хаос определяется экспоненциальным разбеганием траекторий, но такое определение хаоса не допускает обобщения на квантовую теорию. В квантовой теории нет «экспоненциального разбегания» волновых функций и, следовательно, не существует чувствительности к начальным условиям в обычном смысл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е также рассматривается проблема центральной роли «законов прир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рототипом универсального закона природы служит закон Ньютона «ускорение пропорционально силе». Этот закон имеет две фундаментальные особенности. Он детерминистичен: если известны начальные условия, то можно предсказать движение. Также он обратим во времени: между предсказанием будущего и восстановлением прошлого нет никакого различия; движение к будущему состоянию и обратное движение от текущего состояния к начальному эквивалентны. Закон Ньютона лежит в основе классической механики, науки о движении материи, о траекториях. Несмотря на то, что теперь существует квантовая механика, теория относительности, такие характеристики закона Ньютона, как детерминизм и обратимость во времени сохран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рассуждая о законах природы, о трактовке их другими учеными, авторы задают вопрос, Возможно ли включить в фундаментальное описание природы необратимость события и стрелу време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этот вопрос, нужно пересмотреть формулировку законов природы. Пересмотр этой формулировки стал возможен благодаря успехам, связанным с идеями неустойчивости и ха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авторы решили рассмотреть классическую дина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все системы, описываемые законом Ньютона, в чем-то одинаковы. Понятно, что рассчитать траекторию падающего камня проще, чем траекторию «системы трех тел», например, Солнца, Земли и Юпитера. Однако в последствие выяснилось, что не все динамические системы одинаковы. Существуют устойчивые и неустойчивые динамические системы. В некотором смысле крайним случаем неустойчивых систем являются «хаотические системы», для которых описание в терминах траекторий недостаточно, так как траектории сколь угодно близкие далее расход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десь появляется понятие «хаос», который также является предметом изучения макроскопических необратим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тим углом изучения хаоса, авторы столкнулись с «негативными» аспектами хаоса – невозможностью определенных предсказаний вследствие экспоненциальной расходимости соседних траекторий. Это соответствует «чувствительности к начальным условиям» - обычному определению хаоса. Однако новый важный элемент состоит в том, что хаос имеет и «позитивные» аспекты. Так как траектории являются «чрезмерной идеализацией», авторы обратились к вероятностному описанию в терминах ансамбля траекторий. Однако следует учесть, что вероятностное описание неприменимо к отдельной траектории, кроме того в нем будущее и прошлое играют различные роли. «Хаос приводит к включению стрелы времени в фундаментальное динамическое опис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ос не только позволяет разрешить парадокс времени, но делает нечто большее, а именно привносит вероятность в классическую динамику. И в этом контексте вероятность выступает не как порождение незнания, а как неизбежное выражение ха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яемый хаос приводит к несводимому вероятностному о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ращается следующее утверждение: все системы, допускающие несводимое вероятностное описание, по определению будут считаться хаотическими. Таким образом, системы, о которых идет речь, допускают описание не в терминах отдельных траекторий, а только в терминах ансамблей траекторий. С операционной точки зрения, область хаоса расширяется и включает обширные семейства классических или квантовых систем, в действительности – всех систем, которые соответствуют фундаментальному описанию природы, как его понимают сегодня. Широкое обобщение понятия хаоса позволяет констатировать необходимость новой формулировки законов 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формулировка основана на исследовании траекторий и волновых функций, вторая на теории ансамблей Гиббса и Эйншт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динамической точки зрения вторая формулировка не вносит нового элемента, поскольку, будучи примененной к отдельным траекториям или волновым функциям, сводится к первой формулир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формулировка, к которой приходят авторы, имеет особый статус, так как она применима только к ансамблям и справедлива только для хаотических систем. Она приводит к результатам, которые не могли быть получены ни на основе ньютоновской механики, ни на основе квантовой механики. Именно эта формулировка образует базис для синтеза, объединяющего свойства микромира и макромира, так как она вводит необратимость в фундаментальное описание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, включающие в себя хаос, стрелу времени и решение квантового парадокса, приводят к более целостной концепции природы, в которой становление и «события» входят на всех уровнях о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м понимании законы природы был законами, описывающими замкнутую детерминистическую Вселенную, прошлое и будущее которой считались эквивалентными. Но этот подход привел к отчуждению фундаментальной физики, мыслившей в терминах традиционных законов природы, от всех остальных наук, исходивших в своих описаниях из допущения о существовании стрелы времени. В настоящее время становится понятно, что детерминистические симметричные во времени законы соответствуют только весьма частным случаям. Они верны только для устойчивых классических и квантовых систем. Несводимые вероятностные законы приводят к картине «открытого мира», в котором в каждый момент времени в игру вступают все новы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чь шла о несводимом вероятностном описании. В книге авторы распространяют полученные ими результаты на ситуации, которые представляют интерес в классической и квантовой теории. Однако основной трудностью является исключение теории Пуанкаре. Устранение этой теории начинается с важного наблюдения. «И в классической, и в квантовой физике время входит в описание двумя различными способами: как параметр в уравнениях движения, или при введении «хронологического упорядоч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ая особенность метода, предложенного авторами, состоит в том, что оба аспекта времени играют существенную роль. Для устранения расходимостей Пуанкаре необходимо хронологическое упорядо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имости, по мере того, как они устранены, проявляются в нарушении симметрии во времени. Для устойчивых динамических систем уравнения движения, а также их решения симметричны во времени. Для неустойчивых динамических систем уравнения остаются симметричными, но возникают два семейства решений с нарушенной симметрией во времени. Это нарушение симметрии играет важную роль в решении парадокса времени: природа менее симметрична, чем можно было бы ожидать, исходя из уравнений классической и квантовой 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авторы рассматривают распад нестабильной частицы. Одно семейство, получаемых решений, предсказывает распад в будущем, другое –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е же реализуется лишь один тип решений, а именно семейство, соответствующее распаду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хронологическое упорядочение должно производиться на уровне статистического описания, оперирующего с ансамблями. Именно в рамках этого статистического описания мы можем устранить расходимости Пуанкаре и сформулировать динамическое описание для хаотических, классических и квантов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трудность возникает при описании явлений того типа, которые мы можем связать с «рождением Вселенной». Описание «первичного явления» всегда требует определенного прогнозирования, поскольку физические условия, при которых оно происходило, сильно отличаются от наблюдаемых ныне, даже в самых мощных ускорителях. Однако альтернатива – сингулярность или неустойчивость – относится к выбору одной из двух различных концептуальных схем, заслуживающих подробн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взрыв, как сингулярность, принадлежит классической традиции, неотъемлемыми частями которой являются ОТО и стандартная космологическая модель. При таком описании не существует выделенного направления времени: происходящая ныне космологическая эволюция сопровождается расширением Вселенной, но с тем же успехом при других начальных условиях расширение могло смениться сжатием. В отличие от этого, представление о неустойчивости, переходе, переводящим Вселенную из одного состояния в другое, выдвигает на передний план необрат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устойчивость приводит нас к проблеме хаоса. Как уже было сказано, хаос вынудил авторов пересмотреть смысл законов природы. Таким образом, именно здесь в мире квантовой гравитации, следствия принятой авторами новой концептуальной схемы выступают с полной отчетливостью. Даже Вселенная является незамкнутой системой. Она погружена в квантовый вакуум. Ее рождение следует не детерминистическому закону, а реализует некую возм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куда не следует, что другие реализации не были бы совместимы с законами квантовой гравитации в первые мгновения после Большого Вз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, все законы физики в конечном счете относятся к возможностям, и реализация мира, такого, каким он является сейчас, является результатом такой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при нашем подходе перестает быть данным; оно не заложено более в настоящем. Это означает конец классического идеала всеведения. Мир процессов, в котором мы живем, и который является частью нас, не может отвергаться как видимость или иллюзия, определяемая нашим ограниченным способом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Таким образом, реальный мир управляется не детерминистическими законами и не абсолютной случайностью. В промежуточном описании физические законы приводят к новой форме познаваемости, выражаемой несводимыми вероятностными представлениями. Ассоциируемые теперь с неустойчивостью несводимые вероятностные представления оперируют с возможностью событий, но не сводят реальное индивидуальное представление к выводимому предсказуемому следствию»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0:00Z</dcterms:created>
  <dc:creator>desh</dc:creator>
  <dc:description/>
  <cp:keywords/>
  <dc:language>en-US</dc:language>
  <cp:lastModifiedBy>SYSTEM</cp:lastModifiedBy>
  <dcterms:modified xsi:type="dcterms:W3CDTF">2011-09-27T20:10:00Z</dcterms:modified>
  <cp:revision>2</cp:revision>
  <dc:subject/>
  <dc:title/>
</cp:coreProperties>
</file>