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16"/>
        <w:gridCol w:w="1696"/>
        <w:gridCol w:w="1432"/>
        <w:gridCol w:w="205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то об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ль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обен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шний ви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ма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-7 млн лет назад в Центральной Африке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еп Тумай был обнаружен в пустыне Дьюраб на северо-западе республики Чад, недалеко от южного края Сахары, в ходе раскопок в местечке Торос-Менелла в 2001 год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цевая часть Тумай совмещала примитивные и продвинутые черты. Тумай обладала достаточно слабыми клыками, а зубы её заметно отличались от других находок. Размер головного мозга был небольшим (~ 350 см³ — как у шимпанзе), а черепная коробка удлинена, что характерно для современных обезьян. Подобное смешение признаков свидетельствует о самых ранних этапах эволюции группы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Orrorin tugen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или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Praeanthropus tugen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) — единственный вид рода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ррорин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танки найдены в Кении и залегали между двумя слоями вулканического пепла, благодаря которым датируются относительно точно: между 5,8 и 6,1 млн лет назад, в эпоху миоцен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рорины жили в сухих вечнозеленых лес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а коренных зубов и клыков характерна для животных, питающихся фруктами и изредка — мясо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форма останковбедренной кости указывает на прямохождение, а кости правой руки, - на приспособленность для лазания по деревьям.  По размерам оррорины были сравнимы с современными шимпанзе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афарск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лат. 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la-VA"/>
              </w:rPr>
              <w:t>Australopithecus afar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оло 4 миллионов лет назад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мерли 2,5 миллиона лет назад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наружен в Северном Афарском треугольнике в Эфиопии. Но останки австралопитека афарского были также обнаружены в Омо (Эфиопия), Лаэтоли (Танзания), Кении. Он также обитал в Гадаре, Среднем Аваше, Баринг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орее всего вел древесный образ жизн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фарские австралопитеки в основном занимались сбором растительной пищи, и, возможно, изготовляли орудия из дерева и камня, чтобы отделить мясо от костей животных, убитых хищниками. Скорее всего, они жили семьями, состоящими из главного самца, которому подчинялись несколько само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афарский — самый маленький вид австралопитеков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из Афара ходил на слегка согнутых ногах, у него были изогнутые кости пальцев рук и ног, а бёдра были похожи на бёдра шимпанзе. Самки имели значительно более близко поставленные бёдра, чем у современных женщин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, вероятно имел тёмную кожу и был покрыт волосами. Самцы были больших размеров, чем самки. Рост — 1-1,3 м, масса тела — около 30 кг. Мозг ~380-430 см³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и длиннее, чем у человек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еры черепа сравнительно невелики, мозговая коробка мала, лоб низкий. Имеется надглазничный валик, нос плоский, челюсти с массивными коренными зубами выступают вперёд, подбородочный выступ отсутствуе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емная обезья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5-4,4 млн лет тому назад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наружили в Эфиопии в 1994 го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анаменски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anamensis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–3,9  млн лет наза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Австралопитек африкански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Australopithecus africanu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оло 3,5—2,4 миллиона лет назад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местонахождения останков этого вида — известняковые пещеры Южной Африки: Таунг (1924), Стеркфонтейн (1935), Макапансгат (1948), Глэдисвэйл (1992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тличие от афарского австралопитека имел более обезьяноподобный скелет, но более объёмный череп.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ни были полностью прямоходящими, хотя и проводили немало времени на деревьях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ина рук несколько превышала длину ног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льцы данного вида длинные и скрученные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т африканских австралопитеков составлял около 1—1,5 метров, вес 20—45 килограммов, объем мозга — около 425—450 кубических сантиметров.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эфиопский – эфиопский парантро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наружены в Южной и Восточной Африке: Кооби-Фора, Олдувай, Локалеи и во многих других местах раскопок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и от 2,6 до 1 млн лет наза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отребляют только растительную пищ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Эволюционировали в 2 вида: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obustu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– австралопитек массивный в Южной Африке 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boise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 Восточной Африк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дал массивными челюстями и зубам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доль макушки черепа тянулся гребень, к которому крепились очень мощные жевательные мышцы. В среднем объем головного мозга – 42- с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личались мощным телосложением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стралопитек грациль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кваториальная зон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ществовал приблизительно от 4 до 2,5 млн. лет назад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Кении, Танзании и Эфиоп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нём австралопитеки кочевали по саванне или лесам, по берегам рек и озёр, а вечером забирались на деревья, как это делают современные шимпанзе. Австралопитеки жили небольшими стадами или семьями и были способны перемещаться на довольно большие расстояния. Питались они в основном растительной пищ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яли первые орудия тру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ацильные австралопитеки были прямоходящими существами около 1-1,5 метра ростом.  Вместе с достаточно современным строением ног и таза, руки австралопитеков были несколько удлинены, а пальцы приспособлены для лазания по деревьям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ацильные австралопитеки имели весьма обезьяноподобный череп, сочетавшийся с почти современным остальным скелетом. Мозг австралопитеков был похож на обезьяний как по размерам, так и по форме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елове́к уме́лы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habil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6—2,5 млн лет назад, существовал более полумиллиона лет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шли в Олдвайском ущелье, Южной Африке и К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цион питания был в основном вегетарианский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ловек умелый — по-видимому, первое существо, сознательно изготовившее орудия труда и охо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личался от австралопитеков строением таза, обеспечивавшим более совершенную бипедальность и рождение более «головастых» детёнышей. у Человека умелого происходит перераспределение долей мозга — более примитивная затылочная доля мозга уменьшается в пользу увеличения более прогрессивных долей — лобной, теменной, височной с ассоциативными долями. Отличался он от австралопитековых и строением черепа — череп расширен в подглазничной и теменно-затылочной областях. Размер зубов уменьшается, зубная эмаль становится менее толсто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са головного мозга этого гоминида была 650 граммов,  Размер мозга Человека умелого — 500—640 см³. Рост составлял 1,0—1,5 м, вес — около 30—50 кг. Его лицо имело архаичную форму с надглазничными валиками, плоским носом и выступающими вперёд челюстями. Голова Человека умелого стала более округлой формы, чем у австралопитеков; мозг также стал крупнее, хотя составлял все ещё лишь половину современного человека.  Челюсти были менее массивные, чем у австралопитека; кости рук и бёдер кажутся более современными, а ноги имели вполне «современную» форму. У особей Человека умелого был заметный половой диморфизм — самки имели более широкие бёдра по сравнению с самцами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Эректус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erectu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человек прямоходящи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; устаревшее название: архантропы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а, получившая в литературе имя хоббито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полагается, что эректусы появились в Восточной Африке в эпоху среднего плейстоцена, эволюционировав от Homo rudolfensis, и уже 1,8 миллионов лет назад через территорию Ближнего Востока (Homo georgicus) они широко распространились по Евразии вплоть до Китая (Юаньмоуский человек).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ледние питекантропы в Индонезии вымерли 27 тыс. лет назад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11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 а их карликовая форма Homo floresiensis — около 18 тыс. лет наза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ректусы активно изготовляли каменные орудия (ашёльская культура), использовали шкуры в качестве одежды, жили в пещерах, пользовались огнём и практиковали каннибализ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ректусы были сравнительно широко распространены по Старому Свету и распадались на ряд локальных подвидов. За африканским подвидом закрепилось название Homo ergaster, хотя к африканским эректусам относят также атлантропа и родезийского человека. За европейским подвидом закрепилось название гейдельбергского человека, хотя существовали и «догейдельбергские» эректусы. В Восточной Азии обитали два подвида: более прогрессивные синантропы из Китая и более примитивные питекантропы из Индонези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 исключением карликовой формы (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Homo floresi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) с острова Флорес, эректусы обладали средним ростом (1,5—1,8 м), прямой походкой и архаическим строением черепа (толстые стенки, низкая лобная кость, выступающие надглазничные валики, скошенный подбородок). Объём мозга у некарликовых форм достигал 900—1200 см³, что больше, чем у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Homo habil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но несколько меньше, чем у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Homo sapien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Homo neanderthal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Homo ergaste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Человек работающи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опаемый вид людей, появившийся в Африке 1,8 млн лет назад в результате эволюции Homo habilis или Homo rudolfens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можно, Человек работающий обладал уже зачатками речи. Проторечь, специалисты называют её лалия (лепетание), очень сильно отличалась от современной членораздельной речи и, скорее всего, слова были слитны в одно предложение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вотная пища и растительная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ользовали орудия для охоты и труд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ъём мозга Человека работающего заметно а кроме того, увеличились и его отделы, отвечающие за абстрактное мышление, в частности увеличился размер лобных долей. Одновременно с увеличением лобных долей происходило и увеличение в теменной области мозга, так называемой зоны Брока, ответственной за речь.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ко увеличились размеры тел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росла доля животной пищи в рацион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томически африканские Homo ergaster сходны с Homo erectus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личия заключаются в строении черепа (более высокий свод и более тонкие кости, слабый затылочный выступ, почти полное отсутствие сагиттального гребня), более лёгком скелете и в строении лица — ближе к современным людям, чем Homo erectus. Средний объём черепа — 880 см³, колеблется от 750 до 1250 см³. Рост — 130-170 см. Череп округлый, надбровные дуги сильно развиты, зубы мелкие, особенно в сравнении с австралопитеками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еловек-предшественни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еловек предшествующи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antecesso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скопаемый вид людей, который существовал в период от 1,2 млн до 800 тыс. лет назад.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Homo antecesso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читается самым древним гоминидом Европы (старше только Homo georgicus, обнаруженный в Грузии недалеко от поселка Дманиси — его возраст достигает 1,7-1,8 млн лет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актиковали каннибализм.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илась техника выделки оружия, орудия приобретают стандартную устоявшуюся форм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этот период превращается в крупного, активного  охотник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лова H. antecessor обладала необычной смесью характерных черт неандертальца и современного человека. У них были крупные надбровные дуги, длинная и низкая черепная коробка, массивная нижняя челюсть без подбородка и крупные зубы, как у неандертальца. Лицо, напротив, было относительно плоским и не выдавалось вперёд, т. е. было похожим на лицо современного человека. Рост — 1,6-1,8 м, объём мозга около 1000 см³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Гейдельбергский челове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heidelberg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опаемый вид людей, европейская разновидность человека прямоходящего (родственный восточноазиатскому синантропу и индонезийскому питекантропу), обитавший в Европе (от Испании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Британии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2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до Белоруссии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3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 800—345 тыс. лет назад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4][5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 По-видимому, является потомком европейского Homo antecessor (к переходной форме можно отнести Homo cepranensis) и непосредственным предшественником неандертальц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льтура найденных орудий (каменные рубила и отщепы) охарактеризована как шелльская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6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 Шёнингерские копья позволяют предположить, что гейдельбергские люди охотились с помощью деревянных копий даже на слонов, однако мясо ели сырым, поскольку следов огня на стоянках не обнаружен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инантроп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Sinanthropus pekinensi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— «пекинский человек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ыл обнаружен в Китае. Жил около 600-400 тыс. лет назад, в период оледен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оме растительной пищи, употреблял мясо животных.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озможно он добывал и умел поддерживать огонь, одевался, видимо, в шкуры. Были обнаружены: толстый, около 6-7 м слой золы, трубчатые кости и черепа крупных животных, орудия из камней, костей, рог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ая рука у синантропа была более развита, чем левая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ём его мозга достигал 850—1220 см³; левая доля мозга, где расположены двигательные центры правой стороны тела, была несколько больше, по сравнению с правой долей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т — 1,55-1,6 метр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еловек Идалту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sapiens idaltu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дин из древнейших представителей людей современного вида, найденный на территории Эфиопии. Приблизительный возраст находки — 160 тыс. л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Челове́к разу́мный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(лат. 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la-VA"/>
              </w:rPr>
              <w:t>Homo sapien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личается значительной степенью развития материальной культуры (включая изготовление и использование орудий), способностью к членораздельной речи и абстрактному мышлени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ные антропологические особенности человека, отличающие их от палеоантропов и архантропов, — объемистый мозговой череп с высоким сводом, вертикально поднимающийся лоб, отсутствие надглазничного валика, хорошо развитый подбородочный высту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опаемые люди имели несколько более массивный скелет, чем современные люди.</w:t>
            </w:r>
          </w:p>
        </w:tc>
      </w:tr>
    </w:tbl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4:00Z</dcterms:created>
  <dc:creator>Квак Ирина</dc:creator>
  <dc:description/>
  <cp:keywords/>
  <dc:language>en-US</dc:language>
  <cp:lastModifiedBy>SYSTEM</cp:lastModifiedBy>
  <dcterms:modified xsi:type="dcterms:W3CDTF">2011-09-27T20:14:00Z</dcterms:modified>
  <cp:revision>2</cp:revision>
  <dc:subject/>
  <dc:title/>
</cp:coreProperties>
</file>