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РОССИЙСКОЙ ФЕДЕРАЦИИ</w:t>
      </w:r>
    </w:p>
    <w:p>
      <w:pPr>
        <w:pStyle w:val="Style28"/>
        <w:rPr/>
      </w:pPr>
      <w:r>
        <w:rPr/>
        <w:t>ФЕДЕРАЛЬНОЕ АГЕНТСТВО ПО ОБРАЗОВАНИЮ</w:t>
      </w:r>
    </w:p>
    <w:p>
      <w:pPr>
        <w:pStyle w:val="Style28"/>
        <w:rPr>
          <w:b/>
          <w:b/>
          <w:bCs/>
        </w:rPr>
      </w:pPr>
      <w:r>
        <w:rPr>
          <w:b/>
          <w:bCs/>
        </w:rPr>
        <w:t>Федеральное государственное образовательное учреждение</w:t>
      </w:r>
    </w:p>
    <w:p>
      <w:pPr>
        <w:pStyle w:val="Style28"/>
        <w:rPr>
          <w:b/>
          <w:b/>
          <w:bCs/>
        </w:rPr>
      </w:pPr>
      <w:r>
        <w:rPr>
          <w:b/>
          <w:bCs/>
        </w:rPr>
        <w:t>Высшего профессионального образования</w:t>
      </w:r>
    </w:p>
    <w:p>
      <w:pPr>
        <w:pStyle w:val="Style28"/>
        <w:rPr/>
      </w:pPr>
      <w:r>
        <w:rPr>
          <w:b/>
          <w:bCs/>
        </w:rPr>
        <w:t>"Амурский гуманитарно-педагогический государственный университет"</w:t>
      </w:r>
    </w:p>
    <w:p>
      <w:pPr>
        <w:pStyle w:val="Style28"/>
        <w:rPr>
          <w:b/>
          <w:b/>
          <w:bCs/>
        </w:rPr>
      </w:pPr>
      <w:r>
        <w:rPr/>
        <w:t>(</w:t>
      </w:r>
      <w:r>
        <w:rPr>
          <w:b/>
          <w:bCs/>
        </w:rPr>
        <w:t>ФГОУ ВПО "АмГПГУ")</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УРСОВАЯ РАБОТА</w:t>
      </w:r>
    </w:p>
    <w:p>
      <w:pPr>
        <w:pStyle w:val="Style28"/>
        <w:rPr>
          <w:b/>
          <w:b/>
          <w:bCs/>
        </w:rPr>
      </w:pPr>
      <w:r>
        <w:rPr>
          <w:b/>
          <w:bCs/>
        </w:rPr>
        <w:t>По зоологии позвоночных</w:t>
      </w:r>
    </w:p>
    <w:p>
      <w:pPr>
        <w:pStyle w:val="Style28"/>
        <w:rPr>
          <w:b/>
          <w:b/>
          <w:bCs/>
        </w:rPr>
      </w:pPr>
      <w:r>
        <w:rPr/>
        <w:t xml:space="preserve">Тема: " </w:t>
      </w:r>
      <w:r>
        <w:rPr>
          <w:b/>
          <w:bCs/>
        </w:rPr>
        <w:t>ХАРАКТЕРИСТИКА ФЛОРЫ И ФАУНЫ</w:t>
      </w:r>
    </w:p>
    <w:p>
      <w:pPr>
        <w:pStyle w:val="Style28"/>
        <w:rPr/>
      </w:pPr>
      <w:r>
        <w:rPr>
          <w:b/>
          <w:bCs/>
        </w:rPr>
        <w:t>ПРИРОДНОГО ЗАПОВЕДНИКА " КОМСОМОЛЬСКИЙ "</w:t>
      </w:r>
    </w:p>
    <w:p>
      <w:pPr>
        <w:pStyle w:val="Style28"/>
        <w:rPr>
          <w:b/>
          <w:b/>
          <w:bCs/>
        </w:rPr>
      </w:pPr>
      <w:r>
        <w:rPr>
          <w:b/>
          <w:bCs/>
        </w:rPr>
      </w:r>
    </w:p>
    <w:p>
      <w:pPr>
        <w:pStyle w:val="Style28"/>
        <w:rPr/>
      </w:pPr>
      <w:r>
        <w:rPr/>
      </w:r>
    </w:p>
    <w:p>
      <w:pPr>
        <w:pStyle w:val="Style28"/>
        <w:rPr/>
      </w:pPr>
      <w:r>
        <w:rPr/>
      </w:r>
    </w:p>
    <w:p>
      <w:pPr>
        <w:pStyle w:val="Style28"/>
        <w:jc w:val="left"/>
        <w:rPr/>
      </w:pPr>
      <w:r>
        <w:rPr/>
        <w:t>Работу выполнила: Наумов Д.Н.</w:t>
      </w:r>
    </w:p>
    <w:p>
      <w:pPr>
        <w:pStyle w:val="Style28"/>
        <w:jc w:val="left"/>
        <w:rPr/>
      </w:pPr>
      <w:r>
        <w:rPr/>
        <w:t xml:space="preserve">Студента </w:t>
      </w:r>
      <w:r>
        <w:rPr>
          <w:lang w:val="en-US" w:eastAsia="en-US"/>
        </w:rPr>
        <w:t>III</w:t>
      </w:r>
      <w:r>
        <w:rPr/>
        <w:t xml:space="preserve"> курса ЕГФ</w:t>
      </w:r>
    </w:p>
    <w:p>
      <w:pPr>
        <w:pStyle w:val="Style28"/>
        <w:jc w:val="left"/>
        <w:rPr/>
      </w:pPr>
      <w:r>
        <w:rPr/>
        <w:t>специальность "География, биология"</w:t>
      </w:r>
    </w:p>
    <w:p>
      <w:pPr>
        <w:pStyle w:val="Style28"/>
        <w:jc w:val="left"/>
        <w:rPr/>
      </w:pPr>
      <w:r>
        <w:rPr/>
        <w:t>Проверил: Дзюба Л.В.</w:t>
      </w:r>
    </w:p>
    <w:p>
      <w:pPr>
        <w:pStyle w:val="Style28"/>
        <w:rPr/>
      </w:pPr>
      <w:r>
        <w:rPr/>
      </w:r>
    </w:p>
    <w:p>
      <w:pPr>
        <w:pStyle w:val="Style28"/>
        <w:rPr/>
      </w:pPr>
      <w:r>
        <w:rPr/>
      </w:r>
    </w:p>
    <w:p>
      <w:pPr>
        <w:pStyle w:val="Style28"/>
        <w:rPr/>
      </w:pPr>
      <w:r>
        <w:rPr/>
      </w:r>
    </w:p>
    <w:p>
      <w:pPr>
        <w:pStyle w:val="Style28"/>
        <w:rPr/>
      </w:pPr>
      <w:r>
        <w:rPr/>
        <w:t>г. Комсомольск-на-Амуре</w:t>
      </w:r>
    </w:p>
    <w:p>
      <w:pPr>
        <w:pStyle w:val="Style28"/>
        <w:rPr/>
      </w:pPr>
      <w:r>
        <w:rPr/>
        <w:t>2009</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История создания</w:t>
      </w:r>
    </w:p>
    <w:p>
      <w:pPr>
        <w:pStyle w:val="Contents2"/>
        <w:rPr>
          <w:caps w:val="false"/>
          <w:smallCaps w:val="false"/>
          <w:sz w:val="24"/>
          <w:szCs w:val="24"/>
          <w:lang w:val="en-US" w:eastAsia="en-US"/>
        </w:rPr>
      </w:pPr>
      <w:r>
        <w:rPr>
          <w:rStyle w:val="InternetLink"/>
          <w:lang w:val="en-US" w:eastAsia="en-US"/>
        </w:rPr>
        <w:t>2. Природно-климатические особенности</w:t>
      </w:r>
    </w:p>
    <w:p>
      <w:pPr>
        <w:pStyle w:val="Contents2"/>
        <w:rPr>
          <w:caps w:val="false"/>
          <w:smallCaps w:val="false"/>
          <w:sz w:val="24"/>
          <w:szCs w:val="24"/>
          <w:lang w:val="en-US" w:eastAsia="en-US"/>
        </w:rPr>
      </w:pPr>
      <w:r>
        <w:rPr>
          <w:rStyle w:val="InternetLink"/>
          <w:lang w:val="en-US" w:eastAsia="en-US"/>
        </w:rPr>
        <w:t>2.1 Географическое положение, территория</w:t>
      </w:r>
    </w:p>
    <w:p>
      <w:pPr>
        <w:pStyle w:val="Contents2"/>
        <w:rPr>
          <w:caps w:val="false"/>
          <w:smallCaps w:val="false"/>
          <w:sz w:val="24"/>
          <w:szCs w:val="24"/>
          <w:lang w:val="en-US" w:eastAsia="en-US"/>
        </w:rPr>
      </w:pPr>
      <w:r>
        <w:rPr>
          <w:rStyle w:val="InternetLink"/>
          <w:lang w:val="en-US" w:eastAsia="en-US"/>
        </w:rPr>
        <w:t>2.2 Геологическое строение, рельеф</w:t>
      </w:r>
    </w:p>
    <w:p>
      <w:pPr>
        <w:pStyle w:val="Contents2"/>
        <w:rPr>
          <w:caps w:val="false"/>
          <w:smallCaps w:val="false"/>
          <w:sz w:val="24"/>
          <w:szCs w:val="24"/>
          <w:lang w:val="en-US" w:eastAsia="en-US"/>
        </w:rPr>
      </w:pPr>
      <w:r>
        <w:rPr>
          <w:rStyle w:val="InternetLink"/>
          <w:lang w:val="en-US" w:eastAsia="en-US"/>
        </w:rPr>
        <w:t>2.3 Климат</w:t>
      </w:r>
    </w:p>
    <w:p>
      <w:pPr>
        <w:pStyle w:val="Contents2"/>
        <w:rPr>
          <w:caps w:val="false"/>
          <w:smallCaps w:val="false"/>
          <w:sz w:val="24"/>
          <w:szCs w:val="24"/>
          <w:lang w:val="en-US" w:eastAsia="en-US"/>
        </w:rPr>
      </w:pPr>
      <w:r>
        <w:rPr>
          <w:rStyle w:val="InternetLink"/>
          <w:lang w:val="en-US" w:eastAsia="en-US"/>
        </w:rPr>
        <w:t>3. Растительный мир</w:t>
      </w:r>
    </w:p>
    <w:p>
      <w:pPr>
        <w:pStyle w:val="Contents2"/>
        <w:rPr>
          <w:caps w:val="false"/>
          <w:smallCaps w:val="false"/>
          <w:sz w:val="24"/>
          <w:szCs w:val="24"/>
          <w:lang w:val="en-US" w:eastAsia="en-US"/>
        </w:rPr>
      </w:pPr>
      <w:r>
        <w:rPr>
          <w:rStyle w:val="InternetLink"/>
          <w:lang w:val="en-US" w:eastAsia="en-US"/>
        </w:rPr>
        <w:t>4. Почвы</w:t>
      </w:r>
    </w:p>
    <w:p>
      <w:pPr>
        <w:pStyle w:val="Contents2"/>
        <w:rPr>
          <w:caps w:val="false"/>
          <w:smallCaps w:val="false"/>
          <w:sz w:val="24"/>
          <w:szCs w:val="24"/>
          <w:lang w:val="en-US" w:eastAsia="en-US"/>
        </w:rPr>
      </w:pPr>
      <w:r>
        <w:rPr>
          <w:rStyle w:val="InternetLink"/>
          <w:lang w:val="en-US" w:eastAsia="en-US"/>
        </w:rPr>
        <w:t>5. Животный мир</w:t>
      </w:r>
    </w:p>
    <w:p>
      <w:pPr>
        <w:pStyle w:val="Contents2"/>
        <w:rPr>
          <w:caps w:val="false"/>
          <w:smallCaps w:val="false"/>
          <w:sz w:val="24"/>
          <w:szCs w:val="24"/>
          <w:lang w:val="en-US" w:eastAsia="en-US"/>
        </w:rPr>
      </w:pPr>
      <w:r>
        <w:rPr>
          <w:rStyle w:val="InternetLink"/>
          <w:lang w:val="en-US" w:eastAsia="en-US"/>
        </w:rPr>
        <w:t>6. 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История создания</w:t>
      </w:r>
    </w:p>
    <w:p>
      <w:pPr>
        <w:pStyle w:val="Normal"/>
        <w:ind w:firstLine="709"/>
        <w:rPr>
          <w:b/>
          <w:b/>
          <w:bCs/>
        </w:rPr>
      </w:pPr>
      <w:r>
        <w:rPr>
          <w:b/>
          <w:bCs/>
        </w:rPr>
      </w:r>
    </w:p>
    <w:p>
      <w:pPr>
        <w:pStyle w:val="Normal"/>
        <w:ind w:firstLine="709"/>
        <w:rPr/>
      </w:pPr>
      <w:r>
        <w:rPr/>
        <w:t>Идея создания заповедника в окрестностях города Комсомольска-на-Амуре возникла давно. Здесь на левопобережье Амура, еще в 20-30-х годах намечалось открыть сначала соболиный, а в перспективе - комплексный заповедник охотской фауны и флоры. Однако реализован был сперва "правобережный" вариант.</w:t>
      </w:r>
    </w:p>
    <w:p>
      <w:pPr>
        <w:pStyle w:val="Normal"/>
        <w:ind w:firstLine="709"/>
        <w:rPr/>
      </w:pPr>
      <w:r>
        <w:rPr/>
        <w:t>Организация Комсомольского заповедника предусматривалась известным проектом перспективной сети заповедников СССР, подготовленным академиком Е.М. Лавровым с соавторами в 1958 году; он значился среди первоочередных и в региональных планах создания охраняемых территорий. Организован Комсомольский заповедник был под эгидой Хабаровского комплексного научно-исследовательского института ДВНЦ АН СССР (ХабКНИИ) по распоряжению Совета Министров РСФСР № 4297-р от 3 октября 1963 г. одновременно с Большехехцирским, Хинганским и Зейским заповедниками, как база научных исследований института биологически активных веществ Дальневосточного филиала Сибирского отделения Академии наук СССР. На основании распоряжения Совета Министров РСФСР Хабаровский крайисполком решением №76 от 31 января 1964 года передал Комсомольскому заповеднику лесной фонд площадью 32,2 тыс. га.</w:t>
      </w:r>
    </w:p>
    <w:p>
      <w:pPr>
        <w:pStyle w:val="Normal"/>
        <w:ind w:firstLine="709"/>
        <w:rPr/>
      </w:pPr>
      <w:r>
        <w:rPr/>
        <w:t>Организация заповедника проходила без проектно-изыскательских работ по подбору территории и составления землеустроительного дела, что в значительной мере повлияло на его становление и развитие. С 1963 по 1980 годы Комсомольский заповедник занимал два участка: Пиванский и Гурский, располагавшиеся друг от друга приблизительно на 100 км. Пиванская часть занимала трансформированные леса в бассейне реки Бельго по правому берегу реки Амура площадью 21242 га, а филиал - левобережье р. Гур на площади 10986 га. Внутри заповедной территории (Пиванская территория - напротив города Комсомольска-на-Амуре) оказались 4 населенных пункта (Пивань, Верхняя Эконь), в том числе 2 колхоза и железнодорожная станция Пивань.</w:t>
      </w:r>
    </w:p>
    <w:p>
      <w:pPr>
        <w:pStyle w:val="Normal"/>
        <w:ind w:firstLine="709"/>
        <w:rPr/>
      </w:pPr>
      <w:r>
        <w:rPr/>
        <w:t>На заповедной территории охранялись биоценозы северной части Сихотэ-Алиня на северном пределе распространения Амуро-Уссурийской флоры и фауны. По неполным данным фауна заповедника насчитывала 218 видов позвоночных: 16 видов рыб, 5 видов земноводных, 7 видов пресмыкающихся, 151 вид птиц, 39 видов млекопитающихся, учтено было 645 видов сосудистых растений. Из насекомых было выявлено 153 вида. Из них 35 видов мошек, 22 вида кровососущих комаров, 69 видов булавовусых чешуекрылых, 27 видов жужжелиц, а также 3 вида краснотелковых клещей. Учет животных в рамках "Летописи природы" проводился в 1977 году, 1978 и 1979 годах.</w:t>
      </w:r>
    </w:p>
    <w:p>
      <w:pPr>
        <w:pStyle w:val="Normal"/>
        <w:ind w:firstLine="709"/>
        <w:rPr/>
      </w:pPr>
      <w:r>
        <w:rPr/>
        <w:t xml:space="preserve">Разделение заповедника на два участка лишило его целостности в качестве местообитания охраняемых популяций растений и животных, снизило эффективность, а в отношении ряда видов сделало невозможным их охрану. </w:t>
      </w:r>
    </w:p>
    <w:p>
      <w:pPr>
        <w:pStyle w:val="Normal"/>
        <w:ind w:firstLine="709"/>
        <w:rPr/>
      </w:pPr>
      <w:r>
        <w:rPr/>
        <w:t>Непосредственная близость крупного населенного пункта с более чем 200-тысячным населением г. Комсомольска-на-Амуре не позволяла организовать по настоящему заповедный режим.</w:t>
      </w:r>
    </w:p>
    <w:p>
      <w:pPr>
        <w:pStyle w:val="Normal"/>
        <w:ind w:firstLine="709"/>
        <w:rPr/>
      </w:pPr>
      <w:r>
        <w:rPr/>
        <w:t>Правобережье Амура являлось излюбленным местом отдыха горожан. На границе заповедника, вдоль Амура располагалось 8 пионерских лагерей и домов отдыха. По данным учета на переправе, за навигационный период 1976 года в граничащие с заповедником участки приезжало 1 млн.723 тыс. человек. Близость большого развивающегося города сильно сказывалась на природе Пиванского участка заповедника. Значительный процент флоры заповедника составляли сорные, привнесенные человеком растения. По территории заповедника проходили две линии нефтепровода, линии электропередач и другие коммуникации с широкими полосами отчуждения.</w:t>
      </w:r>
    </w:p>
    <w:p>
      <w:pPr>
        <w:pStyle w:val="Normal"/>
        <w:ind w:firstLine="709"/>
        <w:rPr/>
      </w:pPr>
      <w:r>
        <w:rPr/>
        <w:t>Усиливалось и без того значительное антропогенное воздействие, участились случаи пожаров. К тому же, большая доля нарушенных хозяйственной деятельностью земель в определенной мере обесценивала заповедник, как резерват природной фауны и флоры.</w:t>
      </w:r>
    </w:p>
    <w:p>
      <w:pPr>
        <w:pStyle w:val="Normal"/>
        <w:ind w:firstLine="709"/>
        <w:rPr/>
      </w:pPr>
      <w:r>
        <w:rPr/>
        <w:t>Пиванская часть в результате антропогенного воздействия (пожары, рубки, взрывные работы, прокладка коммуникаций) очень скоро утратила свою ценность в качестве эталона природы.</w:t>
      </w:r>
    </w:p>
    <w:p>
      <w:pPr>
        <w:pStyle w:val="Normal"/>
        <w:ind w:firstLine="709"/>
        <w:rPr/>
      </w:pPr>
      <w:r>
        <w:rPr/>
        <w:t>Гурский филиал в результате катастрофических пожаров 1976 года, охвативших многие районы Дальнего Востока, потерял 70% древостоя, значительная часть которого была повалена ураганным ветром.</w:t>
      </w:r>
    </w:p>
    <w:p>
      <w:pPr>
        <w:pStyle w:val="Normal"/>
        <w:ind w:firstLine="709"/>
        <w:rPr/>
      </w:pPr>
      <w:r>
        <w:rPr/>
        <w:t>Поэтому вопрос о реорганизации Комсомольского заповедника принял актуальную форму и администрация заповедника во время передачи его (сентябрь 1976 г) из ведения Академии наук СССР в ведение Минсельхоза СССР внесла предложение о ликвидации Пиванской части заповедника и расширении Гурского филиала до 200 тыс. га.</w:t>
      </w:r>
    </w:p>
    <w:p>
      <w:pPr>
        <w:pStyle w:val="Normal"/>
        <w:ind w:firstLine="709"/>
        <w:rPr/>
      </w:pPr>
      <w:r>
        <w:rPr/>
        <w:t>Предложение заповедника было одобрено Главприродой МСХ СССР и поддержано многими партийными, советскими и научными организациями, учреждениями Хабаровского края, но из-за возражения Всесоюзного лесопромышленного объединения "Дальлеспром" о передаче закрепленных за ним лесов заповеднику, этот вариант не был реализован. Взамен первого варианта было предложено изъять из хозяйственного пользования участок левобережья Амура в нижней части бассейна Горин с обширными плавнями и протоками.</w:t>
      </w:r>
    </w:p>
    <w:p>
      <w:pPr>
        <w:pStyle w:val="Normal"/>
        <w:ind w:firstLine="709"/>
        <w:rPr/>
      </w:pPr>
      <w:r>
        <w:rPr/>
        <w:t>Это предложение заповедника также было поддержано рядом научных и хозяйственных организаций юга Дальнего Востока, в частности научно-исследовательскими институтами Дальневосточного научного центра Академии наук СССР (Биолого-почвенный институт, Тихоокеанский институт географии, Хабаровский комплексный научно-исследовательский институт и).15 августа 1980 года распоряжением № 1318 Совет Министров РСФСР предоставил Комсомольскому заповеднику территорию в устье реки Горин площадью 61208 га.</w:t>
      </w:r>
    </w:p>
    <w:p>
      <w:pPr>
        <w:pStyle w:val="Normal"/>
        <w:ind w:firstLine="709"/>
        <w:rPr/>
      </w:pPr>
      <w:r>
        <w:rPr/>
        <w:t>На основании приказа по Главному управлению по охране природы, заповедникам, лесному и охотничьему хозяйствам от 03.09.8 - г. №36 и письма Хабаровского крайисполкома №82-2110 от 05.09.80 г. Комсомольский госзаповедник в сентябре месяце 1980 года сдал прежнюю территорию и принял новую.</w:t>
      </w:r>
    </w:p>
    <w:p>
      <w:pPr>
        <w:pStyle w:val="Normal"/>
        <w:ind w:firstLine="709"/>
        <w:rPr/>
      </w:pPr>
      <w:r>
        <w:rPr/>
        <w:t>Первые сведения о природе левобережья Амура, что прилегает к устью Горина, можно найти еще в трудах первых исследователей края - К.И. Максимовича, Л.И. Шренка Р.К. Маака и А.Ф. Будищева. В начале 30-х годов здесь побывал известный ученый Б.П. Колесников. При маршрутном обследовании долины Горина и озера Эворон ценные материалы по фауне собрали К.А. Воробьев и К.Г. Абрамов.</w:t>
      </w:r>
    </w:p>
    <w:p>
      <w:pPr>
        <w:pStyle w:val="Normal"/>
        <w:ind w:firstLine="709"/>
        <w:rPr/>
      </w:pPr>
      <w:r>
        <w:rPr/>
        <w:t>Общий облик ландшафта низовий Горина точно и выразительно отображен в описании капитана корпуса лесничих А.Ф. Будищева: "При устье Горина склоны гор узкой полосой приблизилась к Амуру; местность же на расстоянии от берега Амура версты на полторы низменная, содержащая много болот и покрыта лесом тощим и влажным, гарями и мелколесьем, преимущественно породы хвойной…"</w:t>
      </w:r>
    </w:p>
    <w:p>
      <w:pPr>
        <w:pStyle w:val="Normal"/>
        <w:ind w:firstLine="709"/>
        <w:rPr/>
      </w:pPr>
      <w:r>
        <w:rPr/>
        <w:t>Всего в 40 км к северо-востоку от г. Комсомольска-на-Амуре на 64 тыс. га расположился заповедник "Комсомольский" - уникальный уголок дальневосточной природы.</w:t>
      </w:r>
    </w:p>
    <w:p>
      <w:pPr>
        <w:pStyle w:val="Normal"/>
        <w:ind w:firstLine="709"/>
        <w:rPr/>
      </w:pPr>
      <w:r>
        <w:rPr/>
        <w:t>Центральная усадьба Комсомольского заповедника по-прежнему располагалась в поселке Пивань, а заповедный участок на противоположном берегу Амура ниже по течению на расстоянии более 40 км, а по суше более 60 км. В летний период автотранспортная связь осуществлялась через паромную переправу. В связи с этим неудобством было запланировано с согласия главного управления разместить центральную усадьбу в городе Комсомольске-на-Амуре (Комшоссе, 59).</w:t>
      </w:r>
    </w:p>
    <w:p>
      <w:pPr>
        <w:pStyle w:val="Normal"/>
        <w:ind w:firstLine="709"/>
        <w:rPr/>
      </w:pPr>
      <w:r>
        <w:rPr/>
        <w:t>Внутри территории заповедника находился земельный участок рыболовецкого колхоза им. Ленина площадью 428 га. с расположенным на нем селом Бичи. Село колхозом было брошено, жители переселены в другие населенные пункты, культурно-бытовые объекты ликвидированы.</w:t>
      </w:r>
    </w:p>
    <w:p>
      <w:pPr>
        <w:pStyle w:val="Normal"/>
        <w:ind w:firstLine="709"/>
        <w:rPr/>
      </w:pPr>
      <w:r>
        <w:rPr/>
        <w:t>Сейчас от поселка остался всего один дом - шаманки и охотницы Марии Михайловны Самар 1928 г. р., точнее ее сыновей, сама она умерла в 2000 г. Также в поселке имеется старое нанайское кладбище и памятник погибшим героям Великой Отечественной Войны - бичинцам, выполненный в маньчжурском стиле. Рядом с поселком Бичи сегодня находится научный стационар заповедника, где живут и охраняют территорию государственные инспекторы заповедника.</w:t>
      </w:r>
    </w:p>
    <w:p>
      <w:pPr>
        <w:pStyle w:val="Normal"/>
        <w:ind w:firstLine="709"/>
        <w:rPr/>
      </w:pPr>
      <w:r>
        <w:rPr/>
        <w:t>После 1980 года происходило неоднократное расширение территории заповедника. В 1986 году к северной части заповедника был присоединен участок площадью 2658 га с северной стороны заповедника для охраны Черного журавля, места обитания и гнездования которого здесь были обнаружены.</w:t>
      </w:r>
    </w:p>
    <w:p>
      <w:pPr>
        <w:pStyle w:val="Normal"/>
        <w:ind w:firstLine="709"/>
        <w:rPr/>
      </w:pPr>
      <w:r>
        <w:rPr/>
        <w:t>В 1992 году к заповеднику отошел земельный участок в урочище сел Бичи-Аксяны, земельные участки в районе протоки Прокоп, прибрежная полоса острова Полустановский, в районе села Ченки. С учетом специфики природных условий Комсомольского заповедника были определены основные направления деятельности этого резервата: ведение экологического мониторинга, изучение состояний, популяций редких и исчезающих видов флоры и фауны, ведение летописи природы. В современных границах заповедник занимает 64413 гектаров, из них лесами покрыто 43901 га. Сравнительно большая площадь приходится на водоемы - 4487 гектаров. [1]</w:t>
      </w:r>
      <w:r>
        <w:br w:type="page"/>
      </w:r>
    </w:p>
    <w:p>
      <w:pPr>
        <w:pStyle w:val="Heading2"/>
        <w:ind w:hanging="0"/>
        <w:rPr/>
      </w:pPr>
      <w:r>
        <w:rPr/>
        <w:t>2. Природно-климатические особенности</w:t>
      </w:r>
    </w:p>
    <w:p>
      <w:pPr>
        <w:pStyle w:val="Normal"/>
        <w:ind w:firstLine="709"/>
        <w:rPr>
          <w:b/>
          <w:b/>
          <w:bCs/>
        </w:rPr>
      </w:pPr>
      <w:r>
        <w:rPr>
          <w:b/>
          <w:bCs/>
        </w:rPr>
      </w:r>
    </w:p>
    <w:p>
      <w:pPr>
        <w:pStyle w:val="Heading2"/>
        <w:ind w:hanging="0"/>
        <w:rPr/>
      </w:pPr>
      <w:r>
        <w:rPr/>
        <w:t>2.1 Географическое положение, территория</w:t>
      </w:r>
    </w:p>
    <w:p>
      <w:pPr>
        <w:pStyle w:val="Normal"/>
        <w:ind w:firstLine="709"/>
        <w:rPr/>
      </w:pPr>
      <w:r>
        <w:rPr/>
      </w:r>
    </w:p>
    <w:p>
      <w:pPr>
        <w:pStyle w:val="Normal"/>
        <w:ind w:firstLine="709"/>
        <w:rPr/>
      </w:pPr>
      <w:r>
        <w:rPr/>
        <w:t>images.html?=karta_zapovednikaКомсомольский государственный заповедник расположен в Комсомольском районе Хабаровского края и занимает устьевую часть бассейна р. Горин - левого притока р. Амур. В общем очертании территория заповедника имеет форму четырехугольника размером приблизительно 20 км с севера на юг и 30 км с запада на восток. Координаты заповедника: 500 41'-50° 58' с. ш. и 137° 14' - 1370 54' в. д. [1]</w:t>
      </w:r>
    </w:p>
    <w:p>
      <w:pPr>
        <w:pStyle w:val="Normal"/>
        <w:ind w:firstLine="709"/>
        <w:rPr/>
      </w:pPr>
      <w:r>
        <w:rPr/>
      </w:r>
    </w:p>
    <w:p>
      <w:pPr>
        <w:pStyle w:val="Heading2"/>
        <w:ind w:hanging="0"/>
        <w:rPr/>
      </w:pPr>
      <w:r>
        <w:rPr/>
        <w:t>2.2 Геологическое строение, рельеф</w:t>
      </w:r>
    </w:p>
    <w:p>
      <w:pPr>
        <w:pStyle w:val="Normal"/>
        <w:ind w:firstLine="709"/>
        <w:rPr/>
      </w:pPr>
      <w:r>
        <w:rPr/>
      </w:r>
    </w:p>
    <w:p>
      <w:pPr>
        <w:pStyle w:val="Normal"/>
        <w:ind w:firstLine="709"/>
        <w:rPr/>
      </w:pPr>
      <w:r>
        <w:rPr/>
        <w:t>Территория заповедника расположена по южным отрогам Пильда-Лимурских горных хребтов, входящих в состав Нижне-Амурской горной системы. В геолого-структурном отношении Нижне-Амурская горная система принадлежит к Сихотэ-Алиньской области. images.html?=karta-shema_napravlenija _vodorazdel'nyh_hrebtovРельеф территории в основном низкогорный, хребты и увалы чередуются с межгорными понижениями, представляющими собой долины рек и ключей. Долина р. Горин делит заповедник на две части - правобережные и левобережные, различающихся по физико-географическим условиям.</w:t>
      </w:r>
    </w:p>
    <w:p>
      <w:pPr>
        <w:pStyle w:val="Normal"/>
        <w:ind w:firstLine="709"/>
        <w:rPr/>
      </w:pPr>
      <w:r>
        <w:rPr/>
        <w:t>Правобережная часть заповедника включает бассейны правых притоков реки Горин - рек Таланда, Ханкука, Сиутару, а также реки Ченки, впадающей в Амур. Отличается большей расчлененностью рельефа, мозаичностью условий. Здесь расположен массив Чоккеты, главный хребет которого протянулся в меридиональном направлении параллельно реки Горин от верховьев ключа Золотого к реке Амур, с постепенным понижением в сторону Амура. Наивысшая точка хребта - г. Чоккеты (789 м) является наивысшеimages.html?=dolina_Gorinaй точкой заповедника. Общая протяженность хребта 25 км, ширина по основанию 6-10 км. Средняя крутизна склонов 14 градусов, наибольшая до 30-35 градусов. От основного хребта в сторону р. Горин протянулись три более низких отрога, разделенные между собой узкими склонами, долинами упомянутых рек, имеющими при сравнительно малой длине (8-12 км) большой перепад высот (более 450 км).</w:t>
      </w:r>
    </w:p>
    <w:p>
      <w:pPr>
        <w:pStyle w:val="Normal"/>
        <w:ind w:firstLine="709"/>
        <w:rPr/>
      </w:pPr>
      <w:r>
        <w:rPr/>
        <w:t>На северной границе заповедника от р. Горин на восток протянулся хребет Хоран-Дуан. Длина его около 25 км, ширина по основанию 2-3 км, средняя высота 400 м, крутизна склонов 15-23 градусов. Имеется несколько более высоких вершин: г. Улами Северная (507 м), г. Галечная (416 м).</w:t>
      </w:r>
    </w:p>
    <w:p>
      <w:pPr>
        <w:pStyle w:val="Normal"/>
        <w:ind w:firstLine="709"/>
        <w:rPr/>
      </w:pPr>
      <w:r>
        <w:rPr/>
        <w:t>От хребта Хоран-Дуан на юг протягиваются три водораздельных хребта. Самый западный из них - водораздел рек Горин-Пуйля, с горами Пимигли (488м) и Каре-Ха (433м), проходит на расстоянии 3-4 км от р. Горин. Длина его около 350 м на севере и 200 м - на юге. Средняя крутизна склонов 13 градусов. Следующий хребет - водораздел рек Пуйля-Улами, проходящий в 8-10 км от р. Горин. Максимальные высоты этого хребта - г. Южная (368 м) и г. Бичи (350 м), средняя крутизна склонов 14 градусов. Водораздельный хребет рек Улами-Батурина начинается от г. Галечная и проходит в 15 км от р. Горин. Длина его около 20 км, ширина по основанию около 2 км, средняя высота 150 км, средняя крутизна склонов 8° градусов. Рельеф сглаженный, характерны мягкие увалы, широкие седловины.</w:t>
      </w:r>
    </w:p>
    <w:p>
      <w:pPr>
        <w:pStyle w:val="Normal"/>
        <w:ind w:firstLine="709"/>
        <w:rPr/>
      </w:pPr>
      <w:r>
        <w:rPr/>
        <w:t>Восточная граница заповедника проходит по водоразделу рек Батурина-Халбина. Хребет протянулся в 23-25 км от р. Горин в меридиональном направлении. Наивысшая точка хребта - г. Гольдакина (566 м), средняя высота околimages.html?=Gal'dakinо 200 м, средняя крутизна склонов10°. Склоны хребта, обращенные в сторону заповедника, более крутые, сильно расчленены долинами ключей - притоков р. Батурина. Долины рек левобережной части заповедника сравнительно широкие (до 1 км в верховье и до 2-3 км - в устьевых частях). Абсолютная высота днищ долин в верховьях 100-120 м, в устье 14 м. Обширные пространства на поверхности днищ долин занимают надпойменные террасы, как правило, заболоченные и покрытые лиственными лесами. Рельеф днища долины реки Горин грядово ложбинный. Абсолютная высота днища на севере 20 м, в устье - 13 м. По правому берегу реки, на всём её протяжении хорошо выражены обширные надпойменные террасы. Левый берег, напротив, крутой, обрывистый, с выходами коренных пород. [2]</w:t>
      </w:r>
    </w:p>
    <w:p>
      <w:pPr>
        <w:pStyle w:val="Normal"/>
        <w:ind w:firstLine="709"/>
        <w:rPr/>
      </w:pPr>
      <w:r>
        <w:rPr/>
        <w:t>Хребты заповедника сложены в основном песчаниками, алевролитами, глинистыми и кремнистыми сланцами. Местами на дневную поверхность выходят гранитоиды. Л.П. Аваряскин выделяет на Нижнем Приамурье 8 типов рельефа, из которых для территории заповедника, на наш взгляд, характерны 4 типа:</w:t>
      </w:r>
    </w:p>
    <w:p>
      <w:pPr>
        <w:pStyle w:val="Normal"/>
        <w:ind w:firstLine="709"/>
        <w:rPr/>
      </w:pPr>
      <w:r>
        <w:rPr/>
        <w:t>Среднегорный с фрагментами гольцов (Чоккеты), со сглаженной формой вершин и плащеобразными скоплениями обломочного материала на склонах;</w:t>
      </w:r>
    </w:p>
    <w:p>
      <w:pPr>
        <w:pStyle w:val="Normal"/>
        <w:ind w:firstLine="709"/>
        <w:rPr/>
      </w:pPr>
      <w:r>
        <w:rPr/>
        <w:t>Низкогорный эрозионно-денудационный, с увалистыми формами, широкими речными долинами (водораздельные хребты левобережья);</w:t>
      </w:r>
    </w:p>
    <w:p>
      <w:pPr>
        <w:pStyle w:val="Normal"/>
        <w:ind w:firstLine="709"/>
        <w:rPr/>
      </w:pPr>
      <w:r>
        <w:rPr/>
        <w:t>Аккумулятивный и аккумулятивно-эррозионный тип, представленный аллювиальными и озёрно-аллювиальными равнинами в пределах долины Горина, в устьях его притоков, на низменных берегах Амура, главными высотными уровнями которых являются поймы и надпойменные террасы.</w:t>
      </w:r>
    </w:p>
    <w:p>
      <w:pPr>
        <w:pStyle w:val="Normal"/>
        <w:ind w:firstLine="709"/>
        <w:rPr/>
      </w:pPr>
      <w:r>
        <w:rPr/>
        <w:t>Органогенный (фитогенный) тип представлен обширными пространствами болот и морей на заболоченных участках равнин. [2]</w:t>
      </w:r>
    </w:p>
    <w:p>
      <w:pPr>
        <w:pStyle w:val="Normal"/>
        <w:ind w:firstLine="709"/>
        <w:rPr/>
      </w:pPr>
      <w:r>
        <w:rPr/>
      </w:r>
    </w:p>
    <w:p>
      <w:pPr>
        <w:pStyle w:val="Heading2"/>
        <w:ind w:hanging="0"/>
        <w:rPr/>
      </w:pPr>
      <w:r>
        <w:rPr/>
        <w:t>2.3 Климат</w:t>
      </w:r>
    </w:p>
    <w:p>
      <w:pPr>
        <w:pStyle w:val="Normal"/>
        <w:ind w:firstLine="709"/>
        <w:rPr/>
      </w:pPr>
      <w:r>
        <w:rPr/>
      </w:r>
    </w:p>
    <w:p>
      <w:pPr>
        <w:pStyle w:val="Normal"/>
        <w:ind w:firstLine="709"/>
        <w:rPr/>
      </w:pPr>
      <w:r>
        <w:rPr/>
        <w:t>Территория Нижнего Приамурья входит в область муссонного климата умеренных широт, который характеризуется сменой направления воздушных потоков на противоположный от зимы к лету. Зимой на территорию бассейна Амура направлен один из основных отрогов Арктического антициклона. По его восточной периферии подступает арктический воздух, приходящий на Нижнее Приамурье в виде северо-западного потока, который и представляет собой континентальный зимний муссон. Для континентального арктического воздуха характерна низкая температура и малое влагосодержание.</w:t>
      </w:r>
    </w:p>
    <w:p>
      <w:pPr>
        <w:pStyle w:val="Normal"/>
        <w:ind w:firstLine="709"/>
        <w:rPr/>
      </w:pPr>
      <w:r>
        <w:rPr/>
        <w:t>Летом расположение приземного давления становится противоположным зимнему: над морскими районами формируется область высокого давления, над прогретой сушей - область низкого давления. Общее направление воздушных потоков - с моря на сушу. Летний муссон приносит в Приамурье морской полярный воздух, отличающийся невысокой температурой и повышенным влагосодержанием.</w:t>
      </w:r>
    </w:p>
    <w:p>
      <w:pPr>
        <w:pStyle w:val="Normal"/>
        <w:ind w:firstLine="709"/>
        <w:rPr/>
      </w:pPr>
      <w:r>
        <w:rPr/>
        <w:t>Муссонная циркуляция определяет неравномерное распределение осадков по сезонам года. В течение тёплого периода выпадает 80-90% годовых осадков, часто в виде ливней. Самый сухой месяц - февраль, самый влажный - август (табл.2). Режим осадков подвержен значительным колебаниям по годам. В отдалённые годы в начале - середине лета возможны засухи, в другие за среднемесячные и годовые климатические показатели г. Комсомольска-на-Амуре (по данным гидрологической станции "Комсомольская" за период наблюдения с 1932 г. по 1970 г)</w:t>
      </w:r>
    </w:p>
    <w:p>
      <w:pPr>
        <w:pStyle w:val="Normal"/>
        <w:ind w:firstLine="709"/>
        <w:rPr/>
      </w:pPr>
      <w:r>
        <w:rPr/>
      </w:r>
    </w:p>
    <w:tbl>
      <w:tblPr>
        <w:tblW w:w="8535" w:type="dxa"/>
        <w:jc w:val="center"/>
        <w:tblInd w:w="0" w:type="dxa"/>
        <w:tblLayout w:type="fixed"/>
        <w:tblCellMar>
          <w:top w:w="0" w:type="dxa"/>
          <w:left w:w="108" w:type="dxa"/>
          <w:bottom w:w="0" w:type="dxa"/>
          <w:right w:w="108" w:type="dxa"/>
        </w:tblCellMar>
      </w:tblPr>
      <w:tblGrid>
        <w:gridCol w:w="720"/>
        <w:gridCol w:w="931"/>
        <w:gridCol w:w="1248"/>
        <w:gridCol w:w="1204"/>
        <w:gridCol w:w="1385"/>
        <w:gridCol w:w="1453"/>
        <w:gridCol w:w="709"/>
        <w:gridCol w:w="885"/>
      </w:tblGrid>
      <w:tr>
        <w:trPr>
          <w:trHeight w:val="120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месяц</w:t>
            </w:r>
          </w:p>
        </w:tc>
        <w:tc>
          <w:tcPr>
            <w:tcW w:w="3383" w:type="dxa"/>
            <w:gridSpan w:val="3"/>
            <w:tcBorders>
              <w:top w:val="single" w:sz="4" w:space="0" w:color="000000"/>
              <w:left w:val="single" w:sz="4" w:space="0" w:color="000000"/>
              <w:bottom w:val="single" w:sz="4" w:space="0" w:color="000000"/>
              <w:right w:val="single" w:sz="4" w:space="0" w:color="000000"/>
            </w:tcBorders>
          </w:tcPr>
          <w:p>
            <w:pPr>
              <w:pStyle w:val="Style25"/>
              <w:rPr/>
            </w:pPr>
            <w:r>
              <w:rPr/>
              <w:t>Температура воздуха, ° С</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Style25"/>
              <w:rPr/>
            </w:pPr>
            <w:r>
              <w:rPr/>
              <w:t>Осад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л., мм</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Дней* с осадк</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5"/>
              <w:rPr/>
            </w:pPr>
            <w:r>
              <w:rPr/>
              <w:t>Средняя</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Абсолют. максимум</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Абсолют. минимум</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t>Высота* снежного покрова, см</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Относит. влажность воздух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w:t>
            </w:r>
          </w:p>
        </w:tc>
        <w:tc>
          <w:tcPr>
            <w:tcW w:w="9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5,0</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8</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w:t>
            </w:r>
          </w:p>
        </w:tc>
        <w:tc>
          <w:tcPr>
            <w:tcW w:w="8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I</w:t>
            </w:r>
          </w:p>
        </w:tc>
        <w:tc>
          <w:tcPr>
            <w:tcW w:w="9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7</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8</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8</w:t>
            </w:r>
          </w:p>
        </w:tc>
        <w:tc>
          <w:tcPr>
            <w:tcW w:w="8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II</w:t>
            </w:r>
          </w:p>
        </w:tc>
        <w:tc>
          <w:tcPr>
            <w:tcW w:w="9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7</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6</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8</w:t>
            </w:r>
          </w:p>
        </w:tc>
        <w:tc>
          <w:tcPr>
            <w:tcW w:w="8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V</w:t>
            </w:r>
          </w:p>
        </w:tc>
        <w:tc>
          <w:tcPr>
            <w:tcW w:w="9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7</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3,3</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4</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5</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w:t>
            </w:r>
          </w:p>
        </w:tc>
        <w:tc>
          <w:tcPr>
            <w:tcW w:w="8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w:t>
            </w:r>
          </w:p>
        </w:tc>
        <w:tc>
          <w:tcPr>
            <w:tcW w:w="9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6</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0</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4</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w:t>
            </w:r>
          </w:p>
        </w:tc>
        <w:tc>
          <w:tcPr>
            <w:tcW w:w="8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I</w:t>
            </w:r>
          </w:p>
        </w:tc>
        <w:tc>
          <w:tcPr>
            <w:tcW w:w="9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9</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2</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4</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II</w:t>
            </w:r>
          </w:p>
        </w:tc>
        <w:tc>
          <w:tcPr>
            <w:tcW w:w="9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7</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4,1</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0</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VIII</w:t>
            </w:r>
          </w:p>
        </w:tc>
        <w:tc>
          <w:tcPr>
            <w:tcW w:w="9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8,5</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4</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4</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X</w:t>
            </w:r>
          </w:p>
        </w:tc>
        <w:tc>
          <w:tcPr>
            <w:tcW w:w="9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2</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7</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0</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w:t>
            </w:r>
          </w:p>
        </w:tc>
        <w:tc>
          <w:tcPr>
            <w:tcW w:w="9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8</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1</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9</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w:t>
            </w:r>
          </w:p>
        </w:tc>
        <w:tc>
          <w:tcPr>
            <w:tcW w:w="8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I</w:t>
            </w:r>
          </w:p>
        </w:tc>
        <w:tc>
          <w:tcPr>
            <w:tcW w:w="9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7</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5</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w:t>
            </w:r>
          </w:p>
        </w:tc>
        <w:tc>
          <w:tcPr>
            <w:tcW w:w="8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II</w:t>
            </w:r>
          </w:p>
        </w:tc>
        <w:tc>
          <w:tcPr>
            <w:tcW w:w="931" w:type="dxa"/>
            <w:tcBorders>
              <w:top w:val="single" w:sz="4" w:space="0" w:color="000000"/>
              <w:left w:val="single" w:sz="4" w:space="0" w:color="000000"/>
              <w:bottom w:val="single" w:sz="4" w:space="0" w:color="000000"/>
              <w:right w:val="single" w:sz="4" w:space="0" w:color="000000"/>
            </w:tcBorders>
          </w:tcPr>
          <w:p>
            <w:pPr>
              <w:pStyle w:val="Style25"/>
              <w:rPr/>
            </w:pPr>
            <w:r>
              <w:rPr/>
              <w:t>-22,4</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931"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34,1</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t>539</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70</w:t>
            </w:r>
          </w:p>
        </w:tc>
      </w:tr>
    </w:tbl>
    <w:p>
      <w:pPr>
        <w:pStyle w:val="Normal"/>
        <w:ind w:firstLine="709"/>
        <w:rPr/>
      </w:pPr>
      <w:r>
        <w:rPr/>
      </w:r>
    </w:p>
    <w:p>
      <w:pPr>
        <w:pStyle w:val="Normal"/>
        <w:ind w:firstLine="709"/>
        <w:rPr/>
      </w:pPr>
      <w:r>
        <w:rPr/>
        <w:t xml:space="preserve">За период наблюдений с 1932 г. по 1960 г. (Медведева, 1962) 1-2 летних месяца выпадает осадков более годовой нормы. </w:t>
      </w:r>
    </w:p>
    <w:p>
      <w:pPr>
        <w:pStyle w:val="Normal"/>
        <w:ind w:firstLine="709"/>
        <w:rPr/>
      </w:pPr>
      <w:r>
        <w:rPr/>
        <w:t>Температурный режим значительно отличается от среднего для данных широт. В г. Комсомольске среднегодовая температура на 6° ниже среднеширотного показателя.</w:t>
      </w:r>
    </w:p>
    <w:p>
      <w:pPr>
        <w:pStyle w:val="Normal"/>
        <w:ind w:firstLine="709"/>
        <w:rPr/>
      </w:pPr>
      <w:r>
        <w:rPr/>
        <w:t xml:space="preserve">images.html?=kedr_na_kamenkeВесной и осенью возможно проникновение в Приамурье холодных арктических воздушных масс и развитие поздне-весенних и ранне-осенних заморозков (табл.). </w:t>
      </w:r>
    </w:p>
    <w:p>
      <w:pPr>
        <w:pStyle w:val="Normal"/>
        <w:ind w:firstLine="709"/>
        <w:rPr/>
      </w:pPr>
      <w:r>
        <w:rPr/>
        <w:t xml:space="preserve">Сумма положительных температур за летний период составляет 2463°. Зима, как правило, холодная, малоснежная, длящаяся более 5 месяцев; весна непродолжительная, сухая; лето теплое, влажное. </w:t>
      </w:r>
    </w:p>
    <w:p>
      <w:pPr>
        <w:pStyle w:val="Normal"/>
        <w:ind w:firstLine="709"/>
        <w:rPr/>
      </w:pPr>
      <w:r>
        <w:rPr/>
        <w:t xml:space="preserve">Средняя продолжительность безморозного периода 95-110 дней, продолжительность вегетационного периода составляет в долине 162 дня, в горах 134. Осень короткая, солнечная. </w:t>
      </w:r>
    </w:p>
    <w:p>
      <w:pPr>
        <w:pStyle w:val="Normal"/>
        <w:ind w:firstLine="709"/>
        <w:rPr/>
      </w:pPr>
      <w:r>
        <w:rPr/>
        <w:t xml:space="preserve">Температура воздуха в горной части территории большую часть года значительно ниже, чем в долине р. Горин и Амур. </w:t>
      </w:r>
    </w:p>
    <w:p>
      <w:pPr>
        <w:pStyle w:val="Normal"/>
        <w:ind w:firstLine="709"/>
        <w:rPr/>
      </w:pPr>
      <w:r>
        <w:rPr/>
        <w:t>В наиболее холодный период температура в горах выше, чем в долине, что связано с температурной инверсией - стоком воздушных масс по склонам в долины.</w:t>
      </w:r>
    </w:p>
    <w:p>
      <w:pPr>
        <w:pStyle w:val="Normal"/>
        <w:ind w:firstLine="709"/>
        <w:rPr>
          <w:b/>
          <w:b/>
          <w:bCs/>
        </w:rPr>
      </w:pPr>
      <w:r>
        <w:rPr>
          <w:b/>
          <w:bCs/>
        </w:rPr>
        <w:t xml:space="preserve">Даты наступления основных сезонных явлений (по данным гидрологической станции "Комсомольская" за период наблюдений с 1932 по 1970 гг.) </w:t>
      </w:r>
    </w:p>
    <w:p>
      <w:pPr>
        <w:pStyle w:val="Normal"/>
        <w:ind w:firstLine="709"/>
        <w:rPr>
          <w:b/>
          <w:b/>
          <w:bCs/>
        </w:rPr>
      </w:pPr>
      <w:r>
        <w:rPr>
          <w:b/>
          <w:bCs/>
        </w:rPr>
      </w:r>
    </w:p>
    <w:tbl>
      <w:tblPr>
        <w:tblW w:w="8505" w:type="dxa"/>
        <w:jc w:val="center"/>
        <w:tblInd w:w="0" w:type="dxa"/>
        <w:tblLayout w:type="fixed"/>
        <w:tblCellMar>
          <w:top w:w="0" w:type="dxa"/>
          <w:left w:w="108" w:type="dxa"/>
          <w:bottom w:w="0" w:type="dxa"/>
          <w:right w:w="108" w:type="dxa"/>
        </w:tblCellMar>
      </w:tblPr>
      <w:tblGrid>
        <w:gridCol w:w="5344"/>
        <w:gridCol w:w="1054"/>
        <w:gridCol w:w="962"/>
        <w:gridCol w:w="1145"/>
      </w:tblGrid>
      <w:tr>
        <w:trPr/>
        <w:tc>
          <w:tcPr>
            <w:tcW w:w="53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явлений</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Style25"/>
              <w:rPr/>
            </w:pPr>
            <w:r>
              <w:rPr/>
              <w:t>Дата наступления</w:t>
            </w:r>
          </w:p>
        </w:tc>
      </w:tr>
      <w:tr>
        <w:trPr/>
        <w:tc>
          <w:tcPr>
            <w:tcW w:w="53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5"/>
              <w:rPr/>
            </w:pPr>
            <w:r>
              <w:rPr/>
              <w:t>Средняя</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Ранняя</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t>Поздняя</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Style25"/>
              <w:rPr/>
            </w:pPr>
            <w:r>
              <w:rPr/>
              <w:t>Первый заморозок в воздухе</w:t>
            </w:r>
          </w:p>
        </w:tc>
        <w:tc>
          <w:tcPr>
            <w:tcW w:w="105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 X</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7. IX</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9. X</w:t>
            </w:r>
          </w:p>
        </w:tc>
      </w:tr>
      <w:tr>
        <w:trPr>
          <w:trHeight w:val="305" w:hRule="atLeast"/>
        </w:trPr>
        <w:tc>
          <w:tcPr>
            <w:tcW w:w="5344" w:type="dxa"/>
            <w:tcBorders>
              <w:top w:val="single" w:sz="4" w:space="0" w:color="000000"/>
              <w:left w:val="single" w:sz="4" w:space="0" w:color="000000"/>
              <w:bottom w:val="single" w:sz="4" w:space="0" w:color="000000"/>
              <w:right w:val="single" w:sz="4" w:space="0" w:color="000000"/>
            </w:tcBorders>
          </w:tcPr>
          <w:p>
            <w:pPr>
              <w:pStyle w:val="Style25"/>
              <w:rPr/>
            </w:pPr>
            <w:r>
              <w:rPr/>
              <w:t>Последний заморозок в воздухе</w:t>
            </w:r>
          </w:p>
        </w:tc>
        <w:tc>
          <w:tcPr>
            <w:tcW w:w="105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6. V</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30. IV</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 VI</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ервый снег </w:t>
            </w:r>
          </w:p>
        </w:tc>
        <w:tc>
          <w:tcPr>
            <w:tcW w:w="1054" w:type="dxa"/>
            <w:tcBorders>
              <w:top w:val="single" w:sz="4" w:space="0" w:color="000000"/>
              <w:left w:val="single" w:sz="4" w:space="0" w:color="000000"/>
              <w:bottom w:val="single" w:sz="4" w:space="0" w:color="000000"/>
              <w:right w:val="single" w:sz="4" w:space="0" w:color="000000"/>
            </w:tcBorders>
          </w:tcPr>
          <w:p>
            <w:pPr>
              <w:pStyle w:val="Style25"/>
              <w:rPr/>
            </w:pPr>
            <w:r>
              <w:rPr/>
              <w:t>23. X</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4. X</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t>6. XII</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Style25"/>
              <w:rPr/>
            </w:pPr>
            <w:r>
              <w:rPr/>
              <w:t>Образование устойчивого снежного покрова</w:t>
            </w:r>
          </w:p>
        </w:tc>
        <w:tc>
          <w:tcPr>
            <w:tcW w:w="105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6. XI</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2. XI</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2. XII</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Style25"/>
              <w:rPr/>
            </w:pPr>
            <w:r>
              <w:rPr/>
              <w:t>Разрушение снежного покрова</w:t>
            </w:r>
          </w:p>
        </w:tc>
        <w:tc>
          <w:tcPr>
            <w:tcW w:w="105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3. IV</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8. III</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8. IV</w:t>
            </w:r>
          </w:p>
        </w:tc>
      </w:tr>
    </w:tbl>
    <w:p>
      <w:pPr>
        <w:pStyle w:val="Normal"/>
        <w:ind w:firstLine="709"/>
        <w:rPr/>
      </w:pPr>
      <w:r>
        <w:rPr/>
      </w:r>
    </w:p>
    <w:p>
      <w:pPr>
        <w:pStyle w:val="Normal"/>
        <w:ind w:firstLine="709"/>
        <w:rPr/>
      </w:pPr>
      <w:r>
        <w:rPr/>
        <w:t>Своеобразные климатические особенности сыграли важную роль в формировании современного облика растительности и животного мира, в распределении их отдельных представителей, наделенной разной степенью экологической приспособленности. [1]</w:t>
      </w:r>
      <w:r>
        <w:br w:type="page"/>
      </w:r>
    </w:p>
    <w:p>
      <w:pPr>
        <w:pStyle w:val="Heading2"/>
        <w:ind w:hanging="0"/>
        <w:rPr/>
      </w:pPr>
      <w:r>
        <w:rPr/>
        <w:t>3. Растительный мир</w:t>
      </w:r>
    </w:p>
    <w:p>
      <w:pPr>
        <w:pStyle w:val="Normal"/>
        <w:ind w:firstLine="709"/>
        <w:rPr/>
      </w:pPr>
      <w:r>
        <w:rPr/>
      </w:r>
    </w:p>
    <w:p>
      <w:pPr>
        <w:pStyle w:val="Normal"/>
        <w:ind w:firstLine="709"/>
        <w:rPr/>
      </w:pPr>
      <w:r>
        <w:rPr/>
        <w:t>Низовье р. Горин входит в пределы Уссурийско-Амурского округа Дальневосточной провинции кедрово-широколиственных и дубовых лесов Восточно-Азиатской хвойно-широколиственной области.</w:t>
      </w:r>
    </w:p>
    <w:p>
      <w:pPr>
        <w:pStyle w:val="Normal"/>
        <w:ind w:firstLine="709"/>
        <w:rPr/>
      </w:pPr>
      <w:r>
        <w:rPr/>
        <w:t>Растительный покров образуют представители трех флористических комплексов - маньчжурского (амурского), охотского (беренгийского) и восточносибирского. Маньчжурский комплекс близ устья Горина находится на северном пределе распространения. К северу и северо-востоку от этого района проникают лишь отдельные его виды, причем они встречаются там спорадически и вскоре исчезают совсем. Для заповедника из амурских элементов наиболее характерны кедр корейский, ильмы японский и лопастной, ясень маньчжурский, бархат амурский, элеутерококк колючий, лимонник китайский, виноград амурский, актинидия коломикта и другие.</w:t>
      </w:r>
    </w:p>
    <w:p>
      <w:pPr>
        <w:pStyle w:val="Normal"/>
        <w:ind w:firstLine="709"/>
        <w:rPr/>
      </w:pPr>
      <w:r>
        <w:rPr/>
        <w:t>Типичные представители охотскойской флоры - ель аянская, пихта белокорая, вейгела Миддендорфа и клинтония удская; восточносибирской - лиственница Каяндера, осоки жестковатая и черноголовая, багульники болотный и подбел, березка раскидистая и другие. В заповеднике обитает узколокальный эндем - хохлатка горинская.</w:t>
      </w:r>
    </w:p>
    <w:p>
      <w:pPr>
        <w:pStyle w:val="Normal"/>
        <w:ind w:firstLine="709"/>
        <w:rPr/>
      </w:pPr>
      <w:r>
        <w:rPr/>
        <w:t>Экосистемы заповедника имеют переходный характер между зонами тайги и смешанных лесов. images.html?=nashi_mari Всего в заповеднике обнаружено 688 видов высших растений. В Красную книгу России включены следующие восемь видов растений: тис остроконечный, водяной орех, венерин башмачок крупноцветковый, пион обратнояйцевидный, касатик гладкий, колеантус тонкий, пузатка высокая, бородатка японская. В Красную книгу Хабаровского края: тис остроконечный, водяной орех, венерин башмачок крупноцветковый, пузатка высокая, бородатка японская.</w:t>
      </w:r>
    </w:p>
    <w:p>
      <w:pPr>
        <w:pStyle w:val="Normal"/>
        <w:ind w:firstLine="709"/>
        <w:rPr/>
      </w:pPr>
      <w:r>
        <w:rPr/>
        <w:t>На территории заповедника преобладает лесная растительность, занимающая около 80% площади. С севера к заповеднику примыкает горно-долинный Урмийско-Горинский округ пихтово-еловых и лиственничных лесов. Низовья р. Горин - это зона угасания кедрово-широколиственных лесов, которые к северу сменяются еловыми и лиственничными.</w:t>
      </w:r>
    </w:p>
    <w:p>
      <w:pPr>
        <w:pStyle w:val="Normal"/>
        <w:ind w:firstLine="709"/>
        <w:rPr/>
      </w:pPr>
      <w:r>
        <w:rPr/>
        <w:t>Распространены кедрово-широколиственные, кедрово-еловые, пихтово-еловые, долинные широколиственные, дубовые, лиственничные, бело березовые, осиновые, ольховые и ивовые леса. Северные форпосты кедрово-широколиственных лесов в бассейне Горина были описаны в начале 30-х годов</w:t>
      </w:r>
      <w:r>
        <w:rPr>
          <w:vertAlign w:val="subscript"/>
        </w:rPr>
        <w:t xml:space="preserve"> </w:t>
      </w:r>
      <w:r>
        <w:rPr/>
        <w:t>известным исследователем растительности Дальнего Востока Б.П. Колесниковым. Общий характер лесов этого района был известен и раньше по материалам, собранным еще в XIX столетии экспедицией А.Ф. Будищева "Береговой лес заключает следующие породы: кедр, ель лиственницу. Из лиственных пород здесь попадаются ясень, ильм, ореховое и пробковое деревья, тополь и другие, преимущественно по островам и прибрежьям крутым, хотя достигают больших размеров, но не в большом количестве", так писали в своем отчете первые лесостроители.</w:t>
      </w:r>
    </w:p>
    <w:p>
      <w:pPr>
        <w:pStyle w:val="Normal"/>
        <w:ind w:firstLine="709"/>
        <w:rPr/>
      </w:pPr>
      <w:r>
        <w:rPr/>
        <w:t>Кедрово-широколиственные леса (кедровники), находящиеся здесь на северном пределе распространения, относятся к северному, флористически обедненному варианту хвойно-широколиственных лесов. В кедровниках заповедника отсутствуют некоторые виды, характерные для более южных вариантов (например, липа маньчжурская, акантопанакс), другие редки (стеблелист мощный, адиантум стоповидный). Характерно присутствие в древостое ели аянской и пихты белокорой. Можно проследить ряд ассоциаций - от кедровников с единичным участием в древостое ели до елово-широколиственных лесов с участием кедра корейского. Основные площади кедровников распространены на правобережной части заповедника, занимая горные склоны, распадки ключей с наиболее благоприятными почвенно-климатическими условиями.</w:t>
      </w:r>
    </w:p>
    <w:p>
      <w:pPr>
        <w:pStyle w:val="Normal"/>
        <w:ind w:firstLine="709"/>
        <w:rPr/>
      </w:pPr>
      <w:r>
        <w:rPr/>
        <w:t>Кедрово-широколиственные леса составляют 11,4% от покрытой лесом площади заповедника.</w:t>
      </w:r>
    </w:p>
    <w:p>
      <w:pPr>
        <w:pStyle w:val="Normal"/>
        <w:ind w:firstLine="709"/>
        <w:rPr/>
      </w:pPr>
      <w:r>
        <w:rPr/>
        <w:t>Древостой кедровников, как правило, трехъярусный. В первом ярусе кедру сопутствует ель аянская, во втором представлены липа амурская, дуб монгольский, пихта белокорая, в третьем - клены желтый и зеленокорый; в подлеске распространены лещина маньчжурская, чубушник тонколистный и др. Внеярусная растительность представлена актинидией коломикта и виноградом амурским. Травяной покров состоит из вейника и разнотравья.</w:t>
      </w:r>
    </w:p>
    <w:p>
      <w:pPr>
        <w:pStyle w:val="Normal"/>
        <w:ind w:firstLine="709"/>
        <w:rPr/>
      </w:pPr>
      <w:r>
        <w:rPr/>
        <w:t>Кедрово-еловые леса занимают пологие склоны гор, террасы ключей. Распространены в бассейнах рек Б. Таландинка, Сиутару, Ченки, в долинах небольших ключей - левых притоков р. Горин. По строению и составу они близки к кедрово-широколиственным лесам, от которых отличаются преобладанием ели и пихты в древостое, являются, переходными от типичных кедровников к неморальным ельникам.</w:t>
      </w:r>
    </w:p>
    <w:p>
      <w:pPr>
        <w:pStyle w:val="Normal"/>
        <w:ind w:firstLine="709"/>
        <w:rPr/>
      </w:pPr>
      <w:r>
        <w:rPr/>
        <w:t>Наиболее широко представлены кедрово-еловые папоротниково-травяные леса. Первый ярус сложен елью, пихтой, кедром, березой ребристой. Во втором господствует, как правило, пихта. В третьем представлены клены, рябина амурская. Подлесок довольно богат, состоит из лещины маньчжурской, жимолости Максимовича, чубушника тонколистного, шиповника иглистого и др.</w:t>
      </w:r>
    </w:p>
    <w:p>
      <w:pPr>
        <w:pStyle w:val="Normal"/>
        <w:ind w:firstLine="709"/>
        <w:rPr/>
      </w:pPr>
      <w:r>
        <w:rPr/>
        <w:t>Травяной покров хорошо развит, с большим участием папоротников.</w:t>
      </w:r>
    </w:p>
    <w:p>
      <w:pPr>
        <w:pStyle w:val="Normal"/>
        <w:ind w:firstLine="709"/>
        <w:rPr/>
      </w:pPr>
      <w:r>
        <w:rPr/>
        <w:t>Особо следует отметить кедрово-еловые леса с подлеском из кустарниковой формы тиса остроконечного. Они распространены по долинам небольших ключей, в их среднем течении. Древостой состоит из ели, пихты, кедра. Тис произрастает обычно куртинами. Травяной покров развит слабо и приурочен к "окнам" между куртинами тиса.</w:t>
      </w:r>
    </w:p>
    <w:p>
      <w:pPr>
        <w:pStyle w:val="Normal"/>
        <w:ind w:firstLine="709"/>
        <w:rPr/>
      </w:pPr>
      <w:r>
        <w:rPr/>
        <w:t>Несмотря на то, что многие теплолюбивые широко-лиственные древесные растения находятся в заповеднике близ северной границы распространения, они хорошо растут, плодоносят, успешно возобновляются и достигают предельного размера и возраста. В долине Горина встречаются деревья ясеня маньчжурского и ильма японского со стройными колоннообразными стволами, могучими кронами, достигающими в высоту 27-30 метров при диаметре на высоте груди около 1 метра и более. Возраст таких гигантов - 300-400 лет.</w:t>
      </w:r>
    </w:p>
    <w:p>
      <w:pPr>
        <w:pStyle w:val="Normal"/>
        <w:ind w:firstLine="709"/>
        <w:rPr/>
      </w:pPr>
      <w:r>
        <w:rPr/>
        <w:t>Пихтово-еловые леса (ельники) занимают около 20% покрытой лесом площади. images.html?=eli_na_Tihoiy В типологическом отношении они очень разнообразны. Б.П. Колесников выделяет ельники горные и долинные.</w:t>
      </w:r>
    </w:p>
    <w:p>
      <w:pPr>
        <w:pStyle w:val="Normal"/>
        <w:ind w:firstLine="709"/>
        <w:rPr/>
      </w:pPr>
      <w:r>
        <w:rPr/>
        <w:t>Горные ельники располагаются по горным склонам различной крутизны и экспозиции, в верховьях ключей. Из них особый интерес представляют неморальные ельники, для которых характерна обогащенность всех ярусов (особенно нижних) элементами маньчжурской флоры. В первом ярусе господствует ель, встречаются пихта, береза ребристая, изредка лиственница; во втором представлены пихта, липа амурская, береза ребристая, в третьем - дуб монгольский, клены, рябина. В подлеске обычны лещина, рябинник рябинолистный, жимолости, свободноягодник, таволга уссурийская. Из лиан встречается актинидия коломикта. Травяной покров образован разнотравьем, встречаются щитовники, много высокотравья.</w:t>
      </w:r>
    </w:p>
    <w:p>
      <w:pPr>
        <w:pStyle w:val="Normal"/>
        <w:ind w:firstLine="709"/>
        <w:rPr/>
      </w:pPr>
      <w:r>
        <w:rPr/>
        <w:t>Долинные зеленомошные ельники отличаются от неморальных простым строением, бедным видовым составом. Первый и второй ярусы состоят из ели и пихты с примесью березы ребристой. Подлесок слабо развит или полностью отсутствует. Покрытие зеленых мхов обычно 100%. Травяной покров разрежен. Обычны плауны годичный и булавовидный, линнея северная, дерен канадский, клинтония удская, многоножка виргинская.</w:t>
      </w:r>
    </w:p>
    <w:p>
      <w:pPr>
        <w:pStyle w:val="Normal"/>
        <w:ind w:firstLine="709"/>
        <w:rPr/>
      </w:pPr>
      <w:r>
        <w:rPr/>
        <w:t>Зеленомошные ельники встречаются в долинах небольших горных рек, занимая плоские поверхности террас. Непосредственно в пойме во втором ярусе древостоя ельников появляются широколиственные породы - ясень маньчжурский, ильм японский. В подлеске обычны клены - желтый, зеленокорый и приречный. Встречаются лимонник и актинидия. В травостое присутствуют представители влаголюбивого крупнотравья (хохлатка гигантская, чемерица остродольная, какалия ушастая), а также крупные папоротники (страусник обыкновенный, осмундаструм азиатский).</w:t>
      </w:r>
    </w:p>
    <w:p>
      <w:pPr>
        <w:pStyle w:val="Normal"/>
        <w:ind w:firstLine="709"/>
        <w:rPr/>
      </w:pPr>
      <w:r>
        <w:rPr/>
        <w:t>Долинные широколиственные леса распространены на небольших площадях в пойме р. Горин у северной границы заповедника, где занимают прирусловые валы. Представлены они в основном ясеневниками. Наряду с ясенем маньчжурским в первом ярусе встречаются орех маньчжурский; осина, береза плосколистная, во втором - бархат амурский, липа амурская, черемуха Маака, в третьем - маакия амурская, клен желтый. Подлесок густой, состоит из лещины маньчжурской, которая на более влажных местах сменяется свидиной белой, рябинником рябинолистным. Травяной покров вейниково-разнотравный. Характерно крупнотравье: лабазник дланевидный, борщевик, дудник опоясанный, крестовник коноплеволистный, стеблелист мощный.</w:t>
      </w:r>
    </w:p>
    <w:p>
      <w:pPr>
        <w:pStyle w:val="Normal"/>
        <w:ind w:firstLine="709"/>
        <w:rPr/>
      </w:pPr>
      <w:r>
        <w:rPr/>
        <w:t>Дубовые леса распространены по крутым сухим склонам южных экспозиций. Наряду с дубом в сложении древостоя принимают участие береза даурская, клен мелколистный. Кустарниковый ярус дубняков представлен лещиной, рододендроном даурским, леспедецей двуцветной, таволгой пушистой. В травяном покрове много бобовых и разнотравья.</w:t>
      </w:r>
    </w:p>
    <w:p>
      <w:pPr>
        <w:pStyle w:val="Normal"/>
        <w:ind w:firstLine="709"/>
        <w:rPr/>
      </w:pPr>
      <w:r>
        <w:rPr/>
        <w:t>Белоберезовые леса занимают 25% покрытой лесом площади. Это вторичные леса, возникшие на месте гарей и рубок. Древостой одноярусный, сложен березой плосколистной; сопутствующими породами являются ольха пушистая, иногда осина. В подлеске обычны жимолости Максимовича, съедобная и золотистоцветковая, таволга березолистная, шиповник иглистый.</w:t>
      </w:r>
    </w:p>
    <w:p>
      <w:pPr>
        <w:pStyle w:val="Normal"/>
        <w:ind w:firstLine="709"/>
        <w:rPr/>
      </w:pPr>
      <w:r>
        <w:rPr/>
        <w:t>Белоберезняк вейниковый характеризуется преобладанием в травяном покрове вейника амурского и небольшим участием разнотравья. Встречается по пологим склонам гор, шлейфам, древним террасам рек.</w:t>
      </w:r>
    </w:p>
    <w:p>
      <w:pPr>
        <w:pStyle w:val="Normal"/>
        <w:ind w:firstLine="709"/>
        <w:rPr/>
      </w:pPr>
      <w:r>
        <w:rPr/>
        <w:t>Белоберезняк лещинный является, по видимому, производным кедрово-широколиственных лесов. Для него характерно наличие в древостое липы, дуба, кленов, хорошее развитие кустарникового полога из лещины, таволги уссурийской и др. Занимает более крутые склоны с хорошим дренажем и богатыми почвами.</w:t>
      </w:r>
    </w:p>
    <w:p>
      <w:pPr>
        <w:pStyle w:val="Normal"/>
        <w:ind w:firstLine="709"/>
        <w:rPr/>
      </w:pPr>
      <w:r>
        <w:rPr/>
        <w:t>Осиновые и осиново-белоберезовые леса images.html?=Klen_melkolistnyiyзанимают шлейфы склонов, поверхности террас. Древостой их сложен осиной и березой плосколистной; кустарниковый ярус обычно слабо развит, состоит из шиповника иглистого, смородины маньчжурской, таволги иволистной. Травяной покров густой, высокий, представлен вейником и крупнотравьем из какалии копьевидной, бузульника Фишера, лабазника дланевидного и др. Ольховые леса приурочены к поймам рек и ключей, простираясь узкой полосой вдоль их русла. Древесный ярус состоит из ольхи пушистой, подлесок - из рябинника рябинолистного, свинины белой, таволги иволистной; травяной покров вейниково-крупнотравный.</w:t>
      </w:r>
    </w:p>
    <w:p>
      <w:pPr>
        <w:pStyle w:val="Normal"/>
        <w:ind w:firstLine="709"/>
        <w:rPr/>
      </w:pPr>
      <w:r>
        <w:rPr/>
        <w:t>Лиственничные леса - наиболее распространенные в заповеднике. Они занимают более 36% покрытой лесом площади, представлены лесами различного типа - от редкостойных марей до высокоствольных сомкнутых насаждений. Отличаются простотой строения, сравнительным однообразием флористического состава.</w:t>
      </w:r>
    </w:p>
    <w:p>
      <w:pPr>
        <w:pStyle w:val="Normal"/>
        <w:ind w:firstLine="709"/>
        <w:rPr/>
      </w:pPr>
      <w:r>
        <w:rPr/>
        <w:t>Редкостойные лиственничники багульниково-сфагновые распространены по заболоченным долинам рек левобережной части заповедника. Это леса с одноярусным древостоем, слабым подлеском из кустарниковых видов берез, мощным кустарничковым ярусом из багульника болотного, хамедафны, подбела и сплошным покровом из сфагновых мхов. Среди кустарников на моховых подушках встречаются клюква, пушица Комарова, росянка круглолистная и др. По более дренированным участкам надпойменных террас на горных склонах отмечаются лиственничники вейниково-разнотравные. Наряду с лиственницей в состав древостоя входит береза плосколистная. Подлесок более или менее развит, представлен ольхой кустарничковой, таволгой березолистной, рябинником рябинолистным, жимолостью съедобной. В травяном покрове доминирует вейник. Обычно лесное разнотравье.</w:t>
      </w:r>
    </w:p>
    <w:p>
      <w:pPr>
        <w:pStyle w:val="Normal"/>
        <w:ind w:firstLine="709"/>
        <w:rPr/>
      </w:pPr>
      <w:r>
        <w:rPr/>
        <w:t>Ивовые леса распространены лентами вдоль русла рек, на пойменных островах. Древесный ярус их сложен ивами - Шверина, сухолюбивой и росистой. В ивняках - разнотравных и вейниковых, распространенных по периодически затопляемым участкам пойм, кустарниковый ярус отсутствует. Травяной покров образован вейником Лангсдорфа или (на более низких участках) разреженным разнотравьем из лютика ползучего, жерушника исландского, щавеля морского, горцов и т.д. На более высоких участках пойм развиты ивняки с черемухой азиатской и сиренью амурской в составе древостоя. Из кустарников часто встречаются свидина белая, смородина маньчжурская, таволга иволистная. Травяной покров хорошо развит, представлен вейником Лангсдорфа, полынью селенгинской, звездчатками, встречаются паслен Китагавы, оноклея чувствительная и др.</w:t>
      </w:r>
    </w:p>
    <w:p>
      <w:pPr>
        <w:pStyle w:val="Normal"/>
        <w:ind w:firstLine="709"/>
        <w:rPr/>
      </w:pPr>
      <w:r>
        <w:rPr/>
        <w:t>Кустарниковая растительность приурочена к окраинам болот, марей, осыпей и т.п. Заросли из березы овальнолистной встречаются в виде рёлок по озерным террасам (озера Золотое, Уламинское и др.). Береза достигает здесь высоты до 2,5 м. Травяной покров сложен вейником Лангсдорфа, майником двулистным, щитовником луговым. Заросли из ивы коротконожковой обычны по окраинам болот. Травяной покров состоит из вейника, кочкообразующих осок.</w:t>
      </w:r>
    </w:p>
    <w:p>
      <w:pPr>
        <w:pStyle w:val="Normal"/>
        <w:ind w:firstLine="709"/>
        <w:rPr/>
      </w:pPr>
      <w:r>
        <w:rPr/>
        <w:t>Заросли таволги иволистной, как правило, формируют пояс шириной от нескольких метров до нескольких десятков метров по окраинам пойменных осоково-вейниковых и вейниковых лугов. Таволга высотой до 0,7 м не образует сплошных зарослей. Травяной покров представлен осоками, вейником, кровохлебкой мелкоцветковой, фимбрипеталумом лучистым, ластовнем вьющимся и др.</w:t>
      </w:r>
    </w:p>
    <w:p>
      <w:pPr>
        <w:pStyle w:val="Normal"/>
        <w:ind w:firstLine="709"/>
        <w:rPr/>
      </w:pPr>
      <w:r>
        <w:rPr/>
        <w:t>Луговая растительность распространена в поймах рек и представлена группировками с участием вейника Лангсдорфа и узколистного. Монодоминантные вейниковые луга самые распространенные из луговых сообществ заповедника. Они приурочены к участкам кратковременного заливания. Травостой густой, до 2 м высотой, в котором среди вейника встречаются фимбрипеталум лучистый, ветреница вильчатая, тригонотис незабудковый. Вейниково-осоковые луга приурочены к более пониженным участкам пойм со значительно продолжительным сроком заливания. Осоки представлены кочкообразующими видами: придатковой и Шмидта. Обычны кровохлебка мелкоцветковая, белозор болотный. Разнотравно-вейниковые луга встречаются на наиболее дренированных возвышенных участках пойм. Это наиболее богатые видами пойменные луга заповедника. Разнотравье представлено ветреницей вильчатой, которая часто образует монодоминантные куртины, василистником амурским и зверобоем, ластовнем вьющимся. Часто встречаются бобовые: чина волосистая, клевер люпиновый и др.</w:t>
      </w:r>
    </w:p>
    <w:p>
      <w:pPr>
        <w:pStyle w:val="Normal"/>
        <w:ind w:firstLine="709"/>
        <w:rPr/>
      </w:pPr>
      <w:r>
        <w:rPr/>
        <w:t>Болотная растительность распространена на пониженных участках пойм, а также на поверхностях речных и озерных террас. Осоково-кочкарные болота распространены на самых низких участках пойм. На них, кроме осок, встречаются влаголюбивые виды: частуха восточная, поручейник привлекательным и др.</w:t>
      </w:r>
    </w:p>
    <w:p>
      <w:pPr>
        <w:pStyle w:val="Normal"/>
        <w:ind w:firstLine="709"/>
        <w:rPr/>
      </w:pPr>
      <w:r>
        <w:rPr/>
        <w:t>Кустарничково-сфагновые болота обычны на надпойменных террасах Амура, Горина и его левых притоков. Кустарничковый ярус на них представлен единичными экземплярами березы кустарничковой. Сплошной покров образуют кустарнички: багульник болотный, хамедафне, подбел. Реже встречается ива черниковидная. На мощном покрове из сфагновых мхов растут клюква, росянка круглолистная, белозор болотный, мытник крупноцветковый и др. Растительность меженных берегов представлена сообществами эфемеров, развивающихся на отмелях рек во время летней межени. Это небольшие травы высотой до 10 см, завершающие полный цикл развития за 25 - 30 дней. К ним относятся: калужница болотная, линдерния стаканчатая, жерушник мелкосемянный, фимбристилис летний и др.</w:t>
      </w:r>
    </w:p>
    <w:p>
      <w:pPr>
        <w:pStyle w:val="Normal"/>
        <w:ind w:firstLine="709"/>
        <w:rPr/>
      </w:pPr>
      <w:r>
        <w:rPr/>
        <w:t>По старицам и заливам Горина хорошо развита водная и прибрежная растительность из тростника, калужской кувшинки, рясок, рдестов, водяного ореха, вейника незамечаемого и кочкообразующих осок. Эти растения сплавины. На следующей стадии зарастающих водоемов появляются крупнотравные болота с тростником, рдестами, осоками, затем осоково-пущициевые болота, сменяемые в свою очередь сырыми и влажными вейниково-осоковыми и вейниковыми лугами. На низких пойменных террасах и островах растут ивы Шверина и росистая, ольха волосистая и тополь Максимовича. Хорошо дренированные участки высоких пойменных террас заняты лесами из влаголюбивых широколиственных пород - ясеня маньчжурского, черемухи азиатской и ильма японского с участием ореха маньчжурского, бархата амурского, клена мелколистного, маакии амурской, сирени амурской. В подлеске обычны различные виды жимолости и бересклета, чубушник, рябинник, спирея иволистная, из деревянистых лиан - лимонник китайский, из травянистых - лунносеменник даурский, плодоносящие в разреженных древостоях.</w:t>
      </w:r>
    </w:p>
    <w:p>
      <w:pPr>
        <w:pStyle w:val="Normal"/>
        <w:ind w:firstLine="709"/>
        <w:rPr/>
      </w:pPr>
      <w:r>
        <w:rPr/>
        <w:t>Для густого травяного покрова характерны представиimages.html?=air_bolotnyiyтели высокотравья, достигающие 2 метров и более, - борщевики, бузульники, дудники, какалии, борцы, папоротники и особенно изящный и красивый страусник с мощными полутораметровыми вайями, напоминающими веер из страусовых перьев. В сырых и влажных местах образуют дернину многочисленные виды злаков и осок. Берега водоемов и мелководья вдоль них занимает пояс "земноводной" растительности. Здесь растут камыш укореняющийся, аир, частуха восточная, поручейник привлекательный. Зеркало воды в той или иной степени покрыто плавающими растениями - ряской малой и тройчатой, спороделой многокоренной, сальвинией или растениями с плавающими на поверхности листьями - кувшинкой четырехгранной, водяными орехами, рдестом плавающим и др. В толще воды обычны роголистник погруженный и др.</w:t>
      </w:r>
    </w:p>
    <w:p>
      <w:pPr>
        <w:pStyle w:val="Normal"/>
        <w:ind w:firstLine="709"/>
        <w:rPr/>
      </w:pPr>
      <w:r>
        <w:rPr/>
        <w:t>Скальная растительность распространена по обнажениям левого берега р. Горин от северной границы заповедника до села Бичи, выделяется своей ксерофильностью и мозаичностью. На крутых склонах, покрытых щебнисто-глинистыми отложениями, распространены кустарниково-разнотравные сообщества. Кустарниковый ярус образован единичными экземплярами или редкими куртинами рябинника рябинолистного, таволги пушистой, шиповника даурского. Местами встречаются заросли можжевельника даурского. Тимьян амурский, камнеломка гребенчато-реснитчатая, очиток Миддендорфа образуют подушковидные куртины. Осока длинноносая, овсяница якутская, мятлик охотский и некоторые другие злаки создают частичную задернованность склонов. Из разнотравья наиболее характерны полынь побегоносная, горичник дельтовидный, козелец лучистый, мак амурский, изредка встречается вайда японская, живокость крупноцветковая. На скальных обрывах обычны вудсия северная, плаунок наскальный, горноколосник колючий, патриния наскальная.</w:t>
      </w:r>
    </w:p>
    <w:p>
      <w:pPr>
        <w:pStyle w:val="Normal"/>
        <w:ind w:firstLine="709"/>
        <w:rPr/>
      </w:pPr>
      <w:r>
        <w:rPr/>
        <w:t>Горы заповедника невысоки, однако характерные для этой части Приамурья черты высотной поясности растительного покрова выражены здесь достаточно отчетливо. Дренированные участки долин, подножия и средние части горных склонов заняты широколиственными и кедрово-широколиственными лесами с участием лиственницыimages.html?=lilija_daurskaja Каяндера, ели аянской и пихты белокорой. К слабодренированным долинам приурочены лиственничники и лесные болота, так называемые лиственничные мари. В верхней части долин горных рек, на водоразделах и на горных склонах северных экспозиций распространены пихтово-еловых леса с участием березы шерстистой и рябины амурской.</w:t>
      </w:r>
    </w:p>
    <w:p>
      <w:pPr>
        <w:pStyle w:val="Normal"/>
        <w:ind w:firstLine="709"/>
        <w:rPr/>
      </w:pPr>
      <w:r>
        <w:rPr/>
        <w:t>Таким образом, территория заповедника охватывает основные типы ландшафтов, характерные для Нижнего Амура, за исключением высокогорного.</w:t>
      </w:r>
      <w:r>
        <w:br w:type="page"/>
      </w:r>
    </w:p>
    <w:p>
      <w:pPr>
        <w:pStyle w:val="Heading2"/>
        <w:ind w:hanging="0"/>
        <w:rPr/>
      </w:pPr>
      <w:r>
        <w:rPr/>
        <w:t>4. Почвы</w:t>
      </w:r>
    </w:p>
    <w:p>
      <w:pPr>
        <w:pStyle w:val="Normal"/>
        <w:ind w:firstLine="709"/>
        <w:rPr/>
      </w:pPr>
      <w:r>
        <w:rPr/>
      </w:r>
    </w:p>
    <w:p>
      <w:pPr>
        <w:pStyle w:val="Normal"/>
        <w:ind w:firstLine="709"/>
        <w:rPr/>
      </w:pPr>
      <w:r>
        <w:rPr/>
        <w:t>Поскольку почвы заповедника не изучены, приводится краткая характеристика наиболее характерных для нижнего Приамурья типов почв (по Л.П. Аваряскиной, 1970), которые, видимо, распространены и на территории заповедника.</w:t>
      </w:r>
    </w:p>
    <w:p>
      <w:pPr>
        <w:pStyle w:val="Normal"/>
        <w:ind w:firstLine="709"/>
        <w:rPr/>
      </w:pPr>
      <w:r>
        <w:rPr/>
        <w:t>По геоморфологическому признаку и условиям формирования почвы Нижнего Приамурья делятся на горные и равнинные. В горных районах распространены горные буро-таёжные, горные буро-таёжные иллювиально-гумусовые, бурые горно-лесные почвы.</w:t>
      </w:r>
    </w:p>
    <w:p>
      <w:pPr>
        <w:pStyle w:val="Normal"/>
        <w:ind w:firstLine="709"/>
        <w:rPr/>
      </w:pPr>
      <w:r>
        <w:rPr/>
        <w:t>Горные буро-таёжные почвы встречаются под горными хвойными лесами, характеризуются слабым расчленением профиля, малой мощностью горизонтов и высокой степенью щебнистости.</w:t>
      </w:r>
    </w:p>
    <w:p>
      <w:pPr>
        <w:pStyle w:val="Normal"/>
        <w:ind w:firstLine="709"/>
        <w:rPr/>
      </w:pPr>
      <w:r>
        <w:rPr/>
        <w:t>Горные буро-таёжные иллювиально-гумусовые почвы встречаются под елово-пихтовыми и еловыми лесами по пологим горным склонам и распадками, отличаются малой мощностью, кислой реакцией, тяжелым механическим составом. Для них характерно вымывание гумуса во все горизонты почвенной толщи и обилие мицелия почвенных грибов в верхних горизонтах.</w:t>
      </w:r>
    </w:p>
    <w:p>
      <w:pPr>
        <w:pStyle w:val="Normal"/>
        <w:ind w:firstLine="709"/>
        <w:rPr/>
      </w:pPr>
      <w:r>
        <w:rPr/>
        <w:t>Бурые горно-лесные почвы развиты под хвойно-широколиственными и широколистными лесами. Они формируются в условиях хорошего дренажа на рыхлом эллюво-деллювии. Отличается высокой насыщенностью основаниями и слабокислой реакцией. Профиль этого типа почв характеризуется интенсивной бурой окраской, более выраженным расчленением на горизонты.</w:t>
      </w:r>
    </w:p>
    <w:p>
      <w:pPr>
        <w:pStyle w:val="Normal"/>
        <w:ind w:firstLine="709"/>
        <w:rPr/>
      </w:pPr>
      <w:r>
        <w:rPr/>
        <w:t>Для равнинных районов характерны луговые глеевые, бурые лесные подзолотистые, пойменные бурые, болотные, пойменные слоистые, пойменно-дерновые почвы. Луговые глеевые (луговые подбелы) почвы образуются под луговыми группировками на тяжёлых субстратах. Распространены на поверхности низких речных террас, на не заболоченных участках пойм. Морфологический профиль резко дифференцирован на горизонты. Характерна оглеенность горизонтов.</w:t>
      </w:r>
    </w:p>
    <w:p>
      <w:pPr>
        <w:pStyle w:val="Normal"/>
        <w:ind w:firstLine="709"/>
        <w:rPr/>
      </w:pPr>
      <w:r>
        <w:rPr/>
        <w:t>Бурые лесные подзолотистые почвы (лесные подбелы) формируются по высоким речным и озёрным террасам, конусам выноса рек, пологим шлейфам предгорий под хвойно-широколиственными, лиственично-березовыми лесами.</w:t>
      </w:r>
    </w:p>
    <w:p>
      <w:pPr>
        <w:pStyle w:val="Normal"/>
        <w:ind w:firstLine="709"/>
        <w:rPr/>
      </w:pPr>
      <w:r>
        <w:rPr/>
        <w:t>Пойменные бурые почвы занимают первые надпойменные террасы, прирусловые валы, сложенные песчано-галечниковым аллювием и покрытые широколиственными и хвойно-широколиственными лесами. Почвы заливаются лишь на наиболее пониженных участках во время наводнений. Дренаж хороший.</w:t>
      </w:r>
    </w:p>
    <w:p>
      <w:pPr>
        <w:pStyle w:val="Normal"/>
        <w:ind w:firstLine="709"/>
        <w:rPr/>
      </w:pPr>
      <w:r>
        <w:rPr/>
        <w:t>Болотные почвы распространены по низким речным террасам, на плоских слабо дренированных водоразделах, по заболоченным участкам пойм. Они приурочены к маревым пространствам, окраинам пойменных озёр и стариц, занятым осоко-кочкарниковыми, осоко-вейниковыми болотами. Формируются в условиях постоянного избыточного увлажнения, приводящего к оторфенению органических остатков и оглеению минеральной части.</w:t>
      </w:r>
    </w:p>
    <w:p>
      <w:pPr>
        <w:pStyle w:val="Normal"/>
        <w:ind w:firstLine="709"/>
        <w:rPr/>
      </w:pPr>
      <w:r>
        <w:rPr/>
        <w:t>Пойменно-слоистые почвы развиваются на часто заливаемых паводками участков пойм, низких релках и прирусловых валах, занятых вейниковыми разнотравно-вейниковыми лугами, ивняками. Для них характерно чередование гумусированых слоёв с прослойками песка или супеси, отложенными рекой при затоплении участка.</w:t>
      </w:r>
    </w:p>
    <w:p>
      <w:pPr>
        <w:pStyle w:val="Normal"/>
        <w:ind w:firstLine="709"/>
        <w:rPr/>
      </w:pPr>
      <w:r>
        <w:rPr/>
        <w:t>Пойменно-дерновые почвы представлены на высокой пойме по релкам под широколиственными и березовыми лесами с покровом из разнотравья, почвы хорошо дренированные с суспесчанным механическим составом.</w:t>
      </w:r>
      <w:r>
        <w:br w:type="page"/>
      </w:r>
    </w:p>
    <w:p>
      <w:pPr>
        <w:pStyle w:val="Heading2"/>
        <w:ind w:hanging="0"/>
        <w:rPr/>
      </w:pPr>
      <w:r>
        <w:rPr/>
        <w:t>5. Животный мир</w:t>
      </w:r>
    </w:p>
    <w:p>
      <w:pPr>
        <w:pStyle w:val="Normal"/>
        <w:ind w:firstLine="709"/>
        <w:rPr/>
      </w:pPr>
      <w:r>
        <w:rPr/>
      </w:r>
    </w:p>
    <w:p>
      <w:pPr>
        <w:pStyle w:val="Normal"/>
        <w:ind w:firstLine="709"/>
        <w:rPr/>
      </w:pPr>
      <w:r>
        <w:rPr/>
        <w:t>Разнообразен животный мир заповедника. Река Горин является естественной границей продвижения в Нижнее Приамурье комплекса фауны, сопутствующего хвойно-широколиственным лесам. images.html?=shitomordnik</w:t>
      </w:r>
    </w:p>
    <w:p>
      <w:pPr>
        <w:pStyle w:val="Normal"/>
        <w:ind w:firstLine="709"/>
        <w:rPr/>
      </w:pPr>
      <w:r>
        <w:rPr/>
        <w:t>Ихтиофауна заповедника включает - 44 вида, относящихся к 15 семействам, из них 23 вида эндемичны для бассейна реки Амур. По Горину проходят миграции из Амура в озеро Эворон сига, сазана, язя, щуки. В верховья реки идут на нерест лососевые: кета, горбуша, ленок, хариус. Здесь "северяне" - сиг, таймень, налим - живут рядом с обитателями теплых вод: змееголовом, амуром, аухой; обитают и древнейшие реликты - огромная калуга и изящный осетр.</w:t>
      </w:r>
    </w:p>
    <w:p>
      <w:pPr>
        <w:pStyle w:val="Normal"/>
        <w:ind w:firstLine="709"/>
        <w:rPr/>
      </w:pPr>
      <w:r>
        <w:rPr/>
        <w:t>Амфибии представлены 6 видами, рептилии также 6, один из видов, мягкокожистая пресноводная черепаха, занесена в Красную книгу.</w:t>
      </w:r>
    </w:p>
    <w:p>
      <w:pPr>
        <w:pStyle w:val="Normal"/>
        <w:ind w:firstLine="709"/>
        <w:rPr/>
      </w:pPr>
      <w:r>
        <w:rPr/>
        <w:t>Самый многочисленный отряд - насекомые, в настоящее время насчитывает 527 видов. По территории заповедника проходит рубеж проникновения на север таких птиц как желтоспинная мухоловка, сизый дрозд, короткохвостка, широкорот, серый личинкоед. В тоже время, Комсомольский заповедник входит в пределы распространения темнохвойной тайги охотского типа с такими эндемиками как дикуша, японский или амурский свиристель, рыжая овсянка. images.html?=orlan</w:t>
      </w:r>
    </w:p>
    <w:p>
      <w:pPr>
        <w:pStyle w:val="Normal"/>
        <w:ind w:firstLine="709"/>
        <w:rPr/>
      </w:pPr>
      <w:r>
        <w:rPr/>
        <w:t>Заповедник имеет благоприятные условия для жизни водоплавающих и околоводных птиц.</w:t>
      </w:r>
    </w:p>
    <w:p>
      <w:pPr>
        <w:pStyle w:val="Normal"/>
        <w:ind w:firstLine="709"/>
        <w:rPr/>
      </w:pPr>
      <w:r>
        <w:rPr/>
        <w:t>Водоплавающие птицы наиболее многочисленны на весеннем и осеннем пролетах в это время на водоемах заповедника останавливаются на отдых до 2 тысяч уток ежедневно. Поскольку Комсомольский заповедник выходит к Амуру и при этом располагается на небольшом удалении от Эворон-Чукчагирской депрессии, много водоемов, привлекающих уток и гусей, его территорию пересекают важные пути перемещений мигрируют среди пролетных уток численно преобладают шилохвость, чирки свистунок и клоктун</w:t>
      </w:r>
      <w:r>
        <w:rPr>
          <w:i/>
          <w:iCs/>
        </w:rPr>
        <w:t xml:space="preserve">; </w:t>
      </w:r>
      <w:r>
        <w:rPr/>
        <w:t>из гусей - белолобый и гуменник</w:t>
      </w:r>
      <w:r>
        <w:rPr>
          <w:i/>
          <w:iCs/>
        </w:rPr>
        <w:t xml:space="preserve">. </w:t>
      </w:r>
      <w:r>
        <w:rPr/>
        <w:t>В гнездовое время чаще других уток встречается касатка</w:t>
      </w:r>
      <w:r>
        <w:rPr>
          <w:i/>
          <w:iCs/>
        </w:rPr>
        <w:t xml:space="preserve">, </w:t>
      </w:r>
      <w:r>
        <w:rPr/>
        <w:t>по быстрым речкам - притокам Амура держится большой крохаль</w:t>
      </w:r>
      <w:r>
        <w:rPr>
          <w:i/>
          <w:iCs/>
        </w:rPr>
        <w:t xml:space="preserve">. </w:t>
      </w:r>
      <w:r>
        <w:rPr/>
        <w:t>Отмечен на Горине и чешуйчатый крохаль</w:t>
      </w:r>
      <w:r>
        <w:rPr>
          <w:i/>
          <w:iCs/>
        </w:rPr>
        <w:t xml:space="preserve">. </w:t>
      </w:r>
      <w:r>
        <w:rPr/>
        <w:t>Весьма вероятно гнездование рыбного филина</w:t>
      </w:r>
      <w:r>
        <w:rPr>
          <w:i/>
          <w:iCs/>
        </w:rPr>
        <w:t xml:space="preserve">. </w:t>
      </w:r>
      <w:r>
        <w:rPr/>
        <w:t>В заповеднике к настоящему времени выявлено 235 видов птиц.17 из них занесены в Красные книги Российской Федерации и Хабаровского края: орлан-белохвост, белоплечий орлан, скопа, беркут, рыбный филин, дальневосточный белый аист, утка-мандаринка, подорлик большой, нырок Бэра, чешуйчатый крохаль, иглоногая сова, сапсан, тетеревятник, чомга, ястребинный сарыч, а также занимающая особое место среди охраняемых птиц, эндемик Дальневосточной тайги - дикуша и все чаще встречающийся в этих местах черный журавль, чей миграционный путь проходит через заповедную территорию.</w:t>
      </w:r>
    </w:p>
    <w:p>
      <w:pPr>
        <w:pStyle w:val="Normal"/>
        <w:ind w:firstLine="709"/>
        <w:rPr/>
      </w:pPr>
      <w:r>
        <w:rPr/>
        <w:t>Сообщества птиц островков и "лент" поименного леса являются присутствием таких "южан", как желтостниковая мухоловка, буробокая белоглазка, серый личинкоед. images.html?=Los'</w:t>
      </w:r>
    </w:p>
    <w:p>
      <w:pPr>
        <w:pStyle w:val="Normal"/>
        <w:ind w:firstLine="709"/>
        <w:rPr/>
      </w:pPr>
      <w:r>
        <w:rPr/>
        <w:t>Отмечено 47 видов млекопитающих. В низовьях Горина обитает много различных грызунов, выявлены представители отрядов насекомоядные и рукокрылые. В населении мелких млекопитающих пойменных лугов доминирует эндемик Приморья и Приамурья - восточная полевка. Совсем недавно по сборам из района Комсомольского заповедника был описан новый вид этой группы грызунов - эворонская полевка, внешне сходная с восточной, но отличающаяся от нее особенностями кариотипа.</w:t>
      </w:r>
    </w:p>
    <w:p>
      <w:pPr>
        <w:pStyle w:val="Normal"/>
        <w:ind w:firstLine="709"/>
        <w:rPr/>
      </w:pPr>
      <w:r>
        <w:rPr/>
        <w:t>Практически повсюду в заповеднике, где есть древесная растительность, встречается бурундук и белка</w:t>
      </w:r>
      <w:r>
        <w:rPr>
          <w:i/>
          <w:iCs/>
        </w:rPr>
        <w:t xml:space="preserve">, </w:t>
      </w:r>
      <w:r>
        <w:rPr/>
        <w:t>однако в кедровниках численность этих видов значительно выше, чем в пихтово-еловых лесах и лиственничниках. Самые разнообразные местообитания населяет белка-летяга</w:t>
      </w:r>
      <w:r>
        <w:rPr>
          <w:i/>
          <w:iCs/>
        </w:rPr>
        <w:t xml:space="preserve">; </w:t>
      </w:r>
      <w:r>
        <w:rPr/>
        <w:t>этот своеобразный большеглазый зверек с сумеречной и ночной активностью, способный преодолеть расстояние от дерева к дереву особым скользящим полетом, в Нижнем Приамурье обычен.</w:t>
      </w:r>
    </w:p>
    <w:p>
      <w:pPr>
        <w:pStyle w:val="Normal"/>
        <w:ind w:firstLine="709"/>
        <w:rPr/>
      </w:pPr>
      <w:r>
        <w:rPr/>
        <w:t xml:space="preserve">Из копытных, чьи ареалы лежат в основном южнее бассейна Горина, здесь обычна </w:t>
      </w:r>
      <w:r>
        <w:rPr>
          <w:i/>
          <w:iCs/>
        </w:rPr>
        <w:t xml:space="preserve">косуля, </w:t>
      </w:r>
      <w:r>
        <w:rPr/>
        <w:t>изредка встречается кабан</w:t>
      </w:r>
      <w:r>
        <w:rPr>
          <w:i/>
          <w:iCs/>
        </w:rPr>
        <w:t xml:space="preserve">, </w:t>
      </w:r>
      <w:r>
        <w:rPr/>
        <w:t>условия, обитания которого в этой части левобережного Приамурья близки к пределу экологических возможностей вида. Постоянным сочленом местной фауны является изюбрь</w:t>
      </w:r>
      <w:r>
        <w:rPr>
          <w:i/>
          <w:iCs/>
        </w:rPr>
        <w:t xml:space="preserve">, </w:t>
      </w:r>
      <w:r>
        <w:rPr/>
        <w:t xml:space="preserve">однако, высокой численности он не достигает. Среди копытных и хищных зверей центральное место сообществах бассейна Горина принадлежит </w:t>
      </w:r>
      <w:r>
        <w:rPr>
          <w:i/>
          <w:iCs/>
        </w:rPr>
        <w:t>кабарге и болю, лосю и бурому медведю. "</w:t>
      </w:r>
      <w:r>
        <w:rPr/>
        <w:t xml:space="preserve">Южане" из числа хищников - </w:t>
      </w:r>
      <w:r>
        <w:rPr>
          <w:i/>
          <w:iCs/>
        </w:rPr>
        <w:t xml:space="preserve">харза, белогрудый медведь и тигр - </w:t>
      </w:r>
      <w:r>
        <w:rPr/>
        <w:t>крайне редко или появляются только заходами.</w:t>
      </w:r>
    </w:p>
    <w:p>
      <w:pPr>
        <w:pStyle w:val="Normal"/>
        <w:ind w:firstLine="709"/>
        <w:rPr/>
      </w:pPr>
      <w:r>
        <w:rPr/>
        <w:t>Так же на территории заповедника имеется большое разнообразие беспозвоночных животных. Насекомые представлены: тля (24 вида), жужелицы (39 видов), жуки-усачи (30), жуки-слоники (18), булавоусый чешуекрыл (18), мухи-журчалки (63).</w:t>
      </w:r>
    </w:p>
    <w:p>
      <w:pPr>
        <w:pStyle w:val="Normal"/>
        <w:ind w:firstLine="709"/>
        <w:rPr/>
      </w:pPr>
      <w:r>
        <w:rPr/>
        <w:t>Характеристика вышеперечисленных насекомых:</w:t>
      </w:r>
    </w:p>
    <w:p>
      <w:pPr>
        <w:pStyle w:val="Normal"/>
        <w:ind w:firstLine="709"/>
        <w:rPr/>
      </w:pPr>
      <w:r>
        <w:rPr>
          <w:lang w:val="en-US"/>
        </w:rPr>
        <w:t>I</w:t>
      </w:r>
      <w:r>
        <w:rPr/>
        <w:t>. ТЛЯ (</w:t>
      </w:r>
      <w:r>
        <w:rPr>
          <w:lang w:val="en-US"/>
        </w:rPr>
        <w:t>Homoptera</w:t>
      </w:r>
      <w:r>
        <w:rPr/>
        <w:t xml:space="preserve">, </w:t>
      </w:r>
      <w:r>
        <w:rPr>
          <w:lang w:val="en-US"/>
        </w:rPr>
        <w:t>Aphidinae</w:t>
      </w:r>
      <w:r>
        <w:rPr/>
        <w:t>)</w:t>
      </w:r>
    </w:p>
    <w:p>
      <w:pPr>
        <w:pStyle w:val="Normal"/>
        <w:ind w:firstLine="709"/>
        <w:rPr/>
      </w:pPr>
      <w:r>
        <w:rPr>
          <w:lang w:val="en-US"/>
        </w:rPr>
        <w:t>II</w:t>
      </w:r>
      <w:r>
        <w:rPr/>
        <w:t>. ЖУЖЕЛИЦЫ (</w:t>
      </w:r>
      <w:r>
        <w:rPr>
          <w:lang w:val="en-US"/>
        </w:rPr>
        <w:t>Coleoptera</w:t>
      </w:r>
      <w:r>
        <w:rPr/>
        <w:t xml:space="preserve">, </w:t>
      </w:r>
      <w:r>
        <w:rPr>
          <w:lang w:val="en-US"/>
        </w:rPr>
        <w:t>Carabidae</w:t>
      </w:r>
      <w:r>
        <w:rPr/>
        <w:t>)</w:t>
      </w:r>
    </w:p>
    <w:p>
      <w:pPr>
        <w:pStyle w:val="Normal"/>
        <w:ind w:firstLine="709"/>
        <w:rPr/>
      </w:pPr>
      <w:r>
        <w:rPr>
          <w:lang w:val="en-US"/>
        </w:rPr>
        <w:t>III</w:t>
      </w:r>
      <w:r>
        <w:rPr/>
        <w:t>. ЖУКИ-УСАЧИ (</w:t>
      </w:r>
      <w:r>
        <w:rPr>
          <w:lang w:val="en-US"/>
        </w:rPr>
        <w:t>Cerambycidae</w:t>
      </w:r>
      <w:r>
        <w:rPr/>
        <w:t>)</w:t>
      </w:r>
    </w:p>
    <w:p>
      <w:pPr>
        <w:pStyle w:val="Normal"/>
        <w:ind w:firstLine="709"/>
        <w:rPr>
          <w:lang w:val="en-US"/>
        </w:rPr>
      </w:pPr>
      <w:r>
        <w:rPr>
          <w:lang w:val="en-US"/>
        </w:rPr>
        <w:t xml:space="preserve">IV. </w:t>
      </w:r>
      <w:r>
        <w:rPr/>
        <w:t>ЖУКИ</w:t>
      </w:r>
      <w:r>
        <w:rPr>
          <w:lang w:val="en-US"/>
        </w:rPr>
        <w:t>-</w:t>
      </w:r>
      <w:r>
        <w:rPr/>
        <w:t>СЛОНИКИ</w:t>
      </w:r>
      <w:r>
        <w:rPr>
          <w:lang w:val="en-US"/>
        </w:rPr>
        <w:t xml:space="preserve"> (Coleoptera, Curculionidae)</w:t>
      </w:r>
    </w:p>
    <w:p>
      <w:pPr>
        <w:pStyle w:val="Normal"/>
        <w:ind w:firstLine="709"/>
        <w:rPr/>
      </w:pPr>
      <w:r>
        <w:rPr>
          <w:lang w:val="en-US"/>
        </w:rPr>
        <w:t xml:space="preserve">V. </w:t>
      </w:r>
      <w:r>
        <w:rPr/>
        <w:t>БУЛАВОУСЫЙ</w:t>
      </w:r>
      <w:r>
        <w:rPr>
          <w:lang w:val="en-US"/>
        </w:rPr>
        <w:t xml:space="preserve"> </w:t>
      </w:r>
      <w:r>
        <w:rPr/>
        <w:t>ЧЕШУЕКРЫЛ</w:t>
      </w:r>
      <w:r>
        <w:rPr>
          <w:lang w:val="en-US"/>
        </w:rPr>
        <w:t xml:space="preserve"> (Rhopacera)</w:t>
      </w:r>
    </w:p>
    <w:p>
      <w:pPr>
        <w:pStyle w:val="Normal"/>
        <w:ind w:firstLine="709"/>
        <w:rPr>
          <w:lang w:val="en-US"/>
        </w:rPr>
      </w:pPr>
      <w:r>
        <w:rPr>
          <w:lang w:val="en-US"/>
        </w:rPr>
        <w:t xml:space="preserve">VI. </w:t>
      </w:r>
      <w:r>
        <w:rPr/>
        <w:t>МУХИ</w:t>
      </w:r>
      <w:r>
        <w:rPr>
          <w:lang w:val="en-US"/>
        </w:rPr>
        <w:t>-</w:t>
      </w:r>
      <w:r>
        <w:rPr/>
        <w:t>ЖУРЧАЛКИ</w:t>
      </w:r>
      <w:r>
        <w:rPr>
          <w:lang w:val="en-US"/>
        </w:rPr>
        <w:t xml:space="preserve"> (Syrphidae)</w:t>
      </w:r>
      <w:r>
        <w:br w:type="page"/>
      </w:r>
    </w:p>
    <w:p>
      <w:pPr>
        <w:pStyle w:val="Heading2"/>
        <w:ind w:hanging="0"/>
        <w:rPr/>
      </w:pPr>
      <w:r>
        <w:rPr/>
        <w:t>6. Список литературы</w:t>
      </w:r>
    </w:p>
    <w:p>
      <w:pPr>
        <w:pStyle w:val="Normal"/>
        <w:ind w:firstLine="709"/>
        <w:rPr/>
      </w:pPr>
      <w:r>
        <w:rPr/>
      </w:r>
    </w:p>
    <w:p>
      <w:pPr>
        <w:pStyle w:val="Style19"/>
        <w:numPr>
          <w:ilvl w:val="0"/>
          <w:numId w:val="3"/>
        </w:numPr>
        <w:tabs>
          <w:tab w:val="clear" w:pos="708"/>
          <w:tab w:val="left" w:pos="402" w:leader="none"/>
        </w:tabs>
        <w:rPr/>
      </w:pPr>
      <w:r>
        <w:rPr/>
        <w:t>Васильев, Н.Г., Матюшкин, Е.Н., Купцов, Ю.В. Комсомольский заповедник (Текст) / Н.Г. Васильев, Е.Н. Матюшкин, Ю.В. Купцов/ Кн.: Заповедники СССР: Заповедники Дальнего Востока. - М.: Мысль, 1985. - С.147-158.</w:t>
      </w:r>
    </w:p>
    <w:p>
      <w:pPr>
        <w:pStyle w:val="Style19"/>
        <w:numPr>
          <w:ilvl w:val="0"/>
          <w:numId w:val="3"/>
        </w:numPr>
        <w:tabs>
          <w:tab w:val="clear" w:pos="708"/>
          <w:tab w:val="left" w:pos="402" w:leader="none"/>
        </w:tabs>
        <w:rPr/>
      </w:pPr>
      <w:r>
        <w:rPr/>
        <w:t>Колесников, Б.П. Очерк растительности Дальнего Востока (Текст) / Б.П. Колесников. - Хабаровск: Кн. изд-во, 1955. - 104 с.</w:t>
      </w:r>
    </w:p>
    <w:p>
      <w:pPr>
        <w:pStyle w:val="Style19"/>
        <w:numPr>
          <w:ilvl w:val="0"/>
          <w:numId w:val="3"/>
        </w:numPr>
        <w:tabs>
          <w:tab w:val="clear" w:pos="708"/>
          <w:tab w:val="left" w:pos="402" w:leader="none"/>
        </w:tabs>
        <w:rPr/>
      </w:pPr>
      <w:r>
        <w:rPr/>
        <w:t>Красная книга Хабаровского края. - Хабаровск: Изд-во ИВЭП ДВО РАН, 1999.</w:t>
      </w:r>
    </w:p>
    <w:p>
      <w:pPr>
        <w:pStyle w:val="Style19"/>
        <w:numPr>
          <w:ilvl w:val="0"/>
          <w:numId w:val="3"/>
        </w:numPr>
        <w:tabs>
          <w:tab w:val="clear" w:pos="708"/>
          <w:tab w:val="left" w:pos="402" w:leader="none"/>
        </w:tabs>
        <w:rPr/>
      </w:pPr>
      <w:r>
        <w:rPr/>
        <w:t>Шлотгауэр, С. Д Редкие растения Хабаровского края (Текст) / С.Д. Шлотгауер, А.Б. Мельникова. - Хабаровск: Кн. изд-во, 199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imes New Roman CYR">
    <w:charset w:val="cc"/>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widowControl w:val="false"/>
      <w:overflowPunct w:val="false"/>
      <w:autoSpaceDE w:val="false"/>
      <w:ind w:firstLine="709"/>
      <w:jc w:val="center"/>
      <w:textAlignment w:val="baseline"/>
    </w:pPr>
    <w:rPr>
      <w:rFonts w:ascii="Times New Roman CYR" w:hAnsi="Times New Roman CYR" w:cs="Times New Roman CY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Namolist">
    <w:name w:val="namo-list"/>
    <w:basedOn w:val="Normal"/>
    <w:qFormat/>
    <w:pPr>
      <w:spacing w:before="280" w:after="280"/>
      <w:ind w:firstLine="709"/>
    </w:pPr>
    <w:rPr>
      <w:rFonts w:ascii="Courier New" w:hAnsi="Courier New" w:cs="Courier New"/>
      <w:color w:val="004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5:00Z</dcterms:created>
  <dc:creator>globus</dc:creator>
  <dc:description/>
  <cp:keywords/>
  <dc:language>en-US</dc:language>
  <cp:lastModifiedBy>SYSTEM</cp:lastModifiedBy>
  <dcterms:modified xsi:type="dcterms:W3CDTF">2011-09-27T20:15:00Z</dcterms:modified>
  <cp:revision>2</cp:revision>
  <dc:subject/>
  <dc:title>МИНИСТЕРСТВО ОБРАЗОВАНИЯ И НАУКИ РОССИЙСКОЙ ФЕДЕРАЦИИ</dc:title>
</cp:coreProperties>
</file>