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/>
      </w:pPr>
      <w:r>
        <w:rPr/>
        <w:t>РЕФЕРАТ</w:t>
      </w:r>
    </w:p>
    <w:p>
      <w:pPr>
        <w:pStyle w:val="Style30"/>
        <w:rPr/>
      </w:pPr>
      <w:r>
        <w:rPr/>
        <w:t>по курсу "Основы безопасности жизнедеятельности"</w:t>
      </w:r>
    </w:p>
    <w:p>
      <w:pPr>
        <w:pStyle w:val="Style30"/>
        <w:rPr/>
      </w:pPr>
      <w:r>
        <w:rPr/>
        <w:t>по теме: "Характеристика нервной системы"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ервная система как важнейшая интегрирующая функция орга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ставляющие нервн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 xml:space="preserve">Жизнедеятельность - это сложный биологический процесс, происходящий в организме человека, позволяющий сохранять здоровье и работоспособность. Необходимым и обязательным условием протекания указанного биологического процесса является деятельность. </w:t>
      </w:r>
    </w:p>
    <w:p>
      <w:pPr>
        <w:pStyle w:val="Normal"/>
        <w:ind w:firstLine="709"/>
        <w:rPr/>
      </w:pPr>
      <w:r>
        <w:rPr/>
        <w:t xml:space="preserve">Понятие "деятельности" образует вся совокупность видов человеческой активности. Формы деятельности многообразны. </w:t>
      </w:r>
    </w:p>
    <w:p>
      <w:pPr>
        <w:pStyle w:val="Normal"/>
        <w:ind w:firstLine="709"/>
        <w:rPr/>
      </w:pPr>
      <w:r>
        <w:rPr/>
        <w:t>Они охватывают практические, интеллектуальные и духовные процессы, протекающие в быту, общественной, культурной, научной, производственной и др. сферах жизни.</w:t>
      </w:r>
    </w:p>
    <w:p>
      <w:pPr>
        <w:pStyle w:val="Normal"/>
        <w:ind w:firstLine="709"/>
        <w:rPr/>
      </w:pPr>
      <w:r>
        <w:rPr/>
        <w:t xml:space="preserve">Человек живет в условиях постоянно меняющейся окружающей среды. Все проявления жизни обусловлены конфликтом между силами организма, его конституцией и влиянием окружающей среды. </w:t>
      </w:r>
    </w:p>
    <w:p>
      <w:pPr>
        <w:pStyle w:val="Normal"/>
        <w:ind w:firstLine="709"/>
        <w:rPr/>
      </w:pPr>
      <w:r>
        <w:rPr/>
        <w:t xml:space="preserve">Изменения в окружающей среде требует от биосистем приспособления, адекватного воздействию. Без этого условия организм не способен выжить, воспроизвести полноценное потомство, сохранить и развить здоровье данного и будущего поколения людей. </w:t>
      </w:r>
    </w:p>
    <w:p>
      <w:pPr>
        <w:pStyle w:val="Normal"/>
        <w:ind w:firstLine="709"/>
        <w:rPr/>
      </w:pPr>
      <w:r>
        <w:rPr/>
        <w:t>Адекватное приспособление к окружающей среде требует полноценного участия в этом процессе нервной системы человека, что и определяет актуальность темы данной работы.</w:t>
      </w:r>
      <w:r>
        <w:br w:type="page"/>
      </w:r>
    </w:p>
    <w:p>
      <w:pPr>
        <w:pStyle w:val="Heading2"/>
        <w:ind w:hanging="0"/>
        <w:rPr/>
      </w:pPr>
      <w:r>
        <w:rPr/>
        <w:t>1. Нервная система как важнейшая интегрирующая функция организм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вязь с окружающим миром осуществляется через анализаторы, воспринимающие и передающие информацию.</w:t>
      </w:r>
    </w:p>
    <w:p>
      <w:pPr>
        <w:pStyle w:val="Normal"/>
        <w:ind w:firstLine="709"/>
        <w:rPr/>
      </w:pPr>
      <w:r>
        <w:rPr/>
        <w:t>Анализаторы осуществляют качественный и количественный анализ действующих раздражителей в разных условиях жизни. В каждом анализаторе различают три части: периферическую (рецептор), проводниковую (нервные пути) и центральную (нервные центры).</w:t>
      </w:r>
    </w:p>
    <w:p>
      <w:pPr>
        <w:pStyle w:val="Normal"/>
        <w:ind w:firstLine="709"/>
        <w:rPr/>
      </w:pPr>
      <w:r>
        <w:rPr/>
        <w:t>Датчиками анализаторных систем являются специальные структурные образования нервных волокон, называемые рецепторами. Часть из них воспринимает изменения в окружающей среде (экстерорецепторы), а часть - во внутренней (интерорецепторы).</w:t>
      </w:r>
    </w:p>
    <w:p>
      <w:pPr>
        <w:pStyle w:val="Normal"/>
        <w:ind w:firstLine="709"/>
        <w:rPr/>
      </w:pPr>
      <w:r>
        <w:rPr/>
        <w:t xml:space="preserve">Различение действующих на организм внешних сил по их физической природе, т.е. качественный анализ раздражения достигается избирательной чувствительностью рецепторного органа к определенному, адекватному для него виду энергии. </w:t>
      </w:r>
    </w:p>
    <w:p>
      <w:pPr>
        <w:pStyle w:val="Normal"/>
        <w:ind w:firstLine="709"/>
        <w:rPr/>
      </w:pPr>
      <w:r>
        <w:rPr/>
        <w:t xml:space="preserve">Такое качественное различение обеспечивается как анатомическим устройством рецепторных органов, так и исключительно высокой чувствительностью (низким порогом раздражения) рецепторов к адекватному раздражителю. </w:t>
      </w:r>
    </w:p>
    <w:p>
      <w:pPr>
        <w:pStyle w:val="Normal"/>
        <w:ind w:firstLine="709"/>
        <w:rPr/>
      </w:pPr>
      <w:r>
        <w:rPr/>
        <w:t xml:space="preserve">Для возникновения ощущения интенсивность раздражителя должна достичь некоторой определенной величины. С увеличением интенсивности раздражителя наступает момент, когда анализатор перестает работать адекватно. </w:t>
      </w:r>
    </w:p>
    <w:p>
      <w:pPr>
        <w:pStyle w:val="Normal"/>
        <w:ind w:firstLine="709"/>
        <w:rPr/>
      </w:pPr>
      <w:r>
        <w:rPr/>
        <w:t xml:space="preserve">Всякое воздействие, превышающее по интенсивности некоторый предел, вызывает боль и нарушает деятельность анализатора. Интервал от минимальной до максимальной адекватно ощущаемой величины определяет диапазон чувствительности анализатора. </w:t>
      </w:r>
    </w:p>
    <w:p>
      <w:pPr>
        <w:pStyle w:val="Normal"/>
        <w:ind w:firstLine="709"/>
        <w:rPr/>
      </w:pPr>
      <w:r>
        <w:rPr/>
        <w:t>Минимальную величину принято называть нижним абсолютным порогом чувствительности, а максимальную - верхним.</w:t>
      </w:r>
    </w:p>
    <w:p>
      <w:pPr>
        <w:pStyle w:val="Normal"/>
        <w:ind w:firstLine="709"/>
        <w:rPr/>
      </w:pPr>
      <w:r>
        <w:rPr/>
        <w:t xml:space="preserve">У человека существуют рецепторы, настроенные на восприятие электромагнитных колебаний определенных длин волн (фоторецепторы сетчатки глаза), механических колебаний воздуха (фонорецепторы уха), осязания (тактильные рецепторы), изменений гидростатического и осмотического давления крови (баро- и осморецепторы сосудистого ложа), изменений положения тела относительно вектора гравитации (рецепторы вестибулярного аппарата) или частей тела относительно друг друга и тонуса мышц (проприорецепторы мышц и сухожилий). </w:t>
      </w:r>
    </w:p>
    <w:p>
      <w:pPr>
        <w:pStyle w:val="Normal"/>
        <w:ind w:firstLine="709"/>
        <w:rPr/>
      </w:pPr>
      <w:r>
        <w:rPr/>
        <w:t xml:space="preserve">Кроме того необходимо отметить: рецепторы, реагирующие на воздействие каких-либо химических веществ (например, глюкорецепторы, воспринимающие изменения уровня сахара в крови, вкусовые и обонятельные, воспринимающие наличие химических веществ в окружающей среде) и терморецепторы, реагирующие на изменение температуры как внутри организма, так и в окружающей среде. </w:t>
      </w:r>
    </w:p>
    <w:p>
      <w:pPr>
        <w:pStyle w:val="Normal"/>
        <w:ind w:firstLine="709"/>
        <w:rPr/>
      </w:pPr>
      <w:r>
        <w:rPr/>
        <w:t>Болевые рецепторы выделяют в особую группу. Они могут возбуждаться механическими, химическими и температурными раздражителями такой силы, при которой возможно разрушительное их действие на ткани или органы.</w:t>
      </w:r>
    </w:p>
    <w:p>
      <w:pPr>
        <w:pStyle w:val="Normal"/>
        <w:ind w:firstLine="709"/>
        <w:rPr/>
      </w:pPr>
      <w:r>
        <w:rPr/>
        <w:t>Морфологически рецепторы могут быть в виде простых нервных окончаний или иметь форму волосков, спиралей, пластинок, колбочек, палочек, шариков, шайбочек.</w:t>
      </w:r>
    </w:p>
    <w:p>
      <w:pPr>
        <w:pStyle w:val="Normal"/>
        <w:ind w:firstLine="709"/>
        <w:rPr/>
      </w:pPr>
      <w:r>
        <w:rPr/>
        <w:t>Воспринимаемая рецепторами информация, закодированная в нервных импульсах, из внешней и внутренней среды организма передается по нервным путям в центральные отделы соответствующих анализаторов, где она и подвергается обработке.</w:t>
      </w:r>
    </w:p>
    <w:p>
      <w:pPr>
        <w:pStyle w:val="Normal"/>
        <w:ind w:firstLine="709"/>
        <w:rPr/>
      </w:pPr>
      <w:r>
        <w:rPr/>
        <w:t>Количественный анализ внешних воздействий состоит в сравнительной оценке интенсивности раздражителей, т.е. более сильное раздражение вызывает более сильное ощущение. Чтобы дать количественную характеристику раздражения, измеряют разностный порог раздражения - величину, на которую надо усилить раздражитель, чтобы получить минимальное изменение ощущения. Тем самым определяется элементарная единица ощущения для его количественной оценки.</w:t>
      </w:r>
    </w:p>
    <w:p>
      <w:pPr>
        <w:pStyle w:val="Normal"/>
        <w:ind w:firstLine="709"/>
        <w:rPr/>
      </w:pPr>
      <w:r>
        <w:rPr/>
        <w:t>Изменение жизнедеятельности организма в ответ на изменение внешних условий осуществляется благодаря регулирующей функции нервной системы.</w:t>
      </w:r>
    </w:p>
    <w:p>
      <w:pPr>
        <w:pStyle w:val="Normal"/>
        <w:ind w:firstLine="709"/>
        <w:rPr/>
      </w:pPr>
      <w:r>
        <w:rPr/>
        <w:t xml:space="preserve">Нервная система функционирует по принципу рефлекса. Рефлексом (от лат. </w:t>
      </w:r>
      <w:r>
        <w:rPr>
          <w:lang w:val="en-US"/>
        </w:rPr>
        <w:t>reflecto</w:t>
      </w:r>
      <w:r>
        <w:rPr/>
        <w:t xml:space="preserve"> - отражение) называют любую ответную реакцию организма, осуществляющуюся с участием центральной нервной системы. Морфологической основой таких реакций является рефлекторная дуга, включающая 5 звеньев:</w:t>
      </w:r>
    </w:p>
    <w:p>
      <w:pPr>
        <w:pStyle w:val="Normal"/>
        <w:ind w:firstLine="709"/>
        <w:rPr/>
      </w:pPr>
      <w:r>
        <w:rPr/>
        <w:t>Рецептор - специализированная структура, воспринимающая определенный вид воздействия внешней или внутренней среды.</w:t>
      </w:r>
    </w:p>
    <w:p>
      <w:pPr>
        <w:pStyle w:val="Normal"/>
        <w:ind w:firstLine="709"/>
        <w:rPr/>
      </w:pPr>
      <w:r>
        <w:rPr/>
        <w:t>Афферентный (чувствительный) нейрон (или нейроны), проводящий сигнал, возникающий в рецепторе, в нервный центр.</w:t>
      </w:r>
    </w:p>
    <w:p>
      <w:pPr>
        <w:pStyle w:val="Normal"/>
        <w:ind w:firstLine="709"/>
        <w:rPr/>
      </w:pPr>
      <w:r>
        <w:rPr/>
        <w:t>Вставочный нейрон (или нейроны), представляющий собой центральную часть рефлекторной дуги (или нервный центр) указанного рефлекса.</w:t>
      </w:r>
    </w:p>
    <w:p>
      <w:pPr>
        <w:pStyle w:val="Normal"/>
        <w:ind w:firstLine="709"/>
        <w:rPr/>
      </w:pPr>
      <w:r>
        <w:rPr/>
        <w:t>Эфферентный (двигательный) нейрон, по аксону (отростку нервной клетки) которого сигнал доходит до эффектора.</w:t>
      </w:r>
    </w:p>
    <w:p>
      <w:pPr>
        <w:pStyle w:val="Normal"/>
        <w:ind w:firstLine="709"/>
        <w:rPr/>
      </w:pPr>
      <w:r>
        <w:rPr/>
        <w:t>Эффектор - поперечнополосатая или гладкая мышца либо железа, осуществляющие соответствующую деятельность.</w:t>
      </w:r>
    </w:p>
    <w:p>
      <w:pPr>
        <w:pStyle w:val="Normal"/>
        <w:ind w:firstLine="709"/>
        <w:rPr/>
      </w:pPr>
      <w:r>
        <w:rPr/>
        <w:t>Ответная реакция организма возникает вследствие распространения по рефлекторной дуге возбуждения (сигнала), появляющегося при раздражении рецептора.</w:t>
      </w:r>
    </w:p>
    <w:p>
      <w:pPr>
        <w:pStyle w:val="Normal"/>
        <w:ind w:firstLine="709"/>
        <w:rPr/>
      </w:pPr>
      <w:r>
        <w:rPr/>
        <w:t>Процессы, которые происходят в исполнительных системах, по нервным обратным связям сигнализируют в нервный центр, организующий рефлекс. Таким образом, открытая рефлекторная дуга превращается в замкнутое кольцо.</w:t>
      </w:r>
    </w:p>
    <w:p>
      <w:pPr>
        <w:pStyle w:val="Normal"/>
        <w:ind w:firstLine="709"/>
        <w:rPr/>
      </w:pPr>
      <w:r>
        <w:rPr/>
        <w:t>Любое действие сопровождается импульсами от мышц, зрительных, слуховых рецепторов и др. идущими в центральную нервную систему, что позволяет учитывать результаты действий и корректировать эти действ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Составляющие нервной систем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ервная система человека разделяется на центральную нервную систему (ЦНС), включающую головной мозг и спинной мозг и периферическую, в которую входят нервные волокна и узлы, лежащие вне ЦНС.</w:t>
      </w:r>
    </w:p>
    <w:p>
      <w:pPr>
        <w:pStyle w:val="Normal"/>
        <w:ind w:firstLine="709"/>
        <w:rPr/>
      </w:pPr>
      <w:r>
        <w:rPr/>
        <w:t xml:space="preserve">Спинной мозг представляет собой тяж, несколько сплюснутый спереди назад. Длина его у взрослого человека 41-45 см, вес около 30 г. Головной мозг располагается в полости черепа. Различают большие полушария головного мозга и ствол с мозжечком. </w:t>
      </w:r>
    </w:p>
    <w:p>
      <w:pPr>
        <w:pStyle w:val="Normal"/>
        <w:ind w:firstLine="709"/>
        <w:rPr/>
      </w:pPr>
      <w:r>
        <w:rPr/>
        <w:t xml:space="preserve">Вес мозга взрослого равен в среднем у мужчин 1375 г, у женщин 1275 г, что связано с меньшими общими размерами женщин по сравнению с мужчинами. </w:t>
      </w:r>
    </w:p>
    <w:p>
      <w:pPr>
        <w:pStyle w:val="Normal"/>
        <w:ind w:firstLine="709"/>
        <w:rPr/>
      </w:pPr>
      <w:r>
        <w:rPr/>
        <w:t>Мозг новорожденного весит в среднем 330-340 г. В эмбриональном периоде и в первые годы жизни головной мозг растет интенсивно, затем рост замедляется; окончательной величины мозг достигает к 20 годам. В старости вес мозга несколько уменьшается, как и вес всех других органов.</w:t>
      </w:r>
    </w:p>
    <w:p>
      <w:pPr>
        <w:pStyle w:val="Normal"/>
        <w:ind w:firstLine="709"/>
        <w:rPr/>
      </w:pPr>
      <w:r>
        <w:rPr/>
        <w:t>ЦНС в морфологическом отношении представляет собой совокупность нервных клеток и отходящих от них отростков. В этой совокупности клеточных тел, находящихся в черепной коробке и позвоночном канапе, происходит переработка информации, которая поступает к ним по нервным волокнам и исходит от них к исполнительным органам по двигательным (к мышцам) и вегетативным (к внутренним органам) нервам.</w:t>
      </w:r>
    </w:p>
    <w:p>
      <w:pPr>
        <w:pStyle w:val="Normal"/>
        <w:ind w:firstLine="709"/>
        <w:rPr/>
      </w:pPr>
      <w:r>
        <w:rPr/>
        <w:t xml:space="preserve">Спинной мозг по афферентным нервам, которые подходят к нему в составе задних корешков, получает "сведения" от кожи, мышц, частично внутренних органов и конечностей. В составе передних корешков из него выходят эфферентные нервы, по которым управляющие импульсы достигают скелетных мышц. Здесь же проходят волокна вегетативной нервной системы, передающие импульсы, которые регулируют деятельность внутренних органов. </w:t>
      </w:r>
    </w:p>
    <w:p>
      <w:pPr>
        <w:pStyle w:val="Normal"/>
        <w:ind w:firstLine="709"/>
        <w:rPr/>
      </w:pPr>
      <w:r>
        <w:rPr/>
        <w:t>Регулирующая функция спинного мозга сводится к простейшим рефлекторным реакциям, таким, как сокращение мышцы в ответ на ее растяжение или на раздражение соответствующего участка кожи. По наличию или отсутствию этих рефлексов можно оценить состояние рефлекторной функции спинного мозга.</w:t>
      </w:r>
    </w:p>
    <w:p>
      <w:pPr>
        <w:pStyle w:val="Normal"/>
        <w:ind w:firstLine="709"/>
        <w:rPr/>
      </w:pPr>
      <w:r>
        <w:rPr/>
        <w:t xml:space="preserve">Однако целостные поведенческие акты, завершающиеся спинномозговыми рефлексами, возможны только при участии более высоких отделов ЦНС. Поэтому вторая важнейшая функция спинного мозга - проводниковая. </w:t>
      </w:r>
    </w:p>
    <w:p>
      <w:pPr>
        <w:pStyle w:val="Normal"/>
        <w:ind w:firstLine="709"/>
        <w:rPr/>
      </w:pPr>
      <w:r>
        <w:rPr/>
        <w:t>Именно через спинной мозг в составе его белого вещества идут афферентные проводящие пути к головному мозгу, а сверху вниз спускаются эфферентные пути, по которым высшие отделы ЦНС отдают приказы спинному мозгу.</w:t>
      </w:r>
    </w:p>
    <w:p>
      <w:pPr>
        <w:pStyle w:val="Normal"/>
        <w:ind w:firstLine="709"/>
        <w:rPr/>
      </w:pPr>
      <w:r>
        <w:rPr/>
        <w:t>Нервные волокна в спинном и головном мозге образуют проводящие пути, или тракты. Выделяют три основных вида проводящих путей:</w:t>
      </w:r>
    </w:p>
    <w:p>
      <w:pPr>
        <w:pStyle w:val="Normal"/>
        <w:ind w:firstLine="709"/>
        <w:rPr/>
      </w:pPr>
      <w:r>
        <w:rPr/>
        <w:t>1) соединяющие различные отделы спинного мозга между собой;</w:t>
      </w:r>
    </w:p>
    <w:p>
      <w:pPr>
        <w:pStyle w:val="Normal"/>
        <w:ind w:firstLine="709"/>
        <w:rPr/>
      </w:pPr>
      <w:r>
        <w:rPr/>
        <w:t>2) волокна, идущие от головного мозга в спинной к клеткам передних рогов серого вещества, - двигательные волокна (нисходящие пути);</w:t>
      </w:r>
    </w:p>
    <w:p>
      <w:pPr>
        <w:pStyle w:val="Normal"/>
        <w:ind w:firstLine="709"/>
        <w:rPr/>
      </w:pPr>
      <w:r>
        <w:rPr/>
        <w:t>3) волокна от задних корешков и задних рогов спинного мозга, восходящие кверху, к головному мозгу, - чувствительные волокна (восходящие пути).</w:t>
      </w:r>
    </w:p>
    <w:p>
      <w:pPr>
        <w:pStyle w:val="Normal"/>
        <w:ind w:firstLine="709"/>
        <w:rPr/>
      </w:pPr>
      <w:r>
        <w:rPr/>
        <w:t>Системы нервных волокон, передающие импульсы от коры или нижележащих ядер головного мозга через спинной мозг к рабочему органу (мышце, железе и пр.), называются двигательными или нисходящими эфферентными проводящими путями.</w:t>
      </w:r>
    </w:p>
    <w:p>
      <w:pPr>
        <w:pStyle w:val="Normal"/>
        <w:ind w:firstLine="709"/>
        <w:rPr/>
      </w:pPr>
      <w:r>
        <w:rPr/>
        <w:t xml:space="preserve">Нервные связи ЦНС с остальным организмом осуществляются посредством 12 пар черепных нервов и 31 пары спинномозговых корешков. Участок спинного мозга, соответствующий отхождению пары спинномозговых нервов, называют нервным сегментом или сегментом спинного мозга. </w:t>
      </w:r>
    </w:p>
    <w:p>
      <w:pPr>
        <w:pStyle w:val="Normal"/>
        <w:ind w:firstLine="709"/>
        <w:rPr/>
      </w:pPr>
      <w:r>
        <w:rPr/>
        <w:t>Места выхода нервных корешков из спинного мозга не соответствуют уровню межпозвонковых отверстий, через которые нервы выходят из позвоночного канала.</w:t>
      </w:r>
    </w:p>
    <w:p>
      <w:pPr>
        <w:pStyle w:val="Normal"/>
        <w:ind w:firstLine="709"/>
        <w:rPr/>
      </w:pPr>
      <w:r>
        <w:rPr/>
        <w:t>В каждом целостном поведенческом акте человека все отделы ЦНС, от спинного мозга до коры больших полушарий, вместе с управляемыми ими органами работают как единое целое, образуя функциональную систему.</w:t>
      </w:r>
    </w:p>
    <w:p>
      <w:pPr>
        <w:pStyle w:val="Normal"/>
        <w:ind w:firstLine="709"/>
        <w:rPr/>
      </w:pPr>
      <w:r>
        <w:rPr/>
        <w:t>По некоторым особенностям строения и функции нервную систему делят на соматическую и вегетативную.</w:t>
      </w:r>
    </w:p>
    <w:p>
      <w:pPr>
        <w:pStyle w:val="Normal"/>
        <w:ind w:firstLine="709"/>
        <w:rPr/>
      </w:pPr>
      <w:r>
        <w:rPr/>
        <w:t>Соматическая нервная система иннервирует поперечнополосатую мускулатуру, кости, суставы, кожу. Вегетативная нервная система (ВНС, автономная, висцеральная) - это отдел нервной системы, иннервирующий внутренние органы, сосуды, гладкую мускулатуру, железы внутренней секреции и кожу. Термин "вегетативная нервная система" ввел в 1801 г. французский врач М. Биша.</w:t>
      </w:r>
    </w:p>
    <w:p>
      <w:pPr>
        <w:pStyle w:val="Normal"/>
        <w:ind w:firstLine="709"/>
        <w:rPr/>
      </w:pPr>
      <w:r>
        <w:rPr/>
        <w:t>ВНС делится на симпатическую и парасимпатическую нервные системы, которые оказывают антагонистическое действие на органы.</w:t>
      </w:r>
    </w:p>
    <w:p>
      <w:pPr>
        <w:pStyle w:val="Normal"/>
        <w:ind w:firstLine="709"/>
        <w:rPr/>
      </w:pPr>
      <w:r>
        <w:rPr/>
        <w:t>Симпатические спинномозговые центры, от которых начинаются периферические симпатические волокна, расположены в боковых рогах спинного мозга. От скоплений симпатических клеток отходят тонкие волокна, вступающие в передние корешки спинного мозга и вместе с ними выходящие из спинного мозга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Подходя к узлу (ганглию) симпатического ствола, эти волокна вступают в него и заканчиваются на его клетках, от которых начинается новый периферический нейрон (нервная клетка с ее отростками), т.е. происходит "переключение" исходящих из центральной нервной системы предузловых (преганглионарных) вегетативных волокон в периферических нервных узлах (ганглиях) на послеузловые (постганглионарные) нейроны, идущие к рабочему органу.</w:t>
      </w:r>
    </w:p>
    <w:p>
      <w:pPr>
        <w:pStyle w:val="Normal"/>
        <w:ind w:firstLine="709"/>
        <w:rPr/>
      </w:pPr>
      <w:r>
        <w:rPr/>
        <w:t xml:space="preserve">Симпатическая нервная система расширяет зрачок, вызывает учащение пульса и повышение кровяного давления, расширяет мелкие бронхи, способствует сокращению сфинктеров мочевого пузыря и прямой кишки. </w:t>
      </w:r>
    </w:p>
    <w:p>
      <w:pPr>
        <w:pStyle w:val="Normal"/>
        <w:ind w:firstLine="709"/>
        <w:rPr/>
      </w:pPr>
      <w:r>
        <w:rPr/>
        <w:t>Парасимпатическая иннервация осуществляется нервными центрами, находящимися в крестцовом отделе спинного мозга и в стволе головного мозга, причем первые регулируют деятельность органов, расположенных в малом тазу (мочевой пузырь, прямая кишка и половые органы), а парасимпатические центры головного отдела иннервируют остальные органы через блуждающий, языкоглоточный, глазодвигательный и другие нервы, парасимпатические ядра которых расположены в стволе головного мозга.</w:t>
      </w:r>
    </w:p>
    <w:p>
      <w:pPr>
        <w:pStyle w:val="Normal"/>
        <w:ind w:firstLine="709"/>
        <w:rPr/>
      </w:pPr>
      <w:r>
        <w:rPr/>
        <w:t xml:space="preserve">Действие парасимпатической нервной системы во многом противоположно действию симпатической системы: парасимпатическая система суживает зрачок, замедляет сердечную деятельность, снижает артериальное давление. При повышении тонуса парасимпатической нервной системы отмечается наклонность к спазму мелких бронхов, учащению мочеиспускания и дефекации. </w:t>
      </w:r>
    </w:p>
    <w:p>
      <w:pPr>
        <w:pStyle w:val="Normal"/>
        <w:ind w:firstLine="709"/>
        <w:rPr/>
      </w:pPr>
      <w:r>
        <w:rPr/>
        <w:t xml:space="preserve">Долгое время считали, что между симпатическими и парасимпатическими отделами ВНС существует антагонизм. Однако оба эти отдела совместно обеспечивают изменения жизненных функций организма и создают гомеостаз - гармоничное, физиологическое состояние органов и систем целостного организма на оптимальном уровне. </w:t>
      </w:r>
    </w:p>
    <w:p>
      <w:pPr>
        <w:pStyle w:val="Normal"/>
        <w:ind w:firstLine="709"/>
        <w:rPr/>
      </w:pPr>
      <w:r>
        <w:rPr/>
        <w:t>Контроль за действием симпатических и парасимпатических систем осуществляется центральными вегетативными аппаратами, расположенными в головном мозге. Сложнейшие задачи соматовегетативной интеграции (объединения в единое целое) решаются на уровне центральной нервной системы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ервная система регулирует деятельность всех органов и систем человека, обусловливая их функциональное единство, и обеспечивает связь организма как единого целого с окружающей средой.</w:t>
      </w:r>
    </w:p>
    <w:p>
      <w:pPr>
        <w:pStyle w:val="Normal"/>
        <w:ind w:firstLine="709"/>
        <w:rPr/>
      </w:pPr>
      <w:r>
        <w:rPr/>
        <w:t>Структурной единицей нервной системы является нейрон - нервная клетка с ее отростками. Вся нервной системы представляет собой совокупность нейронов, которые, контактируя друг с другом при помощи специальных соединений - синапсов, образуют нейронные цепи. Последние функционируют по принципу отражения, т.е. рефлекторно. Рефлексом называется ответная реакция организма на раздражение из окружающей или внутренней среды, осуществляющаяся при участии центральной нервной системы.</w:t>
      </w:r>
    </w:p>
    <w:p>
      <w:pPr>
        <w:pStyle w:val="Normal"/>
        <w:ind w:firstLine="709"/>
        <w:rPr/>
      </w:pPr>
      <w:r>
        <w:rPr/>
        <w:t>В нервной системе выделяют центральную нервную систему - головной и спинной мозг - и периферическую нервную систему - отходящие от головного и спинного мозга черепно-мозговые и спинномозговые нервы и нервные узлы. Путь, по которому проходит нервный импульс от воспринимающего нервного образования (рецептора) через центральную нервную систему до окончания в действующем органе (эффекторе), называется рефлекторной дугой.</w:t>
      </w:r>
    </w:p>
    <w:p>
      <w:pPr>
        <w:pStyle w:val="Normal"/>
        <w:ind w:firstLine="709"/>
        <w:rPr/>
      </w:pPr>
      <w:r>
        <w:rPr/>
        <w:t>Единая нервная система условно подразделяется на два больших отдела - соматическую нервную систему и вегетативную нервную систему. Соматическая нервная система преимущественно осуществляет связь организма с окружающей средой, обусловливая чувствительность (с помощью чувствительных нервных окончаний и органов чувств) и движения тела, управляя скелетной мускулатурой.</w:t>
      </w:r>
    </w:p>
    <w:p>
      <w:pPr>
        <w:pStyle w:val="Normal"/>
        <w:ind w:firstLine="709"/>
        <w:rPr/>
      </w:pPr>
      <w:r>
        <w:rPr/>
        <w:t>Вегетативная нервная система названа так потому, что она оказывает влияние на "внутреннее хозяйство" организма: обмен веществ, кровообращение, выделение, размножение, т.е. на процессы так называемой растительной жизни ("вегетатио" - растительность). В отличие от соматической вегетативная нервная система обладает определенной самостоятельностью и не зависит от нашей воли, поэтому ее называют также автономной нервной системой. Вегетативная (автономная) нервная система делится на две части: симпатическую и парасимпатическую.</w:t>
      </w:r>
    </w:p>
    <w:p>
      <w:pPr>
        <w:pStyle w:val="Normal"/>
        <w:ind w:firstLine="709"/>
        <w:rPr/>
      </w:pPr>
      <w:r>
        <w:rPr/>
        <w:t>Нервная система, волокна которой проникают во все органы и ткани и связывают их в единое целое, обеспечивает единство (интеграцию) организма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21"/>
        <w:numPr>
          <w:ilvl w:val="0"/>
          <w:numId w:val="3"/>
        </w:numPr>
        <w:rPr/>
      </w:pPr>
      <w:r>
        <w:rPr/>
        <w:t>Безопасность жизнедеятельности. Учебник для вузов. Под ред. С.В. Белова. М., Высш. шк., 2004.</w:t>
      </w:r>
    </w:p>
    <w:p>
      <w:pPr>
        <w:pStyle w:val="Style21"/>
        <w:numPr>
          <w:ilvl w:val="0"/>
          <w:numId w:val="3"/>
        </w:numPr>
        <w:rPr/>
      </w:pPr>
      <w:r>
        <w:rPr/>
        <w:t>Безопасность жизнедеятельности. Краткий конспект лекций. Под ред. О.Н. Русака. С-Пб., 2006.</w:t>
      </w:r>
    </w:p>
    <w:p>
      <w:pPr>
        <w:pStyle w:val="Style21"/>
        <w:numPr>
          <w:ilvl w:val="0"/>
          <w:numId w:val="3"/>
        </w:numPr>
        <w:rPr/>
      </w:pPr>
      <w:r>
        <w:rPr/>
        <w:t>Добротина Н.А. Биология человека, экология и здоровье (антропологическая валеология). Учебное пособие. Н. Новгород, 2003.</w:t>
      </w:r>
    </w:p>
    <w:p>
      <w:pPr>
        <w:pStyle w:val="Style21"/>
        <w:numPr>
          <w:ilvl w:val="0"/>
          <w:numId w:val="3"/>
        </w:numPr>
        <w:rPr/>
      </w:pPr>
      <w:r>
        <w:rPr/>
        <w:t>Петров К.М. Общая биология. СПб, изд. Химия, 2007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8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" w:hAnsi="Consolas" w:eastAsia="Calibri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17:00Z</dcterms:created>
  <dc:creator>1</dc:creator>
  <dc:description/>
  <cp:keywords/>
  <dc:language>en-US</dc:language>
  <cp:lastModifiedBy>SYSTEM</cp:lastModifiedBy>
  <dcterms:modified xsi:type="dcterms:W3CDTF">2011-09-27T20:17:00Z</dcterms:modified>
  <cp:revision>2</cp:revision>
  <dc:subject/>
  <dc:title>РЕФЕРАТ</dc:title>
</cp:coreProperties>
</file>