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Микробы</w:t>
      </w:r>
    </w:p>
    <w:p>
      <w:pPr>
        <w:pStyle w:val="Normal"/>
        <w:spacing w:lineRule="auto" w:line="360" w:before="0" w:after="0"/>
        <w:ind w:firstLine="709"/>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Микробы — это мельчайшие живые существа</w:t>
      </w:r>
      <w:r>
        <w:rPr>
          <w:rFonts w:cs="Times New Roman" w:ascii="Times New Roman" w:hAnsi="Times New Roman"/>
          <w:sz w:val="28"/>
          <w:szCs w:val="28"/>
          <w:lang w:eastAsia="ru-RU"/>
        </w:rPr>
        <w:t>. К ним относятся самые различные по своей природе одноклеточные организмы. Размеры микробов так малы, что их измеряют тысячными и даже миллионными долями миллиметра. Микробы можно рассмотреть только с помощью микроскопа Микробы, невидимые даже при помощи микроскопа, называют вирус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Пища должна приготовляться только из доброкачественных продуктов. Однако, если не соблюдаются санитарно-гигиенические требования, пища, приготовленная из доброкачественных продуктов, может стать источником заражения и вызвать желудочно-кишечное заболевание. Это объясняется тем, что при невыполнении требований гигиены и санитарии на продукты или в готовую пищу могут попадать </w:t>
      </w:r>
      <w:r>
        <w:rPr>
          <w:rFonts w:cs="Times New Roman" w:ascii="Times New Roman" w:hAnsi="Times New Roman"/>
          <w:b/>
          <w:bCs/>
          <w:sz w:val="28"/>
          <w:szCs w:val="28"/>
          <w:lang w:eastAsia="ru-RU"/>
        </w:rPr>
        <w:t>болезнетворные микробы</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Впервые микроорганизмы были открыты более 250 лет назад, в XVII веке, когда появилась возможность наблюдать их при помощи оптических приборов — луп, дававших увеличение в 160—200 раз. Крупный вклад в науку о </w:t>
      </w:r>
      <w:r>
        <w:rPr>
          <w:rFonts w:cs="Times New Roman" w:ascii="Times New Roman" w:hAnsi="Times New Roman"/>
          <w:b/>
          <w:bCs/>
          <w:sz w:val="28"/>
          <w:szCs w:val="28"/>
          <w:lang w:eastAsia="ru-RU"/>
        </w:rPr>
        <w:t>микробах</w:t>
      </w:r>
      <w:r>
        <w:rPr>
          <w:rFonts w:cs="Times New Roman" w:ascii="Times New Roman" w:hAnsi="Times New Roman"/>
          <w:sz w:val="28"/>
          <w:szCs w:val="28"/>
          <w:lang w:eastAsia="ru-RU"/>
        </w:rPr>
        <w:t xml:space="preserve"> внес известный французский ученый Луи Пастер (1822 — 1895 гг.). Одним из основоположников мировой и отечественной микробиологии был Илья Ильич Мечников (1845 —1916 г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бы могут иметь разнообразную форму, состоят они из одной клетки, исключение составляют только некоторые грибки. Одни микроорганизмы неподвижны, у других имеются реснички или жгутики, при помощи которых они передвиг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бы широко распространены в природе. Так, например, в одном грамме загрязненной воды могут быть десятки миллионов микробов, в одном грамме унавоженной почвы — миллиарды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ружающей нас среде — воздухе, почве, воде — находится множество микроорганизмов, откуда они попадают на предметы, одежду, на руки, в пищу, в рот, кишечн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всякие живые существа, микроорганизмы питаются и размножаются. У микробов нет специальных органов пищеварения. Питательные вещества проникают в микроорганизмы через оболочку клетки. Поэтому для развития микробов хорошей питательной средой являются продукты, содержащие много воды, — молоко, бульоны, мясо, рыба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множения микробов, кроме питательной среды, необходима благоприятная температура (37—40°). При наличии питательной среды и соответствующей температуры микробы могут очень быстро размножаться путем деления или почкования (дрожжи). Примерно через полчаса количество микробов удваивается, через час увеличивается в 4 раза, через два часа — в 16 раз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благоприятных условиях микроорганизмы быстро погибают. Большинство микробов не может существовать без доступа воздуха, из которого они поглощают необходимый им для дыхания кислород. Эти микробы называются аэробными. Имеются микробы, которые, наоборот, не могут жить и развиваться при свободном доступе воздуха. Такие микробы называются анаэроб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организмы делятся на несколько групп: бактерии, дрожжи, плесневые грибки, виру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ки: </w:t>
      </w:r>
      <w:r>
        <w:rPr>
          <w:rFonts w:cs="Times New Roman" w:ascii="Times New Roman" w:hAnsi="Times New Roman"/>
          <w:sz w:val="28"/>
          <w:szCs w:val="28"/>
          <w:u w:val="single"/>
          <w:lang w:eastAsia="ru-RU"/>
        </w:rPr>
        <w:t>микроорга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ни маленькие и незаметные. Среди них встречаются друзья и враги. Они самые старые жители нашей планеты. Они есть всегда и везде. Покажите их своим деткам и они всегда будут мыть руки перед едой! Только перед сном не показывайте!</w:t>
      </w:r>
    </w:p>
    <w:p>
      <w:pPr>
        <w:pStyle w:val="Normal"/>
        <w:spacing w:lineRule="auto" w:line="360" w:before="0" w:after="0"/>
        <w:ind w:firstLine="709"/>
        <w:jc w:val="both"/>
        <w:rPr/>
      </w:pPr>
      <w:r>
        <w:rPr>
          <w:rFonts w:cs="Times New Roman" w:ascii="Times New Roman" w:hAnsi="Times New Roman"/>
          <w:sz w:val="28"/>
          <w:szCs w:val="28"/>
        </w:rPr>
        <w:t>Перед сном лучше показать этих плюшевых микробов. А еще, грязных детишек можно припугнуть пылью.</w:t>
      </w:r>
    </w:p>
    <w:p>
      <w:pPr>
        <w:pStyle w:val="Normal"/>
        <w:spacing w:lineRule="auto" w:line="360" w:before="0" w:after="0"/>
        <w:ind w:firstLine="709"/>
        <w:jc w:val="both"/>
        <w:rPr/>
      </w:pPr>
      <w:r>
        <w:rPr>
          <w:rFonts w:cs="Times New Roman" w:ascii="Times New Roman" w:hAnsi="Times New Roman"/>
          <w:b/>
          <w:bCs/>
          <w:sz w:val="28"/>
          <w:szCs w:val="28"/>
        </w:rPr>
        <w:t>Микробы</w:t>
      </w:r>
      <w:r>
        <w:rPr>
          <w:rFonts w:cs="Times New Roman" w:ascii="Times New Roman" w:hAnsi="Times New Roman"/>
          <w:sz w:val="28"/>
          <w:szCs w:val="28"/>
        </w:rPr>
        <w:t xml:space="preserve"> (более правильное название - микроорганизмы) — название собирательной группы живых организмов, которые слишком малы для того, что бы быть видимыми невооружённым глазом. Их размер менее 0.1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организмы обитают почти повсеместно, где есть вода, включая горячие источники, дно мирового океана, а также глубоко внутри земной к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щепризнанные теории о происхождении жизни на Земле утверждают, что микробы были первыми живыми организмами, появившимися в процессе э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микроорганизмов полезны для человека. Так, многие бактерии и грибы разлагают трупы животных и остатки растений, возвращают в атмосферу углерод в форме углекислоты, а в почву — азот в форме доступных растениям минеральных азотистых соединений. Без осуществления этих сложных процессов микроорганизмами жизнь на земле стала бы невозмож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бактерии, проникая в корни растений, вступают с ними в содружество. Например, клубеньковые бактерии снабжают бобовые растения азотистой пищей за счет азота воздуха. В организме человека обитают различные микробы. В большом количестве они находятся на коже и слизистых оболочках. На коже человека обитают те же микробы, что и в окружающей среде: различные кокки, грибки, палочки. Количество микробов на коже меняется в зависимости от ее гигиенического содержания. Чем реже ее моют, тем больше на ней микробов. Учитывая это, необходимо следить за чистотой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изистой оболочке носоглотки постоянно живут стафило-, пневмо- и стрептококки. Для жизнедеятельности микроорганизмов хорошей средой является налет на зубах, остатки пищи между ними. Обильное развитие микробов во рту ведет к быстрому разложению пищевых остатков, при этом накапливаются химические продукты этого распада, которые разрушают эмаль зубов (кариес). Поэтому так важно систематически чистить зубы, полоскать рот после каждой 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шечнике человека также обитают микроорганизмы. Они могут быть полезными и могут оказывать вредное воздействие. Микробы молочнокислого брожения, обитающие в кишечнике, синтезируют витамины, белки, которые усваиваются организмом; разлагают углеводы с образованием молочной кислоты, создавая таким образом условия, неблагоприятные для развития гнилостных микробов. Почвой для развития последних может быть недоброкачественная пища, длительный прием однообразного питания, переедание. Благодаря деятельности микроорганизмов квасится капуста, готовится кефир, сыр, масло, вино, пиво, тесто для хлеба. Широко используются плесневые грибки для приготовления антибиотиков (пенициллина, стрептомицин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организмы по характеру их взаимоотношений с животным и растительным миром подразделяются на сапрофитов и паразитов. К сапрофитам относятся микроорганизмы, не вызывающие заболеваний. Паразитирующие микроорганизмы могут жить за счет другого организма и не причинять ему вреда. Другая часть паразитирующих микробов живет за счет другого организма, нанося при этом ему вред. Именно к этой Fpyjme относятся микробы, которые вызывают инфекционные заболевания. Болезнетворные виды микроорганизмов называются патогенными. Они питаются, размножаются за счет питательных веществ человека или жив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организмы под влиянием различных факторов окружающей среды могут видоизменяться. Так, при действии температурного фактора, раствора некоторых солей, сульфамидных препаратов, антибиотиков, ультрафиолетовых лучей микробы изменяют свою форму, способность к окраске, образованию жгутиков, спор, капсул; изменяется структура ядерного аппарата, ферментативная активность микробов. Таким образом, внешние факторы воздействия на микроорганизмы могут привести к мутации, т. е. стойкому наследственному изменению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микробов изменяться позволяет ученым получать высокоэффективные живые вакцины из ослабленных микроб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97"/>
      <w:outlineLvl w:val="0"/>
    </w:pPr>
    <w:rPr>
      <w:rFonts w:ascii="Verdana" w:hAnsi="Verdana" w:cs="Verdana"/>
      <w:b/>
      <w:bCs/>
      <w:color w:val="4A5B6B"/>
      <w:kern w:val="2"/>
      <w:sz w:val="20"/>
      <w:szCs w:val="20"/>
    </w:rPr>
  </w:style>
  <w:style w:type="character" w:styleId="WW8Num1z0">
    <w:name w:val="WW8Num1z0"/>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Verdana" w:hAnsi="Verdana" w:cs="Times New Roman"/>
      <w:b/>
      <w:bCs/>
      <w:color w:val="4A5B6B"/>
      <w:kern w:val="2"/>
      <w:sz w:val="20"/>
      <w:szCs w:val="20"/>
      <w:lang w:val="en-US"/>
    </w:rPr>
  </w:style>
  <w:style w:type="character" w:styleId="InternetLink">
    <w:name w:val="Hyperlink"/>
    <w:rPr>
      <w:rFonts w:ascii="Verdana" w:hAnsi="Verdana" w:cs="Times New Roman"/>
      <w:color w:val="4A5B6B"/>
      <w:u w:val="single"/>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60" w:before="280" w:after="280"/>
    </w:pPr>
    <w:rPr>
      <w:rFonts w:ascii="Verdana" w:hAnsi="Verdana" w:cs="Verdana"/>
      <w:color w:val="4A5254"/>
      <w:sz w:val="20"/>
      <w:szCs w:val="20"/>
    </w:rPr>
  </w:style>
  <w:style w:type="paragraph" w:styleId="Info1">
    <w:name w:val="info1"/>
    <w:basedOn w:val="Normal"/>
    <w:qFormat/>
    <w:pPr>
      <w:pBdr>
        <w:top w:val="single" w:sz="12" w:space="4" w:color="319C31"/>
        <w:bottom w:val="single" w:sz="12" w:space="4" w:color="319C31"/>
      </w:pBdr>
      <w:shd w:fill="DFFFC8" w:val="clear"/>
      <w:spacing w:lineRule="auto" w:line="240" w:before="0" w:after="113"/>
    </w:pPr>
    <w:rPr>
      <w:rFonts w:ascii="Times New Roman" w:hAnsi="Times New Roman" w:cs="Times New Roman"/>
      <w:color w:val="333333"/>
      <w:sz w:val="19"/>
      <w:szCs w:val="19"/>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7:00Z</dcterms:created>
  <dc:creator>perevispa</dc:creator>
  <dc:description/>
  <cp:keywords/>
  <dc:language>en-US</dc:language>
  <cp:lastModifiedBy>SYSTEM</cp:lastModifiedBy>
  <dcterms:modified xsi:type="dcterms:W3CDTF">2011-09-27T20:17:00Z</dcterms:modified>
  <cp:revision>2</cp:revision>
  <dc:subject/>
  <dc:title/>
</cp:coreProperties>
</file>