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синтез водорос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синтез. Преобразование энергии света в химическую энергию фотосинтеза у синезеленых водорослей, как и у других фотосинтезирующих организмов, осуществляющих расщепление воды и выделение кислорода, представляет собой сложный комплекс реакций. В первой реакции (фотофизической) происходит поглощение света пигментами и превращение его энергии в пигментных структурах, во второй (фотохимической) энергия электрона переносится в электрон-транспортной цепи фотосинтеза, а в третьей (биохимической) она используется для восстановле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скольку клетки синезеленых водорослей содержат большое число пигментов, то поглощение видимого света осуществляется в широком диапазоне (от 400 до 800 нм), большем, чем у других водорослей. Пигменты фотосинтетического аппарата организованы в две фотосистемы. Фотосист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главным местом превращения световой энергии в химическую, Она, как и фотосист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держит хлорофилл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каротиноиды. Однако хлорофилл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у синезеленых водорослей не является однородным пигментом. Фотосист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ставляет собой комплекс хлорофилл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цитохром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имеющимся в литературе данным, синий свет может служить индикатором относительно содержания двух фотосистем. В опытах с клетками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втотрофно </w:t>
      </w:r>
      <w:r>
        <w:rPr>
          <w:sz w:val="28"/>
          <w:szCs w:val="28"/>
        </w:rPr>
        <w:t xml:space="preserve">выращенных на синем свете, содержание хлорофиллов и каротиноидов на 25—30 % выше, чем в водорослях, облучаемых красным светом Величина соотношения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>/Х</w:t>
      </w:r>
      <w:r>
        <w:rPr>
          <w:iCs/>
          <w:sz w:val="28"/>
          <w:szCs w:val="28"/>
          <w:vertAlign w:val="subscript"/>
        </w:rPr>
        <w:t>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составляла 2,9 и 5,0 для водорослей, выращенных на синем и красном свете соответственно. Замена белого света, при котором соотношение </w:t>
      </w:r>
      <w:r>
        <w:rPr>
          <w:iCs/>
          <w:sz w:val="28"/>
          <w:szCs w:val="28"/>
        </w:rPr>
        <w:t xml:space="preserve">Ха/Хь </w:t>
      </w:r>
      <w:r>
        <w:rPr>
          <w:sz w:val="28"/>
          <w:szCs w:val="28"/>
        </w:rPr>
        <w:t>было равным 2,9, на красный приводит к увеличению через 20 ч этого параметра до 5,0. В таких клетках накапливалось до 80 % хлорофилла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 время как в клетках, получающих после белого синий свет — 50 % хлорофилла </w:t>
      </w:r>
      <w:r>
        <w:rPr>
          <w:iCs/>
          <w:sz w:val="28"/>
          <w:szCs w:val="28"/>
        </w:rPr>
        <w:t xml:space="preserve">Ь. </w:t>
      </w:r>
      <w:r>
        <w:rPr>
          <w:sz w:val="28"/>
          <w:szCs w:val="28"/>
        </w:rPr>
        <w:t xml:space="preserve">Флуоресценция водорослей, получивших в ходе роста синий свет, на 30 % больше таковых растений, выращенных на красном свете. Учитывая, что хлорофилл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о связан с фотосисте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иний свет служит у </w:t>
      </w:r>
      <w:r>
        <w:rPr>
          <w:sz w:val="28"/>
          <w:szCs w:val="28"/>
          <w:lang w:val="en-US"/>
        </w:rPr>
        <w:t>Chlorela</w:t>
      </w:r>
      <w:r>
        <w:rPr>
          <w:sz w:val="28"/>
          <w:szCs w:val="28"/>
        </w:rPr>
        <w:t xml:space="preserve"> существенным фактором формирования данной фотосистемы и тем самым оптимального состава фотосинтетического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светового возбуждения, наступающего у фотосисте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ызываются реакции фотоокисления воды и переноса образовавшегося электрона в цепь поступательных переносчиков, что приводит к их восстановлению. Возбуждение же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одит к окислению этих переносчиков и переброске электрона на молекулу НАДФ с последующим ее восстанов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ктрон, образующийся в результате фотовозбуждения как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 и фотосисте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о пути своего следования отдает содержащуюся в нем энергию. Фотосист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коротковолновая, А=680), поглощая квант света, повышает энергию электрона от уровня окислительно-восстановительного потенциала воды, являющейся внешним донором электронов, до уровня с невысоким отрицательным потенциалом. Фотоактивация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длинноволновая) приводит также к образованию электрона с высокой восстанавливающей способностью, который используется для восстановления ферредоксина или железофермента дегидрогеназы. Под действием красного света пигмент окисляет цитохр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восстанавливает ферредоксин, который, окисляясь НАДФ-редуктазой, образует восстановленный НАДФ-Н— один из самых важных компонентов, образующих «восстановительную силу» за счет энергии св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ю очередь, цитохр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тдавший электроны восстанавливается электронами, отданными фотосисте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. е. объединяет обе системы. Между ними находится и пластоцианин — медьсодержащий белок, участвующий в транспорте электро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фотосисте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язаны пластохиноны — соединения с наименьшим окислительно-восстановительным потенциалом, участвующие в транспорте электронов. Важное место в этом транспорте отводится и цитохром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х значительно больше, чем цитохрома. В частности, цитохромы </w:t>
      </w:r>
      <w:r>
        <w:rPr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держащиеся в </w:t>
      </w:r>
      <w:r>
        <w:rPr>
          <w:sz w:val="28"/>
          <w:szCs w:val="28"/>
          <w:lang w:val="uk-UA"/>
        </w:rPr>
        <w:t xml:space="preserve">хлоропластах, </w:t>
      </w:r>
      <w:r>
        <w:rPr>
          <w:sz w:val="28"/>
          <w:szCs w:val="28"/>
        </w:rPr>
        <w:t xml:space="preserve">располагаются после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нергия электрона используется на образование макроэргической связи АТФ дважды. Одно из мест, где происходит фосфорилирование, связано с фотосистем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ходится оно, как полагают, между пластохинонами и цитохром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торое место существует предположительно между акцептором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АДФ. Р. М. Бекина и М. В. Гусев показали, что на тилакоидных мембранах цианобактерий наряду с фотосист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тосист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на восстанавливать 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уровне реакционный центр — первичный акцептор. Вместе с тем функционирование двух систем совместно или раздельно с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к акцептором электронов имеет неравную энергетическую эффективность. Обнаружено отклонение фотообмена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нормы как при активации, так и при снижении поглощения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оказывает одинаково тормозящее действие на фотосинтез. При введении в клетки органических кислот, обладающих способностью активировать поглощение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фотосисте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яблочной, глиоксиловой, малоновой, щавелевой) фотосинтез снижался на 50—70 %. Тормозит фотосинтез и удаление выделяемой в среду перекиси водорода. При совместной инкубации синезеленых водорослей и хлоропластов высших растений с активным фотопоглощением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огащающим среду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акже на 50—70 % ингибируется фотосинтез. Таким образом, из этих опытов вытекает необходимость поддержания определенного уровня восстановленных форм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процесса фотосинтеза как начала общего метаболизма клетки на свету. Е. Л. Барский с соавт. нашли, что фотосинтетическое выделение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нтактными клетками синезеленых водорослей зависит от поверхностного заряда мембран, регулирующего стыковку пластоцианина с реакционными центрами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агфаза в выделении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чевидно, обусловлена трансмембранным перераспределением катионов в ответ на образование электрохимического потенциала Н+ при энергизации клеток освещением. Перераспределение катионов приводит к увеличению их концентрации в микроокружении пластоцианина и стимуляции выделения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я М. Кальвина показали, что главный путь ассимиля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циклический процесс, в который вводитс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з которого выходит углер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. Либберт разделяет этот процесс на три фазы: Фаза карбоксилиров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вязываясь с рибулозодифосфатом, образует две молекулы фосфоглицерата при участии фермента рибулозодифосфат-карбоксилазы. В фазе восстановления фосфоглицерат при участии НАДФ-Н и АТФ восстанавливается до 3-фосфоглицеральдегидрид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тем наступает фаза регенерации, когда каждая шестая молекула фосфоглицеральдегида выходит из цикла и из этого вещества образуется фруктозо-1,6-дифосфат, из него, в свою очередь, синтезируются глюкоза, сахароза, крахмал и т. п. Из остальных молекул фосфоглицеральдегида при участии новых молекул АТФ регенерируется рибулозодифосфат (5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3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В качестве промежуточных продуктов образуются различные фосфаты Сахаров (например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эритрозо-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фруктозо-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-седогептулозодифосфат). С окончанием этой фазы цикл замыкается. Процесс этот получил название «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пути», и он характерен для большинства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. Хетч и С. Слэк, а еще раньше Ю. С. Карпилов нашли, что у некоторых растений, преимущественно тропических и субтропических (сахарного тростника, кукурузы и др.)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соединяется к фосфоенолпировиноградной кислоте (ФЕП) при участии фосфоенолпируваткарбоксилаз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образуется щавелево-уксусная кислота (ЩУК), в которой содержится четыре атома углерода. Такое присоедин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ило название «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ути». Эта кислота преобразуется в яблочную (в некоторых случаях в аспарагиновую), а последняя затем подвергается трансдекарбоксилированию. При этом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щепляется и вступает в цикл Кальвина, присоединяясь к рибулозодифосфату. Следовательно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уть включает две реакции карбоксилирования, что позволяет растениям создавать определенные запасы углерода в клетках. Растения, осуществляющие фотосинтез по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пути, имеют два типа </w:t>
      </w:r>
      <w:r>
        <w:rPr>
          <w:sz w:val="28"/>
          <w:szCs w:val="28"/>
          <w:lang w:val="uk-UA"/>
        </w:rPr>
        <w:t xml:space="preserve">хлоропластові </w:t>
      </w:r>
      <w:r>
        <w:rPr>
          <w:sz w:val="28"/>
          <w:szCs w:val="28"/>
        </w:rPr>
        <w:t>крупные пластиды, часто лишенные гран в клетках обкладки, окружающих сосудистые пучки мелкие гранальные пластиды в клетках мезофилла лис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рбоксилирование фосфоенолпировиноградной кислоты осуществляется в клетках с мелкими </w:t>
      </w:r>
      <w:r>
        <w:rPr>
          <w:sz w:val="28"/>
          <w:szCs w:val="28"/>
          <w:lang w:val="uk-UA"/>
        </w:rPr>
        <w:t xml:space="preserve">хлоропластами. </w:t>
      </w:r>
      <w:r>
        <w:rPr>
          <w:sz w:val="28"/>
          <w:szCs w:val="28"/>
        </w:rPr>
        <w:t>Образовавшаяся щавелево-уксусная кислота передвигается в клетки обкладки, где протекает реакция транскарбоксилирования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ступает в цикл Кальвина. Ю. С. Карпилов назвал этот путь кооперативным, поскольку в нем принимают участие два типа клеток и два типа хлоропла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синтетическая фиксация углерода у синезеленых водорослей осуществляется по Сз-пути с участием рибулозо-1,5-дифосфаткарбоксилазы (РДФК) Но в отличие от растений водоросли обладают активным транспортным механизмом, позволяющим накапливать неорганический углерод внутри клетки в концентрации, которая превышает концентрацию углерода во внешней среде. У высших растений РДФК находится в растворенной форме в строме хлоропластов, а у синезеленых водорослей большая часть РДФК локализована в паракристаллических полиэдральных телах — карбоксисом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ыты с использованием меченого углерода у Апа</w:t>
      </w:r>
      <w:r>
        <w:rPr>
          <w:sz w:val="28"/>
          <w:szCs w:val="28"/>
          <w:lang w:val="en-US"/>
        </w:rPr>
        <w:t>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показали, что на начальных стадиях он включался в аспартат и глутамат, а затем в аланин, треонин, изолейцин и глицинсерин, что характерно для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пути фотосинтеза. При выдерживании культу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в условиях фотоокисления (яркий свет, низкая температура) происходят потеря фотосинтетических пигментов (хлорофилла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фикоцианина, каротиноидов) и обесцвечивание клеток, а также деградация мембран тилакоидов. Инактивация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исходит быстрее по сравнению с фотосистемой П-Уменьшение активности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ло параллельно с потерей клетками пигментов, вплоть до полной их потери. После перенесения культур в оптимальные условия роста происходил ресинтез пигментов и восстановление структуры фотосинтетического аппарата. Активность фотосист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ормализовалось одно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етки </w:t>
      </w:r>
      <w:r>
        <w:rPr>
          <w:sz w:val="28"/>
          <w:szCs w:val="28"/>
          <w:lang w:val="en-US"/>
        </w:rPr>
        <w:t>Chlamy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nhardtii</w:t>
      </w:r>
      <w:r>
        <w:rPr>
          <w:sz w:val="28"/>
          <w:szCs w:val="28"/>
        </w:rPr>
        <w:t>, как и друг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дноклеточные водоросли, обладают системой концентриров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еспечивающей эффективную фотосинтетическую ассимиляцию этого субстрата при низких концентрациях его в среде. Эта система, будучи энергозависимой, запускается в действие на свету и включает насыщаемый компонент транспорта неорганического углерода, вероятнее всего, электрогенный транспорт гидрокарбоната с участием карбоангидраз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но, что в клет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>, выращенных при высоких интенсивностях света, когда отношение хлорофилла к фикоцианину равно 1 : 3, преобладающее количество углекислоты фиксируется через цикл Кальвина, а в клетках, выращенных при слабом освещении или на красном свету, когда содержание фикоцианина увеличивается,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фиксируется по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ути. Активность малатдегидрогеназы и рибулозо-1,5-дифосфаткарбоксилазы в этих условиях уменьшается, а активность фосфоенолпируваткарбоксилазы увеличивается. Основными первичными продуктами являются аспартат, глицин и серии, и содержание метки из С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них увеличивается при инкубации клеток в атмосфере азота и переносах их из темноты на свет. У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saqu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cillato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 активность фосфоенолкарбоксилазы в 1,5—5 раз выше, чем активность рибулозодифосфаткиназы, т. е. за счет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ути эти водоросли могут фиксировать 65—70 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У </w:t>
      </w:r>
      <w:r>
        <w:rPr>
          <w:sz w:val="28"/>
          <w:szCs w:val="28"/>
          <w:lang w:val="en-US"/>
        </w:rPr>
        <w:t>Spiru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tensis</w:t>
      </w:r>
      <w:r>
        <w:rPr>
          <w:sz w:val="28"/>
          <w:szCs w:val="28"/>
        </w:rPr>
        <w:t xml:space="preserve"> обнаружены как фосфоенолпируваткарбоксилазы, так и рибулозодифосфаткарбо-ксилазы, что свидетельствует о фиксации углерода по Сз- и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у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отосинтетическое выде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нтактными клетками синезеленых водорослей зависит от поверхностного заряда мембран, регулирующих стыковку пластоцианина с реакционными центрами 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лигатно-ацидофильной одноклеточной водоросли </w:t>
      </w:r>
      <w:r>
        <w:rPr>
          <w:sz w:val="28"/>
          <w:szCs w:val="28"/>
          <w:lang w:val="en-US"/>
        </w:rPr>
        <w:t>Cyan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darium</w:t>
      </w:r>
      <w:r>
        <w:rPr>
          <w:sz w:val="28"/>
          <w:szCs w:val="28"/>
        </w:rPr>
        <w:t xml:space="preserve"> скорость фотосинтетического выделения кислорода зависит от рН среды и формы неорганического углерода. При низком содержании неорганического углерода (0,03 мМ) максимум фотосинтеза наблюдался в нейтральной области рН; при высоком (0,6 мМ) — фотосинтез не зависит от рН в области величин 3—7 и падает до 0 при повышении рН до 9. Длительная инкубация клеток при рН 7 прекращает рост, приводит к падению скорости фотосинтеза через 1 сут на 50 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ей зависимости интенсивности фотосинтеза от степени освещения у разных водорослей имеются определенные отличия. У зеленых, синезеленых и одноклеточных зеленых водорослей показатель интенсивности протекания фотосинтеза, определяемый как отношение числа молей выделяемого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числу молей поглощаемог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висит от количества поглощенног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темновой фазе, предшествующей световому периоду. А именно, величина интенсивности протекания фотосинтеза тем больше, чем больше количество поступившего в клетк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 постоянном свету во время светового периода скорость поглощения клеткам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правило, возрастает со временем, хотя скорость выделения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этом снижается. Очевидно, поглощаемый в темнот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храняется для использования в фотосинтезе в следующих за темновой фазой периодах освещения. Такая способность особенно важна для водорослей, обитающих в мало забуференных пресных водах, обычно содержащих низкие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Установлено, что разные виды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по-разному утилизируют неорганический углерод. Так, клетк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niata</w:t>
      </w:r>
      <w:r>
        <w:rPr>
          <w:sz w:val="28"/>
          <w:szCs w:val="28"/>
        </w:rPr>
        <w:t xml:space="preserve"> в основном используют в качестве источника углерода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то время как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llipsoidea</w:t>
      </w:r>
      <w:r>
        <w:rPr>
          <w:sz w:val="28"/>
          <w:szCs w:val="28"/>
        </w:rPr>
        <w:t xml:space="preserve"> кром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полнительно поглощают НСО-. Способ утилизации углерода этими клетками не зависит от концентрации в сред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ремя их роста. Напротив, клетк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renoidosa</w:t>
      </w:r>
      <w:r>
        <w:rPr>
          <w:sz w:val="28"/>
          <w:szCs w:val="28"/>
        </w:rPr>
        <w:t>, выращенные в среде с 1,5 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 е. обогащенны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иксировали главным образом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о при замен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духом использовали наряду с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фиксац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осуществляться путем использования восстановительного цикла карбоновых кислот. Так, у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при снижении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0,03 % возрастает активность ряда ферментов цитратсинтазы, аконитатгидратазы, изоцитратдегидрогеназы и глутаматдегидрогеназ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учение первичных продуктов фотосинтеза с помощью изотопного метода у нитчатой цианобактерия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lindrica</w:t>
      </w:r>
      <w:r>
        <w:rPr>
          <w:sz w:val="28"/>
          <w:szCs w:val="28"/>
        </w:rPr>
        <w:t xml:space="preserve"> показало, что через 5 с 90—95 %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включалось в промежуточные продукты цикла Кальвина и только 1—4 % присутствовало 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дикарбоновой кислоте, аспартате. Ингибиторы ФЕП-карбоксилазы не влияли на скорость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поглощения. Это говорит о том, что в основном поглощение углекислоты идет за счет РДФ-карбоксилазы. ФЕП-карбоксилаза, хотя и присутствует в клетках, не играет такой роли, как 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растениях. Скорее, она служит дополнительным источником углеродного скелета для биосинтеза аминокисл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ть указания и на то, что зеленение </w:t>
      </w:r>
      <w:r>
        <w:rPr>
          <w:sz w:val="28"/>
          <w:szCs w:val="28"/>
          <w:lang w:val="en-US"/>
        </w:rPr>
        <w:t>Eugl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cilis</w:t>
      </w:r>
      <w:r>
        <w:rPr>
          <w:sz w:val="28"/>
          <w:szCs w:val="28"/>
        </w:rPr>
        <w:t xml:space="preserve"> нельзя объяснить ни одной из фотосинтетических реакций, это растение нужно перенести в новую группу растений, фиксирующих некоторое количество С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соединения, которые затем декарбоксилируются для дальнейшего использов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цикле Кальви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инезеленые водоросли могут ассимилировать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личными путями, в зависимости от их видовых особенностей и факторов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ссимиляц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разный характер при освещении и в темноте. В опытах с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на свету 60 % меченой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наруживается в фосфатах Сахаров, а после короткой световой переинкубации в темноте — в 3-фосфоглицериновой кислоте, фосфоенолпирувате, аланине, аспарагине. В темноте происходит накопление предшественников низкомолекулярной РНК, окончательный синтез которой осуществляется при освещении. Кроме того, 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в темноте синтезируется два новых вида РНК, дегидрирующие на свету и 12 новых белков. Таким образом, облигатно-фототрофные синезеленые водоросли обладают набором темновых энергетических процессов, т. е. период их нахождения в темноте является покоящейся стад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. Я. Биль и соавт. высказали предположение, что в клетках одноклеточной зеленой водоросли </w:t>
      </w:r>
      <w:r>
        <w:rPr>
          <w:sz w:val="28"/>
          <w:szCs w:val="28"/>
          <w:lang w:val="en-US"/>
        </w:rPr>
        <w:t>Chlamy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nhardtii</w:t>
      </w:r>
      <w:r>
        <w:rPr>
          <w:sz w:val="28"/>
          <w:szCs w:val="28"/>
        </w:rPr>
        <w:t xml:space="preserve"> с достаточно высоким уровнем темновой фикс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остигающим при 25 °С 16 % от фотосинтеза, наряду с пентозофосфатным восстановительным циклом протекает серия биохимических реакций, которые позволяют с высокой эффективностью ассимилировать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только в темновой период, но и на свету при высоких температурах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тметить, что состав низкомолекулярных продуктов фотосинтеза, включающий моносахариды, дисахариды, глицерин и другие вещества, служит характерным признаком отдельных таксономических групп водорослей и может использоваться при установлении их систематического положения. Установлено, что у красных водорослей основным продуктом фотосинтеза является флоридозид (глицерин-галакто-пираноза), у харовых водорослей — сахароза, у зеленых — сахароза и глицин, у бурых — маннит, у сине-зеленых — глицерин-глюкопиранози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ктивность фотосинтеза зависит от воздействия внешних факторов. Изучение действия озона показало, что концентрация его в 3 мМ на 50 % подавляет фотосинтез и снижает выделение кислорода у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 При более длительном воздействии (8—10 мин) происходило полное разрушение пигментной системы клеток. Высказывается предположение, что озон вызывает отток осмотически активных материалов из клетки, нарушает ее энергетический режим и разрушение протопластов, т. е. действует на органеллы не прямо, а опосредованно, вероятнее всего, на плазмалемму, а не направлено на хлороплас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но, что для клеток морской диатомовой водоросли </w:t>
      </w:r>
      <w:r>
        <w:rPr>
          <w:sz w:val="28"/>
          <w:szCs w:val="28"/>
          <w:lang w:val="en-US"/>
        </w:rPr>
        <w:t>Phaeodactu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cornutum</w:t>
      </w:r>
      <w:r>
        <w:rPr>
          <w:sz w:val="28"/>
          <w:szCs w:val="28"/>
        </w:rPr>
        <w:t>, находящихся в равновесии с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арактерна зависимость фотосинтетического выделения кислорода от содержания натрия в среде, который не может быть заменен калием, литием или аммонием и не влияет на дыхание. При постепенной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нгибирующее действие отсутствия натрия на фотосинтетическое выделение кислорода менее заметно при рН = 6,5, чем при рН = = 8,0, когда неорганический углерод в среде преимущественно находится в форме гидрокарбоната. Из этого следует, что натрий в данной водоросли является существенным фактором утилизации гидрокарбоната — основного соединения, в форме которого осуществляется фотосинтетическая ассимиляция неорганического углер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пытах с </w:t>
      </w:r>
      <w:r>
        <w:rPr>
          <w:sz w:val="28"/>
          <w:szCs w:val="28"/>
          <w:lang w:val="en-US"/>
        </w:rPr>
        <w:t>Chlamy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inhardtii</w:t>
      </w:r>
      <w:r>
        <w:rPr>
          <w:sz w:val="28"/>
          <w:szCs w:val="28"/>
        </w:rPr>
        <w:t xml:space="preserve"> показано, что при выращивании клеток в присутств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сновной утилизируемой формой неорганического углерод являетс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в клетках, обедненных во время роста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оль такого соединения выполняет бикарбонат НСО-. Механизм утилизации бикарбоната основан на превращении НСО- в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лагодаря действию карбоангидразы, локализованной на внешней поверхности плазмалеммы. Темновая деструкция крахмала в водорослях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hl</w:t>
      </w:r>
      <w:r>
        <w:rPr>
          <w:iCs/>
          <w:sz w:val="28"/>
          <w:szCs w:val="28"/>
        </w:rPr>
        <w:t>а</w:t>
      </w:r>
      <w:r>
        <w:rPr>
          <w:sz w:val="28"/>
          <w:szCs w:val="28"/>
          <w:lang w:val="en-US"/>
        </w:rPr>
        <w:t>midomonas</w:t>
      </w:r>
      <w:r>
        <w:rPr>
          <w:sz w:val="28"/>
          <w:szCs w:val="28"/>
        </w:rPr>
        <w:t>, адаптированных к анаэробиозу, сопровождается образование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ыделение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свету происходит с постоянной скоростью, а выделе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 максимальной скоростью в начальный период освещения. Повышение интенсивности света в интервале от 40 до 1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провождается снижением скорости выделе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скорением выдел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этого следует наличие взаимосвязи процессов, </w:t>
      </w:r>
      <w:r>
        <w:rPr>
          <w:iCs/>
          <w:sz w:val="28"/>
          <w:szCs w:val="28"/>
        </w:rPr>
        <w:t>ле</w:t>
      </w:r>
      <w:r>
        <w:rPr>
          <w:sz w:val="28"/>
          <w:szCs w:val="28"/>
        </w:rPr>
        <w:t>жащих в основе образов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летках водорос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зотном голодании происходит разрушение пигментов. У </w:t>
      </w:r>
      <w:r>
        <w:rPr>
          <w:sz w:val="28"/>
          <w:szCs w:val="28"/>
          <w:lang w:val="en-US"/>
        </w:rPr>
        <w:t>Chlo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это разрушение идет в две стадии: в течение первых двух суток разрушается только хлорофилл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а затем идет медленное разрушение хлорофилла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тавшегося хлорофилла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Уменьшение выживаемости клеток коррелирует с выцветанием хлорофилла </w:t>
      </w:r>
      <w:r>
        <w:rPr>
          <w:i/>
          <w:iCs/>
          <w:sz w:val="28"/>
          <w:szCs w:val="28"/>
        </w:rPr>
        <w:t xml:space="preserve">Ь. </w:t>
      </w:r>
      <w:r>
        <w:rPr>
          <w:sz w:val="28"/>
          <w:szCs w:val="28"/>
        </w:rPr>
        <w:t xml:space="preserve">При добавлении нитрата содержание хлорофилл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чинает увеличиваться через 4 </w:t>
      </w:r>
      <w:r>
        <w:rPr>
          <w:i/>
          <w:iCs/>
          <w:sz w:val="28"/>
          <w:szCs w:val="28"/>
        </w:rPr>
        <w:t xml:space="preserve">ч, </w:t>
      </w:r>
      <w:r>
        <w:rPr>
          <w:sz w:val="28"/>
          <w:szCs w:val="28"/>
        </w:rPr>
        <w:t xml:space="preserve">а хлорофилл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ерез 6 ч, когда соотношение хлорофиллов </w:t>
      </w:r>
      <w:r>
        <w:rPr>
          <w:i/>
          <w:iCs/>
          <w:sz w:val="28"/>
          <w:szCs w:val="28"/>
        </w:rPr>
        <w:t xml:space="preserve">а/Ь </w:t>
      </w:r>
      <w:r>
        <w:rPr>
          <w:sz w:val="28"/>
          <w:szCs w:val="28"/>
        </w:rPr>
        <w:t xml:space="preserve">достигнет нормального значения — 3,2. Предполагается, что при восстановлении фотосинтетического аппарата клеток водорослей скорость синтеза пигментов светособирающего хлорофилла белкового комплекса, с одной стороны, и активных компонентов фотосист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с другой, регулируется величиной их отно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етеротроф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тогетеротрофный образ жизни, как доказано в опытах с радиоактивным углеродом, характерен для многих видов водорослей, усваивающих до 30 органических соединений. Так,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 легко поглощает мальтозу, пировиноградную, уксусную, сокетоглутаровую и молочную кислоты. Существует также определенная избирательность к органическому субстрату у различных водорослей, особенно при оптимальных условиях освещения. Среди органических субстратов есть и такие, которые оказывают ингибирующее действие на рост водорослей: пропионат, цистеин и индол ингибируют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dulans</w:t>
      </w:r>
      <w:r>
        <w:rPr>
          <w:sz w:val="28"/>
          <w:szCs w:val="28"/>
        </w:rPr>
        <w:t xml:space="preserve">, гистидин — </w:t>
      </w:r>
      <w:r>
        <w:rPr>
          <w:sz w:val="28"/>
          <w:szCs w:val="28"/>
          <w:lang w:val="en-US"/>
        </w:rPr>
        <w:t>Synecho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quatilis</w:t>
      </w:r>
      <w:r>
        <w:rPr>
          <w:sz w:val="28"/>
          <w:szCs w:val="28"/>
        </w:rPr>
        <w:t xml:space="preserve">, а лизин, валин, серин, гистидин —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bili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riabilis</w:t>
      </w:r>
      <w:r>
        <w:rPr>
          <w:sz w:val="28"/>
          <w:szCs w:val="28"/>
        </w:rPr>
        <w:t xml:space="preserve"> может расти фотоавтотрофно, но может использовать фруктозу как основной источник углерода в в темноте и на свету. Рост культуры в среде без связанного азота лимитирован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отя высокие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&gt;2 %) ингибируют рост водоросли. В то же время фиксац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ется до 75 % в присутствии 20 мМ фруктозы, а скорость выделения СЬ увеличивается до концентрации 10 мМ, что связывают с количеством в клетке продуктов фиксации углер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riabilis</w:t>
      </w:r>
      <w:r>
        <w:rPr>
          <w:sz w:val="28"/>
          <w:szCs w:val="28"/>
        </w:rPr>
        <w:t xml:space="preserve"> в первые 10 суток под влиянием глюкозы, аспарагиновой, глутаминовой кислот примерно такой же, как и в контроле. К 20-м суткам, когда в контрольном варианте на минеральной среде культура лизируется, рост на среде с органическими веществами интенсивно продолжается, т. е. возраст культуры, очевидно, является определяющим фактором гетеротроф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пытах с использованием ацетата, меченного по углероду, доказана его прямая фотосинтетическая ассимиляция клетками </w:t>
      </w:r>
      <w:r>
        <w:rPr>
          <w:sz w:val="28"/>
          <w:szCs w:val="28"/>
          <w:lang w:val="en-US"/>
        </w:rPr>
        <w:t>Nos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corum</w:t>
      </w:r>
      <w:r>
        <w:rPr>
          <w:sz w:val="28"/>
          <w:szCs w:val="28"/>
        </w:rPr>
        <w:t xml:space="preserve"> и др. Для То</w:t>
      </w:r>
      <w:r>
        <w:rPr>
          <w:sz w:val="28"/>
          <w:szCs w:val="28"/>
          <w:lang w:val="en-US"/>
        </w:rPr>
        <w:t>jypotr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uis</w:t>
      </w:r>
      <w:r>
        <w:rPr>
          <w:sz w:val="28"/>
          <w:szCs w:val="28"/>
        </w:rPr>
        <w:t xml:space="preserve"> характерен рост в темноте за счет окисления глюкозы и потребления ее на свету. Усвоение углеводов на свету сопровождается накоплением гликогена, образующегося также при автотрофном и гетеротрофном образе жизни у синезеленых водорослей. Уменьшение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величивает долю углерода, включенного в клеточный метаболизм из ацетата и глюкоз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учение превращения глюкозы, меченной в различных положениях в клетках </w:t>
      </w:r>
      <w:r>
        <w:rPr>
          <w:sz w:val="28"/>
          <w:szCs w:val="28"/>
          <w:lang w:val="en-US"/>
        </w:rPr>
        <w:t>Anaba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lindr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acy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bilis</w:t>
      </w:r>
      <w:r>
        <w:rPr>
          <w:sz w:val="28"/>
          <w:szCs w:val="28"/>
        </w:rPr>
        <w:t xml:space="preserve"> и др., показало, что оно происходит в основном окислительным путем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ется из положени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 не из положения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Это также свидетельствует в пользу пентозофосфатного пути ассимиляции глюкозы. Перенос клеток со света в темноту ведет к быстрому исчезновению фосфатов Сахаров и накоплению 6-фосфоглюконата, что доказывает превращение эндогенных углеводов гексозомоно-фосфатным путем, обеспечивающим клетку большим количеством НАДФ-Н (в то время как при гликолизе и в реакциях цикла Кребса образуется в основном НАДФ). В свою очередь, НАДФ-Н необходим для восстановительных синтезов основных веществ клеток из низкомолекулярных предшественников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ахарами, служащими для синтеза нуклеотидов и некоторых аминокисл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нтозофосфатном цикле экзогенные или эндогенные углеводы могут окисляться до конца, хотя на уровне фосфоглицеринового альдегида они могут метаболизироваться по гликолитическому цикл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но, что хлоропласта, выделенные из фотогетеротрофно выращенных клеток </w:t>
      </w:r>
      <w:r>
        <w:rPr>
          <w:sz w:val="28"/>
          <w:szCs w:val="28"/>
          <w:lang w:val="en-US"/>
        </w:rPr>
        <w:t>Eugl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cilis</w:t>
      </w:r>
      <w:r>
        <w:rPr>
          <w:sz w:val="28"/>
          <w:szCs w:val="28"/>
        </w:rPr>
        <w:t>, отличались от аналогичных препаратов хлоропластов из шпината. Они были более устойчивы к высокой концентрации ортофосфата в среде, неспособны к выделению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висимому от оксалоацетата, и отличались низкой скоростью выделения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исутствии 3-фосфоглицериновой кислоты. При хранении при 4 °С изолированные </w:t>
      </w:r>
      <w:r>
        <w:rPr>
          <w:sz w:val="28"/>
          <w:szCs w:val="28"/>
          <w:lang w:val="uk-UA"/>
        </w:rPr>
        <w:t xml:space="preserve">хлоропласти </w:t>
      </w:r>
      <w:r>
        <w:rPr>
          <w:sz w:val="28"/>
          <w:szCs w:val="28"/>
          <w:lang w:val="en-US"/>
        </w:rPr>
        <w:t>Euglena</w:t>
      </w:r>
      <w:r>
        <w:rPr>
          <w:sz w:val="28"/>
          <w:szCs w:val="28"/>
        </w:rPr>
        <w:t xml:space="preserve"> сохраняли свою активность в 2—3 раза дольше, чем хлоропласты шпината, а через 8 ч хранения у хлоропластов эвглены скорость выделения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ла 80 % от исходной вел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достаточное изучение фотогетеротрофного образа жизни, совершенно ясно, что в определенных условиях, близких к естественному существованию синезеленых водорослей, такой путь усвоения веществ является единственно возможным для размножения, развития и препятствия лизису от фотоокис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моорганотроф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емоорганотрофный образ жизни присущ примерно 30 видам синезеленых водорослей с нитчатым строением (</w:t>
      </w:r>
      <w:r>
        <w:rPr>
          <w:sz w:val="28"/>
          <w:szCs w:val="28"/>
          <w:lang w:val="en-US"/>
        </w:rPr>
        <w:t>Nost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nctifor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rm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veolar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cillato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и др.). Обнаружен целый ряд этих растений, развивающихся в темноте на среде с глюкозой или сахарозой. У одноклеточных водорослей темновое развитие встречается гораздо реже, оно характерно для некоторых представителей родов </w:t>
      </w:r>
      <w:r>
        <w:rPr>
          <w:sz w:val="28"/>
          <w:szCs w:val="28"/>
          <w:lang w:val="en-US"/>
        </w:rPr>
        <w:t>Aphanocap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hlorogloe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гетеротрофных условиях в темноте при добавлении глюкозы хорошо растет </w:t>
      </w:r>
      <w:r>
        <w:rPr>
          <w:sz w:val="28"/>
          <w:szCs w:val="28"/>
          <w:lang w:val="en-US"/>
        </w:rPr>
        <w:t>Chlorococ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usionum</w:t>
      </w:r>
      <w:r>
        <w:rPr>
          <w:sz w:val="28"/>
          <w:szCs w:val="28"/>
        </w:rPr>
        <w:t xml:space="preserve">, причем интенсивность роста пропорциональна концентрации глюкозы, хотя при 0,1—0,2 % глюкозы ростовые процессы отсутствовали. Такой же стимулирующий эффект оказывает арабиноза. Вместе с тем </w:t>
      </w:r>
      <w:r>
        <w:rPr>
          <w:sz w:val="28"/>
          <w:szCs w:val="28"/>
          <w:lang w:val="en-US"/>
        </w:rPr>
        <w:t>Chlorococcum</w:t>
      </w:r>
      <w:r>
        <w:rPr>
          <w:sz w:val="28"/>
          <w:szCs w:val="28"/>
        </w:rPr>
        <w:t xml:space="preserve"> не растет в присутствии уксусной кислоты, сахарозы, желатина в качестве источников углерода и очень слабо растет при добавлении в питательные среды ацетата натрия, глицерина и галактозами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точником углерода для хемоорганотрофов являются углеводы (глюкоза, сахароза, </w:t>
      </w:r>
      <w:r>
        <w:rPr>
          <w:sz w:val="28"/>
          <w:szCs w:val="28"/>
          <w:lang w:val="uk-UA"/>
        </w:rPr>
        <w:t xml:space="preserve">рибоза, </w:t>
      </w:r>
      <w:r>
        <w:rPr>
          <w:sz w:val="28"/>
          <w:szCs w:val="28"/>
        </w:rPr>
        <w:t xml:space="preserve">мальтоза, манноза и др.), а источником азота — нитрат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 аминокислоты. Время их перехода к размножению в условиях темноты снижается в 3—5 раз, рост обычно происходит в аэробных условиях. У представителей </w:t>
      </w:r>
      <w:r>
        <w:rPr>
          <w:sz w:val="28"/>
          <w:szCs w:val="28"/>
          <w:lang w:val="en-US"/>
        </w:rPr>
        <w:t>Nostoc</w:t>
      </w:r>
      <w:r>
        <w:rPr>
          <w:sz w:val="28"/>
          <w:szCs w:val="28"/>
        </w:rPr>
        <w:t xml:space="preserve"> он может осуществляться без доступа воздуха. Все это позволяет предположить, что среди синезеленых водорослей существуют все переходные формы от облигатных фототрофов до гетеротрофов. Так, у </w:t>
      </w:r>
      <w:r>
        <w:rPr>
          <w:sz w:val="28"/>
          <w:szCs w:val="28"/>
          <w:lang w:val="en-US"/>
        </w:rPr>
        <w:t>Nost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ckia</w:t>
      </w:r>
      <w:r>
        <w:rPr>
          <w:sz w:val="28"/>
          <w:szCs w:val="28"/>
        </w:rPr>
        <w:t xml:space="preserve"> при добавлении глюкозы, фруктозы, сахарозы, мальтозы и лактозы стимулируется фогогетеротрофный рост цианобактерий, увеличивается содержание хлорофилла и белка, усиливается поглощение аммиачного азота и нитрогеназная активность. Глюкоза, фруктоза и сахароза также поддерживали слабый хемогетеротрофный рост, а ингибируют его кетоглутарат, пируват, сукцинат, ацетат, сорбоза и форм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т </w:t>
      </w:r>
      <w:r>
        <w:rPr>
          <w:sz w:val="28"/>
          <w:szCs w:val="28"/>
          <w:lang w:val="en-US"/>
        </w:rPr>
        <w:t>Nost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corum</w:t>
      </w:r>
      <w:r>
        <w:rPr>
          <w:sz w:val="28"/>
          <w:szCs w:val="28"/>
        </w:rPr>
        <w:t xml:space="preserve"> блокируется в присутствии диурона — известного ингибитора ассимиля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фотосинтезирующих организмах. Вместе с тем мутант этой водоросли устойчив к 5-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 диурона при фототрофных условиях роста, может использовать данное соединение в качестве источника углерода и азота и не способен расти фотоавтотрофно, т. е. мутант лишен способности к фотосинтетической фикс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. Г. Тихоновской и А. Д. Володарским выявлены антигены, которые рассматриваются в качестве фенотипических маркеров клетки </w:t>
      </w:r>
      <w:r>
        <w:rPr>
          <w:sz w:val="28"/>
          <w:szCs w:val="28"/>
          <w:lang w:val="en-US"/>
        </w:rPr>
        <w:t>Eugl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cilis</w:t>
      </w:r>
      <w:r>
        <w:rPr>
          <w:sz w:val="28"/>
          <w:szCs w:val="28"/>
        </w:rPr>
        <w:t xml:space="preserve"> в определенных физиологических состояниях — фототрофном и гетеротрофном. Наличие таких маркеров позволяет не только тестировать определенное функциональное состояние клетки, но и контролировать изменение клеточного метаболизма при переходе клетки из </w:t>
      </w:r>
      <w:r>
        <w:rPr>
          <w:sz w:val="28"/>
          <w:szCs w:val="28"/>
          <w:lang w:val="uk-UA"/>
        </w:rPr>
        <w:t xml:space="preserve">автотрофного в </w:t>
      </w:r>
      <w:r>
        <w:rPr>
          <w:sz w:val="28"/>
          <w:szCs w:val="28"/>
        </w:rPr>
        <w:t>гетеротрофное состояние и обрат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укты метаболизма глюкозы могут оказывать токсическое действие на организм хемоорганотрофов при гетеротрофном росте в темноте. Это, в частности, относится к </w:t>
      </w:r>
      <w:r>
        <w:rPr>
          <w:sz w:val="28"/>
          <w:szCs w:val="28"/>
          <w:lang w:val="en-US"/>
        </w:rPr>
        <w:t>Plecton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yanum</w:t>
      </w:r>
      <w:r>
        <w:rPr>
          <w:sz w:val="28"/>
          <w:szCs w:val="28"/>
        </w:rPr>
        <w:t>, рост ее успешно продолжается при непрерывном пересеве культуры (диализе). В естественных условиях произрастания образующиеся токсические продукты постоянно удаляются и вреда не принос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все синезеленые водоросли, способные к фотогетеротрофному росту, для процессов метаболизма нуждаются в кислороде, причем энергию они получают за счет окислительного фосфорилирования. Скорость этого процесса является основным моментом, ограничивающим рост хемогетеротрофов в темно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словиях темнового развития происходит определенное ингибирование синтеза мембранных структур и пигментов. Так, ламеллы мембран принимают беспорядочное расположение, в то время как в </w:t>
      </w:r>
      <w:r>
        <w:rPr>
          <w:sz w:val="28"/>
          <w:szCs w:val="28"/>
          <w:lang w:val="uk-UA"/>
        </w:rPr>
        <w:t xml:space="preserve">автотрофних </w:t>
      </w:r>
      <w:r>
        <w:rPr>
          <w:sz w:val="28"/>
          <w:szCs w:val="28"/>
        </w:rPr>
        <w:t>условиях они располагаются параллельно. В темноте несколько теряется содержание хлорофилла, фикоэритрина, фикоцианина и других пиг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ее замедленный рост в темноте при сохранении пигментной системы и ферментативной активности позволяет организмам сохранять жизнедеятельность и является, очевидно, приспособлением к неблагоприятным условиям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ренко Л. А., Козицкая В. Н. Биологически активные вещества водорослей и качество воды. — К., 198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акевич А. И. Экзометаболиты пресноводных водорослей. — К., 198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евой В. В. Физиология растений. — М., 199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рс низших растений/Под ред. М. В. Горленко. — М.: Высш. шк., 198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Биохимия/Н. Е. Кучеренко, Ю. Д. Бабенюк, А. Н. Васильев и др. — К.,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0:00Z</dcterms:created>
  <dc:creator>Ната</dc:creator>
  <dc:description/>
  <cp:keywords/>
  <dc:language>en-US</dc:language>
  <cp:lastModifiedBy>SYSTEM</cp:lastModifiedBy>
  <dcterms:modified xsi:type="dcterms:W3CDTF">2011-09-27T20:20:00Z</dcterms:modified>
  <cp:revision>2</cp:revision>
  <dc:subject/>
  <dc:title/>
</cp:coreProperties>
</file>