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ЗМІСТ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Fonts w:eastAsia="Times New Roman" w:cs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uk-UA" w:eastAsia="en-US"/>
        </w:rPr>
        <w:t>Вступ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uk-UA" w:eastAsia="en-US"/>
        </w:rPr>
        <w:t>Розділ 1. Життєві форми водних рослин і їх класифікація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08"/>
          <w:tab w:val="right" w:pos="9449" w:leader="dot"/>
        </w:tabs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uk-UA" w:eastAsia="en-US"/>
        </w:rPr>
        <w:t>1.1 Проблеми класифікації вищої водної рослинності</w:t>
      </w:r>
      <w:r>
        <w:rPr>
          <w:caps w:val="false"/>
          <w:smallCaps w:val="false"/>
          <w:sz w:val="28"/>
          <w:szCs w:val="28"/>
          <w:lang w:val="en-US" w:eastAsia="en-US"/>
        </w:rPr>
        <w:tab/>
        <w:t>4</w:t>
      </w:r>
    </w:p>
    <w:p>
      <w:pPr>
        <w:pStyle w:val="Contents2"/>
        <w:widowControl w:val="false"/>
        <w:tabs>
          <w:tab w:val="clear" w:pos="708"/>
          <w:tab w:val="right" w:pos="9449" w:leader="dot"/>
        </w:tabs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uk-UA" w:eastAsia="en-US"/>
        </w:rPr>
        <w:t>1.2 Класифікація життєвих форм водних рослин</w:t>
      </w:r>
      <w:r>
        <w:rPr>
          <w:caps w:val="false"/>
          <w:smallCaps w:val="false"/>
          <w:sz w:val="28"/>
          <w:szCs w:val="28"/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449" w:leader="dot"/>
        </w:tabs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uk-UA" w:eastAsia="en-US"/>
        </w:rPr>
        <w:t>1.3 Характеристика основних типів водних макрофітів</w:t>
      </w:r>
      <w:r>
        <w:rPr>
          <w:caps w:val="false"/>
          <w:smallCaps w:val="false"/>
          <w:sz w:val="28"/>
          <w:szCs w:val="28"/>
          <w:lang w:val="en-US" w:eastAsia="en-US"/>
        </w:rPr>
        <w:tab/>
        <w:t>8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uk-UA" w:eastAsia="en-US"/>
        </w:rPr>
        <w:t>Розділ 2. Значення вищих водних рослин (макрофітів)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 w:val="false"/>
        <w:tabs>
          <w:tab w:val="clear" w:pos="708"/>
          <w:tab w:val="right" w:pos="9449" w:leader="dot"/>
        </w:tabs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uk-UA" w:eastAsia="en-US"/>
        </w:rPr>
        <w:t>2.1 Макрофіти як індикатори екологічного стану водойми</w:t>
      </w:r>
      <w:r>
        <w:rPr>
          <w:caps w:val="false"/>
          <w:smallCaps w:val="false"/>
          <w:sz w:val="28"/>
          <w:szCs w:val="28"/>
          <w:lang w:val="en-US" w:eastAsia="en-US"/>
        </w:rPr>
        <w:tab/>
        <w:t>16</w:t>
      </w:r>
    </w:p>
    <w:p>
      <w:pPr>
        <w:pStyle w:val="Contents2"/>
        <w:widowControl w:val="false"/>
        <w:tabs>
          <w:tab w:val="clear" w:pos="708"/>
          <w:tab w:val="right" w:pos="9449" w:leader="dot"/>
        </w:tabs>
        <w:spacing w:lineRule="auto" w:line="360"/>
        <w:ind w:left="0" w:hanging="0"/>
        <w:rPr>
          <w:rFonts w:eastAsia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uk-UA" w:eastAsia="en-US"/>
        </w:rPr>
        <w:t>2.2 Значення гідроекологічної флори в самоочищенні водойм</w:t>
      </w:r>
      <w:r>
        <w:rPr>
          <w:caps w:val="false"/>
          <w:smallCaps w:val="false"/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uk-UA" w:eastAsia="en-US"/>
        </w:rPr>
        <w:t>Розділ 3. Характеристики окремих рідкісних та типових видів водної рослинності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uk-UA" w:eastAsia="en-US"/>
        </w:rPr>
        <w:t>ВИСНОВКИ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  <w:t>27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 w:before="0" w:after="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uk-UA" w:eastAsia="en-US"/>
        </w:rPr>
        <w:t>Список використаних джерел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  <w:t>28</w:t>
      </w:r>
    </w:p>
    <w:p>
      <w:pPr>
        <w:pStyle w:val="Normal"/>
        <w:widowControl w:val="false"/>
        <w:spacing w:lineRule="auto" w:line="360"/>
        <w:rPr>
          <w:rFonts w:eastAsia="Times New Roman"/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Times New Roman"/>
          <w:b/>
          <w:bCs/>
          <w:caps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ктуальність</w:t>
      </w:r>
      <w:r>
        <w:rPr>
          <w:sz w:val="28"/>
          <w:szCs w:val="28"/>
          <w:lang w:val="uk-UA"/>
        </w:rPr>
        <w:t>. Ми живемо в епоху гострого конфлікту між людським суспільством та природою, коли нераціональна господарська діяльність порушила динамічну рівновагу біосфери нашої планети, що спричинило її прогресуюче руйнування. Цей процес супроводжується вичерпанням природних ресурсів і різким погіршенням якості навколишнього природного середовища, що спричинює масові захворювання рослин, тварин та людей і загрожує подальшому розпитку людської цивілізації на Землі. У зв'язку з цим у даний час проблему охорони рослинного світу як найважливішого компонента біосфери, що має багатофункціональне значення і відіграє основну роль у її еволюції, неможливо вирішити зусиллями однієї країни, тим більше що багато ареалів видів рослин і рослинних співтовариств виходять за межі окремих держав. У цьому плані значний інтерес представляє рослинність перезволожених територій, що відрізняється, як відомо, інтразональністю, а також специфічними особливостями структури і функціонування. В даний час вона виявилася у фокусі цілого ряду питань, пов'язаних з розширенням гідробудівництва, посиленням антропогенної евтрофікації водойм і рекреаційного навантаження, необхідністю відновлення рибних запасів, вилученням великих обсягів води для різного роду потреб. У зв'язку з цим усе більшого значення набуває проблема фітоіндикації антропогенних змін, що відбуваються, перезволожених екосисте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і макрофіти і їхні співтовариства є досить чуттєвими індикаторами станів природного середовища їх існування. Вироблені в них у процесі адаптивної еволюції ознаки досить чітко індикують рівні води, а також її хімічний і органічний склад. Важко переоцінити їх роль у біогеохімічному круговороті речовин і енергії перезволожених екосистем і в процесах самоочищення водой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роботи є аналіз відомостей про макрофіти як індикаторів водного природного середовищ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досягнення поставленої мети необхідно вирішити такі </w:t>
      </w:r>
      <w:r>
        <w:rPr>
          <w:b/>
          <w:i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характеризувати основні проблеми класифікації вищої водної рослин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Навести характеристику основних груп водних макрофі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Охарактеризувати практичне значення вищих водних росл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ти характеристику окремих рідкісних видів гідроекологічної фло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конанні даної роботи було узагальнено і систематизовано джерела бібліографії з даної проблематики, проведено експедиційний виїзд, під час якого за допомогою детально-маршрутного методу вивчалася різноманітність макролітів. Визначення і описи водних рослин проводилися за допомогою „Определителя высших растений Украины”, „Макрофиты </w:t>
      </w:r>
      <w:r>
        <w:rPr>
          <w:sz w:val="28"/>
          <w:szCs w:val="28"/>
          <w:lang w:val="uk-UA" w:eastAsia="ja-JP"/>
        </w:rPr>
        <w:t>индикаторы изменений природной среды</w:t>
      </w:r>
      <w:r>
        <w:rPr>
          <w:sz w:val="28"/>
          <w:szCs w:val="28"/>
          <w:lang w:val="uk-UA"/>
        </w:rPr>
        <w:t xml:space="preserve">”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. Життєві форми водних рослин і їх класифікаці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.1 Проблеми класифікації вищої водної рослин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ласифікації вищої водної рослинності набуває все більшого значення. Це зумовлене значними антропогенними змінами в результаті широкого гідробудівництва і пов’язані з цим зростання водойми й цвітіння води в них, а також необхідністю вирішення питань раціонального використання, оптимізації, охорони і розробки прогнозів змін рослинності водой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ласифікації водної рослинності сформувалось 5 основних напрям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орфологіч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екологіч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еколого-морфологіч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еколого-фітоценотич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флористич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поширеною є еколого-фітоценотична класифікація. В її основу покладено 3 принцип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фізіологічний (для одиниць вищого ранг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лого-систематичний (середнього ранг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біоморфологічний (нижнього ранг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широкого застосування знайшла класифікація життєвих форм, розроблена К. Раункієром. Він поділив усе різноманіття життєвих форм рослин за розташуванням відносно поверхні землі і способом захисту бруньок відновлення впродовж несприятливого періоду [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цією класифікацією виділяють 5 типів життєвих форм рослин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нерофі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мефі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ікриптофі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птофі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офі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Раункієра має глибокий екологічний зміст, оскільки відображає пристосування рослин до комплексу умов існ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поширеним є розподіл рослин на екологічні групи щодо водного режиму. Рослини за відношенням до вологи поділяють на 4 екологічні груп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фіти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грофіти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зофіт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серофі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фіти – наземно-водні рослини, занурені у воду менше нижніми частинами. Ростуть по берегах водойм, на мілководді, на болоті (кумир, рдесник, елодея, лататт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рофіти – рослини, що ростуть в надмірній вологості. Вони позбавлені спеціальних утворень, що обмежують витрати води; незначна нестача води в групі викликає їх негайне зів’янення (аїр, бегонія, традесканці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зофіти – рослини, що займають проміжне положення між гігрофітами і ксерофітами. Мезофіти помірно вимогливі до зволоженості місце існ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серофіти – рослини посушливих місце існувань, вони здатні витримувати тривалу атмосферну і групову посуху, ефективно регулювати власний водний обмін. Залишаючись фізіологічно актив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за відношенням до водного режиму вищі водні рослини представлені двома екологічними групами: гідрофітами і гігрофі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 Класифікація життєвих форм водних росли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ктори зовнішнього середовища впливають на морфоструктуру водних макрофітів, а також на особливості їх сезонного і річного розвитку. Дослідження цих особливостей являють значний науковий інтерес, зокрема для фітодіагностики процесів, що відбуваються в перезволожених екотопах під впливом природних і антропогенних факторів. У зв'язку з цим істотне значення має вивчення життєвих форм водних макрофітів, а також їх адаптивних змі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тєвим формам і формам росту водних і болотних рослин, а також їх класифікаціям присвячені численні дослідження. Особливо варто підкреслити роботу Скальгорна, що майже цілком присвячена життєвим функціям водних судинних рослин. Хартог і Сегал, а також Хатчинсон дали досить детальний огляд розвитку наукових уявлень про форми росту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живих організмів, особливо якщо вона побудована на ознаках розмаїтості їх органів, обумовлених впливом зовнішнього середовища, є досить складною. Сама зроблена система класифікації являє собою лише певний крок до подальшого нагромадження зна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30-річних досліджень, проведених автором, розглядаються класифікації життєвих форм водних і болотних макрофітів помірних шир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творення тієї або іншої класифікації груп біоморф водних і болотних рослин необхідні насамперед такі дослідженн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Дослідження умов місцеперебувань і морфологічних особливостей водних і болотних рослин в озерних системах великих комплексів з незначним коливанням рівня води. Ці комплекси характерні лише для природних водойм помірного поясу, що знаходяться під океанічним впливом у приморських і бореальних областях. До них відносяться і водойми, що знаходяться під антропогенним впливом, що полягає в регулюванні рівня води системою каналі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Дослідження умов місцеперебувань і морфологічних особливостей водних і болотних рослин річкових або озерних систем з великим коливанням рівня води і значним осушенням протягом вегетаційного періоду. Ці системи типові для помірного пояса степної зони, субтропіків і тропіків, а також для водойм, у яких забезпечується можливість штучного регулювання рівня води (наприклад, ставки і рисові поля) [1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Дослідження еколого-біологічних і еколого-морфологічних особливостей видів у процесі їх онтогенетичного розвит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огляду на уявлення про функції екофаз, екоперіодів і екоциклів у розвитку водних і болотних рослин, групи біоморф водних макрофітів можна об'єднати в наступні тип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морфні</w:t>
        <w:tab/>
        <w:tab/>
        <w:t>Еугідат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ерогідаг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ейстофіт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геломорфні </w:t>
        <w:tab/>
        <w:t>Тенат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ейстогелофіт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ломорфні </w:t>
        <w:tab/>
        <w:tab/>
        <w:t>Гідроохт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тогідр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хт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логігроморфні</w:t>
        <w:tab/>
        <w:t xml:space="preserve"> </w:t>
        <w:tab/>
        <w:t>Улігіноз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громорфні </w:t>
        <w:tab/>
        <w:tab/>
        <w:t>Трихогігр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ігромезоморфні </w:t>
        <w:tab/>
        <w:t>Пепохтофіти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лохтотерофі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упинимося на їх більш детальній характеристиці. Для виділення груп екобіоморф Еленбергом були проведені багаторічні дослідження і ретельне вивчення видів в умовах послідовної зміни екоперіодів у природних і штучних водойм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.3 Характеристика основних типів водних макрофі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Еугідатофіти</w:t>
      </w:r>
      <w:r>
        <w:rPr>
          <w:sz w:val="28"/>
          <w:szCs w:val="28"/>
          <w:lang w:val="uk-UA"/>
        </w:rPr>
        <w:t>. Рослини проходять весь життєвий цикл у водному середовищі, у лимнофазі і прибережній екофазі. Лише їх генеративні органи можуть підніматися над поверхнею води під час цвітіння і запилення на порівняно нетривалий час. Відрізняються здатністю до обміну речовин з водним середовищем. Корені і кореневища розташовані в земноводному шарі на глибині до 20 см. До інших місцеперебувань, крім водного середовища, не пристосовані й у болотної екофазі наземні форми не утворюють. В акумуляційно-ерозійному процесі вони частіше пов'язані з акумуляційною, ніж з ерозійною зоною. Відрізняються значною репродуктивною здатністю у відношенні як плодів, так і турионів. Ця група біоморф відіграє велику роль в утворенні основної органічної маси сплавин у великих водоймах (ставках, головним чином, озерних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є домінантними видами (едифікаторами) асоціацій союзів </w:t>
      </w:r>
      <w:r>
        <w:rPr>
          <w:i/>
          <w:sz w:val="28"/>
          <w:szCs w:val="28"/>
          <w:lang w:val="uk-UA"/>
        </w:rPr>
        <w:t>Potamіon lucentіs</w:t>
      </w:r>
      <w:r>
        <w:rPr>
          <w:sz w:val="28"/>
          <w:szCs w:val="28"/>
          <w:lang w:val="uk-UA"/>
        </w:rPr>
        <w:t xml:space="preserve"> (крім </w:t>
      </w:r>
      <w:r>
        <w:rPr>
          <w:i/>
          <w:sz w:val="28"/>
          <w:szCs w:val="28"/>
          <w:lang w:val="uk-UA"/>
        </w:rPr>
        <w:t>Myrіophyllo-Potametum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uk-UA"/>
        </w:rPr>
        <w:t>Potamіon pusіllі</w:t>
      </w:r>
      <w:r>
        <w:rPr>
          <w:sz w:val="28"/>
          <w:szCs w:val="28"/>
          <w:lang w:val="uk-UA"/>
        </w:rPr>
        <w:t>. Рідше утворить синузії в інших співтовариств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Najas, Zannіchellіa, Ruppіa, Zostera, Potamogeton pectі-natus, P. lucens, P. perfolіatus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Аерогідатофіти (гідатоаерофіти)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сь життєвий цикл проходить у лиміофазі і прибережній екофазі. При настанні лимозної екофази утворюють наземні форми, що здатні до вегетації протягом перехідного періоду. Генеративне розмноження нерідке завершують у болотній екофазі. Генеративні органи розташовуються над поверхнею води на 5 - 10 см, як у деяких представників попередньої групи. В окремих видів їх розміри можуть досягати більш 20 см (</w:t>
      </w:r>
      <w:r>
        <w:rPr>
          <w:i/>
          <w:sz w:val="28"/>
          <w:szCs w:val="28"/>
          <w:lang w:val="uk-UA"/>
        </w:rPr>
        <w:t>Nymphaea alba, Nelumbo</w:t>
      </w:r>
      <w:r>
        <w:rPr>
          <w:sz w:val="28"/>
          <w:szCs w:val="28"/>
          <w:lang w:val="uk-UA"/>
        </w:rPr>
        <w:t>). Розмножуються вегетативно (корневищними пагонами) і насіннями (гідрохорія). Переважає вегетативне відновлення. У заростях водних макрофітів аерогідатофіти виділяються і за габітусом. Часто утворять наземні форми. Кореневища могутні або сильно розгалужені. Глибоке розташування кореневої системи, значна фітомаса на поверхні і частково над поверхнею води дозволяють аерогідатофітам успішно вегетувати і в ерозійній зоні. По адаптивній здатності представників цієї групи видів до наземних умов їх можна розділити на дві підгрупи</w:t>
      </w:r>
      <w:r>
        <w:rPr>
          <w:sz w:val="28"/>
          <w:szCs w:val="28"/>
        </w:rPr>
        <w:t xml:space="preserve"> [11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 даної групи - </w:t>
      </w:r>
      <w:r>
        <w:rPr>
          <w:i/>
          <w:sz w:val="28"/>
          <w:szCs w:val="28"/>
          <w:lang w:val="uk-UA"/>
        </w:rPr>
        <w:t>Trapa natans s.l.</w:t>
      </w:r>
      <w:r>
        <w:rPr>
          <w:sz w:val="28"/>
          <w:szCs w:val="28"/>
          <w:lang w:val="uk-UA"/>
        </w:rPr>
        <w:t xml:space="preserve"> у зв'язку з однолітнім життєвим циклом віднесений до гідротерофі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ї в співтовариствах: аерогідатофіти є едифікаторами домінантами або співдомінантами в співтовариствах угруповання </w:t>
      </w:r>
      <w:r>
        <w:rPr>
          <w:i/>
          <w:sz w:val="28"/>
          <w:szCs w:val="28"/>
          <w:lang w:val="uk-UA"/>
        </w:rPr>
        <w:t>Nymphaeіon рlbae.</w:t>
      </w:r>
      <w:r>
        <w:rPr>
          <w:sz w:val="28"/>
          <w:szCs w:val="28"/>
          <w:lang w:val="uk-UA"/>
        </w:rPr>
        <w:t xml:space="preserve"> Часто зустрічаються в синузіях на околицях очеретяних заростей. До них відносяться і співтовариства угруповань </w:t>
      </w:r>
      <w:r>
        <w:rPr>
          <w:i/>
          <w:sz w:val="28"/>
          <w:szCs w:val="28"/>
          <w:lang w:val="uk-UA"/>
        </w:rPr>
        <w:t>Batrachіon aquatіlіs і Batrachіon Huіtantі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Nymphaea, Nuphar, Nymphoіdes Polygonum amphіbіum, Potamogeton patans, P. granvіneus і і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лейстофіти</w:t>
      </w:r>
      <w:r>
        <w:rPr>
          <w:sz w:val="28"/>
          <w:szCs w:val="28"/>
          <w:lang w:val="uk-UA"/>
        </w:rPr>
        <w:t>. Життєвий цикл пов'язаний з лимнофазою, прибережною і болотною екофазами. У наземній екофазі особи відмирають. Коренева система водних рослин, що звичайно живуть у поверхневому шарі води, не розвинута або слабке розвинута. Мінеральні речовини рослини поглинають з води. У зв`язку з невеликими розмірами і масою вони переміщуються по водній поверхні під впливом вітру і хвиль. Здатність до вегетативного розмноження (поділ клонів) висока. Оптимально розвиваються в акумуляційної зоні водойм. Виділяються топічні (статичні) і динамічні форми. Тонічні форми: пелагіальні, субліторальні, евліторальні, наземні, затонні; динамічні: дифузійні (рослини поширюються колоніями розсіяно по усій водоймі), ексилозіонні (швидко поширюються після настання сприятливих умов і утворюють суцільні зарості на поверхні води); пульсаційні (рослини поширюються колоніями в сприятливих умовах і зникають у несприятливих (похолодання і сильний вітер) [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характерні види союзів </w:t>
      </w:r>
      <w:r>
        <w:rPr>
          <w:i/>
          <w:sz w:val="28"/>
          <w:szCs w:val="28"/>
          <w:lang w:val="uk-UA"/>
        </w:rPr>
        <w:t xml:space="preserve">Lemnіon mіnorіs, Utrіcularіon vulgarіs і llydrocharіtіon morsusranae; </w:t>
      </w:r>
      <w:r>
        <w:rPr>
          <w:sz w:val="28"/>
          <w:szCs w:val="28"/>
          <w:lang w:val="uk-UA"/>
        </w:rPr>
        <w:t>є едифікаторами, домінантами в самостійних асоціаціях і в сину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ях інших ценотичних ранг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Salvіnіa, Azolla, Leіnna mіnor, Spіrodela polynhіz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Тенагофіти.</w:t>
      </w:r>
      <w:r>
        <w:rPr>
          <w:sz w:val="28"/>
          <w:szCs w:val="28"/>
          <w:lang w:val="uk-UA"/>
        </w:rPr>
        <w:t xml:space="preserve"> Велика частина життєвого циклу, включаючи і генеративне відновлення, відбувається в прибережній і болотній екофазах. Генеративне розмноження менш характерне, ніж вегетативне. У лиміофазі і наземній екофазі рослини знаходяться короткий час, але при цьому характеризуються важливими морфологічними змінами. У лимнофазі розміри видів збільшуються. Під впливом гідростатичного тиску й у зв'язку зі слабкою закріпленістю кореневої системи деякі особи відриваються і стають тимчасово плаваючими. Вони здатні вегетувати більш тривалий час за умови закріплення в прибережних сплавинах (наприклад, </w:t>
      </w:r>
      <w:r>
        <w:rPr>
          <w:i/>
          <w:sz w:val="28"/>
          <w:szCs w:val="28"/>
          <w:lang w:val="uk-UA"/>
        </w:rPr>
        <w:t>Eleocharіs acіcularіs</w:t>
      </w:r>
      <w:r>
        <w:rPr>
          <w:sz w:val="28"/>
          <w:szCs w:val="28"/>
          <w:lang w:val="uk-UA"/>
        </w:rPr>
        <w:t>). В органічній масі сплавин ступінь участі видів дуже висока, хоча фітомаса їх незначна. У лимно-при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ежному екоперіоді рослини зв'язані з акумуляційною зон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ізняються невеликими розмірами (від декількох сантиметрів до 20 см) у прибережній і болотній екофазах, від 50 до 60 см - у гідрофазі. Вегетативні органи ламкі, коренева система досить розвинута, але розміщена лише в поверхневому шарі донних відклад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рослини є домінантами і співдоминантами в співтовариствах союзів </w:t>
      </w:r>
      <w:r>
        <w:rPr>
          <w:i/>
          <w:sz w:val="28"/>
          <w:szCs w:val="28"/>
          <w:lang w:val="uk-UA"/>
        </w:rPr>
        <w:t>Uttorellіon unіflorae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Eleocharіs acіcularіs, Lіmosella aquatіca, Pіlularіa globulіfer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лейстогелофіти</w:t>
      </w:r>
      <w:r>
        <w:rPr>
          <w:sz w:val="28"/>
          <w:szCs w:val="28"/>
          <w:lang w:val="uk-UA"/>
        </w:rPr>
        <w:t>. Велика частина життєвого циклу проходить в болотній і прибережній екофазах. У наземної екофазі плейстогелофіти здатні вегетувати лише нетривалий ч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агаторічні рослини середньої величини з масивною кореневою системою (коренева система мичкувата, кореневища плагіотропні). Їх стебла і листки мають повітряні порожнини, що забезпечують стійкість рослин у воді на незакріплених донних відкладеннях. Велику частину вегетаційного періоду коренева система розташована в поверхневих шарах донних відкладень або в товщі води і не досягає власне дна водойми. Рослини іноді відриваються від субстрату і плавають у товщі води подібно представникам групи плейстофітів. Для розмноження представників цієї групи важливе значення мають вегетативні пагони, що формуються в більшості видів за невеликим винятком </w:t>
      </w:r>
      <w:r>
        <w:rPr>
          <w:i/>
          <w:sz w:val="28"/>
          <w:szCs w:val="28"/>
          <w:lang w:val="uk-UA"/>
        </w:rPr>
        <w:t>Carex pseudocyperus і Cіcuta vіrosa</w:t>
      </w:r>
      <w:r>
        <w:rPr>
          <w:sz w:val="28"/>
          <w:szCs w:val="28"/>
          <w:lang w:val="uk-UA"/>
        </w:rPr>
        <w:t xml:space="preserve"> продукують також велика кількість насі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види зв'язані насамперед зі специфічними співтовариствами союзів </w:t>
      </w:r>
      <w:r>
        <w:rPr>
          <w:i/>
          <w:sz w:val="28"/>
          <w:szCs w:val="28"/>
          <w:lang w:val="uk-UA"/>
        </w:rPr>
        <w:t>Cіcutіon vіrosae, Alіііon glulіnosae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Cіcuta vіrosa, Calla palustrіs, Menyanthes trіfolіata, Carex pseudocyperu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Гідроохтофіти</w:t>
      </w:r>
      <w:r>
        <w:rPr>
          <w:sz w:val="28"/>
          <w:szCs w:val="28"/>
          <w:lang w:val="uk-UA"/>
        </w:rPr>
        <w:t>. Види здатні виростати в болотній і наземній екофазах у перший рік вегетації, у наземно-прибережній з повною генеративною репродукцією - у другий. На третій рік вегетації вони здатні виростати в умовах прибережно-болотного екоперіоду, що завершується поступовим відмиранням вегетативних органів. Наявність цієї групи видів є ознакою критичного екоперіоду і чергування екоциклів [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уті види за габітусом менш виразні, ніж попередні. Коренева система не відрізняється значним розвитком і досягає 25-30 см глибини. На відміну від попередньої групи в більшості випадків ці види не багаторічні, а дво-трирічні. Їх життєвий цикл звичайно починається з прибережно-наземного пері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ажає генеративне розмноження (види роду </w:t>
      </w:r>
      <w:r>
        <w:rPr>
          <w:i/>
          <w:sz w:val="28"/>
          <w:szCs w:val="28"/>
          <w:lang w:val="uk-UA"/>
        </w:rPr>
        <w:t>Alіsma, Oenantlіe aquatіca, Glycerіa fluіtans</w:t>
      </w:r>
      <w:r>
        <w:rPr>
          <w:sz w:val="28"/>
          <w:szCs w:val="28"/>
          <w:lang w:val="uk-UA"/>
        </w:rPr>
        <w:t>), але досить характерним є і вегетативне розмноження (</w:t>
      </w:r>
      <w:r>
        <w:rPr>
          <w:i/>
          <w:sz w:val="28"/>
          <w:szCs w:val="28"/>
          <w:lang w:val="uk-UA"/>
        </w:rPr>
        <w:t>Scіrpus radіcans, Bolboschoenus marіtіmus</w:t>
      </w:r>
      <w:r>
        <w:rPr>
          <w:sz w:val="28"/>
          <w:szCs w:val="28"/>
          <w:lang w:val="uk-UA"/>
        </w:rPr>
        <w:t>). В акумуляційному процесі гідроохтофіти беруть участь в утворенні донних відклад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види утворюють співтовариства союзів </w:t>
      </w:r>
      <w:r>
        <w:rPr>
          <w:i/>
          <w:sz w:val="28"/>
          <w:szCs w:val="28"/>
          <w:lang w:val="uk-UA"/>
        </w:rPr>
        <w:t>Oenanthіon aquatіcae і Sparganіo-Glycerіon fluіtantі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Oenantlіe aquatіca, Scіrpus radіcans, Bolboschoenus marіtіmus, Glycerіa fluіtan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Охтогідрофіти</w:t>
      </w:r>
      <w:r>
        <w:rPr>
          <w:sz w:val="28"/>
          <w:szCs w:val="28"/>
          <w:lang w:val="uk-UA"/>
        </w:rPr>
        <w:t>. Велика частина вегетаційного періоду види пов'язана з прибережною, болотною і наземною екофазами і лише короткий час - з лимнофазою. Життєвий цикл трива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найбільша група, що складається головним чином з видів очеретяних співтовариств із великими і потужними надземними органами і розвинутою кореневою системою. Представники даної групи відрізняються від видів інших груп фізіономічно і за розмірами. Коренева система розташовується на значній глибині, завдяки чому ця група видів виконує важливу берегоукріплюючу функцію і, крім того, бере участь у процесах заростання при зниженні рівня води у водоймах. Охтогідрофіти сприяють обмілінню водойм. Функція видів в акумуляційно-ерозійній зонах майже однакова. Розмноження вегетативне і, у меншій мері, генеративне (анемохорія, гідрохорі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габітус видів визначає їх положення в літоралі як едифікаторов співтовариств союзів </w:t>
      </w:r>
      <w:r>
        <w:rPr>
          <w:i/>
          <w:sz w:val="28"/>
          <w:szCs w:val="28"/>
          <w:lang w:val="uk-UA"/>
        </w:rPr>
        <w:t>Phragmіtіon communіs, Spaіga-nіo-Glycerіon fluіtantіs, Phalarіdіon arundіnaceae</w:t>
      </w:r>
      <w:r>
        <w:rPr>
          <w:sz w:val="28"/>
          <w:szCs w:val="28"/>
          <w:lang w:val="uk-UA"/>
        </w:rPr>
        <w:t xml:space="preserve"> (частков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Typha, Phragmіtes australіs, Scіrpus lacustrіs, Acorus calamus</w:t>
      </w:r>
      <w:r>
        <w:rPr>
          <w:sz w:val="28"/>
          <w:szCs w:val="28"/>
          <w:lang w:val="uk-UA"/>
        </w:rPr>
        <w:t xml:space="preserve"> і і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Евохтофіти</w:t>
      </w:r>
      <w:r>
        <w:rPr>
          <w:sz w:val="28"/>
          <w:szCs w:val="28"/>
          <w:lang w:val="uk-UA"/>
        </w:rPr>
        <w:t>. Життєвий цикл пов'язаний із прибережною і болотною екофазами, у яких продовжується повний розвиток кореневищних пагонів. Гідрофаза і наземна екофаза складають лише короткий період річного циклу розвитку. Представники цієї групи - великі прибережні осоки, дернинні і кореневищні, з розвинутою кореневою системою, розташованою на значній глибині. Займають місцеперебування в прибережній зоні після очеретяних співтовариств (евліторальне положення). Відрізняються високою як генеративної, так і вегетативною (кореневищними пагонами) здатністю до розмноження</w:t>
      </w:r>
      <w:r>
        <w:rPr>
          <w:sz w:val="28"/>
          <w:szCs w:val="28"/>
        </w:rPr>
        <w:t xml:space="preserve"> [11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едифікатори і домінанти в літоральних співтовариствах союзів </w:t>
      </w:r>
      <w:r>
        <w:rPr>
          <w:i/>
          <w:sz w:val="28"/>
          <w:szCs w:val="28"/>
          <w:lang w:val="uk-UA"/>
        </w:rPr>
        <w:t>Carіcіon elatae, Carіcіon gracіlіs і Carіcіon rostratae.</w:t>
      </w:r>
      <w:r>
        <w:rPr>
          <w:sz w:val="28"/>
          <w:szCs w:val="28"/>
          <w:lang w:val="uk-UA"/>
        </w:rPr>
        <w:t xml:space="preserve"> Утворять також синузії в очеретяних заростях союзу </w:t>
      </w:r>
      <w:r>
        <w:rPr>
          <w:i/>
          <w:sz w:val="28"/>
          <w:szCs w:val="28"/>
          <w:lang w:val="uk-UA"/>
        </w:rPr>
        <w:t>Phragmіtіon communіs</w:t>
      </w:r>
      <w:r>
        <w:rPr>
          <w:sz w:val="28"/>
          <w:szCs w:val="28"/>
          <w:lang w:val="uk-UA"/>
        </w:rPr>
        <w:t xml:space="preserve"> і в співтовариствах союзів </w:t>
      </w:r>
      <w:r>
        <w:rPr>
          <w:i/>
          <w:sz w:val="28"/>
          <w:szCs w:val="28"/>
          <w:lang w:val="uk-UA"/>
        </w:rPr>
        <w:t>Salіcіon albae і Alnіon glutіnosae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Carex acuta, С. vesіcarіa, С. rіparі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Улігінозофіти</w:t>
      </w:r>
      <w:r>
        <w:rPr>
          <w:sz w:val="28"/>
          <w:szCs w:val="28"/>
          <w:lang w:val="uk-UA"/>
        </w:rPr>
        <w:t>. Види пов'язані короткий час із прибережною екофазою і тривалий - з болотною і наземною. Види болотних місцеперебувань - середньовисокі трав'янисті рослини з розгалуженою кореневою системою. Переважають багаторічники. Вони є важливими елементами акумуляційного процесу, але не відіграють особливої ролі у формуванні відкладень. Тривалий період життєвого циклу в прибережній, болотній і наземній екофазах і, крім того, свого роду положення "заповнення" між домінантами визначають значне їх видове і внутрішньовидове багатство. Характеризуються розмаїтістю вегетативних органів - коренів, кореневищ, пневматофорів; аеренхіми й ін. Переважає вегетативне розмноження. Велика частина видів гемерофоб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види звичайно зустрічаються як супутні в співтовариствах очеретяних заростей до заплавних лісів і вільшняків, тобто мають широку амплітуду зустрічальності в співтовариствах класів </w:t>
      </w:r>
      <w:r>
        <w:rPr>
          <w:i/>
          <w:sz w:val="28"/>
          <w:szCs w:val="28"/>
          <w:lang w:val="uk-UA"/>
        </w:rPr>
        <w:t>Phragmіtі-Magnocarіcetea, Scheuchzerіo-Carіcetea fuscae, Salіcetea purpureae, Alnetea glutіnosae</w:t>
      </w:r>
      <w:r>
        <w:rPr>
          <w:sz w:val="28"/>
          <w:szCs w:val="28"/>
          <w:lang w:val="uk-UA"/>
        </w:rPr>
        <w:t xml:space="preserve"> і порядку </w:t>
      </w:r>
      <w:r>
        <w:rPr>
          <w:i/>
          <w:sz w:val="28"/>
          <w:szCs w:val="28"/>
          <w:lang w:val="uk-UA"/>
        </w:rPr>
        <w:t>Agrostіetalіa stolonіferae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ландськими ботаніками підгрупа видів, що домінують на незакріплених відкладеннях, виділяється як самостійна гру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Euphorbіa palustrіs, Sіum latіfolіum, Lysіmachіa vulgarіs, Lythіum salіcarі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Трихогігрофіти</w:t>
      </w:r>
      <w:r>
        <w:rPr>
          <w:sz w:val="28"/>
          <w:szCs w:val="28"/>
          <w:lang w:val="uk-UA"/>
        </w:rPr>
        <w:t>. Велика частина вегетаційного періоду проходить у болотній і наземній екофазах. Після висихання поверхневого шару ґрунту відбувається інтенсивний розвиток кореневої системи й утворення столонів. Здатні розвиватися в умовах короткочасного затоплення і повного осушення екотопів. Багаторічні види невеликих розмірів, найчастіше зі столоновидними пагонами і розгалуженою кореневою системою. Відрізняються інтенсивною репродуктивною здатністю за рахунок наземних пагонів. Здатність до утворення насінь значно слабша. Види відносяться до явних гемерофілів</w:t>
      </w:r>
      <w:r>
        <w:rPr>
          <w:sz w:val="28"/>
          <w:szCs w:val="28"/>
          <w:lang w:val="en-US"/>
        </w:rPr>
        <w:t xml:space="preserve"> [11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є домінантами і едифікаторами переважно союзу </w:t>
      </w:r>
      <w:r>
        <w:rPr>
          <w:i/>
          <w:sz w:val="28"/>
          <w:szCs w:val="28"/>
          <w:lang w:val="uk-UA"/>
        </w:rPr>
        <w:t>Agropyro-Rumіcіon crіsp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Potentіlla anserіna, Ranunculus repent, Agrostіs gіgantea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елохтофіти</w:t>
      </w:r>
      <w:r>
        <w:rPr>
          <w:sz w:val="28"/>
          <w:szCs w:val="28"/>
          <w:lang w:val="uk-UA"/>
        </w:rPr>
        <w:t>. Виростають у болотній екофазі, де проходять повний цикл розвитку, дозрівання і дисемімації. У наземній екофазі звичайно розвиваються на ділянках після оголення ґрунтів, пов'язаних зі зниженням рівня води. У гідрофазі знаходяться в стані анабіозу (генеративні сім`язачатки). Прибережну екофазу переносить короткочасно. Повний розвиток цих видів пов'язаний з критичним екоперіодом, що характеризується прибережно-наземною послідовністю зміни екофаз. Після проростання насіння на незакріплених ґрунтах вони можуть бути індикаторами акумуляційної зони. Рослини однорічні, звичайно дернисті, з розвинутою поверхневою мичковатою кореневою системою. Чиста зустрічність їх спостерігається рідко. Максимально вони можуть бути співдомінантами або синузіями. Розвиток видів короткочасний, продовжується звичайно 3-4 міс. з кінця весни до початку осені. За своїм розвитком подібні з терофітами, що розвиваються після танення снігів на полях (або є їх екологічними похідними). Відрізняються перевагою генеративного розмноження. Продуктивність насінь дуже вис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види є домінантами і співдомінантами в співтовариствах класів </w:t>
      </w:r>
      <w:r>
        <w:rPr>
          <w:i/>
          <w:sz w:val="28"/>
          <w:szCs w:val="28"/>
          <w:lang w:val="uk-UA"/>
        </w:rPr>
        <w:t>Іsoeto-Nanojuncetea і Crypsіetea aculeatae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Eleocharіs ovata, Carex bohemіca,Coleanthus subtіlі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елохтотерофіти</w:t>
      </w:r>
      <w:r>
        <w:rPr>
          <w:sz w:val="28"/>
          <w:szCs w:val="28"/>
          <w:lang w:val="uk-UA"/>
        </w:rPr>
        <w:t>. Життєвий цикл проходить головним чином у болотній і наземній екофазах. Тривалий період розвитку припадає на наземну екофазу. Це пов'язано з тим, що коренева система розташована на досить великій глибині (30-40 см) і здатна займати також більш нижні горизонти під впливом ґрунтової води. Можуть незначний час виростати в умовах прибережної екофази. Цим вони відрізняються від видів групи нелохтофітів. Крім того, мають великі розміри (50-100 см) і формують значну кількість квіток і насінь. За будовою екзоаеренхіми і наявності потужної системи придаткових коренів подібні з групою улігінозофітів [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ї в співтовариствах: виступають у ролі доминантів або співдомінантів у співтовариствах класу </w:t>
      </w:r>
      <w:r>
        <w:rPr>
          <w:i/>
          <w:sz w:val="28"/>
          <w:szCs w:val="28"/>
          <w:lang w:val="uk-UA"/>
        </w:rPr>
        <w:t>Bіdentetea trіpartіte</w:t>
      </w:r>
      <w:r>
        <w:rPr>
          <w:sz w:val="28"/>
          <w:szCs w:val="28"/>
          <w:lang w:val="uk-UA"/>
        </w:rPr>
        <w:t xml:space="preserve"> серед яких багато синантропів подібно співтовариствам класу </w:t>
      </w:r>
      <w:r>
        <w:rPr>
          <w:i/>
          <w:sz w:val="28"/>
          <w:szCs w:val="28"/>
          <w:lang w:val="uk-UA"/>
        </w:rPr>
        <w:t>Oryzetea</w:t>
      </w:r>
      <w:r>
        <w:rPr>
          <w:sz w:val="28"/>
          <w:szCs w:val="28"/>
          <w:lang w:val="uk-UA"/>
        </w:rPr>
        <w:t xml:space="preserve"> (рисові пол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и: </w:t>
      </w:r>
      <w:r>
        <w:rPr>
          <w:i/>
          <w:sz w:val="28"/>
          <w:szCs w:val="28"/>
          <w:lang w:val="uk-UA"/>
        </w:rPr>
        <w:t>Bіdens trіpartіta, В. radіata, Polygonum lapathіfolіum, Uііmex marіtіmus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. Значення вищих водних рослин (макрофітів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.1 Макрофіти як індикатори екологічного стану водой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водойм зумовлене потраплянням в них зважених речовин, розчинених сполук, токсичних речовин. Забруднення потрапляють у водойми зі стічними водами населених пунктів і промислових підприємств, а також з дощовими водами. Характер впливу стічних водна водойми залежить від їх якості і кільк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іж водою як середовищем існування і населяючими водойму організмами існує певний зв’язок, згідно з яким при наявності в воді органічних сполук (білки, вуглеводні, жири кислоти) в ній виникає специфічна флора і фауна. По розвитку у водоймі певних організмів можна робити висновки стосовно санітарного стану [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09 році була розроблена класифікація ступені забрудненості водойми за видами рослин і тварин, які наявні в водоймі. Ця класифікація отримала назву системи сапроб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того, наскільки сильно забруднена вода, водойми і окремі ділянки діляться на відповідні зон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ни сапробності клас чисто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са пробна (р) IV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ьфа-мезосапробна (α-m) II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та-мезосапробна (β-m) I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лігосапробна (o) 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са пробна зона (р) характеризується великим вмістом нестійких органічних речовин і продуктів їх анаеробного розп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сапробна зона (р) характеризується великим вмістом нестійких органічних речовин і продуктів їх анаеробного розпа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ьфа мезосапробна зона (α-m). В цій зоні починається аеробний розпад органічних речовин з утворенням N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міститься багато вільної вуглекислоти, кисень присутній в малій кількості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та мезосапробна зона (β-m) відмічається у водоймах майже вільних від нестійких органічних речовин, що розклалися до окислених продук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госапробна зона (о) характеризує майже чисті водойми з незначним вмістом нестійких органічних речовин і невеликою кількістю продуктів їх мінералізації. Вищі водні рослини розвиваються в основному в олігосапробній і бета-мезасапробній зонах. Ксенобіонтами є лише деякі водні мохи і папороті, які мають достатньо високе індикаторне значення [1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якості води за гігрофітами може мати лише допоміжне значення, оскільки загальний аналіз повинен брати до уваги населення водойми і ступінь кількісного розвитку видів, що складають біоценози в ціл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озвиток водної рослинності сильно впливає коливання рівня води протягом вегетаційного періоду. Індикаторами зниження рівня води є види широкого екологічного діапазону (</w:t>
      </w:r>
      <w:r>
        <w:rPr>
          <w:i/>
          <w:sz w:val="28"/>
          <w:szCs w:val="28"/>
          <w:lang w:val="uk-UA"/>
        </w:rPr>
        <w:t>Butomus umbellatus, Glyceria Tluitans, Sparganium erektum, Typha latifolia)</w:t>
      </w:r>
      <w:r>
        <w:rPr>
          <w:sz w:val="28"/>
          <w:szCs w:val="28"/>
          <w:lang w:val="uk-UA"/>
        </w:rPr>
        <w:t xml:space="preserve">. Різкі зниження рівня води індукує Cilyceria Tluitans. Індикаторами постійності рівня води звичайно є види роду Urtikularia, а підняття рівня води – </w:t>
      </w:r>
      <w:r>
        <w:rPr>
          <w:i/>
          <w:sz w:val="28"/>
          <w:szCs w:val="28"/>
          <w:lang w:val="uk-UA"/>
        </w:rPr>
        <w:t>Menyantnes trisolia, Naumburgia thysiflora</w:t>
      </w:r>
      <w:r>
        <w:rPr>
          <w:sz w:val="28"/>
          <w:szCs w:val="28"/>
          <w:lang w:val="uk-UA"/>
        </w:rPr>
        <w:t>. Зовнішнім проявом реакції видів на посилення коливання рівня води до певних меж слід вважати їх масову появу в даних місцях, а також проходження повного життєвого цик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дикаторами забруднення води важкими металами виступають </w:t>
      </w:r>
      <w:r>
        <w:rPr>
          <w:i/>
          <w:sz w:val="28"/>
          <w:szCs w:val="28"/>
          <w:lang w:val="uk-UA"/>
        </w:rPr>
        <w:t>Potamogeton perfoliatus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Potamogeton obtusitolius</w:t>
      </w:r>
      <w:r>
        <w:rPr>
          <w:sz w:val="28"/>
          <w:szCs w:val="28"/>
          <w:lang w:val="uk-UA"/>
        </w:rPr>
        <w:t xml:space="preserve"> (залізо), </w:t>
      </w:r>
      <w:r>
        <w:rPr>
          <w:i/>
          <w:sz w:val="28"/>
          <w:szCs w:val="28"/>
          <w:lang w:val="uk-UA"/>
        </w:rPr>
        <w:t>Gliceria maxima</w:t>
      </w:r>
      <w:r>
        <w:rPr>
          <w:sz w:val="28"/>
          <w:szCs w:val="28"/>
          <w:lang w:val="uk-UA"/>
        </w:rPr>
        <w:t xml:space="preserve"> (плюмбум); азотистими сполуками - </w:t>
      </w:r>
      <w:r>
        <w:rPr>
          <w:i/>
          <w:sz w:val="28"/>
          <w:szCs w:val="28"/>
          <w:lang w:val="uk-UA"/>
        </w:rPr>
        <w:t>Lecuna gibba, Meniophilum verticilatum</w:t>
      </w:r>
      <w:r>
        <w:rPr>
          <w:sz w:val="28"/>
          <w:szCs w:val="28"/>
          <w:lang w:val="uk-UA"/>
        </w:rPr>
        <w:t xml:space="preserve">; хлором - </w:t>
      </w:r>
      <w:r>
        <w:rPr>
          <w:i/>
          <w:sz w:val="28"/>
          <w:szCs w:val="28"/>
          <w:lang w:val="uk-UA"/>
        </w:rPr>
        <w:t>Gliceria maxima</w:t>
      </w:r>
      <w:r>
        <w:rPr>
          <w:sz w:val="28"/>
          <w:szCs w:val="28"/>
          <w:lang w:val="uk-UA"/>
        </w:rPr>
        <w:t xml:space="preserve">; індикаторами підвищення мінералізації води є </w:t>
      </w:r>
      <w:r>
        <w:rPr>
          <w:i/>
          <w:sz w:val="28"/>
          <w:szCs w:val="28"/>
          <w:lang w:val="uk-UA"/>
        </w:rPr>
        <w:t>Myriophilum spicatum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Sagittaria sagittifolia</w:t>
      </w:r>
      <w:r>
        <w:rPr>
          <w:sz w:val="28"/>
          <w:szCs w:val="28"/>
          <w:lang w:val="uk-UA"/>
        </w:rPr>
        <w:t xml:space="preserve">, підвищений вміст кальцію у воді і донних відкладеннях - </w:t>
      </w:r>
      <w:r>
        <w:rPr>
          <w:i/>
          <w:sz w:val="28"/>
          <w:szCs w:val="28"/>
          <w:lang w:val="uk-UA"/>
        </w:rPr>
        <w:t>Nymphoides peltata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Potamogeton crispus</w:t>
      </w:r>
      <w:r>
        <w:rPr>
          <w:sz w:val="28"/>
          <w:szCs w:val="28"/>
          <w:lang w:val="uk-UA"/>
        </w:rPr>
        <w:t>. Ці та деякі інші види в умовах забруднення води характеризується високою концентрації хімічних сполук і елементів у воді вегетують більш тривалий час, ніж інш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дикаторами евтрофування водойм, що відбувається під впливом антропогенних факторів, є </w:t>
      </w:r>
      <w:r>
        <w:rPr>
          <w:i/>
          <w:sz w:val="28"/>
          <w:szCs w:val="28"/>
          <w:lang w:val="uk-UA"/>
        </w:rPr>
        <w:t>Butomus umbellatus, Typha lafisolia</w:t>
      </w:r>
      <w:r>
        <w:rPr>
          <w:sz w:val="28"/>
          <w:szCs w:val="28"/>
          <w:lang w:val="uk-UA"/>
        </w:rPr>
        <w:t xml:space="preserve"> ділянок, що не зазнають антропогенного впливу, - </w:t>
      </w:r>
      <w:r>
        <w:rPr>
          <w:i/>
          <w:sz w:val="28"/>
          <w:szCs w:val="28"/>
          <w:lang w:val="uk-UA"/>
        </w:rPr>
        <w:t>Ceratophyllum submersum</w:t>
      </w:r>
      <w:r>
        <w:rPr>
          <w:sz w:val="28"/>
          <w:szCs w:val="28"/>
          <w:lang w:val="uk-UA"/>
        </w:rPr>
        <w:t xml:space="preserve">;водойм з відносно чистою водою - </w:t>
      </w:r>
      <w:r>
        <w:rPr>
          <w:i/>
          <w:sz w:val="28"/>
          <w:szCs w:val="28"/>
          <w:lang w:val="uk-UA"/>
        </w:rPr>
        <w:t>Gliceria plekata, Potamogeton alpinu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грофіти слугують індикаторами акумулятивно – ерозійних процесів, що проходять в прибережній смузі водойм (</w:t>
      </w:r>
      <w:r>
        <w:rPr>
          <w:i/>
          <w:sz w:val="28"/>
          <w:szCs w:val="28"/>
          <w:lang w:val="uk-UA"/>
        </w:rPr>
        <w:t>Cuperus clifsorneis, Sagittaria platyphilla, Vallisneria spiralis)</w:t>
      </w:r>
      <w:r>
        <w:rPr>
          <w:sz w:val="28"/>
          <w:szCs w:val="28"/>
          <w:lang w:val="uk-UA"/>
        </w:rPr>
        <w:t>. Вони індукують ділянки майбутнього обміління (</w:t>
      </w:r>
      <w:r>
        <w:rPr>
          <w:i/>
          <w:sz w:val="28"/>
          <w:szCs w:val="28"/>
          <w:lang w:val="uk-UA"/>
        </w:rPr>
        <w:t>Batrachium, Scirpus littoralis</w:t>
      </w:r>
      <w:r>
        <w:rPr>
          <w:sz w:val="28"/>
          <w:szCs w:val="28"/>
          <w:lang w:val="uk-UA"/>
        </w:rPr>
        <w:t>) і формування мулових відкладень (</w:t>
      </w:r>
      <w:r>
        <w:rPr>
          <w:i/>
          <w:sz w:val="28"/>
          <w:szCs w:val="28"/>
          <w:lang w:val="uk-UA"/>
        </w:rPr>
        <w:t>Alisma gramineum , Alisma plantago - aguatica</w:t>
      </w:r>
      <w:r>
        <w:rPr>
          <w:sz w:val="28"/>
          <w:szCs w:val="28"/>
          <w:lang w:val="uk-UA"/>
        </w:rPr>
        <w:t>), а також початкової стадії заростання водойм (</w:t>
      </w:r>
      <w:r>
        <w:rPr>
          <w:i/>
          <w:sz w:val="28"/>
          <w:szCs w:val="28"/>
          <w:lang w:val="uk-UA"/>
        </w:rPr>
        <w:t>Hydrocharis morsus–ranae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Polygonum amfibium</w:t>
      </w:r>
      <w:r>
        <w:rPr>
          <w:sz w:val="28"/>
          <w:szCs w:val="28"/>
          <w:lang w:val="uk-UA"/>
        </w:rPr>
        <w:t>). Э індикаторами процесів заболочення, які особливо характерні для водойм антропогенного евтрофорування і зниження рівня води (</w:t>
      </w:r>
      <w:r>
        <w:rPr>
          <w:i/>
          <w:sz w:val="28"/>
          <w:szCs w:val="28"/>
          <w:lang w:val="uk-UA"/>
        </w:rPr>
        <w:t>Carex panikulata, Egilisetum fluviatile, Hippuris vulgaris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2.2 Значення гідроекологічної флори в самоочищенні водой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само очищенням розуміють весь комплекс взаємозв’язку фізичних хімічних та біологічних процесів, в результаті діяльності яких якість води повертається до першочасткового стану [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у роль в процесах самоочищення забруднених вод відіграють вищі водні рослини, які розвиваються у великих кількостях на озерах і водосховищах, мілких річках, ставках.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Кабанова (1958, 1961) зарості рослин можуть слугувати бар’єром при попаданні в водойму розсіяних забруднюючих речовин, а також пригнічують сапрофітну мікрофлору. Наприклад, у елодеї ясно виражені антагоністичні властивості по відношенню до сапрофітних бактерій, її розвиток може також прискорити відмирання дизентерійної палички у воді (Доливо – Добровільський, 195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і рослини часто грають значно більшу роль, ніж фітопланктон, в процесах фотосинтетичної реарегенерації (Вінберг, 195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завислі частинки створюють значну каламутність води, що різко погіршує її санітарний стан та заважають очистці на водоочисних спорудах. Рослинність є бар’єром для завислих мінеральних та органічних сполук. При фільтрації води через зарослі напівводяних та занурених рослин її прозорість збільшується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ростях занурених рослин значно збільшується кількість розчиненого кисню, значно знижується кількість розчиненого кисню, значно знижується кількість сольового аміаку і наростає азот нітри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і водні рослини та зообентос сприяють розвитку фітофільної фауни, яка також приймає участь у самоочищенні води та даних відкладень від органічних речовин, продуктів їх розпаду та бактер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рофіти використовують також у біологічному закріпленні берегів. Укріплення берегів за допомогою водних макролітів визнано найбільш надійним простим і екологічно вигідним заходом. В заростях макрофітів більшості прісноводних водойм відбувається нерест ри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при використанні вищої водної рослинності можливостей і негативний вплив - при її відмиранні та розкладанні, вона стає джерелом вторинного забруднення. Є можливість заболочення водойми внаслідок розростання вищої водної рослинності. Тому необхідно своєчасно видалити їх з водой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. Характеристики окремих рідкісних та типових видів водної рослин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Водяний горіх плаваючий (Trapa natans </w:t>
      </w:r>
      <w:r>
        <w:rPr>
          <w:b/>
          <w:sz w:val="28"/>
          <w:szCs w:val="28"/>
          <w:lang w:val="uk-UA"/>
        </w:rPr>
        <w:t>L.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дина Водяногоріхові – Trapacea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яний горіх плаваючий – це однорічна водяна рослина з тонким розгалуженим стеблом. Рослина має ряд пристосувань до умов водного середовища. Черенки їх різної довжини і це допомагає розміститись на поверхні води дуже щільно, не налягаючи один на одного. Квітки знаходяться на поверхні, але після запліднення їх зав’язь зразу ж занурюється під воду і плід весь час розвивається у воді, захований під лист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яний горіх плаваючий давно відомий як рослина з їстівними плодами, насіння якого містить до 50% крохмалю і 15% білків [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а привертає увагу дослідників не тільки нестандартними біологічними та морфологічними властивостями, а й географічним пошире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вид зростає на всій території, за винятком Криму, в озерах, ставках, старицях, дрібних річках, плавнях великих річок. Нині зникає внаслідок обміління річок, пересихання та забруднення водойм, збирання плодів людин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Чернігівщині місце зростання цього виду пов’язані з київським водосховищем, річкою Дніпро, верхів’ям Десни та рядом озер. Для охорони виду необхідно створити ряд нових заказників, контролювати стан популя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має велике наукове значення як реліктовий вид третинного періоду. Занесений до Червоної книги України, II категор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лавун щитолисний (Nimphoides peltata (</w:t>
      </w:r>
      <w:r>
        <w:rPr>
          <w:b/>
          <w:sz w:val="28"/>
          <w:szCs w:val="28"/>
          <w:lang w:val="uk-UA"/>
        </w:rPr>
        <w:t>S.A.Cmel.) O Kuntrc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дина Бобівникові – Menyanthacea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вун щитолистий – це багаторічна трав’яниста рослина з довгим повзучим кореневищем, що закріплюється на дні водойми. Вона має округло - серце видні супротивні листки, що плавають на поверхні води. Цвіте у червні – серпні. Плодоносить у серпні – вересні. Розмножується насінням і вегетативно [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еляється на мілководдях майже по всій території України. На Чернігівщині поширення виду пов’язане з Десною та системою окремих заливних озер у її верхів’ях. Так у Новгород-Сіверському районі та Коропському спостерігається збільшення популяцій, їх добре відновлення і вегетаці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ений до Червоної книги України, II категорія. Має велике наукове значення як реліктовий вид третинного пері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Сальвінія плаваюча (Salvinia natans </w:t>
      </w:r>
      <w:r>
        <w:rPr>
          <w:b/>
          <w:sz w:val="28"/>
          <w:szCs w:val="28"/>
          <w:lang w:val="uk-UA"/>
        </w:rPr>
        <w:t>All.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дина Сальвінієві – Salviniaceae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вінія плаваюча є третинним реліквіям флори України. Цікаво, що із 13 видів роду, які зустрічаються в прісних водах планети, лише один вид – сальвінія плаваюча – це однорічна рослина, решта багаторічники тропічної зо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люція сальвінії відбувалася шляхом скорочення чи редукції всіх вегетативних органів стебла, коренів і листків. Цікавим є те, що корені її зовсім зникли, а їх роль виконують занурені у воду лис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вінія плаваюча має плаваюче, нитчасте, розгалужене стебло, її листки в трійчастих кільцях. З них два рядки цих листків розташовані по боках плаваючого стебла, а третій – розсічений, подібний до кореня і занурений у воду. Плаваючі листки яйцеподібно-еліптичні, тупі, зверху вкриті бородавочками з пучком волосків, а знизу – бурими волосками (без бородавок). Спори знаходяться в кулевидних спорангіях, які зароджуються на нижніх коренеподібних листках. Розмножується спорами і вегетати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Україні цей вид зустрічається розсіяно в басейнах Дністра, Дунаю, Сіверського Дінця і Дніпра [2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рнігівщині сальвінія плаваюча зустрічається майже по всьому руслу річки Десни, та ряду її протоків, окремих ділянках заплавних озер, навіть в системі меліоративних каналів. Перша знахідка цього виду на Чернігівщині зроблена А.Ракочі в 1898 році на р. Остер (KW). Сальвінія оселяється у водах, що течуть поволі, або в застій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ена до Червоної книги України, II категор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Альдрованда пухирчаста (Androvanda vesiculosa </w:t>
      </w:r>
      <w:r>
        <w:rPr>
          <w:b/>
          <w:sz w:val="28"/>
          <w:szCs w:val="28"/>
          <w:lang w:val="uk-UA"/>
        </w:rPr>
        <w:t>L.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дина Росичкові – Droseracea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иткоподібна водяна рослина довжиною 10см, яка плаває у товщі води. У рослини тонке стебло з округлими листками, квітки білі, дрібні. Рослина практичного значення не має, є ряд особливостей, які визначають її наукову цінність. По-перше, альдрованда – це релікт водяної флори третинного періоду. По-друге, комахоїдна рослина, у якої по краях листочків знаходяться чутливі волоски, що допомагають захоплювати здобич у ловчі міхур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альдрованда пухирчаста зрідка трапляється у водоймах майже по всій її території, крім гірських систем. Типові біотипи – це мілководдя слабо проточних водойм, боліт, глибиною до 10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рнігівщині цей вид є дуже рідкісною рослиною. Перші вказівки на її знахідки наводяться А.Ракочі в 1874 році, під час дослідження „Шахового болота”, біля м. Остер. Є відомості про знахідки альдрованди пухирчастої в Ніжинському та Козелецькому районах. На Чернігівщині необхідно продовжувати пошуки нових місцезростань цього виду та забезпечити його належну охор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ений до Червоної книги України, II категор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Латаття сніжно-біле (Nymphaсa candida </w:t>
      </w:r>
      <w:r>
        <w:rPr>
          <w:b/>
          <w:sz w:val="28"/>
          <w:szCs w:val="28"/>
          <w:lang w:val="uk-UA"/>
        </w:rPr>
        <w:t>S. et. C. Presl.</w:t>
      </w:r>
      <w:r>
        <w:rPr>
          <w:b/>
          <w:i/>
          <w:sz w:val="28"/>
          <w:szCs w:val="28"/>
          <w:lang w:val="uk-UA"/>
        </w:rPr>
        <w:t xml:space="preserve"> 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дина Лататтєві – Nymphacaceae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водяна рослина, яка має одні з найбільших і найкрасивіші у нашій флорі квітки (до 10 см в діаметрі). Листки у латаття округлі, мають довгі черенки (до 300см), які тягнуться від видовженого кореневища, що знаходиться у мулі [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атаття сніжно-біле – це вид, який на Україні є досить звичайним на Поліссі та на півночі Лісостепу. Найчисельніші популяції цього виду на території Чернігівщини виявлені у заплавних водоймах межиріччя Десна – Сейм. Тут латаття сніжно-біле утворює рідкісні угруповання, які занесені до Зеленої книги Украї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десник альпійський (Potamogeton alpinus Balb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дина Рдесникові – Potamogetonaceae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есник альпійський – це плаваюча рослина з сидячими, ланцетними листками, яка зустрічається в озерах, ставках, канавах. Вид зустрічається в Карпатах та на Полісс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рнігівщині є кілька знахідок рдесника альпійського на сході області. Він є рідкісним для Лівобережжя видом. Необхідно в області вивчати поширення цього виду з метою виявлення і уточнення його поширення, пошуку нових місце зростань та забезпечення належної охоро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окремих рідкісних видів гідроекологічної флори показав, що їх статус залежить від наукового критерію, геологічної природи та поширеності на окремій територ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i/>
          <w:sz w:val="28"/>
          <w:szCs w:val="28"/>
          <w:lang w:val="uk-UA"/>
        </w:rPr>
        <w:t>Лепешняк великий (Gtyceria maxima (C. Hartm.) Holmberq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>Родина Злакові (Poeceae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котоп: озера, стариці, русла річок, ставки, на глибині 20-50 (150) см та береги водойм, заболочені луки і бол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егет.орг: крщ. плагіотропне, до 50 см довж., 5-10 діам. Паг. ортотропні, вис. 100-150 (200) см. Л. широколінійні, 5-12 (15) мм шир., шорсткі, із поодинокими шипиками, язичок 3-5 мм довж., загострений. У проточних водоймах утворює реофільну, стерильну форму із стрічкоподібними л., до 50 см довж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Генер. орг: суцв. густа, багатоколоскова волоть, 20-40 см довж. Колоски 5-9-квіткові, 10-15 мм довж. Нижня квіткова луска із сильно виступаючими жилками, вкритими шипиками</w:t>
      </w:r>
      <w:r>
        <w:rPr>
          <w:rFonts w:eastAsia="Times New Roman"/>
          <w:sz w:val="28"/>
          <w:szCs w:val="28"/>
          <w:lang w:val="en-US"/>
        </w:rPr>
        <w:t xml:space="preserve"> [21]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Біол.: багаторічник, охтогідрофіт, анемофіл, барохор, гідрохор. Цв. VI-VI1I. Розмножується вегетативно - крщ. та насіннє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инт: д. вид Glycerietum maximae, Phragmition communis, Phragmitetaiia, Phragmiti-Magnocaricetea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Пошир</w:t>
      </w:r>
      <w:r>
        <w:rPr>
          <w:rFonts w:eastAsia="Times New Roman"/>
          <w:smallCaps/>
          <w:sz w:val="28"/>
          <w:szCs w:val="28"/>
          <w:lang w:val="uk-UA"/>
        </w:rPr>
        <w:t xml:space="preserve">.: </w:t>
      </w:r>
      <w:r>
        <w:rPr>
          <w:rFonts w:eastAsia="Times New Roman"/>
          <w:sz w:val="28"/>
          <w:szCs w:val="28"/>
          <w:lang w:val="uk-UA"/>
        </w:rPr>
        <w:t>звичайно у всіх районах Лісостепу Украї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i/>
          <w:sz w:val="28"/>
          <w:szCs w:val="28"/>
          <w:lang w:val="uk-UA"/>
        </w:rPr>
        <w:t>Лепешняк помітний (Glyceria notata Chevall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>Родина Злакові (Poeceae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котоп: заболочені луки, болота, мілководдя стариць, на глибині 15-30 с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егет.орг: крщ. плагіотропне, паг. висхідні, із додатковими кор. в нижніх вузлах, 30-90 см вис. Л. лінійні, довж. 10-25 см, шир. 5-8 мм. Язичок л. надрізаний, 2-5 мм довж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Генер. орг.: суцв. розлога волоть, 25-35 довж., у нижньому вузлі 3-5 гілочок, коротша із яких несе 2-4 колоски, довж, до 25 мм. Нижня квіткова луска заокруглена. Пиляки жовті. Пл. зернівка, до 2 мм довж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Біол.: багаторічник, гідроохтофіт, анемо-філ, барохор, гідрохор. Цв. VI-VII. Розмножується вегетативно та насіннє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инт.: д. вид Glycerietum plicatae, Sparganio-Glycerion, Magnocaricetalia, Phragmiti-Magnocaricetea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ошир.: спорадично, переважно в північних районах Лісостепу Украї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i/>
          <w:sz w:val="28"/>
          <w:szCs w:val="28"/>
          <w:lang w:val="uk-UA"/>
        </w:rPr>
        <w:t>Вербозілля звичайне (Lysimachia vulqaris L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>Родина Злакові (Poeceae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котоп: береги та мілководдя (до 10-15 см глиб.) річок, озер, ставків, водосховищ, болота, заболочені луки, вільшняки, чагар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егет. орг.: крщ. плагіотропне, з довгими підземними паг., ст. ортотропне, вис. 50-120 см, розгалужене у верхній частині. Листкорозташування мутовчасте (по 3-4 л. в мутовці) або супротивне. Л. короткочерешкові, яйцеподібно-ланцетні, цілокраї, з нижнього боку листкова пластинка опушена. Довж. л. 6-10 см, шир. 1-1,5 с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Генер. орг: суцв. пірамідальна волоть. Кв. двостатеві, актином., оцв. подвійна, п'ятичленна, чашолистки яйцеподібно-ланцетні, хоротковійчасті, пел. він., діам. якого 1-1,5 см, жовті. Андр. однобратній, тичинки зрослі основою тичинкових ниток. Пл. куляста коробоч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Біол.: багаторічник, улігінозофіт, ентомофіл, барохор. Цв. Vl-Vlti. Розмножується вегетативно - підземними паг. та насіннє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инт.: д. вид Lysimachio-Filipenduletum, Filipendulion ulmariae, Molinietalia, Molinio-Arrhenatheretea; крім того у складі угруповань Caricetum gracilis, Caricetum eiatae, Caricetum vesi-cariae, Scirpo-Phragmitetum, Filipendulo-Geranietum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ошир.: звичайно у всіх районах Лісостепу Украї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>Очерет південний, о. звичайний (hragmites australis (Cav.) Trin. Ex Steud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>Родина Злакові (Poeceae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котоп: мілководдя прісноводних та слабкомінералізованих, замкнутих і проточних водойм на глибині 20-100 (200) см, береги річок, озер, ставків, болота, торф'яники, вільшня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Вегет. орг.: крщ. плагіотропне, розгалужене, дуже довге - до 10 м довж., 10-25 мм діам. Додаткові кор., довж. 10-20 см, утворюються у вузлах кореневищ та нижньої частини ст. Л. крупні, плоскі, широкі, 1,5-3,5 см шир., лінійно-ланцетні, 25-50 см довж. Піхви л. циліндричні, гладенькі, щільно прилягають до ст. Язичок л. утворений рядом густих, коротких, прямих, білих, волоск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Генер. орг: суцв. крупна, багатоколоскова, розлога волоть, із довгими, гіллястими, шорсткими гілочками, 20-30 см довж., 8-12 см шир. Колоски 3-7-квіткові, 5-10 мм довж., стиснуті з боків, лінійно-ланцетні, гострі, від світло-коричневого до темно-фіолетового забарвлення. Квіткові лусочки довші за колоскові, нижня - щільна, довго та тонко загострена, гола, верхня - більш ніжна, із 2 війчастоопушеними кілями. Тичинки із фіолетовими пиляками. Пл. зернів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Біол.: багаторічник, охтогідрофіт, анемофіл, анемохор. Цв. VII-ІX. Розмножується вегетативно - крщ. та насіннє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инт.: д. вид Phragmiteturn communis, Phragmition communis, Phragmitetalia, Phragmiti-Magnocaricetea, у складі угруповань Alnion glutinosae, Salicion cinereae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літературних джерел показав, що у класифікації вищої водної рослинності сформувалось 5 основних напрямків (морфологічний, екологічний, еколого-морфологічний, еколого-фітоценотичний, флористичний), які визначають підходи до розгляду різних груп макрофітів. Досить поширеною є еколого-фітоценотична класифікація, в основу якої покладено 3 принципи: еколого-фізіологічний (для одиниць вищого рангу); морфолого-систематичний (середнього рангу); еколого-біоморфологічний (нижнього ранг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підходи Елінберга, групи біоморф водних макролітів можна об’єднати у наступні ти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гідрооморфні: сугідамофіти, аерогідамофіти, плейсмофі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ідрогеломорфні: тенагофіти, плейсмогелофі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еламорфні: гідроохтофіти, олхтогідрофіти, евохотофі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гелогігоморфні:улігінозофі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гігроморфні: трихогігрофі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гігрогмезоморфні:пелохтофіти, пелохтотерофі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щі водні рослини відіграють значно більшу роль, ніж фітопланктон, в процесах фотосинтетичної регенерації. Вищі водні рослини та зообентос сприяють розвитку фітофільної фауни, яка також приймає участь у самоочищенні води та даних відкладень від органічних речовин, продуктів їх розпаду та бактерій. Макрофіти використовують у біологічному закріпленні берегів. Цей захід визнано найбільш надійним простим і екологічно вигідним. В заростях макрофітів більшості прісноводних водойм відбувається нерест риб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Список використаних джерел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і спорові судинні рослини Чернігівщини. / За ред. Ю.О.Карпенка. – Чернігів, 2005. – 8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ивосвіт природи Чернігівщини</w:t>
      </w:r>
      <w:r>
        <w:rPr>
          <w:caps/>
          <w:sz w:val="28"/>
          <w:szCs w:val="28"/>
          <w:lang w:val="uk-UA"/>
        </w:rPr>
        <w:t>: н</w:t>
      </w:r>
      <w:r>
        <w:rPr>
          <w:sz w:val="28"/>
          <w:szCs w:val="28"/>
          <w:lang w:val="uk-UA"/>
        </w:rPr>
        <w:t>авчальний посібник для вчителів. / За ред Ю.О.Карпенка. - Чернігів</w:t>
      </w:r>
      <w:r>
        <w:rPr>
          <w:caps/>
          <w:sz w:val="28"/>
          <w:szCs w:val="28"/>
          <w:lang w:val="uk-UA"/>
        </w:rPr>
        <w:t xml:space="preserve">, 2001. – 186 </w:t>
      </w:r>
      <w:r>
        <w:rPr>
          <w:sz w:val="28"/>
          <w:szCs w:val="28"/>
          <w:lang w:val="uk-UA"/>
        </w:rPr>
        <w:t>с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гідрологія. /За ред. С.М. Лисогора. – К.: Фітосоціоцентр, 2000. – 26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невиснажливе використання біорізноманіття України: стан та перспективи. / За ред. Ю.Р.Шелег-Сосонко. – К.: Хімужест, 2003. – 2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Зелені скарби Чернігівщини. Колектив авторів</w:t>
      </w:r>
      <w:r>
        <w:rPr>
          <w:caps/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uk-UA"/>
        </w:rPr>
        <w:t>Чернігів</w:t>
      </w:r>
      <w:r>
        <w:rPr>
          <w:caps/>
          <w:sz w:val="28"/>
          <w:szCs w:val="28"/>
          <w:lang w:val="uk-UA"/>
        </w:rPr>
        <w:t xml:space="preserve">, 2004. - 84 </w:t>
      </w:r>
      <w:r>
        <w:rPr>
          <w:sz w:val="28"/>
          <w:szCs w:val="28"/>
          <w:lang w:val="uk-UA"/>
        </w:rPr>
        <w:t>с</w:t>
      </w:r>
      <w:r>
        <w:rPr>
          <w:caps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ая книга Украинской ССР. / Под общ. ред. Ю.Р.Шелег-Сосонко. – К.: Наук. думка, 198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Ю.О. та інші. </w:t>
      </w: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ивосвіт природи Чернігівщини</w:t>
      </w:r>
      <w:r>
        <w:rPr>
          <w:caps/>
          <w:sz w:val="28"/>
          <w:szCs w:val="28"/>
          <w:lang w:val="uk-UA"/>
        </w:rPr>
        <w:t>: К</w:t>
      </w:r>
      <w:r>
        <w:rPr>
          <w:sz w:val="28"/>
          <w:szCs w:val="28"/>
          <w:lang w:val="uk-UA"/>
        </w:rPr>
        <w:t>н. 2. Луків сіверських різнотрав</w:t>
      </w:r>
      <w:r>
        <w:rPr>
          <w:sz w:val="28"/>
          <w:szCs w:val="28"/>
          <w:lang w:val="uk-UA" w:eastAsia="ja-JP"/>
        </w:rPr>
        <w:t>`я. Світ імлистих боліт і водойм: Навч. посібн. – Чернігів, 2001. – 17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Ю.О. та інші. </w:t>
      </w:r>
      <w:r>
        <w:rPr>
          <w:cap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ивосвіт природи Чернігівщини</w:t>
      </w:r>
      <w:r>
        <w:rPr>
          <w:caps/>
          <w:sz w:val="28"/>
          <w:szCs w:val="28"/>
          <w:lang w:val="uk-UA"/>
        </w:rPr>
        <w:t>: К</w:t>
      </w:r>
      <w:r>
        <w:rPr>
          <w:sz w:val="28"/>
          <w:szCs w:val="28"/>
          <w:lang w:val="uk-UA"/>
        </w:rPr>
        <w:t>н. 3. Раритети мальовничої Чернігівщини. Живий світ поряд з людиною</w:t>
      </w:r>
      <w:r>
        <w:rPr>
          <w:sz w:val="28"/>
          <w:szCs w:val="28"/>
          <w:lang w:val="uk-UA" w:eastAsia="ja-JP"/>
        </w:rPr>
        <w:t>: Навч. посібн. – Чернігів, 2001. – 163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 w:eastAsia="ja-JP"/>
        </w:rPr>
        <w:t>Кокин К.А. Экология высших водных растейний. – М.: Изд-во МГУ, 198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птев </w:t>
      </w:r>
      <w:r>
        <w:rPr>
          <w:caps/>
          <w:sz w:val="28"/>
          <w:szCs w:val="28"/>
          <w:lang w:val="uk-UA"/>
        </w:rPr>
        <w:t xml:space="preserve">О.О. </w:t>
      </w:r>
      <w:r>
        <w:rPr>
          <w:sz w:val="28"/>
          <w:szCs w:val="28"/>
          <w:lang w:val="uk-UA"/>
        </w:rPr>
        <w:t>Екологія рослин з основами біоценології</w:t>
      </w:r>
      <w:r>
        <w:rPr>
          <w:caps/>
          <w:sz w:val="28"/>
          <w:szCs w:val="28"/>
          <w:lang w:val="uk-UA"/>
        </w:rPr>
        <w:t xml:space="preserve">. – К.: </w:t>
      </w:r>
      <w:r>
        <w:rPr>
          <w:sz w:val="28"/>
          <w:szCs w:val="28"/>
          <w:lang w:val="uk-UA"/>
        </w:rPr>
        <w:t>Фітосоціоцентр</w:t>
      </w:r>
      <w:r>
        <w:rPr>
          <w:caps/>
          <w:sz w:val="28"/>
          <w:szCs w:val="28"/>
          <w:lang w:val="uk-UA"/>
        </w:rPr>
        <w:t xml:space="preserve">, 2001. – 144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 w:eastAsia="ja-JP"/>
        </w:rPr>
        <w:t>Макрофиты – индикаторы изменений природной среды./ Дублена Д.В., Гейне С., Гроудова З. И др.. – К.: Наукова думка, 1993. – 43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ярчук С.О. Рослинність Чернігівщини. – К.: Вища школа, 1970. – 13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о М.М., Ольгович О.П. Методи дослідження вищих водних рослин. Навч.посібник до лабораторних занять з фізіології водних рослин. – К.: Фітосоціоцентр, 200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еделиетль высших растений Украины. / Доброчаева Д.Н., Котов М.И., Прокудин Ю.Н. и др. – К.: Наукова думка, 1987. – 5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чук Г.В. Проблема дифтрофирования водоемов. // Гидробиологический журнал. – 1994. - № 3. – С. 3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чин Ю.В. Флора гигрофитов. – М.: Сов. наука, 194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ихіна К.А. Водна рослинність р. Десни та водойми її заплави в межах УРСР // Укр. бот. журнал. – 1982. - № 2. – С. 3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торізноманіття Українського Полісся та його охорона. / Під заг. ред. Т.Л.Андрієнко. – К.: Фітосоціоцентр, 2006. – 31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а книга України. Рослинний світ. – К.: Українська енциклопедія ім. М.П.Бажана, 1996. – 60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а Г.А. Рослини наших водойм (Атлас-довідник). – К.: Фітосоціоцентр, 2001. – 13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а Г.А. Флора водойм і боліт Лісостепу України. Судинні рослини. – К.: Фітосоціоцентр, 2006. – 184 с.</w:t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autoSpaceDE w:val="false"/>
      <w:ind w:left="200" w:hanging="200"/>
    </w:pPr>
    <w:rPr>
      <w:b/>
      <w:color w:val="000000"/>
      <w:spacing w:val="2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6:00Z</dcterms:created>
  <dc:creator>СВИРИДЕНКО</dc:creator>
  <dc:description/>
  <cp:keywords/>
  <dc:language>en-US</dc:language>
  <cp:lastModifiedBy>SYSTEM</cp:lastModifiedBy>
  <dcterms:modified xsi:type="dcterms:W3CDTF">2011-09-27T20:26:00Z</dcterms:modified>
  <cp:revision>2</cp:revision>
  <dc:subject/>
  <dc:title>ЖИЗНЕННЫЕ ФОРМЫ ВОДНЫХ МАКРОФИТОВ И ИХ КЛАССИФИКАЦИЯ</dc:title>
</cp:coreProperties>
</file>