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став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менимые аминокислоты используются продуктивно. Биологический и химический состав белков находиться в прямой зависимости от их аминокислотного состава.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Heading2"/>
        <w:ind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Химический состав белков</w:t>
      </w:r>
    </w:p>
    <w:p>
      <w:pPr>
        <w:pStyle w:val="Normal"/>
        <w:rPr>
          <w:rStyle w:val="Emphasis"/>
          <w:i/>
          <w:i/>
          <w:iCs/>
        </w:rPr>
      </w:pPr>
      <w:r>
        <w:rPr/>
      </w:r>
    </w:p>
    <w:p>
      <w:pPr>
        <w:pStyle w:val="Normal"/>
        <w:rPr/>
      </w:pPr>
      <w:r>
        <w:rPr/>
        <w:t>В яичном белке недостаточно лизина организма для млекопитающих (дефицит лизина равен примерно 6%). Добавление этой аминокислоты ускоряет рост животных.</w:t>
      </w:r>
    </w:p>
    <w:p>
      <w:pPr>
        <w:pStyle w:val="Normal"/>
        <w:rPr/>
      </w:pPr>
      <w:r>
        <w:rPr/>
        <w:t>Белки коровьего молока содержат избыток лизина, лейцина, триптофана, гистидина и треонина и равен 20%.</w:t>
      </w:r>
    </w:p>
    <w:p>
      <w:pPr>
        <w:pStyle w:val="Normal"/>
        <w:rPr/>
      </w:pPr>
      <w:r>
        <w:rPr/>
        <w:t>Белки кукурузы значительно беднее первых двух групп пищевых белков. Они дефицитны по многим аминокислотам: лизину (60% нормы), триптофану, аминокислотам, содержащим серу, валину, изолейцину и треонину. В этих белках содержится избыток лейцина, гистидина, фениланина (тирозина). Биологическую ценность растительных белков можно значительно увеличить, сочетая их с белками молока. Так, смесь 60% белков кукурузы и 40% белков молока по биологической ценности почти эквивалентна белкам молока. Сочетание растительных и животных белков обеспечивает наилучшую регенерацию составных частей гемоглоби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минокислотный состав бе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равнительном исследовании аминокислотного состава белков и эквивалентных им смесей аминокислот лучшие, результаты были получены с белками.</w:t>
      </w:r>
    </w:p>
    <w:p>
      <w:pPr>
        <w:pStyle w:val="Normal"/>
        <w:rPr/>
      </w:pPr>
      <w:r>
        <w:rPr/>
        <w:t>В опытах на животных было показано, что массивные дозы любой аминокислоты могут давать токсический эффект. Изучаемые аминокислоты состава белка добавлялись в диеты, содержащие различные количества белка. Добавление к диете 6-12% метионина приводило к высокой смертности, снижению потребляемого корма, потере веса, атрофии печени и селезенки, Токсическое действие метионина возрастало при диетах с недостаточным содержанием витамина В8. Добавление глицина снижало токсический эффект метионина. В то же время увеличение белка в диете всегда давало защитный эффект.</w:t>
      </w:r>
    </w:p>
    <w:p>
      <w:pPr>
        <w:pStyle w:val="Normal"/>
        <w:rPr/>
      </w:pPr>
      <w:r>
        <w:rPr/>
        <w:t>Как показатель пищевой ценности состава белков используют коэффициент белковой эффективности (КБЭ). В практической работе принято определять КБЭ при определенном уровне белка в диете, чаще всего при 10%.</w:t>
      </w:r>
    </w:p>
    <w:p>
      <w:pPr>
        <w:pStyle w:val="Normal"/>
        <w:rPr/>
      </w:pPr>
      <w:r>
        <w:rPr/>
        <w:t>Некоторые исследователи считают, что максимальная величина биологической ценности получается при уровне белка в диете, покрывающем эндогенную потребность человека, т.е. от 15 до 33 г белка в сутки. Получаемые в этом случае величины биологической ценности предложено называть абсолютными (АБЦ).</w:t>
      </w:r>
    </w:p>
    <w:p>
      <w:pPr>
        <w:pStyle w:val="Normal"/>
        <w:rPr/>
      </w:pPr>
      <w:r>
        <w:rPr/>
        <w:t>Предложен также метод определения пищевой ценности белков по усвоению отдельных аминокислот и их балансу. Определяются обычно незаменимые аминокислоты в крови через различное время после приема пищ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lang w:val="en-US" w:eastAsia="en-US"/>
        </w:rPr>
        <w:t>C</w:t>
      </w:r>
      <w:r>
        <w:rPr/>
        <w:t>войства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изнь - это и есть форма существования белковых тел" (Ф. Энгельс). Составные части человеческого организма реализуют свойства белков (мышцы, сердце, мозг и даже кости содержат значительное количество белка), но и участие белковых молекул во всех важнейших процессах жизнедеятельности человека. Все ферменты содержат в своей основе химические свойства белков, многие гормоны также являются белками; антитела, обеспечивающие иммунитет, представляют собой белки.</w:t>
      </w:r>
    </w:p>
    <w:p>
      <w:pPr>
        <w:pStyle w:val="Normal"/>
        <w:rPr/>
      </w:pPr>
      <w:r>
        <w:rPr/>
        <w:t xml:space="preserve">Значение свойств белков определяется не только многообразием их функций, но и их незаменимостью другими пищевыми веществами. Поэтому все </w:t>
      </w:r>
      <w:r>
        <w:rPr>
          <w:rStyle w:val="StrongEmphasis"/>
          <w:color w:val="000000"/>
        </w:rPr>
        <w:t>свойства белков</w:t>
      </w:r>
      <w:r>
        <w:rPr/>
        <w:t xml:space="preserve"> считаются наиболее ценными компонентами пищи. Опыт показал, что длительное безбелковое питание ведет к гибели организм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Химические свойства бе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пищевых продуктов представляют собой весьма сложные высокомолекулярные соединения, и эти химические свойства белков состоят из различных аминокислот, которых насчитывают до 80. Однако в большинстве продуктов содержится около 20 аминокислот. Разнообразие белков определяется в аминокислотной цепочке (первичная структура свойства белка), дополнительными связями аминокислот внутри полипептидной цепи (вторичная структура) и особенностями пространственного расположения полипептидных химических цепей (третичная структура).</w:t>
      </w:r>
    </w:p>
    <w:p>
      <w:pPr>
        <w:pStyle w:val="Normal"/>
        <w:rPr/>
      </w:pPr>
      <w:r>
        <w:rPr/>
        <w:t xml:space="preserve">В организме человека под влиянием ферментов протеиназ и пептидаз </w:t>
      </w:r>
      <w:r>
        <w:rPr>
          <w:b/>
          <w:bCs/>
        </w:rPr>
        <w:t>свойства белка</w:t>
      </w:r>
      <w:r>
        <w:rPr/>
        <w:t xml:space="preserve"> в пище в основном расщепляются до свободных аминокислот. Это происходит в кишечнике, и является важным свойством белков. В ротовой полости измельченная пища обрабатывается ферментом амилазой, содержащейся в слюне. Амилаза расщепляет углеводы, в том числе углеводы растительной пищи, связанные с химическими свойствами белков, что высвобождает белки для последующей обработ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щие свойства бе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желудке, где выделяются соляная кислота и пепсин, под влиянием повышенной кислотности и фермента происходят частичная денатурация (изменение, третичной структуры) свойства белка и его расщепление на крупные фрагменты. В кишечнике частично гидролизованные белки расщепляются протеазами и пептидазами в основном до аминокислот, которые всасываются в кровь и далее разносятся по всему организму, этим самым, влияя на соотношение, которое описывает норма белка для человека. Одни аминокислоты используются при этом чтобы построить </w:t>
      </w:r>
      <w:r>
        <w:rPr>
          <w:b/>
          <w:bCs/>
        </w:rPr>
        <w:t>химические свойства белков</w:t>
      </w:r>
      <w:r>
        <w:rPr/>
        <w:t xml:space="preserve"> в организме, другие преобразуются в соединения, участвующие в образовании некоторых важных органических веществ, например нуклеопротеидов, и т.д.</w:t>
      </w:r>
    </w:p>
    <w:p>
      <w:pPr>
        <w:pStyle w:val="Normal"/>
        <w:rPr/>
      </w:pPr>
      <w:r>
        <w:rPr/>
        <w:t>Определенная часть аминокислот расщепляется до органических кетокислот, из которых в организме вновь синтезируются новые аминокислоты и затем белки, это важный процесс когда, в конечном счете, свойства белков играют важную роль. Эти аминокислоты называют заменимыми. Однако 8 аминокислот, а именно: изолейцин, лейцин, лизин, метионин, фенилаланин, триптофан, тренин и валин - относительно того свойства белка не могут образовываться в организме взрослого человека из други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уточная норма потребления бе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источниками белка в питании являются мясные, рыбные, молочные и зернобобовые продукты. Больше всего нормы потребления белка содержится в сырах - около 25%, в горохе и фасоли - 22-23%. Для того чтобы более тщательно была описана норма белка, укажем, что в разных видах мяса, рыбы и птицы содержится 16-20% белка, в яйцах - 13%, жирном твороге-14%, гречневой крупе ядрице- 13%, овсяной крупе и пшене- 12%, макаронах- 10-11%, хлебе ржаном - 5-6%, пшеничном - около 8%, молоке - 2,9% белка.</w:t>
      </w:r>
    </w:p>
    <w:p>
      <w:pPr>
        <w:pStyle w:val="Normal"/>
        <w:rPr/>
      </w:pPr>
      <w:r>
        <w:rPr/>
        <w:t>В большинстве овощей содержится не более 2% белка. Еще меньше его во фруктах и ягодах. Большинство пищевых продуктов подвергается тепловой кулинарной обработке. Эта заметно отражается на качестве и суточной норме белка.</w:t>
      </w:r>
    </w:p>
    <w:p>
      <w:pPr>
        <w:pStyle w:val="Normal"/>
        <w:rPr/>
      </w:pPr>
      <w:r>
        <w:rPr/>
        <w:t>4) В небольших количествах минеральные вещества поступают в растения, а с растительной пищей - животным и человеку. Функция минеральных веществ - образование скелета. Для этого используются кальций и фосфор пищи. Названные элементы участвует во многих других проявлениях жизнедеятельности организма. Фосфор, например, участвует в энергетическом обмене. Высокое его содержание в головном мозге привело даже в конце XIX - начале XX столетия к представлению об особой роли фосфора в умственной деятельности. Пытались приписать фосфору и значительную роль в половой активности человека, однако со временем интерес к нему убавился.</w:t>
      </w:r>
    </w:p>
    <w:p>
      <w:pPr>
        <w:pStyle w:val="Normal"/>
        <w:rPr/>
      </w:pPr>
      <w:r>
        <w:rPr/>
        <w:t>Кальций - участник множества регуляций, без которых человек просто не мог бы существовать.</w:t>
      </w:r>
    </w:p>
    <w:p>
      <w:pPr>
        <w:pStyle w:val="Normal"/>
        <w:rPr/>
      </w:pPr>
      <w:r>
        <w:rPr>
          <w:b/>
          <w:bCs/>
        </w:rPr>
        <w:t>Источниками фосфора</w:t>
      </w:r>
      <w:r>
        <w:rPr/>
        <w:t xml:space="preserve"> служат: хлеб, крупы, мясо, печень, мозги, рыба, яйца, молоко, сыр, орехи и другие продукты.</w:t>
      </w:r>
    </w:p>
    <w:p>
      <w:pPr>
        <w:pStyle w:val="Normal"/>
        <w:rPr/>
      </w:pPr>
      <w:r>
        <w:rPr>
          <w:b/>
          <w:bCs/>
        </w:rPr>
        <w:t>Источниками кальция</w:t>
      </w:r>
      <w:r>
        <w:rPr/>
        <w:t xml:space="preserve"> являются молоко и молочные продукты (в том числе твердые сыры, творог) зеленые овощи (лук и др.), курага, орехи, бобовые продукты, овес и изделия из него.</w:t>
      </w:r>
    </w:p>
    <w:p>
      <w:pPr>
        <w:pStyle w:val="Normal"/>
        <w:rPr/>
      </w:pPr>
      <w:r>
        <w:rPr/>
        <w:t>В пище человека часто возникает неудачное соотношение: кальция не хватает, а фосфор оказывается в избыт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агний и калий важны для работы серд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сточниками калия </w:t>
      </w:r>
      <w:r>
        <w:rPr/>
        <w:t>являются: овощи, особенно шпинат и щавель, бахчевые, картофель, фрукты (особенно чернослив, курага, урюк), овес, бобовые, морская капуста, молоко.</w:t>
      </w:r>
    </w:p>
    <w:p>
      <w:pPr>
        <w:pStyle w:val="Normal"/>
        <w:rPr/>
      </w:pPr>
      <w:r>
        <w:rPr>
          <w:b/>
          <w:bCs/>
        </w:rPr>
        <w:t>Магний</w:t>
      </w:r>
      <w:r>
        <w:rPr/>
        <w:t xml:space="preserve"> содержится в морской рыбе, хлебе из муки грубого помола, крупах (гречневой, пшене, ячневой и др.), в бобовых, свекле, салате, шпинате и некоторых других продуктах.</w:t>
      </w:r>
    </w:p>
    <w:p>
      <w:pPr>
        <w:pStyle w:val="Normal"/>
        <w:rPr/>
      </w:pPr>
      <w:r>
        <w:rPr/>
        <w:t>Многие минеральные вещества нужны человеку в крайне малых количествах, их из-за этого называют микроэлементами.</w:t>
      </w:r>
    </w:p>
    <w:p>
      <w:pPr>
        <w:pStyle w:val="Normal"/>
        <w:rPr/>
      </w:pPr>
      <w:r>
        <w:rPr>
          <w:b/>
          <w:bCs/>
        </w:rPr>
        <w:t>Железо</w:t>
      </w:r>
      <w:r>
        <w:rPr/>
        <w:t xml:space="preserve"> необходимо для образования гемоглобина эритроцитов крови, при недостатке его развивается анемия. Наиболее легко железо усваивается из мяса, печени, лёгких. В куриных яйцах железа много, но усваивается оно из этого источника весьма плохо, поскольку связано в недоступные для организма человека соединения. Молоко и молочные продукты бедны железом. В зерновых железа меньше, чем в мясе, печени или легких и усваивается они из зерновых значительно хуже, чем из продуктов животного происхождения. Богаты железом свекла, яблоки, груши, черная смородина. Органические кислоты фруктов способствуют усвоению железа в кишечнике, орехи подавляют его.</w:t>
      </w:r>
    </w:p>
    <w:p>
      <w:pPr>
        <w:pStyle w:val="Normal"/>
        <w:rPr/>
      </w:pPr>
      <w:r>
        <w:rPr/>
        <w:t>Многие микроэлементы необходимы как составная часть ферментов, катализирующих основополагающие процессы жизнедеятельности. Железо не только переносит кислород в крови, но и катализирует использование его в тканях для получения энергии из пищевых веще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чники важнейших микроэлементов пищ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ЙОД - </w:t>
      </w:r>
      <w:r>
        <w:rPr/>
        <w:t>морская капуста, изделия из нее, морская рыба (треска, минтай, сайра и др.), кальмары, креветки, мясо, молоко. Беднее йодом куриные яйца, говяжья печень. На морском побережье часть необходимого йода человек получает с воздухом.</w:t>
      </w:r>
    </w:p>
    <w:p>
      <w:pPr>
        <w:pStyle w:val="Normal"/>
        <w:rPr/>
      </w:pPr>
      <w:r>
        <w:rPr>
          <w:b/>
          <w:bCs/>
        </w:rPr>
        <w:t>МАРГАНЕЦ</w:t>
      </w:r>
      <w:r>
        <w:rPr/>
        <w:t xml:space="preserve"> - бобовые, зерновые продукты (ячмень, овсяная крупа и др.), абрикосы, орехи, кофе, чай, шоколад, какао, некоторые пряности. Меньше в мясе, рыбе, яйцах, молоке, морепродуктах.</w:t>
      </w:r>
    </w:p>
    <w:p>
      <w:pPr>
        <w:pStyle w:val="Normal"/>
        <w:rPr/>
      </w:pPr>
      <w:r>
        <w:rPr>
          <w:b/>
          <w:bCs/>
        </w:rPr>
        <w:t>МЕДЬ</w:t>
      </w:r>
      <w:r>
        <w:rPr/>
        <w:t xml:space="preserve"> - печень, морепродукты, зерновые продукты (гречиха, овес), бобовые (горох, фасоль), орехи, твердые сыры, какао, шоколад. В молоке весьма мало.</w:t>
      </w:r>
    </w:p>
    <w:p>
      <w:pPr>
        <w:pStyle w:val="Normal"/>
        <w:rPr/>
      </w:pPr>
      <w:r>
        <w:rPr>
          <w:b/>
          <w:bCs/>
        </w:rPr>
        <w:t>МОЛИБДЕН</w:t>
      </w:r>
      <w:r>
        <w:rPr/>
        <w:t xml:space="preserve"> - бобовые, печень, почки; меньше в крупах. Во фруктах и многих овощах совсем мало.</w:t>
      </w:r>
    </w:p>
    <w:p>
      <w:pPr>
        <w:pStyle w:val="Normal"/>
        <w:rPr/>
      </w:pPr>
      <w:r>
        <w:rPr>
          <w:b/>
          <w:bCs/>
        </w:rPr>
        <w:t>МЫШЪЯК</w:t>
      </w:r>
      <w:r>
        <w:rPr/>
        <w:t xml:space="preserve"> - морская и речная рыба, моллюски.</w:t>
      </w:r>
    </w:p>
    <w:p>
      <w:pPr>
        <w:pStyle w:val="Normal"/>
        <w:rPr/>
      </w:pPr>
      <w:r>
        <w:rPr>
          <w:b/>
          <w:bCs/>
        </w:rPr>
        <w:t xml:space="preserve">ХРОМ - </w:t>
      </w:r>
      <w:r>
        <w:rPr/>
        <w:t>печень, мясо, зерновые продукты (гречиха, кукуруза, перловая крупа), бобовые.</w:t>
      </w:r>
    </w:p>
    <w:p>
      <w:pPr>
        <w:pStyle w:val="Normal"/>
        <w:rPr/>
      </w:pPr>
      <w:r>
        <w:rPr>
          <w:b/>
          <w:bCs/>
        </w:rPr>
        <w:t>ЦИНК</w:t>
      </w:r>
      <w:r>
        <w:rPr/>
        <w:t xml:space="preserve"> - мясо, твердые сыры, крупы (овсяная, гречневая и др.), ржаной хлеб, бобовые (горох, фасоль), креветки, сельдь, кальмары, какао, шоколад, чай. Меньше в картофеле, но потребление его выше, чем ряда других продук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ипы пищева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происхождения гидролитических ферментов пищеварение делят на три типа: собственное, симбионтное и аутолитическое.</w:t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Собственное пищеварение</w:t>
      </w:r>
      <w:r>
        <w:rPr/>
        <w:t xml:space="preserve"> осуществляется ферментами, синтезированными данным макроорганизмом, его железами, эпителиальными клетками - ферментами слюны, желудочного и поджелудочного соков, эпителия тонкой кишки.</w:t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Симбионтное пищеварение</w:t>
      </w:r>
      <w:r>
        <w:rPr/>
        <w:t xml:space="preserve"> - гидролиз питательных веществ за счет ферментов, синтезированных симбионтами микроорганизма - бактериями и простейшими пищеварительного тракта. Симбионтное пищеварение у человека осуществляется в толстой кишке. У человека клетчатка пищи по типу собственного пищеварения из-за отсутствия соответствующего фермента в секретах желез не гидролизуется (в этом заключается определенный физиологический смысл - сохранение пищевых волокон, играющих важную роль в кишечном пищеварении), поэтому переваривание ее ферментами симбионтов в толстой кишке является важным процессом. У человека в условиях развитого собственного пищеварения его роль в общем пищеварительном процессе относительно невелика.</w:t>
      </w:r>
    </w:p>
    <w:p>
      <w:pPr>
        <w:pStyle w:val="Normal"/>
        <w:rPr/>
      </w:pPr>
      <w:r>
        <w:rPr>
          <w:b/>
          <w:bCs/>
        </w:rPr>
        <w:t>3. Аутолитическое</w:t>
      </w:r>
      <w:r>
        <w:rPr/>
        <w:t xml:space="preserve"> </w:t>
      </w:r>
      <w:r>
        <w:rPr>
          <w:b/>
          <w:bCs/>
        </w:rPr>
        <w:t>пищеварение</w:t>
      </w:r>
      <w:r>
        <w:rPr/>
        <w:t>.</w:t>
      </w:r>
    </w:p>
    <w:p>
      <w:pPr>
        <w:pStyle w:val="Normal"/>
        <w:rPr/>
      </w:pPr>
      <w:r>
        <w:rPr/>
        <w:t>Роль данного пищеварения существенна при недостаточно развитом собственном пищеварении. У новорожденных собственное пищеварение еще не развито, поэтому возможно его сочетание с аутолитическим пищеварением, т.е. питательные вещества грудного молока перевариваются ферментами, поступающими в пищеварительный тракт младенца в составе грудного молока. В зависимости от локализации процесса гидролиза питательных веществ пищеварение делят на несколько типов. Прежде всего на внутри - и внеклеточное.</w:t>
      </w:r>
    </w:p>
    <w:p>
      <w:pPr>
        <w:pStyle w:val="Normal"/>
        <w:rPr/>
      </w:pPr>
      <w:r>
        <w:rPr>
          <w:b/>
          <w:bCs/>
        </w:rPr>
        <w:t>1. Внеклеточное пищеварение</w:t>
      </w:r>
      <w:r>
        <w:rPr/>
        <w:t xml:space="preserve"> делят на </w:t>
      </w:r>
      <w:r>
        <w:rPr>
          <w:b/>
          <w:bCs/>
        </w:rPr>
        <w:t>дистантное и контактное</w:t>
      </w:r>
      <w:r>
        <w:rPr/>
        <w:t xml:space="preserve">, </w:t>
      </w:r>
      <w:r>
        <w:rPr>
          <w:b/>
          <w:bCs/>
        </w:rPr>
        <w:t>пристеночное, или мембранное</w:t>
      </w:r>
      <w:r>
        <w:rPr/>
        <w:t>.</w:t>
      </w:r>
    </w:p>
    <w:p>
      <w:pPr>
        <w:pStyle w:val="Normal"/>
        <w:rPr/>
      </w:pPr>
      <w:r>
        <w:rPr>
          <w:b/>
          <w:bCs/>
        </w:rPr>
        <w:t>Дистантное пищеварение</w:t>
      </w:r>
      <w:r>
        <w:rPr/>
        <w:t xml:space="preserve"> совершается в среде, удаленной от места продукции гидролаз. Так осуществляется действие на питательные вещества в полости пищеварительного тракта ферментов слюны, желудочного сока и сока поджелудочной железы. Такое пищеварение в специальных полостях называется </w:t>
      </w:r>
      <w:r>
        <w:rPr>
          <w:b/>
          <w:bCs/>
        </w:rPr>
        <w:t>полостным</w:t>
      </w:r>
      <w:r>
        <w:rPr/>
        <w:t>.</w:t>
      </w:r>
    </w:p>
    <w:p>
      <w:pPr>
        <w:pStyle w:val="Normal"/>
        <w:rPr/>
      </w:pPr>
      <w:r>
        <w:rPr>
          <w:rStyle w:val="StrongEmphasis"/>
          <w:color w:val="000000"/>
        </w:rPr>
        <w:t>Полостное пищеварение</w:t>
      </w:r>
      <w:r>
        <w:rPr/>
        <w:t xml:space="preserve"> - ферменты действуют в какой-либо полости. Например: ротовое пищеварение - ферменты, вырабатываемые за пределами ротовой полости, слюнными железами действуют в ротовой полости.</w:t>
      </w:r>
    </w:p>
    <w:p>
      <w:pPr>
        <w:pStyle w:val="Normal"/>
        <w:rPr/>
      </w:pPr>
      <w:r>
        <w:rPr/>
        <w:t>Эффективность полостного пищеварения определяется активностью ферментов секретов пищеварительных желез в соответствующих отделах пищеварительного тракта.</w:t>
      </w:r>
    </w:p>
    <w:p>
      <w:pPr>
        <w:pStyle w:val="Normal"/>
        <w:rPr/>
      </w:pPr>
      <w:r>
        <w:rPr>
          <w:b/>
          <w:bCs/>
        </w:rPr>
        <w:t>Пристеночное, контактное, или мембранное, пищеварение</w:t>
      </w:r>
      <w:r>
        <w:rPr/>
        <w:t xml:space="preserve"> открыто в 50-х годах текущего столетия А.М. Уголевым. Такое пищеварение происходит в тонкой кишке на колоссальной поверхности, образованной складками, ворсинками и микроворсинками ее слизистой оболочки. Гидролиз происходит с помощью ферментов, "встроенных" в мембраны микроворсинок.</w:t>
      </w:r>
    </w:p>
    <w:p>
      <w:pPr>
        <w:pStyle w:val="Normal"/>
        <w:rPr/>
      </w:pPr>
      <w:r>
        <w:rPr>
          <w:rStyle w:val="StrongEmphasis"/>
          <w:color w:val="000000"/>
        </w:rPr>
        <w:t>Пристеночное пищеварение</w:t>
      </w:r>
      <w:r>
        <w:rPr/>
        <w:t xml:space="preserve"> - осуществляется на границе между 1 и 2 типами, за счет ферментов, которые фиксируются на клеточной мембране. Встречается у человека в тонком кишечнике (каемчатый эпителий, щеточная кайма). При этом типе наиболее сближены конечные этапы гидролиза пищевых продуктов и их всасывание. Следовательно, пристеночное пищеварение в широком его понимании совершается в слое слизи, зоне гликокаликса и на поверхности микроворсинок с участием большого количества ферментов кишки и поджелудочной железы. Полостное пищеварение заключается в начальном гидролизе полимеров до стадии олигомеров, пристеночное обеспечивает дальнейшую ферментативную деполимеризацию олигомеров в основном до стадии мономеров, которые затем всасываются.</w:t>
      </w:r>
    </w:p>
    <w:p>
      <w:pPr>
        <w:pStyle w:val="Normal"/>
        <w:rPr/>
      </w:pPr>
      <w:r>
        <w:rPr>
          <w:rStyle w:val="StrongEmphasis"/>
          <w:color w:val="000000"/>
        </w:rPr>
        <w:t>2. Внутриклеточное пищеварение</w:t>
      </w:r>
      <w:r>
        <w:rPr/>
        <w:t xml:space="preserve"> - присуще низкоорганизованным организмам. У человека этот вид осуществляется лишь при поступлении в клетку нерасщепленных продуктов. Например: фагоцитоз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Рыба и рыбопродук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ки рыбы по своей биологической ценности близки к белку мяса убойного скота. Они являются полноценными, содержащими все незаменимые аминокислоты. Неполноценного белка - коллагена в рыбе всего около 0,5%, а неусвояемый эластин фактически отсутствует. Количество белков в мясе рыбы в зависимости от её сорта и вида колеблется от 15 до 20%, то есть такое же, как и в мясе животных. Но белки рыбных продуктов обладают большей усвояемостью (93-98%), чем мясных (87-89%).</w:t>
      </w:r>
    </w:p>
    <w:p>
      <w:pPr>
        <w:pStyle w:val="Normal"/>
        <w:rPr/>
      </w:pPr>
      <w:r>
        <w:rPr>
          <w:b/>
          <w:bCs/>
          <w:i/>
          <w:iCs/>
        </w:rPr>
        <w:t>Биологическая ценность рыбы</w:t>
      </w:r>
      <w:r>
        <w:rPr>
          <w:i/>
          <w:iCs/>
        </w:rPr>
        <w:t xml:space="preserve"> - </w:t>
      </w:r>
      <w:r>
        <w:rPr/>
        <w:t>показатель качества рыбного белка, отражающий степень соответствия его аминокислотного состава потребностям организма в аминокислотах для синтеза белка. Белок рыбы по содержанию лизина, триптофана и аргинина превосходит куриный белок, а по содержанию валина, лейцина, аргинина, фениланина, тирозина, триптофана, цистина и метионина - оптимальный аминокислотный состав пищ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077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р рыбы богат важными для организма полиненасыщенными жирными кислотами. У большинства промысловых рыб общее количество полиненасыщенных жирных кислот колеблется от 1 до 5%, тогда как в говядине и баранине 0,2 - 0,5% и лишь в свинине около 3%. Жиры некоторых морских рыб (сайры, ставриды, скумбрии) содержат значительное количество (больше 1%) ненасыщенных жирных кислот с большим числом двойных связей.</w:t>
      </w:r>
    </w:p>
    <w:p>
      <w:pPr>
        <w:pStyle w:val="Normal"/>
        <w:rPr/>
      </w:pPr>
      <w:r>
        <w:rPr/>
        <w:t>По содержанию насыщенных и ненасыщенных жирных кислот жиры рыбы сильно отличаются от жиров наземных животных. В них меньше насыщенных жирных кислот (13-15%), чем в говяжьем и бараньем жире (до 23-30% общего их количества). Из-за высокого содержания насыщенных жирных кислот в жирах наземных животных заметно снижается их усвояемость. Жиры рыбы отличаются высоким содержанием ненасыщенных жирных кислот с большим молекулярным ве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3610" cy="153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Биологическая эффективность</w:t>
      </w:r>
      <w:r>
        <w:rPr>
          <w:i/>
          <w:iCs/>
        </w:rPr>
        <w:t xml:space="preserve"> - </w:t>
      </w:r>
      <w:r>
        <w:rPr/>
        <w:t>показатель качества жировых компонентов продукта, отражающий содержание в них полиненасыщенных (незаменимых) жирных кислот.</w:t>
      </w:r>
    </w:p>
    <w:p>
      <w:pPr>
        <w:pStyle w:val="Normal"/>
        <w:rPr/>
      </w:pPr>
      <w:r>
        <w:rPr>
          <w:b/>
          <w:bCs/>
          <w:i/>
          <w:iCs/>
        </w:rPr>
        <w:t>Пищевая ценность рыбы</w:t>
      </w:r>
      <w:r>
        <w:rPr>
          <w:i/>
          <w:iCs/>
        </w:rPr>
        <w:t xml:space="preserve"> </w:t>
      </w:r>
      <w:r>
        <w:rPr/>
        <w:t>определяется всей полнотой полезных свойств, включая степень обеспечения физиологических потребностей человека в основных пищевых веществах, энергию и органолептические достоинства. Характеризуется химическим составом рыбы с учетом ее потребления в общепринятых количествах.</w:t>
      </w:r>
    </w:p>
    <w:p>
      <w:pPr>
        <w:pStyle w:val="Normal"/>
        <w:rPr/>
      </w:pPr>
      <w:r>
        <w:rPr/>
        <w:t>В рыбе есть витамины, в основном жирорастворимые и витамины группы В. Наибольшее количество жирорастворимых витаминов сосредоточено в жире печени. Значительное количество витамина А содержится в мышечном жире угря, палтуса, сельди. Больше всего витамина Д в мышечном жире угря, миноги, лососей, скумбрии, тунцов. Витамина С в мясе рыб мало - 1-5 мг, но в мясе свежих лососей - до 30-40 мг.</w:t>
      </w:r>
    </w:p>
    <w:p>
      <w:pPr>
        <w:pStyle w:val="Normal"/>
        <w:rPr/>
      </w:pPr>
      <w:r>
        <w:rPr/>
        <w:t>В рыбе содержатся необходимые для организма человека минеральные элементы. Наибольшее значение из макроэлементов имеют соединения фосфора, кальция, магния, железа, калия, натрия, хлора, серы, из микроэлементов - йод, медь, мышьяк, кобальт, марганец, цинк, фтор и др. Они обеспечивают нормальный обмен веществ и поэтому очень ценны в пищевом рационе человека. Соли кальция и фосфора находятся в мясе рыб в таком соотношении, которое обеспечивает их наибольшую усвояемость организмом человека. Фтора больше в мясе мелких рыб. В мясе лососевых в значительном количестве находятся соли железа и меди.</w:t>
      </w:r>
    </w:p>
    <w:p>
      <w:pPr>
        <w:pStyle w:val="Normal"/>
        <w:rPr>
          <w:b/>
          <w:b/>
          <w:bCs/>
        </w:rPr>
      </w:pPr>
      <w:r>
        <w:rPr/>
        <w:t xml:space="preserve">5) </w:t>
      </w:r>
      <w:r>
        <w:rPr>
          <w:b/>
          <w:bCs/>
        </w:rPr>
        <w:t>Гипоталамо-гипофизарная систем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ипоталамо-гипофизарная система - морфофункциональное объединение структур гипоталамуса и гипофиза, принимающих участие в регуляции основных вегетативных функций организма.</w:t>
      </w:r>
    </w:p>
    <w:p>
      <w:pPr>
        <w:pStyle w:val="Normal"/>
        <w:rPr/>
      </w:pPr>
      <w:r>
        <w:rPr>
          <w:rStyle w:val="StrongEmphasis"/>
          <w:color w:val="000000"/>
        </w:rPr>
        <w:t>Гипоталамус</w:t>
      </w:r>
      <w:r>
        <w:rPr/>
        <w:t xml:space="preserve"> представляет собой образование из нервной ткани, расположенное в головном мозге. В гипоталамусе содержится огромное число отдельных групп нервных клетках, которые называются ядрами. Общее число ядер около 150.</w:t>
      </w:r>
    </w:p>
    <w:p>
      <w:pPr>
        <w:pStyle w:val="Normal"/>
        <w:rPr/>
      </w:pPr>
      <w:r>
        <w:rPr>
          <w:rStyle w:val="StrongEmphasis"/>
          <w:color w:val="000000"/>
        </w:rPr>
        <w:t>Гипоталамус</w:t>
      </w:r>
      <w:r>
        <w:rPr/>
        <w:t xml:space="preserve"> имеет большое количество связей с различными участками нервной системы и выполняет множество функций, которые до конца еще не изучены, так же, как и не известно, назначение многих его ядер. Сейчас гипоталамус рассматривают не только как центр регуляции работы вегетативной нервной системы, температуры тела, но и как эндокринный орган.</w:t>
      </w:r>
    </w:p>
    <w:p>
      <w:pPr>
        <w:pStyle w:val="Normal"/>
        <w:rPr/>
      </w:pPr>
      <w:r>
        <w:rPr/>
        <w:t xml:space="preserve">Эндокринная функция гипоталамуса тесно связана с работой нижнего мозгового придатка - </w:t>
      </w:r>
      <w:r>
        <w:rPr>
          <w:rStyle w:val="StrongEmphasis"/>
          <w:color w:val="000000"/>
        </w:rPr>
        <w:t>гипофиза</w:t>
      </w:r>
      <w:r>
        <w:rPr/>
        <w:t>. В клетках и ядрах гипоталамуса выделяются:</w:t>
      </w:r>
    </w:p>
    <w:p>
      <w:pPr>
        <w:pStyle w:val="Normal"/>
        <w:rPr/>
      </w:pPr>
      <w:r>
        <w:rPr/>
        <w:t>Гипоталамические гормоны - либерины и статины, которые регулируют гормонпродуцирующую функцию гипофиза.</w:t>
      </w:r>
    </w:p>
    <w:p>
      <w:pPr>
        <w:pStyle w:val="Normal"/>
        <w:rPr/>
      </w:pPr>
      <w:r>
        <w:rPr/>
        <w:t>Тиреолиберин - стимулирует выработку тиротропина в гипофизе.</w:t>
      </w:r>
    </w:p>
    <w:p>
      <w:pPr>
        <w:pStyle w:val="Normal"/>
        <w:rPr/>
      </w:pPr>
      <w:r>
        <w:rPr/>
        <w:t>Гонадолиберин - стимулирует выработку в гипофизе гонадотропных гормонов.</w:t>
      </w:r>
    </w:p>
    <w:p>
      <w:pPr>
        <w:pStyle w:val="Normal"/>
        <w:rPr/>
      </w:pPr>
      <w:r>
        <w:rPr/>
        <w:t>Кортиколиберин - стимулирует выработку в гипофизе кортикотропина.</w:t>
      </w:r>
    </w:p>
    <w:p>
      <w:pPr>
        <w:pStyle w:val="Normal"/>
        <w:rPr/>
      </w:pPr>
      <w:r>
        <w:rPr/>
        <w:t>Соматолиберин - стимулирует выработку в гипофизе гормона роста - соматотропина.</w:t>
      </w:r>
    </w:p>
    <w:p>
      <w:pPr>
        <w:pStyle w:val="Normal"/>
        <w:rPr/>
      </w:pPr>
      <w:r>
        <w:rPr/>
        <w:t>Соматостатин - угнетает выработку в гипофизе гормона роста.</w:t>
      </w:r>
    </w:p>
    <w:p>
      <w:pPr>
        <w:pStyle w:val="Normal"/>
        <w:rPr/>
      </w:pPr>
      <w:r>
        <w:rPr/>
        <w:t>Эти гормоны, синтезированные гипоталамусом, поступают в особую кровеносную систему, связывающую гипоталамус с передней долей гипофиза. Два из ядер гипоталамуса производят гормоны вазопрессин и окситоцин. Окситоцин стимулирует выделение молока во время лактации. Вазопрессин или антидиуретический гормон контролирует водный баланс в организме, под его влиянием усиливается обратное всасывание воды в почках. Эти гормоны накапливаются в длинных отростках нервных клеток гипоталамуса, которые заканчиваются в гипофизе. Таким образом, запас гормонов гипоталамуса окситоцина и вазопрессина хранится в задней доле гипофиза.</w:t>
      </w:r>
    </w:p>
    <w:p>
      <w:pPr>
        <w:pStyle w:val="Normal"/>
        <w:rPr/>
      </w:pPr>
      <w:r>
        <w:rPr>
          <w:rStyle w:val="StrongEmphasis"/>
          <w:color w:val="000000"/>
        </w:rPr>
        <w:t xml:space="preserve">Гипофиз </w:t>
      </w:r>
      <w:r>
        <w:rPr/>
        <w:t>или нижний мозговой придаток называют главной эндокринной железой организма человека. Он расположен в костной полости, которая называется турецким седлом. Гипофиз расположен на основании головного мозга и прикрепляется к мозгу тонким стеблем. По этому стеблю гипофиз связан с гипоталамусом. Гипофиз состоит из передней и задней долей. Промежуточная доля у человека недоразвита. В передней доле гипофиза, ее называют аденогипофиз, производится шесть собственных гормонов. В задней доле гипофиза, называемой нейрогипофиз, накапливаются два гормона гипоталамуса - окситоцин и вазопрессин.</w:t>
      </w:r>
    </w:p>
    <w:p>
      <w:pPr>
        <w:pStyle w:val="Normal"/>
        <w:rPr/>
      </w:pPr>
      <w:r>
        <w:rPr/>
        <w:t>Гормоны, которые производит передняя доля гипофиза:</w:t>
      </w:r>
    </w:p>
    <w:p>
      <w:pPr>
        <w:pStyle w:val="Normal"/>
        <w:rPr/>
      </w:pPr>
      <w:r>
        <w:rPr/>
        <w:t>Пролактин. Этот гормон стимулирует лактацию (образование материнского молока в молочных железах).</w:t>
      </w:r>
    </w:p>
    <w:p>
      <w:pPr>
        <w:pStyle w:val="Normal"/>
        <w:rPr/>
      </w:pPr>
      <w:r>
        <w:rPr/>
        <w:t>Соматотропин или гормон роста - регулирует рост и участвует в обмене веществ.</w:t>
      </w:r>
    </w:p>
    <w:p>
      <w:pPr>
        <w:pStyle w:val="Normal"/>
        <w:rPr/>
      </w:pPr>
      <w:r>
        <w:rPr/>
        <w:t>Гонадотропины - лютеинизирующий и фолликулостимулирующий гормоны. Они контролируют половые функции у мужчин и женщин.</w:t>
      </w:r>
    </w:p>
    <w:p>
      <w:pPr>
        <w:pStyle w:val="Normal"/>
        <w:rPr/>
      </w:pPr>
      <w:r>
        <w:rPr/>
        <w:t>Тиротропин. Тиротропный гормон регулирует работу щитовидной железы.</w:t>
      </w:r>
    </w:p>
    <w:p>
      <w:pPr>
        <w:pStyle w:val="Normal"/>
        <w:rPr/>
      </w:pPr>
      <w:r>
        <w:rPr/>
        <w:t>Адренокортикотропин. Адренокортикотропный гормон стимулирует выработку глюкокортикоидных гормонов корой надпочечников.</w:t>
      </w:r>
    </w:p>
    <w:p>
      <w:pPr>
        <w:pStyle w:val="Normal"/>
        <w:rPr/>
      </w:pPr>
      <w:r>
        <w:rPr/>
        <w:t>Передняя доля гипофиза или аденогипофиз регулирует, таким образом, работу трех желез-мишеней.</w:t>
      </w:r>
    </w:p>
    <w:p>
      <w:pPr>
        <w:pStyle w:val="Normal"/>
        <w:rPr/>
      </w:pPr>
      <w:r>
        <w:rPr/>
        <w:t>При недостаточности или удалении желез-мишеней, возрастает концентрация регулирующего гормона, так как организм пытается восстановить нормальный уровень гормонов. В этом случае возникают состояния недостаточности функции желез при избыточной продукции стимулирующих гормонов гипофиза.</w:t>
      </w:r>
    </w:p>
    <w:p>
      <w:pPr>
        <w:pStyle w:val="Normal"/>
        <w:rPr/>
      </w:pPr>
      <w:r>
        <w:rPr/>
        <w:t>При недостаточности функции половых желез возникает первичный гипергонадотропный гипогонадизм (недостаточность функции половых желез при избыточном уровне фоллитропина и лютропина).</w:t>
      </w:r>
    </w:p>
    <w:p>
      <w:pPr>
        <w:pStyle w:val="Normal"/>
        <w:rPr/>
      </w:pPr>
      <w:r>
        <w:rPr/>
        <w:t>При недостаточности коры надпочечников возникает адиссонова болезнь (недостаточность гормонов коры надпочечников при избыточном уровне адренокортикотропина).</w:t>
      </w:r>
    </w:p>
    <w:p>
      <w:pPr>
        <w:pStyle w:val="Normal"/>
        <w:rPr/>
      </w:pPr>
      <w:r>
        <w:rPr/>
        <w:t>При недостаточности функции щитовидной железы возникает первичный гипотироз (недостаточность гормонов щитовидной железы при избыточном уровне тиротропина).</w:t>
      </w:r>
    </w:p>
    <w:p>
      <w:pPr>
        <w:pStyle w:val="Normal"/>
        <w:rPr/>
      </w:pPr>
      <w:r>
        <w:rPr/>
        <w:t>Если же разрушен или удален сам гипофиз - исчезает его тропная (стимулирующая) функция и тропные гормоны не вырабатываются. В этом случае из-за отсутствия стимулирующего действия тропных гормонов гипофиза возникают: Вторичный гипогонадотропный гипогонадизм. Вторичная надпочечниковая недостаточность. Вторичный гипотироз. При этом исчезают также пролактин и гормон роста, и их действие. Выработка же окситоцина и вазопрессина не нарушается, поскольку их производит гипоталамус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C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>
          <w:rStyle w:val="StrongEmphasis"/>
          <w:color w:val="000000"/>
        </w:rPr>
      </w:pPr>
      <w:r>
        <w:rPr/>
        <w:t xml:space="preserve">Автор (ы) </w:t>
      </w:r>
      <w:r>
        <w:rPr>
          <w:rStyle w:val="StrongEmphasis"/>
          <w:color w:val="000000"/>
        </w:rPr>
        <w:t>Матюхина З.П. Начальное профессиональное образование</w:t>
      </w:r>
    </w:p>
    <w:p>
      <w:pPr>
        <w:pStyle w:val="Style18"/>
        <w:numPr>
          <w:ilvl w:val="0"/>
          <w:numId w:val="3"/>
        </w:numPr>
        <w:rPr/>
      </w:pPr>
      <w:r>
        <w:rPr/>
        <w:t>Общий курс физиологии человека и животных. / Под ред. Ноздрачева А.Д. - М., Высшая школа, 1991.</w:t>
      </w:r>
    </w:p>
    <w:p>
      <w:pPr>
        <w:pStyle w:val="Style18"/>
        <w:numPr>
          <w:ilvl w:val="0"/>
          <w:numId w:val="3"/>
        </w:numPr>
        <w:rPr/>
      </w:pPr>
      <w:r>
        <w:rPr/>
        <w:t>Физиология человека // Под ред. Косицкого Г.И.</w:t>
      </w:r>
    </w:p>
    <w:p>
      <w:pPr>
        <w:pStyle w:val="Style18"/>
        <w:numPr>
          <w:ilvl w:val="0"/>
          <w:numId w:val="3"/>
        </w:numPr>
        <w:rPr/>
      </w:pPr>
      <w:r>
        <w:rPr/>
        <w:t>Дудел Дж., Рюэг И., Шмидт Р., Яниг В. Физиология человека. - В 4 томах, М., Мир, 1985.</w:t>
      </w:r>
    </w:p>
    <w:p>
      <w:pPr>
        <w:pStyle w:val="Style18"/>
        <w:numPr>
          <w:ilvl w:val="0"/>
          <w:numId w:val="3"/>
        </w:numPr>
        <w:rPr/>
      </w:pPr>
      <w:r>
        <w:rPr/>
        <w:t>Костюк П.Г. Физиология центральной нервной системы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29:00Z</dcterms:created>
  <dc:creator>Rossosh</dc:creator>
  <dc:description/>
  <cp:keywords/>
  <dc:language>en-US</dc:language>
  <cp:lastModifiedBy>SYSTEM</cp:lastModifiedBy>
  <dcterms:modified xsi:type="dcterms:W3CDTF">2011-09-27T20:29:00Z</dcterms:modified>
  <cp:revision>2</cp:revision>
  <dc:subject/>
  <dc:title>1) Состав белка</dc:title>
</cp:coreProperties>
</file>