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Контрольная работ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курсу «Физиология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щая физиология центральной нерв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мбриогенеза центральная нервная система позвоночных развивается из нервной трубки, передний отдел которой дифференцируется в три мозговых пузыря, образующих передний, средний и ромбовидный мозг. У всех позвоночных имеется сходный план организации центральной нервной системы, которая представлена непарными симметричными структурами, образующими нервную ось, и парными мозговыми полушар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ую ось образуют спинной мозг, ромбовидный мозг с мозжечком, средний и промежуто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нной мозг устроен по сегментарному принципу и имеет сходную организацию у разных позвоночных. Сенсорные чувствительные корешки входят с дорсальной стороны, а двигательные выходят с вентральной стороны каждого сегмента. Число чувствительных волокон превосходит количество двигательных. В одном поясном сегменте спинного мозга находится примерно 3 – 4 *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ейронов, преобладающее число которых малого размера. Все клетки спинного мозга являются либо мотонейронами, либо вставочными нейронами. Тела чувствительных нервных клеток расположены в ганглиях вне спин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ромбовидного мозга входит продолговатый мозг и задний мозг, включающий варолиев мост и мозжечок. Продолговатый мозг и мозжечок имеют наиболее постоянное строение у всех позвоночных, хотя мозжечок иногда </w:t>
        <w:tab/>
        <w:t>развит неодинаково даже у представителей одного и того же класса животных, что связано с особенностями образа жизни и локомоторной активности. В продолговатом мозге симметрично располагаются ядра четырех пар (IX, X, XI, XII) черепно-мозговых нер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мозг имеет сравнительно простое устройство и относительно небольшие размеры. В ходе эволюции позвоночных этот отдел мозга претерпел значительные из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мозг представляет непарную часть переднего мозга. Он включает зрительный бугор или таламус, субталамус и гипоталамус. Последний является наиболее древним из перечисленных образований и появляется задолго до образования зрительного бугра, развитие которого начинается у амфибий. Таламус, последовательно усложняясь у рептилий и млекопитающих, достигает максимального размера и дифференцированности у человека в связи с сильным развитием новой к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овые полушария или конечный мозг сформировались в эмбриогенезе из переднего мозгового пузыря и включают мантию, или плащ, обонятельный мозг и базальные ганг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щ снаружи покрыт корой. Этим названием обозначают сложные клеточные организации на поверхности мозга. Они характеризуются упорядоченностью тел нервных клеток в слои и наличием поверхностного (плексиформного) слоя. Последний содержит огромное количество отростков нервных клеток, в том числе верхушечных дендритов, которые направляются перпендикулярно поверхности мозга из клеточных слоев. У всех позвоночных, за исключением млекопитающих, имеются лишь примитивные корковые образования. К ним относятся обонятельная луковица, и другие области в базальной части мозгового полушария, составляющие грушевидную долю. Кроме того, в их число входит ряд образований лимбической системы – гиппокамп и прилегающие области, занимающие значительную часть дорсомедиального отдела корковой мантии полушария. Указанные корковые территории отличаются от многослойной новой коры, появляющейся только в мантии млекопитающих. Новая кора, развиваясь на большой площади, оттесняет более примитивные корковые образования по направлению к краю ман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убине мозгового полушария расположено полосатое тело или стриатум, который у рептилий и птиц составляет основную массу переднего мозга и разделен на внутренний (палеостриатум) и внутренний стриатум. Последний является типичной структурой мозга позвоночных, за исключением млекопитающих, у которых он полностью отсутствует. Передний мозг в целом в процессе эволюции позвоночных прогрессивно увеличивается. У птиц и млекопитающих передний мозг составляет наибольшую часть центральной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й мозг, как и спинной, содержит лишь вставочные и моторные нейроны. Относительное количество вставочных нейронов в филогенезе позвоночных прогрессивно растет. У высших приматов вставочные нейроны составляют 99,95 % от общего числа нейронов мозга, обычно оцениваемого как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ловном мозге находятся также нейроглиальные клетки (олигодендроциты и астроциты), выполняющие опорную и трофическую функцию. Их число на порядок больше, чем нервных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вная система позвоноч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х позвоночных животных общий принцип построения нервной системы резко отличен от узкого типа построения нервной системы беспозвоночных животных. Центральная нервная система позвоночных животных с самых ранних этапов эмбрионального развития не имеет узлового строения; она закладывается в виде сплошной нервной трубки, которая затем дифференцируется на различные отделы мозга и которая в дальнейшем является также источником образования нервных узлов на периферии (в симпатической и парасимпатической нервны системах). Такие узлы являются, следовательно, вторичными образованиями и состоят из клеток, мигрировавших из первоначальной сплошной нервной трубки. Нервная трубка всегда расположена на спинной (дорсальной) стороне тела, в то время как узловая нервная цепочка сложных беспозвоночных является брюшной и расположена на вентральной стор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свойства нервных цен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ые центры обладают рядом характерных функциональных свойств, зависящих от наличия синапсов и большого количества нейронов, входящих в их состав. Основными свойствами нервных центров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ее проведение возбу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ка проведения возбу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ция возбужд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ритма возбужд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торное последейств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утомля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ее проведение возбуждения в центральной нервной системе обусловлено наличием в нервных центрах синапсов, в которых передача возбуждения возможна только в одном направлении – от нервного окончания, выделяющего медиатор, к постсинаптической мемб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ка проведения возбуждения в нервных центрах также связана с наличием большого количества синапсов. На выделение медиатора, его диффузию через синаптическую щель, возбуждение постсинаптической мембраны требуется больше времени, чем на распространение возбуждения по нервному волок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ция возбуждений в нервных центрах возникает или при нанесении слабых, но повторяющихся (ритмичных) раздражений, или при одновременном действии нескольких подпороговых раздражений. Механизм этого явления связан с накоплением медиатора на постсинаптической мембране и повышением возбудимости клеток нервного центра. Примером суммации возбуждения может служить рефлекс чихания. Этот рефлекс возникает при длительном раздражени рецепторов слизистой оболочки но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формация ритма возбуждений заключается том, что центральная нервная система на любой ритм разражения, даже медленый, отвечает залпом импульсов. Частота возбуждений, поступающих из нервных центров на переферию к рабочему органу, колеблется от 50 до 200 в секунду. Этой особенностью центральной нервной системы объясняется то, что все сокращения скелетных мышц в организме являются тетан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е акты заканчиваются не одновременно с прекращением вызвавшего их раздражения, а через некоторый, иногда сравнительно длительный, период. Это явление получило название рефлекторного после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ые центры легко утомляевы в отличие от нервных волокон. При продолжительном раздражении афферентных нервных волокон утомление нервного центра проявляется постепенным снижением, а затем и полным прекращением рефлекторного от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торный тонус нервных цент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длительного покоя, без нанесения дополнительных раздражений, из нервных центров на переферию к соответствующим органам и тканям поступают разряды нервных импульсов. В покое частота разрядов и количество одновременно работающих нейронов очень не большие. Редкие импульсы, непрерывно поступающие из нервных центров, обуславливают тонус (умеренное напряжение) скелетных мышц, гладких мышц кишечника и сосудов. Такое постоянное возбуждение нервных центров носит название тонуса нервных центров. Он поддерживается афферентными импульсами, непрерывно поступающими от рецепторов, и различными гуморальными влияни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можение в центральной нервной систе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ожение – активный процесс. Торможение возникает в результате сложных физико – химических изменений в тканях, но внешне этот процесс проявляется ослаблением функции какого – либ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нято выделять две формы торможения: первичное и втор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никновения первичного торможения необходимо наличие специальных тормозных структур (тормозных нейронов и тормозных синапсов). Торможение в этом случае возникает первично без предшествующего возб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е торможение играет большую роль в ограничении поступления нервных импульсов к эффекторным нейронам, что имеет существенное значение в координации работы различных отделов центральной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зникновения вторичного торможения не требуется специальных тормозных структур. Оно развивается в результате изменения функциональной активности обычных возбудимых нейр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начение процесса торм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жение наряду с возбуждением принимает активное участие в приспособлении организма к окружающей среде. Торможение играет важную роль в формировании условных рефлексов: освобождает центральную нервную систему от переработки менее существенной информации; обеспечивает координацию рефлекторных реакций, в частности, двигательного акта. Торможение ограничивает распространение возбуждения на другие нервные структуры, предотвращая нарушение их нормального функционирования, то есть торможение выполняет охранительную функцию, защищая нервные центры от утомления и исто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нципы координации в деятельности центральной нерв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е проявление отдельных рефлексов, обеспечивающих выполнение целостных рабочих актов, носит название коорди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координации играет важную роль в деятельности двигательного аппарата. Координация таких двигательных актов, как ходьба или бег, обеспечивается взаимосвязанной работой нервных цен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координированной работы нервных центров осуществляется совершенное приспособление организма к условиям существования. Это происходит не только за счет деятельности двигательного аппарата, но и за счет изменений вегетативных функций организма (процессов дыхания, кровообращения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ряд общих закономерностей – принципов координа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нверген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ррадиации возбу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еципрок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оследовательной смены возбуждения торможением и торможения возбужде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мен «отдач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ые и ритмичные рефлек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щего конечного пу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ратной связ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омин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нвергенции. Импульсы, приходящие в центральную нервную систему по различным афферентным волокнам, могут сходиться (конвергировать) к одним и тем же вставочным и эффекторным нейронам. Конвергенция нервных импульсов объясняется тем, что афферентных нейронов в несколько раз больше, чем эффекторных. Поэтому афферентные нейроны образуют на телах и дендритах эффекторных и вставочных нейронов многочисленные синап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ррадиации. Импульсы, поступающие в центральную нервную систему при сильном и длительном раздражении рецепторов, вызывают возбуждение не только данного рефлекторного центра, но и других нервных центров. Это распространение возбуждения в центральной нервной системе получило название иррадиации. Процесс иррадиации связан с наличием в центральной нервной системе многочисленных ветвлений аксонов и особенно дендритов нервных клеток и цепей вставочных нейронов, которые объединяют друг с другом различные нервные цен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еципрокности (сопряженности). Принцип реципрокности был показан по отношению к нервным центрам антагонистов мышц – сгибателей и разгибателей конечностей. Наиболее отчетливо он проявляется у животных с удаленным головным мозгом и сохраненным спинным. Если раздражать у спинального животного кожу конечностей, а на противоположной стороне в это время наблюдается рефлекс разгибания. Описанные явления связаны с тем, что при возбуждении центра сгибания одной конечности происходит реципрокное торможение центра разгибания этой же конечности. На симметричной стороне имеются обратные взаимоотношения: возбужден центр разгибателей и заторможен центр сгибателей. Только при такой взаимосочетанной (реципрокной) иннервации возможна ходь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прокные взаимоотношения центров головного мозга определяют возможность человека овладеть сложными трудовыми процессами и не менее сложными специальными движениями, совершающимися при плавании, акробатических упражнениях и проч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щего конечного пути. Этот принцип связан с особенностью строения центральной нервной системы. Эта особенность, как уже указывалось, состоит в том, что афферентных нейронов в несколько раз больше, чем эффекторных, в результате чего различные афферентные импульсы сходятся к общим выходящим путям. Количественные соотношения между нейронами схематически можно представить в виде воронки: возбуждение вливается в центральную нервную систему через широкий раструб (афферентные нейроны) и вытекает из нее через узкую трубку (эффекторные нейроны). Общими путями могут быть не только конечные эффекторные нейроны, но и вставо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ратной связи. При рефлекторном сокращении скелетных мышц возбуждаются проприорецепторы. От проприорецепторов нервные импульсы вновь поступают в центральную нервную систему. Этим контролируется точность совершаемых движений. Подобные афферентные импульсы, возникающие в организме в результате рефлекторной деятельности органов и тканей (эффекторов), получили название вторичных афферентных импульсов или «обратной связ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ые связи могут быть положительными и отрицательными. Положительные обратные связи способствуют усилению рефлекторных реакций, отрицательные – их угнет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доминанты играет важную роль в согласованной работе нервных центров. Доминанта - временно господствующий очаг возбуждения в центральной нервной системе, определяющий характер ответной реакции организма на внешние и внутренние разд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антный очаг возбуждения характеризуется следующими основными свойств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й возбудимость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остью возбуж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суммированию возбуж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ерцией – доминанта в виде следов возбуждения может длительно сохраняться, и после прекращения вызвавшего ее разд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антный очаг возбуждения способен притягивать (привлекать) к себе нервные импульсы от других нервных центров, менее возбужденных в данный момент. За счет этих импульсов активность доминанты еще больше увеличивается, а деятельность других нервных центров пода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инанты могут быть экзогенного и эндогенного происхождения. Экзогенная доминанта возникает под влиянием факторов окружающ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догенная доминанта возникает под влиянием факторов внутренней среды организма, главным образом гормонов и других физиологически активны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анта может быть инертной (стойкой), и для ее разрушения необходимо возникновение нового более мощного очага возб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анта лежит в основе координационной деятельности организма, обеспечивая поведение человека и животных в окружающей среде, эмоциональных состояний, реакций внимания. Формирование условных рефлексов и их торможение также связано с наличием доминантного очага возбуждения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изиологические принципы исследования поче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состояние почек отражает способность совокупности почечных функций обеспечивать гомеостаз внутренней среды организма. К функциям почек относят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постоянства концентрации осмотически активных веществ в крови и других жидкостях тела (осморегуляция)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уляции объема крови и внутриклеточных жидкостей (волюморегуляция)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ю ионного состава крови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ю кислотно-основного состояния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рецию избытка ряда органических веществ (аминокислот, глюкозы и др.)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рецию конечных продуктов азотистого обмена и чужеродных веществ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ю АД и эритропоэ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ункции почек обеспечиваются путем ультрафильтрации жидкости в почечных клубочках, транспортных процессов, осуществляемых паренхимой органа, и синтезом почкой биологически активных веществ (ренина), активной формы витамина D и т. д. Физиологическое назначение гомеостатических почечных функций состоит, прежде всего, в регуляции постоянства объема, минерального состава и кислотно-основного состояния внутренней среды организма и, в частности, плазмы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инической практике для характеристики функционального состояния почек оценивают почечные функции в базальных условиях и в условиях нагрузочных функциональных про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очные пробы обычно применяют для характеристики осморегулирующей (пробы на концентрирование мочи, разведение мочи) и кослотовыделительной функции почек (пробы с нагрузкой хлоридом аммония или хлоридом кальция, с пероральной нагрузкой гидрокарбонатом натрия). При этом под термином «нагрузка» подразумевается создание условий, затрудняющих механизмы регуляции водно-электролитного баланса в поддержании гомеостаза. Полученные в этих условиях результаты наиболее полно отражают истинное состояние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функциональных нагрузочных проб можно отнести также пробу с белковой нагрузкой и пробу с введением допамина. Нагрузка белком, равно как и введение допамина, вызывают увеличение скорости клубочковой фильтрации (СКФ) и почечного кровотока. Разница между значениями показателей почечной гемодинамики при нагрузке и в базальных условиях характеризует функциональный резерв п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функционального состояния почек, прослеженного в динамике с использованием функциональных нагрузочных проб, имеет большое клиническое значение, так как способствует установлению диагноза, оценке прогноза и эффективности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инической практике определяют следующие почечные функции: скорость клубочковой фильтрации, клиренс мочевины, эффективный почечный плазмоток, экскрецию аминокислот, глюкозы, фосфатов, натрия, способность к осмотическому концентрированию и разделению мочи, скорость экскреции аммония, титруемых кислот, водородных ионов, способность к ацидификации м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е значение из них имеют определение клубочковой фильтрации, способности к осмотическому концентрированию и разделению и исследование способности к ацидификации мочи. При этом показатели первостепенной значимости – это концентрация креатинина в крови и относительная плотность в однократном анализе или в пробе Зимниц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 крови является конечным продуктом метаболизма креатина. Он продуцируется мышечными клетками с относительно постоянной скоростью и выделяется только почками в основном путем клубочковой фильтрации и в незначительной степени благодаря секреции проксимальными канальцами. Содержание сывороточного креатинина четко отражает состояние депурационной функции почек. Концентрация его в крови не зависит от диеты и физической нагрузки. Это обстоятельство определяет важность исследования в клинической нефрологии именно количества креатинина крови, а не других показателей азотистого обмена – мочевины и остаточного азота. Последние показатели в значительной степени зависят от баланса белков в организме, вследствие чего менее точно отражают состояние и динамику почечных функций. Содержание мочевины и остаточного азота может повышаться при сохранной функции почек за счет усиленного катаболизма белков или при высоком потреблении белка с пищей и, наоборот, длительное время может сохраняться на постоянном уровне (при низком потреблении белка), несмотря на нарастающее снижение почеч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креатинина в крови определяют химическим путем с использованием реакции Яффе. В норме концентрация креатинина в крови составляет 0,062 – 0,123 ммоль/л; при снижении почечных функций концентрация в крови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важнейшим тестом для оценки функций почек является определение относительной плотности мочи. При выявлении плотности мочи более 1018 в единичном анализе функциональное состояние почек характеризуется как сохра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ие методы функциональных исследований почек основаны на использовании метода клиренса (очищения), являющего основным для получения количественной характеристики деятельности почек. Однако необходимо иметь в виду, что достоверность результатов при использовании данного метода достигается лишь при соблюдении следующих услов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диуреза должна быть не менее 1 мл/мин (в условиях олигурии или анурии метод клиренса применять нельз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соблюдаться высокая точность измерения диуреза и времени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онцентрации тест – вещества в моче должно производиться в порции, содержащей не менее 100 мл мочи с целью нивелирования количества остаточной мочи в мочевом пузы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лиренсных методов должны приравниваться к стандартной поверхности тела – 1,7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корости клубочковой фильтрации (СКФ). Клубочковая фильтрация представляет собой ультрафильтрацию воды и низкомолекулярных компонентов плазмы через клубочковый фильтр. В клинической практике оценивают скорость процесса, т. е. клубочковую фильтрацию в единиц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СКФ используют клиренс веществ, которые в процессе транспорта через почки только фильтруются, не подвергаясь реабсорбции или секреции в канальцах, хорошо растворяются в воде, свободно проходят через поры базальной мембраны клубочка и не связываются с белками плазмы. К числу таких веществ относятся инулин, эндогенный и экзогенный креатинин, мочевина, мочевина, этилендиаминтетрауксусная кислота (ЭДТА), а также гломерулотропные радиофармацевтические пре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ренс инулина. Инулин – смесь полимеров фруктозы с молекулярной массой 5200 – является идеальным веществом для определения СКФ. Клиренс инулина почками в количественном отношении идентичен СКФ. Методика определения клиренса инулина сложна. Она требует постоянства концентрации инулина в крови, неоднократного забора проб крови, катетеризации мочевого пузыря, что осложняет использование этого метода в клинической практике. Как правило, клиренс инулина определяют как стандарт, в сопоставлении с которым оценивается клиренс других исследуемых веществ, а также для науч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величина СКФ при определении методом клиренса инулина составляет для мужчин 124 ± 25,8 мл/(мин*1,7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для женщин – 109 ± 13,5 мл/(мин*1,7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определения клиренса эндогенного креатинина является основным для оценки СК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ренс эндогенного креатинина при сохранной функции почек в количественном отношении равен истинной величине клубочковой фильтрации, определенной по клиренсу инулина, при снижении функций почек превышает ее. У больных с выраженной почечной недостаточностью превышение клиренса эндогенного креатинина над истинной СКФ может достигать 25 – 100 %. Объясняется это тем, что при повышении содержания креатинина в крови выявляется секреция креатинина почечными канальцами. Степень канальцевой секреции креатинина отражает коэффициент С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/С</w:t>
      </w:r>
      <w:r>
        <w:rPr>
          <w:sz w:val="28"/>
          <w:szCs w:val="28"/>
          <w:vertAlign w:val="subscript"/>
        </w:rPr>
        <w:t>ин</w:t>
      </w:r>
      <w:r>
        <w:rPr>
          <w:sz w:val="28"/>
          <w:szCs w:val="28"/>
        </w:rPr>
        <w:t>., который обратно коррелирует со СК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инической практике метод определения клиренса эндогенного креатинина выполн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24 – часового оборота мо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3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боре мочи последовательно за несколько отдельных периодов в течение сут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3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ороткий интервал времени (10 – 20 мин) (в этом случае исследование проводится на фоне водной нагруз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3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ва одночасовых периода после умеренной водной нагрузки (500 – 700 мл) на фоне диуреза 1,5 – 2,5 мл/мин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е значения клиренса эндогенного креатинина составляют 97 – 137 мл/(мин*1,7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для мужчин и 88 – 128 мл/(мин*1,7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для женщин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широко, чем клиренс креатинина, для определения СКФ используют клиренс мочевины. Это объясняется высокой зависимостью значений клиренса мочевины от диуреза. Мочевина – конечный продукт метаболизма белков, который, свободно фильтруясь в почечных клубочках, подвергается в дальнейшем реабсорбции в канальцах. Интенсивность реабсорбции мочевины зависит от величины диуреза. У здорового взрослого человека при диурезе не менее 1,5 мл/мин клиренс мочевины составляет 75 мл/мин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3600" w:leader="none"/>
        </w:tabs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28"/>
        </w:rPr>
        <w:t>Под ред. И. Е. Тареевой «Нефрология». – 1995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3600" w:leader="none"/>
        </w:tabs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28"/>
        </w:rPr>
        <w:t>Под ред. А. П. Пелещука «Практическая нефрология». – 1983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3600" w:leader="none"/>
        </w:tabs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Под ред. В. М. Покровского, Г. Ф. Коротько «Физиология человека» - 1997 г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3600" w:leader="none"/>
        </w:tabs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Под ред. С. А. Георгиевой «Физиология» - 1986 г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3600" w:leader="none"/>
        </w:tabs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28"/>
        </w:rPr>
        <w:t>П. Г. Костюк «Физиология центральной нервной системы». – 1977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3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И. Котляр, В. В. Шульговский «Физиология центральной нервной системы» - 1979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36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36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sz w:val="36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0:00Z</dcterms:created>
  <dc:creator>Acer</dc:creator>
  <dc:description/>
  <cp:keywords/>
  <dc:language>en-US</dc:language>
  <cp:lastModifiedBy>SYSTEM</cp:lastModifiedBy>
  <dcterms:modified xsi:type="dcterms:W3CDTF">2011-09-27T20:30:00Z</dcterms:modified>
  <cp:revision>2</cp:revision>
  <dc:subject/>
  <dc:title/>
</cp:coreProperties>
</file>