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/>
      </w:r>
    </w:p>
    <w:p>
      <w:pPr>
        <w:pStyle w:val="Style27"/>
        <w:rPr>
          <w:rStyle w:val="FontStyle11"/>
          <w:rFonts w:ascii="Times New Roman" w:hAnsi="Times New Roman" w:cs="Times New Roman"/>
          <w:color w:val="000000"/>
          <w:spacing w:val="0"/>
          <w:position w:val="-4"/>
          <w:sz w:val="28"/>
          <w:szCs w:val="28"/>
        </w:rPr>
      </w:pPr>
      <w:r>
        <w:rPr>
          <w:rStyle w:val="FontStyle11"/>
          <w:rFonts w:cs="Times New Roman"/>
          <w:color w:val="000000"/>
          <w:spacing w:val="0"/>
          <w:position w:val="-10"/>
          <w:sz w:val="28"/>
          <w:szCs w:val="28"/>
        </w:rPr>
        <w:t>Физиология желез внутренней секреции</w:t>
      </w:r>
      <w:r>
        <w:br w:type="page"/>
      </w:r>
    </w:p>
    <w:p>
      <w:pPr>
        <w:pStyle w:val="Heading2"/>
        <w:ind w:hanging="0"/>
        <w:rPr/>
      </w:pPr>
      <w:r>
        <w:rPr>
          <w:rStyle w:val="FontStyle12"/>
          <w:rFonts w:cs="Times New Roman"/>
          <w:b w:val="false"/>
          <w:bCs w:val="false"/>
          <w:spacing w:val="0"/>
          <w:sz w:val="28"/>
          <w:szCs w:val="28"/>
        </w:rPr>
        <w:t>Характеристика желез внутренней секреции. гормоны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FontStyle15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Физиологические функции организма регулируются не только нервной системой. Передача информации к органам организма от центральной нервной системы осуществляется и с помощью специальных веществ, которые выделяются органами, называемыми </w:t>
      </w:r>
      <w:r>
        <w:rPr>
          <w:rStyle w:val="FontStyle15"/>
          <w:color w:val="000000"/>
          <w:spacing w:val="0"/>
          <w:sz w:val="28"/>
          <w:szCs w:val="28"/>
        </w:rPr>
        <w:t xml:space="preserve">железами внутренней секреции. </w:t>
      </w:r>
      <w:r>
        <w:rPr>
          <w:rStyle w:val="FontStyle14"/>
          <w:color w:val="000000"/>
          <w:sz w:val="28"/>
          <w:szCs w:val="28"/>
        </w:rPr>
        <w:t xml:space="preserve">Свое влияние на железы внутренней секреции ЦНС оказывает непосредственно, через нервы, идущие к ним, и через гипоталамус. В гипоталамусе располагаются центр регуляции и специальные нейроны, продуцирующие посредники - </w:t>
      </w:r>
      <w:r>
        <w:rPr>
          <w:rStyle w:val="FontStyle15"/>
          <w:color w:val="000000"/>
          <w:spacing w:val="0"/>
          <w:sz w:val="28"/>
          <w:szCs w:val="28"/>
        </w:rPr>
        <w:t>либерин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Железы внутренней секреции. </w:t>
      </w:r>
      <w:r>
        <w:rPr>
          <w:rStyle w:val="FontStyle14"/>
          <w:color w:val="000000"/>
          <w:sz w:val="28"/>
          <w:szCs w:val="28"/>
        </w:rPr>
        <w:t xml:space="preserve">Это специальные железистые органы, не имеющие выводных протоков и выделяющие свой секрет, называемый </w:t>
      </w:r>
      <w:r>
        <w:rPr>
          <w:rStyle w:val="FontStyle15"/>
          <w:color w:val="000000"/>
          <w:spacing w:val="0"/>
          <w:sz w:val="28"/>
          <w:szCs w:val="28"/>
        </w:rPr>
        <w:t xml:space="preserve">гормоном, </w:t>
      </w:r>
      <w:r>
        <w:rPr>
          <w:rStyle w:val="FontStyle14"/>
          <w:color w:val="000000"/>
          <w:sz w:val="28"/>
          <w:szCs w:val="28"/>
        </w:rPr>
        <w:t>непосредственно в кровь, которая протекает по пронизывающим ткань железы капилляра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В организме различают следующие железы внутренней секреции: гипоталамус, гипофиз, эпифиз, щитовидная железа, околощитовидные железы, поджелудочная железа, надпочечники, яичники и семенники, желтое тело, плацента, вилочковая железа. Инкреторная деятельность свойственна также и многим органам организма, так как в них есть отдельные специальные клетки, инкретирующие биологически активные вещества типа гормонов. Совокупность этих эндокринных клеток образует диффузную эндокринную систему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Каждая железа внутренней секреции синтезирует и выделяет в кровь свои специфические гормоны, которые разносятся по организму, поступают к органам и осуществляют свое действие - усиление или угнетение функции, пролиферации, дифференциации, обмена веществ и энергии. Для обеспечения приспособительного эффекта нужна определенная, оптимальная на данный момент концентрация гормона в крови. Определенная концентрация гормонов в крови поддерживается благодаря информации, поступающей с рецепторов сосудов и тканей по каналам обратной связи в центр регуляции деятельности желез внутренней секреции, расположенный в гипоталамусе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Специальные рецепторы воспринимают меньшие и большие концентрации гормона, информация поступает в гипоталамус, здесь формируется программа действия. Она к одним железам поступает по эфферентным нервным волокнам, к другим - с участием нейросекретов: либеринов или статинов, которые через местную кровеносную систему поступают в гипофиз, здесь образуются тропные гормоны, поступающие в общий кровоток к соответствующим железам, где и вызывают приспособление скорости синтеза и выделения гормона согласно потребностя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Складывающиеся на определенный период фактические оптимальные концентрации отдельных гормонов в крови животного называются гормональным статусо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Гормоны. </w:t>
      </w:r>
      <w:r>
        <w:rPr>
          <w:rStyle w:val="FontStyle14"/>
          <w:color w:val="000000"/>
          <w:sz w:val="28"/>
          <w:szCs w:val="28"/>
        </w:rPr>
        <w:t xml:space="preserve">Это органические соединения, обладающие высокой биологической активностью. Их вырабатывают секреторные </w:t>
      </w:r>
      <w:r>
        <w:rPr/>
        <w:t>клетки.</w:t>
      </w:r>
      <w:r>
        <w:rPr>
          <w:rStyle w:val="FontStyle13"/>
          <w:color w:val="000000"/>
          <w:spacing w:val="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>Хранятся они в гранулах - внутриклеточных органеллах, отделенных от цитоплазмы мембраной. В гранулах содержится большое количество молекул гормона, погруженных в белковый матрикс. По химическому строению различают гормоны белковопроизводные и стероидные производные холестерина). Например, к стероидным относят все гормоны коры надпочечников и половых желез, к простым белкам - инсулин, гормон роста и др., к сложным белкам - фолликулостимулирующий, лютеинизирующий и тиреотропный гормоны, производные аминокислоты тирозина - адреналин, норадреналин, тироксин, трийодтиронин.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>Гормоны обладают рядом специфических свойств: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>1) действуют только на определенный орган;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>2) действуют на больших расстояниях от места образования;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>3) обладают высокой биологической активностью;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>4) оказывают свое действие через белки-ферменты, рецепторы мембран;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5) не имеют видовой специфичности;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6) быстро разрушаются специальными ферментам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22140" cy="5413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541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963035" cy="5412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3035" cy="541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426.25pt;mso-wrap-distance-left:504pt;mso-wrap-distance-right:504pt;mso-wrap-distance-top:0pt;mso-wrap-distance-bottom:0pt;margin-top:0pt;mso-position-vertical:top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3963035" cy="5412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3035" cy="541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Механизм действия гормонов. </w:t>
      </w:r>
      <w:r>
        <w:rPr>
          <w:rStyle w:val="FontStyle14"/>
          <w:color w:val="000000"/>
          <w:sz w:val="28"/>
          <w:szCs w:val="28"/>
        </w:rPr>
        <w:t>Гормон с кровью поступает к органу-мишени. Клетки органа-мишени имеют специальные рецепторы, которые возбуждаются только определенным гормоном. Одна и та же клетка может иметь рецепторы трех видов: локализованные на поверхности мембраны клетки, в цитозоле и в ядре клетки. Кроме того, в одной и той же клетке могут присутствовать разные рецепторы одного вида. Специфические Рецепторы клеток-мишеней способны считывать информацию, закодированную в гормоне. При взаимодействии гормона с рецептором образуется гормон-рецепторный комплекс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Существует два механизма действия гормонов, принципиально различающихся по признаку того, где образуется гормон-рецепторный комплекс - на поверхности клетки или внутри нее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ервый механизм действия гормонов. Для большинства белковых гормонов рецепторы находятся на наружной поверхности клеток органов-мишеней. Гормон присоединяется к рецептору, меняя конформацию белка, при этом внутрь клетки органа передается сигнал. Он активирует фермент аденилатциклазу, которая катализирует дефосфорилирование АТФ с образованием циклической АМФ. цАМФ является уже посредником действия гормона на обменные процессы и вызывает в клетке разнообразные эффекты - активирование протеинкиназ и др., в результате повышается или понижается тот или иной обмен. Второй механизм действия гормонов. Стероидные гормоны, а также тиреоидные и другие производные аминокислот легко проникают в клетку через ее мембрану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Стероидные гормоны </w:t>
      </w:r>
      <w:r>
        <w:rPr>
          <w:rStyle w:val="FontStyle14"/>
          <w:color w:val="000000"/>
          <w:sz w:val="28"/>
          <w:szCs w:val="28"/>
        </w:rPr>
        <w:t>взаимодействуют с рецепторами, находящимися в цитоплазме. Образовавшийся гормон-рецепторный комплекс переносится в ядро и действует непосредственно на геном, стимулируя или угнетая его активность, т.е. влияет на синтез ДНК, изменяя скорость транскрипции и количество информационной РНК. Увеличение или уменьшение количества мРНК влияет на синтез белка в процессе трансляции, что приводит к изменению функциональной активности клетки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36490" cy="332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FontStyle15"/>
          <w:color w:val="000000"/>
          <w:spacing w:val="0"/>
          <w:sz w:val="28"/>
          <w:szCs w:val="28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53635" cy="4230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Тиреоидные гормоны </w:t>
      </w:r>
      <w:r>
        <w:rPr>
          <w:rStyle w:val="FontStyle14"/>
          <w:color w:val="000000"/>
          <w:sz w:val="28"/>
          <w:szCs w:val="28"/>
        </w:rPr>
        <w:t>из цитоплазмы проникают в ядро клетки, где взаимодействуют с рецепторами, образуя активный гормон-рецепторный комплекс. Он действует непосредственно на геном, стимулируя или угнетая его активность, изменяя скорость транскрипции и количество мРНК. Увеличение или уменьшение количества мРНК влияет на синтез белка в процессе трансляции и приводит к изменению функциональной активности клетки.</w:t>
      </w:r>
    </w:p>
    <w:p>
      <w:pPr>
        <w:pStyle w:val="Normal"/>
        <w:rPr>
          <w:rStyle w:val="FontStyle12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/>
      </w:r>
    </w:p>
    <w:p>
      <w:pPr>
        <w:pStyle w:val="Heading2"/>
        <w:ind w:hanging="0"/>
        <w:rPr/>
      </w:pPr>
      <w:r>
        <w:rPr>
          <w:rStyle w:val="FontStyle12"/>
          <w:rFonts w:cs="Times New Roman"/>
          <w:b w:val="false"/>
          <w:bCs w:val="false"/>
          <w:spacing w:val="0"/>
          <w:sz w:val="28"/>
          <w:szCs w:val="28"/>
        </w:rPr>
        <w:t>Частная характеристика желез внутренней секреции</w:t>
      </w:r>
    </w:p>
    <w:p>
      <w:pPr>
        <w:pStyle w:val="Normal"/>
        <w:rPr>
          <w:rStyle w:val="FontStyle13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Гипоталамус. </w:t>
      </w:r>
      <w:r>
        <w:rPr>
          <w:rStyle w:val="FontStyle14"/>
          <w:color w:val="000000"/>
          <w:sz w:val="28"/>
          <w:szCs w:val="28"/>
        </w:rPr>
        <w:t>Это структурное образование ЦНС. Состоит из нейронов, часть которых обладает инкреторной функцией. Одни нейроны образуют гормоны-стимуляторы - их семь: кортиколиберин, соматолиберин, тиреолиберин, фоллилиберин, люлиберин, пролактолиберин, меланолиберин и гормоны-ингибиторы - их три: соматостатин, пролактостатин и ме-ланостатин. Либерины и статины с кровью поступают в гипофиз и оказывают действие, обеспечивающее образование соответствующих гормонов гипофиза. Гипоталамические нейроны, секретирующие либерины и статины, иннервируются лимбической системой, средним мозгом, нейронами самого гипоталамус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Другие нейроны гипоталамуса образуют антидиуретический гормон и окситоцин. Образовавшиеся гормоны по аксонам нейронов стекают в заднюю долю гипофиза и там накапливаются, по мере надобности поступая в кровоток. Благодаря либеринам и статинам гипоталамус обеспечивает связь центральной нервной системы с гормональной системой организм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Гипофиз. </w:t>
      </w:r>
      <w:r>
        <w:rPr>
          <w:rStyle w:val="FontStyle14"/>
          <w:color w:val="000000"/>
          <w:sz w:val="28"/>
          <w:szCs w:val="28"/>
        </w:rPr>
        <w:t>Находится у основания головного мозга. Имеет сложное строение. В нем различают аденогипофиз и нейрогипофиз, в которых вырабатываются гормон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ередняя часть гипофиза - аденогипофиз. Железистые клетки ее продуцируют шесть гормонов: соматотропный гормон, лактотропный гормон, фолликулостимулирующий гормон, лютеинизирующий гормон, тиреотропный гормон, адренокортикотропный гормо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Гормон роста</w:t>
      </w:r>
      <w:r>
        <w:rPr>
          <w:rStyle w:val="FontStyle14"/>
          <w:color w:val="000000"/>
          <w:sz w:val="28"/>
          <w:szCs w:val="28"/>
        </w:rPr>
        <w:t>. СТГ обладает видовой специфичностью и широким спектром действия в организме. Он с кровью разносится по всему организму и регулирует его рост: повышает синтез белка и тем самым увеличивает мышечную массу, способствует росту скелета и костей в длину, увеличивает размеры тела. Образование гормона стимулирует снижение в крови концентрации глюкозы и жирных кислот, повышение концентрации аминокислот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Соматотропный гормон вызывает разнообразные метаболические эффекты: повышение концентрации глюкозы в плазме крови, жирных кислот, отложение гликогена в мышцах, стимулирует секрецию молока и пролиферацию лимфоидной ткан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овышенное образование гормона ведет к ускорению роста. Если это происходит в молодом возрасте, то животное и человек растут очень быстро, но пропорции тела остаются нормальными. Если же повышенное образование и выделение гормона происходит у взрослого человека, то это приводит к росту тех тканей, которые еще не прекратили рост. Такое заболевание называется акромегалия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Недостаточное образование гормона ведет к задержке роста. Если оно отмечается с самого рождения, то животное растет очень медленно, хотя пропорции тела остаются нормальным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Пролактин</w:t>
      </w:r>
      <w:r>
        <w:rPr>
          <w:rStyle w:val="FontStyle14"/>
          <w:color w:val="000000"/>
          <w:sz w:val="28"/>
          <w:szCs w:val="28"/>
        </w:rPr>
        <w:t>. По структуре, свойствам и физиологическому действию схож с соматотропным гормоном, но он избирательно действует на молочные железы. ЛТГ, поступая в кровь, стимулирует развитие молочных желез, синтез компонентов молока у л актирующих самок и др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Адренокортикотропный гормон</w:t>
      </w:r>
      <w:r>
        <w:rPr>
          <w:rStyle w:val="FontStyle14"/>
          <w:color w:val="000000"/>
          <w:sz w:val="28"/>
          <w:szCs w:val="28"/>
        </w:rPr>
        <w:t>. Поступая в кровь, оказывает специфическое влияние на пучковую и сетчатую зоны коры надпочечников: увеличивает размеры надпочечников, стимулирует образование в них гормонов глюкокортикоидов, андрогенов, эстрогенов и гестаген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Тиреотропный гормон</w:t>
      </w:r>
      <w:r>
        <w:rPr>
          <w:rStyle w:val="FontStyle14"/>
          <w:color w:val="000000"/>
          <w:sz w:val="28"/>
          <w:szCs w:val="28"/>
        </w:rPr>
        <w:t>. Гормон, поступая в кровь, оказывает специфическое действие на щитовидную железу: увеличивает ее размеры, стимулирует синтез гормон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Фолликулостимулирующий гормон</w:t>
      </w:r>
      <w:r>
        <w:rPr>
          <w:rStyle w:val="FontStyle14"/>
          <w:color w:val="000000"/>
          <w:sz w:val="28"/>
          <w:szCs w:val="28"/>
        </w:rPr>
        <w:t>. Фолликулостимулирующий гормон, поступая в кровь, оказывает специфическое действие на яичники или семенники - стимулирует рост и развитие фолликулов в яичниках, рост и развитие клеток Сертоли и сперматогенного эпителия в семенниках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Лютеинизирующий гормон</w:t>
      </w:r>
      <w:r>
        <w:rPr>
          <w:rStyle w:val="FontStyle14"/>
          <w:color w:val="000000"/>
          <w:sz w:val="28"/>
          <w:szCs w:val="28"/>
        </w:rPr>
        <w:t>. Поступая в кровь, оказывает специфическое действие на яичники или семенники - стимулирует развитие интерстициальной ткани яичников и семенников, обеспечивает у самок дозревание фолликулов в яичниках, овуляцию и образование желтого тела, стимулирует образование в яичниках и семенниках половых гормон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Липотропин. </w:t>
      </w:r>
      <w:r>
        <w:rPr>
          <w:rStyle w:val="FontStyle14"/>
          <w:color w:val="000000"/>
          <w:sz w:val="28"/>
          <w:szCs w:val="28"/>
        </w:rPr>
        <w:t>Обладает мощным жиромобилизующим действие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ромежуточная часть гипофиза. Железистые клетки ее вырабатывают меланоцитостимули-рующий гормо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Меланоцитостимулирующий гормон</w:t>
      </w:r>
      <w:r>
        <w:rPr>
          <w:rStyle w:val="FontStyle14"/>
          <w:color w:val="000000"/>
          <w:sz w:val="28"/>
          <w:szCs w:val="28"/>
        </w:rPr>
        <w:t>. Стимулирует биосинтез пигмента меланина в пигментных клетках кожи, волос. Распределение пигмента приводит к потемнению кожи и волос. Гормон участвует в темновой адаптации, повышает остроту зрения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Задняя доля гипофиза - нейрогипофиз. В ней депонируются гормоны, вырабатываемые в гипоталамусе. Этих гормонов два: окситоцин и антидиуретический гормо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Окситоцин. </w:t>
      </w:r>
      <w:r>
        <w:rPr>
          <w:rStyle w:val="FontStyle14"/>
          <w:color w:val="000000"/>
          <w:sz w:val="28"/>
          <w:szCs w:val="28"/>
        </w:rPr>
        <w:t>Гормон поступает в кровь рефлекторно при доении, раздражении рецепторов соска и молочной железы и оказывает влияние на гладкую мускулатуру альвеол молочной железы. Он вызывает сокращение альвеол, и молоко перемещается из альвеол в цистерну молочной железы, т.е. происходит молокоотдач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Окситоцин в больших количествах выделяется в кровь при родах и вызывает сокращение матки, способствуя выходу плод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Антидиуретический гормон</w:t>
      </w:r>
      <w:r>
        <w:rPr>
          <w:rStyle w:val="FontStyle14"/>
          <w:color w:val="000000"/>
          <w:sz w:val="28"/>
          <w:szCs w:val="28"/>
        </w:rPr>
        <w:t>. Поступает в кровь и оказывает специфическое влияние на извитые канальцы нефронов почек, обеспечивает увеличение реабсорбции воды из дистальных сегментов канальцев в кровь, вызывая уменьшение мочеотделения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Эпифиз. </w:t>
      </w:r>
      <w:r>
        <w:rPr>
          <w:rStyle w:val="FontStyle14"/>
          <w:color w:val="000000"/>
          <w:sz w:val="28"/>
          <w:szCs w:val="28"/>
        </w:rPr>
        <w:t xml:space="preserve">Представляет собой образование центральной нервной системы и находится в промежуточном мозге. Клетки эпифиза образуют гормоны серотонин, мелатонин, адреногломерулотропин и др. В целом эпифиз участвует в осуществлении циркадных ритмов, биологических часов, трансформацию нервных импульсов от зрительных рецепторов в инкреторный процесс. </w:t>
      </w:r>
      <w:r>
        <w:rPr>
          <w:rStyle w:val="FontStyle15"/>
          <w:color w:val="000000"/>
          <w:spacing w:val="0"/>
          <w:sz w:val="28"/>
          <w:szCs w:val="28"/>
        </w:rPr>
        <w:t xml:space="preserve">Серотонин </w:t>
      </w:r>
      <w:r>
        <w:rPr>
          <w:rStyle w:val="FontStyle14"/>
          <w:color w:val="000000"/>
          <w:sz w:val="28"/>
          <w:szCs w:val="28"/>
        </w:rPr>
        <w:t xml:space="preserve">синтезируется днем; ночью он превращается в мелатонин. </w:t>
      </w:r>
      <w:r>
        <w:rPr>
          <w:rStyle w:val="FontStyle15"/>
          <w:color w:val="000000"/>
          <w:spacing w:val="0"/>
          <w:sz w:val="28"/>
          <w:szCs w:val="28"/>
        </w:rPr>
        <w:t xml:space="preserve">Мелатонин - </w:t>
      </w:r>
      <w:r>
        <w:rPr>
          <w:rStyle w:val="FontStyle14"/>
          <w:color w:val="000000"/>
          <w:sz w:val="28"/>
          <w:szCs w:val="28"/>
        </w:rPr>
        <w:t xml:space="preserve">антагонист меланоцитостимулирующего гормона, снижает число секреторных гранул в пинеалоцитах. Он принимает участие в регуляции развития и деятельности половой системы, предотвращая преждевременное ее развитие. </w:t>
      </w:r>
      <w:r>
        <w:rPr>
          <w:rStyle w:val="FontStyle15"/>
          <w:color w:val="000000"/>
          <w:spacing w:val="0"/>
          <w:sz w:val="28"/>
          <w:szCs w:val="28"/>
        </w:rPr>
        <w:t xml:space="preserve">Адреногло-мерулотропин </w:t>
      </w:r>
      <w:r>
        <w:rPr>
          <w:rStyle w:val="FontStyle14"/>
          <w:color w:val="000000"/>
          <w:sz w:val="28"/>
          <w:szCs w:val="28"/>
        </w:rPr>
        <w:t xml:space="preserve">стимулирует образование в клубочковой зоне коры надпочечников гормона </w:t>
      </w:r>
      <w:r>
        <w:rPr>
          <w:rStyle w:val="FontStyle15"/>
          <w:color w:val="000000"/>
          <w:spacing w:val="0"/>
          <w:sz w:val="28"/>
          <w:szCs w:val="28"/>
        </w:rPr>
        <w:t xml:space="preserve">альдостерона. </w:t>
      </w:r>
      <w:r>
        <w:rPr>
          <w:rStyle w:val="FontStyle14"/>
          <w:color w:val="000000"/>
          <w:sz w:val="28"/>
          <w:szCs w:val="28"/>
        </w:rPr>
        <w:t>Новейшие исследования показывают, что функционально активными гормонами эпифиза являются пептид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Зобная железа. </w:t>
      </w:r>
      <w:r>
        <w:rPr>
          <w:rStyle w:val="FontStyle14"/>
          <w:color w:val="000000"/>
          <w:sz w:val="28"/>
          <w:szCs w:val="28"/>
        </w:rPr>
        <w:t xml:space="preserve">Проявляет деятельность до полового созревания организма, после завершения которого происходит физиологическая инволюция его. Зобная железа инкретирует гормоны </w:t>
      </w:r>
      <w:r>
        <w:rPr>
          <w:rStyle w:val="FontStyle15"/>
          <w:color w:val="000000"/>
          <w:spacing w:val="0"/>
          <w:sz w:val="28"/>
          <w:szCs w:val="28"/>
        </w:rPr>
        <w:t xml:space="preserve">тимозин, тимин, Т-активин; </w:t>
      </w:r>
      <w:r>
        <w:rPr>
          <w:rStyle w:val="FontStyle14"/>
          <w:color w:val="000000"/>
          <w:sz w:val="28"/>
          <w:szCs w:val="28"/>
        </w:rPr>
        <w:t>является центральным органом системы иммуногенеза, ответственным за формирование иммунитет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Гормоны тимуса стимулируют образование лимфоцитов и продукцию Т-лимфоцит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Надпочечники. </w:t>
      </w:r>
      <w:r>
        <w:rPr>
          <w:rStyle w:val="FontStyle14"/>
          <w:color w:val="000000"/>
          <w:sz w:val="28"/>
          <w:szCs w:val="28"/>
        </w:rPr>
        <w:t>Это парные железы, расположенные впереди почек. В них различают корковый слой и мозговое вещество, которые представляют собой самостоятельные железы внутренней секреции и вырабатывают собственные гормон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Корковый слой. Вырабатывает три вида гормонов: ми-нералокортикоиды, глюкокортикоиды и половые гормоны. Все гормоны имеют важное значение в регуляции процессов обмена веществ. </w:t>
      </w:r>
      <w:r>
        <w:rPr>
          <w:rStyle w:val="FontStyle15"/>
          <w:color w:val="000000"/>
          <w:spacing w:val="0"/>
          <w:sz w:val="28"/>
          <w:szCs w:val="28"/>
        </w:rPr>
        <w:t xml:space="preserve">Минералокортикоиды </w:t>
      </w:r>
      <w:r>
        <w:rPr>
          <w:rStyle w:val="FontStyle14"/>
          <w:color w:val="000000"/>
          <w:sz w:val="28"/>
          <w:szCs w:val="28"/>
        </w:rPr>
        <w:t xml:space="preserve">участвуют в регуляции обмена минеральных веществ и воды, повышают интенсивность всасывания натрия в канальцах почек и в кишечнике. </w:t>
      </w:r>
      <w:r>
        <w:rPr>
          <w:rStyle w:val="FontStyle15"/>
          <w:color w:val="000000"/>
          <w:spacing w:val="0"/>
          <w:sz w:val="28"/>
          <w:szCs w:val="28"/>
        </w:rPr>
        <w:t xml:space="preserve">Глюкокортикоиды </w:t>
      </w:r>
      <w:r>
        <w:rPr>
          <w:rStyle w:val="FontStyle14"/>
          <w:color w:val="000000"/>
          <w:sz w:val="28"/>
          <w:szCs w:val="28"/>
        </w:rPr>
        <w:t xml:space="preserve">участвуют в регуляции преимущественно обмена углеводов, повышая уровень глюкозы в крови, стимулируют распад белков, особенно в мышцах, и превращение аминокислот в глюкозу, распад жира. </w:t>
      </w:r>
      <w:r>
        <w:rPr>
          <w:rStyle w:val="FontStyle15"/>
          <w:color w:val="000000"/>
          <w:spacing w:val="0"/>
          <w:sz w:val="28"/>
          <w:szCs w:val="28"/>
        </w:rPr>
        <w:t xml:space="preserve">Группа половых гормонов </w:t>
      </w:r>
      <w:r>
        <w:rPr>
          <w:rStyle w:val="FontStyle14"/>
          <w:color w:val="000000"/>
          <w:sz w:val="28"/>
          <w:szCs w:val="28"/>
        </w:rPr>
        <w:t>стимулируют рост и развитие мужских и женских половых органов, рост организма во время полового созревания, развитие вторичных половых признак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Гормоны коры надпочечников обеспечивают повышение сопротивляемости организма к действию неблагоприятных фак</w:t>
      </w:r>
      <w:r>
        <w:rPr>
          <w:rStyle w:val="FontStyle13"/>
          <w:color w:val="000000"/>
          <w:spacing w:val="0"/>
          <w:sz w:val="28"/>
          <w:szCs w:val="28"/>
        </w:rPr>
        <w:t xml:space="preserve">торов, </w:t>
      </w:r>
      <w:r>
        <w:rPr>
          <w:rStyle w:val="FontStyle14"/>
          <w:color w:val="000000"/>
          <w:sz w:val="28"/>
          <w:szCs w:val="28"/>
        </w:rPr>
        <w:t>повышают обеспечение тканей источниками энергии, предотвращают чрезмерную интенсивность окислительных процессов, подавляют воспалительные процесс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Мозговое вещество. Железа расположена внутри надпочечников и окружена корковым слоем. Синтезирует и выделяет гормоны катехоламины - адреналин, норадреналин, дофамин. </w:t>
      </w:r>
      <w:r>
        <w:rPr>
          <w:rStyle w:val="FontStyle15"/>
          <w:color w:val="000000"/>
          <w:spacing w:val="0"/>
          <w:sz w:val="28"/>
          <w:szCs w:val="28"/>
        </w:rPr>
        <w:t xml:space="preserve">Дофамин </w:t>
      </w:r>
      <w:r>
        <w:rPr>
          <w:rStyle w:val="FontStyle14"/>
          <w:color w:val="000000"/>
          <w:sz w:val="28"/>
          <w:szCs w:val="28"/>
        </w:rPr>
        <w:t xml:space="preserve">и </w:t>
      </w:r>
      <w:r>
        <w:rPr>
          <w:rStyle w:val="FontStyle15"/>
          <w:color w:val="000000"/>
          <w:spacing w:val="0"/>
          <w:sz w:val="28"/>
          <w:szCs w:val="28"/>
        </w:rPr>
        <w:t xml:space="preserve">норадреналин </w:t>
      </w:r>
      <w:r>
        <w:rPr>
          <w:rStyle w:val="FontStyle14"/>
          <w:color w:val="000000"/>
          <w:sz w:val="28"/>
          <w:szCs w:val="28"/>
        </w:rPr>
        <w:t>являются предшественниками синтеза адреналина, поэтому их действие в основном подобно адреналину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Катехоламины </w:t>
      </w:r>
      <w:r>
        <w:rPr>
          <w:rStyle w:val="FontStyle14"/>
          <w:color w:val="000000"/>
          <w:sz w:val="28"/>
          <w:szCs w:val="28"/>
        </w:rPr>
        <w:t>участвуют в регуляции всех видов обмена веществ: усиливают распад гликогена в тканях, до глюкозы и повышают концентрацию глюкозы в крови, усиливают распад жира в жировой ткани и окисление глюкозы и жирных кислот, обеспечивают распад белка при недостатке углеводов, повышают перенос электролитов через мембраны клеток и др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Катехоламины оказывают влияние на деятельность ряда органов: стимулируют работу сердца, повышают давление крови в сосудах, расширяют зрачок, тормозят работу пищеварительного тракта, повышают возбудимость и уменьшают утомляемость скелетных мышц, повышают устойчивость организма к вредным воздействия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Щитовидная железа. </w:t>
      </w:r>
      <w:r>
        <w:rPr>
          <w:rStyle w:val="FontStyle14"/>
          <w:color w:val="000000"/>
          <w:sz w:val="28"/>
          <w:szCs w:val="28"/>
        </w:rPr>
        <w:t>Расположена по обе стороны черпаловидного хряща гортани. Она состоит из железистых фолликулов и окружающей парафолликулярной ткани. Фолликулы синтезируют специфические гормоны тироксин и трийодтиронин из аминокислоты тирозин и неорганического йода. Парафоллику-лярная ткань синтезирует нейодированный гормон тиреокальцитони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Тироксин, трийодтиронин. </w:t>
      </w:r>
      <w:r>
        <w:rPr>
          <w:rStyle w:val="FontStyle14"/>
          <w:color w:val="000000"/>
          <w:sz w:val="28"/>
          <w:szCs w:val="28"/>
        </w:rPr>
        <w:t>Поступая в кровь, оказывают влияние на все клетки организма, участвуют в регуляции всех видов обмена веществ, процессов роста и дифференцировки тканей, органов. Они увеличивают интенсивность окислительных процессов, стимулируют рост организма, развитие и функцию половой системы, синтез гликогена в печени и жира молока, выведение воды. Они участвуют в регуляции развития нервной системы и ее возбудимости, обеспечивают нормальную функцию кож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ри гипофункции фолликулов железы, недостатке ее гормонов в период роста у животных задерживается рост, у взрослых развивается микседема, понижается обмен веществ и возбудимость нервной систем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ри гиперфункции щитовидной железы повышаются окислительные процессы, возбудимость нервной системы, отмечается истощение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Тиреокалъцитонин. </w:t>
      </w:r>
      <w:r>
        <w:rPr>
          <w:rStyle w:val="FontStyle14"/>
          <w:color w:val="000000"/>
          <w:sz w:val="28"/>
          <w:szCs w:val="28"/>
        </w:rPr>
        <w:t>Поступая в кровь, влияет на обмен кальция и фосфора в организме. Гормон активирует остеобласты, т.е. участвует в формировании кости, обеспечивая отложение в костной ткани кальция, снижает содержание кальция в кров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Паращитовидные железы. </w:t>
      </w:r>
      <w:r>
        <w:rPr>
          <w:rStyle w:val="FontStyle14"/>
          <w:color w:val="000000"/>
          <w:sz w:val="28"/>
          <w:szCs w:val="28"/>
        </w:rPr>
        <w:t>Располагаются на задней поверхности боковых долей щитовидной железы или погружены в ее ткань. Железы синтезируют паратгормо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Паратгормон. </w:t>
      </w:r>
      <w:r>
        <w:rPr>
          <w:rStyle w:val="FontStyle14"/>
          <w:color w:val="000000"/>
          <w:sz w:val="28"/>
          <w:szCs w:val="28"/>
        </w:rPr>
        <w:t>Поступает с кровью к костям, почкам и кишечнику. Вместе с тиреокальцитонином обеспечивает постоянство содержания кальция в крови - повышает концентрацию, увеличивает активность остеокластов и таким образом вызывает разрушение костной ткани, усиливает всасывание кальция в кишечнике и в почках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Островковый аппарат поджелудочной железы. </w:t>
      </w:r>
      <w:r>
        <w:rPr>
          <w:rStyle w:val="FontStyle14"/>
          <w:color w:val="000000"/>
          <w:sz w:val="28"/>
          <w:szCs w:val="28"/>
        </w:rPr>
        <w:t xml:space="preserve">Поджелудочная железа расположена в </w:t>
      </w:r>
      <w:r>
        <w:rPr>
          <w:rStyle w:val="FontStyle14"/>
          <w:color w:val="000000"/>
          <w:sz w:val="28"/>
          <w:szCs w:val="28"/>
          <w:lang w:val="en-US"/>
        </w:rPr>
        <w:t>S</w:t>
      </w:r>
      <w:r>
        <w:rPr>
          <w:rStyle w:val="FontStyle14"/>
          <w:color w:val="000000"/>
          <w:sz w:val="28"/>
          <w:szCs w:val="28"/>
        </w:rPr>
        <w:t>-образном изгибе двенадцатиперстной кишки. Островковый аппарат ее состоит из бета-, альфа - и дельта-клеток. Бета-клетки продуцируют гормон инсулин, альфа-клетки - гормон глюкагон и дельта-клетки - соматостатин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Инсулин. </w:t>
      </w:r>
      <w:r>
        <w:rPr>
          <w:rStyle w:val="FontStyle14"/>
          <w:color w:val="000000"/>
          <w:sz w:val="28"/>
          <w:szCs w:val="28"/>
        </w:rPr>
        <w:t>Оказывает влияние на все виды обмена веществ в органах и тканях, прежде всего на обмен углеводов. Снижает содержание глюкозы в крови, повышая транспорт ее в клетки, где способствует превращению глюкозы в гликоген. Гликоген - это животный крахмал, который откладывается в печени и мышцах про запас. Инсулин способствует синтезу белка и жир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Инсулин - это единственный гормон в организме, который снижает содержание сахара в крови. Поэтому при заболевании поджелудочной железы, когда нарушается его образование, развивается сахарный диабет - повышается уровень глюкозы в крови, нарушается обмен веществ, сахар появляется в моче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Глюкагон, </w:t>
      </w:r>
      <w:r>
        <w:rPr>
          <w:rStyle w:val="FontStyle14"/>
          <w:color w:val="000000"/>
          <w:sz w:val="28"/>
          <w:szCs w:val="28"/>
        </w:rPr>
        <w:t>Оказывает влияние, противоположное инсулину, т.е. способствует превращению гликогена в глюкозу. При действии глюкагона повышается содержание глюкозы в крови. Глюкагон действует только на процессы распада гликогена в печени и не оказывает подобного влияния в мышечной ткан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Соматостатин. </w:t>
      </w:r>
      <w:r>
        <w:rPr>
          <w:rStyle w:val="FontStyle14"/>
          <w:color w:val="000000"/>
          <w:sz w:val="28"/>
          <w:szCs w:val="28"/>
        </w:rPr>
        <w:t>Инкретируется дельта-клетками островкового аппарата, действует угнетающе на бета - и альфа-клетки инсулярного аппарата. Подавляет образование соматотропного гормона, ряда пищеварительных ферментов, сократительную деятельность желудка, кишечника, желчного пузыря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Половые железы: яичники, желтое тело, плацента, семенники. </w:t>
      </w:r>
      <w:r>
        <w:rPr>
          <w:rStyle w:val="FontStyle14"/>
          <w:color w:val="000000"/>
          <w:sz w:val="28"/>
          <w:szCs w:val="28"/>
        </w:rPr>
        <w:t>Яичники - женские половые железы. Место образования гормонов в яичниках - фолликул. В фолликулах образуются эстрогены и в небольших количествах андрогены и гестагены. Значительное количество половых гормонов продуцируется после наступления половой зрелост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Эстрогены - </w:t>
      </w:r>
      <w:r>
        <w:rPr>
          <w:rStyle w:val="FontStyle15"/>
          <w:color w:val="000000"/>
          <w:spacing w:val="0"/>
          <w:sz w:val="28"/>
          <w:szCs w:val="28"/>
        </w:rPr>
        <w:t xml:space="preserve">эстрадиол, эстриол </w:t>
      </w:r>
      <w:r>
        <w:rPr>
          <w:rStyle w:val="FontStyle14"/>
          <w:color w:val="000000"/>
          <w:sz w:val="28"/>
          <w:szCs w:val="28"/>
        </w:rPr>
        <w:t xml:space="preserve">и </w:t>
      </w:r>
      <w:r>
        <w:rPr>
          <w:rStyle w:val="FontStyle15"/>
          <w:color w:val="000000"/>
          <w:spacing w:val="0"/>
          <w:sz w:val="28"/>
          <w:szCs w:val="28"/>
        </w:rPr>
        <w:t xml:space="preserve">эстрон. </w:t>
      </w:r>
      <w:r>
        <w:rPr>
          <w:rStyle w:val="FontStyle14"/>
          <w:color w:val="000000"/>
          <w:sz w:val="28"/>
          <w:szCs w:val="28"/>
        </w:rPr>
        <w:t>Поступая в кровь, обусловливают рост и развитие женских половых органов, а также вторичных половых признаков - молочных желез, особого телосложения. С момента наступления половой зрелости они стимулируют развитие фолликулов, созревание яйцеклеток, половой доминанты, структурно-физиологические изменения в половых органах, связанные с половыми циклами у самки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Эстрогены участвуют в регуляции обмена веществ, усиливают синтез белков и образование мышечной ткани, повышают сопротивляемость организма к вредным воздействиям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Желтое тело образуется после овуляции, на месте лопнувшего фолликула. Железа продуцирует гормоны прогестерон и релаксин.</w:t>
      </w:r>
    </w:p>
    <w:p>
      <w:pPr>
        <w:pStyle w:val="Normal"/>
        <w:rPr/>
      </w:pPr>
      <w:r>
        <w:rPr>
          <w:rStyle w:val="FontStyle15"/>
          <w:color w:val="000000"/>
          <w:spacing w:val="0"/>
          <w:sz w:val="28"/>
          <w:szCs w:val="28"/>
        </w:rPr>
        <w:t xml:space="preserve">Прогестерон. </w:t>
      </w:r>
      <w:r>
        <w:rPr>
          <w:rStyle w:val="FontStyle14"/>
          <w:color w:val="000000"/>
          <w:sz w:val="28"/>
          <w:szCs w:val="28"/>
        </w:rPr>
        <w:t>Поступая в кровь, оказывает влияние на матку и молочные железы: понижает чувствительность матки к окситоцину, стимулирует развитие плаценты и альвеол в молочных железах, поэтому его называют "гормоном беременности"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 xml:space="preserve">Релаксин. </w:t>
      </w:r>
      <w:r>
        <w:rPr>
          <w:rStyle w:val="FontStyle14"/>
          <w:color w:val="000000"/>
          <w:sz w:val="28"/>
          <w:szCs w:val="28"/>
        </w:rPr>
        <w:t>Поступая в кровь, обеспечивает релаксацию лонного сочленения, расслабление связок тазовых костей, необходимых для нормального течения род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лацента - временная железа внутренней секреции; функционирует в период беременности. Плацента продуцирует целую группу половых гормонов, среди которых </w:t>
      </w:r>
      <w:r>
        <w:rPr>
          <w:rStyle w:val="FontStyle15"/>
          <w:color w:val="000000"/>
          <w:spacing w:val="0"/>
          <w:sz w:val="28"/>
          <w:szCs w:val="28"/>
        </w:rPr>
        <w:t xml:space="preserve">прогестерон, эстрогены, релаксин, </w:t>
      </w:r>
      <w:r>
        <w:rPr>
          <w:rStyle w:val="FontStyle14"/>
          <w:color w:val="000000"/>
          <w:sz w:val="28"/>
          <w:szCs w:val="28"/>
        </w:rPr>
        <w:t>регулирующих процессы, происходящие в организме матери и плод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Семенники - мужские половые железы. Гормоны образуются интерстициальной тканью, клетками Лейдига. Семенники образуют гормоны андрогены, в меньших количествах эстрогены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5"/>
          <w:color w:val="000000"/>
          <w:spacing w:val="0"/>
          <w:sz w:val="28"/>
          <w:szCs w:val="28"/>
        </w:rPr>
        <w:t>Андрогены - тестостерон, андростендион</w:t>
      </w:r>
      <w:r>
        <w:rPr>
          <w:rStyle w:val="FontStyle15"/>
          <w:color w:val="000000"/>
          <w:spacing w:val="0"/>
          <w:sz w:val="28"/>
          <w:szCs w:val="28"/>
          <w:vertAlign w:val="subscript"/>
        </w:rPr>
        <w:t>7</w:t>
      </w:r>
      <w:r>
        <w:rPr>
          <w:rStyle w:val="FontStyle15"/>
          <w:color w:val="000000"/>
          <w:spacing w:val="0"/>
          <w:sz w:val="28"/>
          <w:szCs w:val="28"/>
        </w:rPr>
        <w:t xml:space="preserve"> андростерон </w:t>
      </w:r>
      <w:r>
        <w:rPr>
          <w:rStyle w:val="FontStyle14"/>
          <w:color w:val="000000"/>
          <w:sz w:val="28"/>
          <w:szCs w:val="28"/>
        </w:rPr>
        <w:t>и др. поступают в кровь и разносятся по всему организму. Они стимулируют рост и развитие мужских половых органов, вторичных половых признаков, а с наступлением половой зрелости - спермиогенез. Андрогены стимулируют синтез белка, развитие мышечной ткани, сердца, костной ткани, скелета, повышают сопротивляемость организма неблагоприятным воздействиям, а также работоспособность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3"/>
          <w:color w:val="000000"/>
          <w:spacing w:val="0"/>
          <w:sz w:val="28"/>
          <w:szCs w:val="28"/>
        </w:rPr>
        <w:t xml:space="preserve">Диффузная эндокринная система. Тканевые гормоны. </w:t>
      </w:r>
      <w:r>
        <w:rPr>
          <w:rStyle w:val="FontStyle14"/>
          <w:color w:val="000000"/>
          <w:sz w:val="28"/>
          <w:szCs w:val="28"/>
        </w:rPr>
        <w:t>В тканях органов организма имеются эндокринные клетки, которые разнообразны по типам. Всю совокупность таких эндокринных клеток называют "</w:t>
      </w:r>
      <w:r>
        <w:rPr>
          <w:rStyle w:val="FontStyle15"/>
          <w:color w:val="000000"/>
          <w:spacing w:val="0"/>
          <w:sz w:val="28"/>
          <w:szCs w:val="28"/>
        </w:rPr>
        <w:t xml:space="preserve">диффузная эндокринная система". </w:t>
      </w:r>
      <w:r>
        <w:rPr>
          <w:rStyle w:val="FontStyle14"/>
          <w:color w:val="000000"/>
          <w:sz w:val="28"/>
          <w:szCs w:val="28"/>
        </w:rPr>
        <w:t>Такие клетки обнаружены в органах желудочно-кишечного тракта, поджелудочной железе, почках, подчелюстных и околоушных слюнных железах, легких, коже, нервной системе, в симпатических ганглиях и др. Количество инкреторных клеток в гастроэнтеропанкреатической эндокринной системе выше чем во всех известных железах внутренней секреции. Каждый тип клеток диффузной эндокринной системы продуцирует специфические гормоны, возбуждаясь через местные механизмы и с участием нервной системы. Гормоны или поступают в кровь, приносятся к клеткам-мишеням, или выделяются в межклеточное пространство, не попадая в кровеносное русло, и действуют на рядом находящуюся клетку-мишень, оказывая регуляторное влияние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Желудок. В нем образуются: </w:t>
      </w:r>
      <w:r>
        <w:rPr>
          <w:rStyle w:val="FontStyle15"/>
          <w:color w:val="000000"/>
          <w:spacing w:val="0"/>
          <w:sz w:val="28"/>
          <w:szCs w:val="28"/>
        </w:rPr>
        <w:t xml:space="preserve">гастрин - </w:t>
      </w:r>
      <w:r>
        <w:rPr>
          <w:rStyle w:val="FontStyle14"/>
          <w:color w:val="000000"/>
          <w:sz w:val="28"/>
          <w:szCs w:val="28"/>
        </w:rPr>
        <w:t xml:space="preserve">стимулирует секрецию соляной кислоты и пепсина желудочными железами, моторику желудка, двенадцатиперстной кишки и др.; </w:t>
      </w:r>
      <w:r>
        <w:rPr>
          <w:rStyle w:val="FontStyle15"/>
          <w:color w:val="000000"/>
          <w:spacing w:val="0"/>
          <w:sz w:val="28"/>
          <w:szCs w:val="28"/>
        </w:rPr>
        <w:t xml:space="preserve">гастрон - </w:t>
      </w:r>
      <w:r>
        <w:rPr>
          <w:rStyle w:val="FontStyle14"/>
          <w:color w:val="000000"/>
          <w:sz w:val="28"/>
          <w:szCs w:val="28"/>
        </w:rPr>
        <w:t xml:space="preserve">угнетает образование соляной кислоты желудочного сока; </w:t>
      </w:r>
      <w:r>
        <w:rPr>
          <w:rStyle w:val="FontStyle15"/>
          <w:color w:val="000000"/>
          <w:spacing w:val="0"/>
          <w:sz w:val="28"/>
          <w:szCs w:val="28"/>
        </w:rPr>
        <w:t xml:space="preserve">серотонин - </w:t>
      </w:r>
      <w:r>
        <w:rPr>
          <w:rStyle w:val="FontStyle14"/>
          <w:color w:val="000000"/>
          <w:sz w:val="28"/>
          <w:szCs w:val="28"/>
        </w:rPr>
        <w:t>стимулирует секрецию ферментов желудочного сока, слизи, моторику желудка и кишечника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Кишечник. В нем синтезируются: </w:t>
      </w:r>
      <w:r>
        <w:rPr>
          <w:rStyle w:val="FontStyle15"/>
          <w:color w:val="000000"/>
          <w:spacing w:val="0"/>
          <w:sz w:val="28"/>
          <w:szCs w:val="28"/>
        </w:rPr>
        <w:t xml:space="preserve">секретин - </w:t>
      </w:r>
      <w:r>
        <w:rPr>
          <w:rStyle w:val="FontStyle14"/>
          <w:color w:val="000000"/>
          <w:sz w:val="28"/>
          <w:szCs w:val="28"/>
        </w:rPr>
        <w:t xml:space="preserve">стимулирует образование жидкой части поджелудочного и кишечного соков, желчи, пепсина желудочного сока, тормозит моторику желудка и кишечника и др.; </w:t>
      </w:r>
      <w:r>
        <w:rPr>
          <w:rStyle w:val="FontStyle15"/>
          <w:color w:val="000000"/>
          <w:spacing w:val="0"/>
          <w:sz w:val="28"/>
          <w:szCs w:val="28"/>
        </w:rPr>
        <w:t xml:space="preserve">холицистокинин-панкреозимин - </w:t>
      </w:r>
      <w:r>
        <w:rPr>
          <w:rStyle w:val="FontStyle14"/>
          <w:color w:val="000000"/>
          <w:sz w:val="28"/>
          <w:szCs w:val="28"/>
        </w:rPr>
        <w:t xml:space="preserve">стимулирует образование ферментов поджелудочного сока, сокращение желчного пузыря и др.; </w:t>
      </w:r>
      <w:r>
        <w:rPr>
          <w:rStyle w:val="FontStyle15"/>
          <w:color w:val="000000"/>
          <w:spacing w:val="0"/>
          <w:sz w:val="28"/>
          <w:szCs w:val="28"/>
        </w:rPr>
        <w:t xml:space="preserve">энтерогастрин и энтерогастрон - </w:t>
      </w:r>
      <w:r>
        <w:rPr>
          <w:rStyle w:val="FontStyle14"/>
          <w:color w:val="000000"/>
          <w:sz w:val="28"/>
          <w:szCs w:val="28"/>
        </w:rPr>
        <w:t xml:space="preserve">первый стимулирует, а второй тормозит секрецию желудочного сока; </w:t>
      </w:r>
      <w:r>
        <w:rPr>
          <w:rStyle w:val="FontStyle15"/>
          <w:color w:val="000000"/>
          <w:spacing w:val="0"/>
          <w:sz w:val="28"/>
          <w:szCs w:val="28"/>
        </w:rPr>
        <w:t xml:space="preserve">дуокринин, энтерокринин - </w:t>
      </w:r>
      <w:r>
        <w:rPr>
          <w:rStyle w:val="FontStyle14"/>
          <w:color w:val="000000"/>
          <w:sz w:val="28"/>
          <w:szCs w:val="28"/>
        </w:rPr>
        <w:t xml:space="preserve">стимулируют деятельность кишечных желез; </w:t>
      </w:r>
      <w:r>
        <w:rPr>
          <w:rStyle w:val="FontStyle15"/>
          <w:color w:val="000000"/>
          <w:spacing w:val="0"/>
          <w:sz w:val="28"/>
          <w:szCs w:val="28"/>
        </w:rPr>
        <w:t xml:space="preserve">субстанция Р - </w:t>
      </w:r>
      <w:r>
        <w:rPr>
          <w:rStyle w:val="FontStyle14"/>
          <w:color w:val="000000"/>
          <w:sz w:val="28"/>
          <w:szCs w:val="28"/>
        </w:rPr>
        <w:t xml:space="preserve">стимулирует моторику кишечника; </w:t>
      </w:r>
      <w:r>
        <w:rPr>
          <w:rStyle w:val="FontStyle15"/>
          <w:color w:val="000000"/>
          <w:spacing w:val="0"/>
          <w:sz w:val="28"/>
          <w:szCs w:val="28"/>
        </w:rPr>
        <w:t xml:space="preserve">вимикинин - </w:t>
      </w:r>
      <w:r>
        <w:rPr>
          <w:rStyle w:val="FontStyle14"/>
          <w:color w:val="000000"/>
          <w:sz w:val="28"/>
          <w:szCs w:val="28"/>
        </w:rPr>
        <w:t>стимулирует движение ворсинок слизистой оболочки тонкого кишечника и др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оджелудочная железа. В ней клетки </w:t>
      </w:r>
      <w:r>
        <w:rPr>
          <w:rStyle w:val="FontStyle14"/>
          <w:color w:val="000000"/>
          <w:sz w:val="28"/>
          <w:szCs w:val="28"/>
          <w:lang w:val="en-US"/>
        </w:rPr>
        <w:t>APUD</w:t>
      </w:r>
      <w:r>
        <w:rPr>
          <w:rStyle w:val="FontStyle14"/>
          <w:color w:val="000000"/>
          <w:sz w:val="28"/>
          <w:szCs w:val="28"/>
        </w:rPr>
        <w:t xml:space="preserve">-системы образуют: </w:t>
      </w:r>
      <w:r>
        <w:rPr>
          <w:rStyle w:val="FontStyle15"/>
          <w:color w:val="000000"/>
          <w:spacing w:val="0"/>
          <w:sz w:val="28"/>
          <w:szCs w:val="28"/>
        </w:rPr>
        <w:t xml:space="preserve">липокаин - </w:t>
      </w:r>
      <w:r>
        <w:rPr>
          <w:rStyle w:val="FontStyle14"/>
          <w:color w:val="000000"/>
          <w:sz w:val="28"/>
          <w:szCs w:val="28"/>
        </w:rPr>
        <w:t xml:space="preserve">стимулирует образование фосфатидов и окисление жирных кислот в печени, предотвращает жировое перерождение печени; </w:t>
      </w:r>
      <w:r>
        <w:rPr>
          <w:rStyle w:val="FontStyle15"/>
          <w:color w:val="000000"/>
          <w:spacing w:val="0"/>
          <w:sz w:val="28"/>
          <w:szCs w:val="28"/>
        </w:rPr>
        <w:t xml:space="preserve">ваготонин - </w:t>
      </w:r>
      <w:r>
        <w:rPr>
          <w:rStyle w:val="FontStyle14"/>
          <w:color w:val="000000"/>
          <w:sz w:val="28"/>
          <w:szCs w:val="28"/>
        </w:rPr>
        <w:t xml:space="preserve">повышает тонус и активность парасимпатической иннервации; </w:t>
      </w:r>
      <w:r>
        <w:rPr>
          <w:rStyle w:val="FontStyle15"/>
          <w:color w:val="000000"/>
          <w:spacing w:val="0"/>
          <w:sz w:val="28"/>
          <w:szCs w:val="28"/>
        </w:rPr>
        <w:t xml:space="preserve">панкреатический полипептид - </w:t>
      </w:r>
      <w:r>
        <w:rPr>
          <w:rStyle w:val="FontStyle14"/>
          <w:color w:val="000000"/>
          <w:sz w:val="28"/>
          <w:szCs w:val="28"/>
        </w:rPr>
        <w:t xml:space="preserve">стимулирует секрецию поджелудочного сока; </w:t>
      </w:r>
      <w:r>
        <w:rPr>
          <w:rStyle w:val="FontStyle15"/>
          <w:color w:val="000000"/>
          <w:spacing w:val="0"/>
          <w:sz w:val="28"/>
          <w:szCs w:val="28"/>
        </w:rPr>
        <w:t xml:space="preserve">центропнеин - </w:t>
      </w:r>
      <w:r>
        <w:rPr>
          <w:rStyle w:val="FontStyle14"/>
          <w:color w:val="000000"/>
          <w:sz w:val="28"/>
          <w:szCs w:val="28"/>
        </w:rPr>
        <w:t>возбуждает дыхательный центр, расширяет просвет бронх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Почки. В них синтезируются: </w:t>
      </w:r>
      <w:r>
        <w:rPr>
          <w:rStyle w:val="FontStyle15"/>
          <w:color w:val="000000"/>
          <w:spacing w:val="0"/>
          <w:sz w:val="28"/>
          <w:szCs w:val="28"/>
        </w:rPr>
        <w:t xml:space="preserve">ренин - </w:t>
      </w:r>
      <w:r>
        <w:rPr>
          <w:rStyle w:val="FontStyle14"/>
          <w:color w:val="000000"/>
          <w:sz w:val="28"/>
          <w:szCs w:val="28"/>
        </w:rPr>
        <w:t>превращает гликопротеид ангиотензиноген в ангиотензин-</w:t>
      </w:r>
      <w:r>
        <w:rPr>
          <w:rStyle w:val="FontStyle14"/>
          <w:color w:val="000000"/>
          <w:sz w:val="28"/>
          <w:szCs w:val="28"/>
          <w:lang w:val="en-US"/>
        </w:rPr>
        <w:t>I</w:t>
      </w:r>
      <w:r>
        <w:rPr>
          <w:rStyle w:val="FontStyle14"/>
          <w:color w:val="000000"/>
          <w:sz w:val="28"/>
          <w:szCs w:val="28"/>
        </w:rPr>
        <w:t xml:space="preserve">, который преимущественно в легких под действием пептидазы переходит в агиотензин-П, вызывающий сужение сосудов и повышение давления; </w:t>
      </w:r>
      <w:r>
        <w:rPr>
          <w:rStyle w:val="FontStyle15"/>
          <w:color w:val="000000"/>
          <w:spacing w:val="0"/>
          <w:sz w:val="28"/>
          <w:szCs w:val="28"/>
        </w:rPr>
        <w:t xml:space="preserve">медуллин - </w:t>
      </w:r>
      <w:r>
        <w:rPr>
          <w:rStyle w:val="FontStyle14"/>
          <w:color w:val="000000"/>
          <w:sz w:val="28"/>
          <w:szCs w:val="28"/>
        </w:rPr>
        <w:t xml:space="preserve">оказывает сосудорасширяющее действие; </w:t>
      </w:r>
      <w:r>
        <w:rPr>
          <w:rStyle w:val="FontStyle15"/>
          <w:color w:val="000000"/>
          <w:spacing w:val="0"/>
          <w:sz w:val="28"/>
          <w:szCs w:val="28"/>
        </w:rPr>
        <w:t>эрит</w:t>
      </w:r>
      <w:r>
        <w:rPr>
          <w:rStyle w:val="FontStyle16"/>
          <w:b w:val="false"/>
          <w:bCs w:val="false"/>
          <w:color w:val="000000"/>
          <w:spacing w:val="0"/>
          <w:sz w:val="28"/>
          <w:szCs w:val="28"/>
        </w:rPr>
        <w:t>ропоэтину</w:t>
      </w:r>
      <w:r>
        <w:rPr>
          <w:rStyle w:val="FontStyle16"/>
          <w:color w:val="000000"/>
          <w:spacing w:val="0"/>
          <w:sz w:val="28"/>
          <w:szCs w:val="28"/>
        </w:rPr>
        <w:t xml:space="preserve"> </w:t>
      </w:r>
      <w:r>
        <w:rPr>
          <w:rStyle w:val="FontStyle15"/>
          <w:color w:val="000000"/>
          <w:spacing w:val="0"/>
          <w:sz w:val="28"/>
          <w:szCs w:val="28"/>
        </w:rPr>
        <w:t xml:space="preserve">лейкоцитопоэтин, тромбоцитопоэтин - </w:t>
      </w:r>
      <w:r>
        <w:rPr>
          <w:rStyle w:val="FontStyle14"/>
          <w:color w:val="000000"/>
          <w:sz w:val="28"/>
          <w:szCs w:val="28"/>
        </w:rPr>
        <w:t>стимулируют соответственно образование эритроцитов, лейкоцитов и тромбоцитов.</w:t>
      </w:r>
    </w:p>
    <w:p>
      <w:pPr>
        <w:pStyle w:val="Normal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Околоушная железа. В ней синтезируется </w:t>
      </w:r>
      <w:r>
        <w:rPr>
          <w:rStyle w:val="FontStyle15"/>
          <w:color w:val="000000"/>
          <w:spacing w:val="0"/>
          <w:sz w:val="28"/>
          <w:szCs w:val="28"/>
        </w:rPr>
        <w:t xml:space="preserve">паротин - </w:t>
      </w:r>
      <w:r>
        <w:rPr>
          <w:rStyle w:val="FontStyle14"/>
          <w:color w:val="000000"/>
          <w:sz w:val="28"/>
          <w:szCs w:val="28"/>
        </w:rPr>
        <w:t>стимулирует развитие хрящевой и костной ткани, дентина зубов.</w:t>
      </w:r>
    </w:p>
    <w:p>
      <w:pPr>
        <w:pStyle w:val="Normal"/>
        <w:rPr>
          <w:rStyle w:val="FontStyle15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 xml:space="preserve">Нервная ткань, тромбоциты. В них образуется и депонируется </w:t>
      </w:r>
      <w:r>
        <w:rPr>
          <w:rStyle w:val="FontStyle15"/>
          <w:color w:val="000000"/>
          <w:spacing w:val="0"/>
          <w:sz w:val="28"/>
          <w:szCs w:val="28"/>
        </w:rPr>
        <w:t>серотонин.</w:t>
      </w:r>
    </w:p>
    <w:p>
      <w:pPr>
        <w:pStyle w:val="Normal"/>
        <w:rPr/>
      </w:pPr>
      <w:r>
        <w:rPr>
          <w:rStyle w:val="FontStyle14"/>
          <w:color w:val="000000"/>
          <w:sz w:val="28"/>
          <w:szCs w:val="28"/>
        </w:rPr>
        <w:t xml:space="preserve">Почти во всех органах и тканях организма образуются </w:t>
      </w:r>
      <w:r>
        <w:rPr>
          <w:rStyle w:val="FontStyle15"/>
          <w:color w:val="000000"/>
          <w:spacing w:val="0"/>
          <w:sz w:val="28"/>
          <w:szCs w:val="28"/>
        </w:rPr>
        <w:t xml:space="preserve">простагландины. </w:t>
      </w:r>
      <w:r>
        <w:rPr>
          <w:rStyle w:val="FontStyle14"/>
          <w:color w:val="000000"/>
          <w:sz w:val="28"/>
          <w:szCs w:val="28"/>
        </w:rPr>
        <w:t>Они оказывают разнообразное действие на обмен веществ, инсулиноподобное влияние, стимулируют синтез гормонов - СТГ, АДГ, ТТГ, АКТГ, стероидов, способствуют освобождению окситоцина, пролактина, Л Г, стимулируют созревание фолликулов и овуляцию, участвуют в регуляции родов, вызывая сильное сокращение гладких мышц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color w:val="000000"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pacing w:val="-20"/>
      <w:sz w:val="74"/>
      <w:szCs w:val="74"/>
    </w:rPr>
  </w:style>
  <w:style w:type="character" w:styleId="FontStyle12">
    <w:name w:val="Font Style12"/>
    <w:qFormat/>
    <w:rPr>
      <w:rFonts w:ascii="Arial" w:hAnsi="Arial" w:cs="Arial"/>
      <w:b/>
      <w:bCs/>
      <w:spacing w:val="-10"/>
      <w:sz w:val="62"/>
      <w:szCs w:val="6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64"/>
      <w:szCs w:val="64"/>
    </w:rPr>
  </w:style>
  <w:style w:type="character" w:styleId="FontStyle14">
    <w:name w:val="Font Style14"/>
    <w:qFormat/>
    <w:rPr>
      <w:rFonts w:ascii="Times New Roman" w:hAnsi="Times New Roman" w:cs="Times New Roman"/>
      <w:sz w:val="66"/>
      <w:szCs w:val="6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10"/>
      <w:sz w:val="66"/>
      <w:szCs w:val="6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30"/>
      <w:sz w:val="54"/>
      <w:szCs w:val="5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4"/>
      <w:szCs w:val="24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color w:val="000000"/>
    </w:rPr>
  </w:style>
  <w:style w:type="paragraph" w:styleId="Style21">
    <w:name w:val="Style2"/>
    <w:basedOn w:val="Normal"/>
    <w:qFormat/>
    <w:pPr/>
    <w:rPr>
      <w:color w:val="000000"/>
    </w:rPr>
  </w:style>
  <w:style w:type="paragraph" w:styleId="Style31">
    <w:name w:val="Style3"/>
    <w:basedOn w:val="Normal"/>
    <w:qFormat/>
    <w:pPr>
      <w:spacing w:lineRule="exact" w:line="660"/>
      <w:jc w:val="center"/>
    </w:pPr>
    <w:rPr>
      <w:color w:val="000000"/>
    </w:rPr>
  </w:style>
  <w:style w:type="paragraph" w:styleId="Style41">
    <w:name w:val="Style4"/>
    <w:basedOn w:val="Normal"/>
    <w:qFormat/>
    <w:pPr>
      <w:spacing w:lineRule="exact" w:line="638"/>
      <w:ind w:firstLine="870"/>
    </w:pPr>
    <w:rPr>
      <w:color w:val="000000"/>
    </w:rPr>
  </w:style>
  <w:style w:type="paragraph" w:styleId="Style51">
    <w:name w:val="Style5"/>
    <w:basedOn w:val="Normal"/>
    <w:qFormat/>
    <w:pPr>
      <w:spacing w:lineRule="exact" w:line="64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color w:val="000000"/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color w:val="000000"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color w:val="000000"/>
    </w:rPr>
  </w:style>
  <w:style w:type="paragraph" w:styleId="Style17">
    <w:name w:val="Текст"/>
    <w:basedOn w:val="Normal"/>
    <w:qFormat/>
    <w:pPr/>
    <w:rPr>
      <w:rFonts w:ascii="Consolas" w:hAnsi="Consolas" w:cs="Consolas"/>
      <w:color w:val="000000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color w:val="000000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>
      <w:color w:val="000000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  <w:color w:val="000000"/>
    </w:rPr>
  </w:style>
  <w:style w:type="paragraph" w:styleId="Contents3">
    <w:name w:val="TOC 3"/>
    <w:basedOn w:val="Normal"/>
    <w:next w:val="Normal"/>
    <w:pPr>
      <w:ind w:hanging="0"/>
      <w:jc w:val="left"/>
    </w:pPr>
    <w:rPr>
      <w:color w:val="00000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color w:val="000000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>
      <w:color w:val="00000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>
      <w:color w:val="000000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color w:val="000000"/>
      <w:sz w:val="20"/>
      <w:szCs w:val="20"/>
    </w:rPr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2:00Z</dcterms:created>
  <dc:creator>Diapsalmata</dc:creator>
  <dc:description/>
  <cp:keywords/>
  <dc:language>en-US</dc:language>
  <cp:lastModifiedBy>SYSTEM</cp:lastModifiedBy>
  <dcterms:modified xsi:type="dcterms:W3CDTF">2011-09-27T20:32:00Z</dcterms:modified>
  <cp:revision>2</cp:revision>
  <dc:subject/>
  <dc:title>Физиология желез внутренней секреции</dc:title>
</cp:coreProperties>
</file>