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ы, плохо проникающие в клетку (белково-пептидные, катехоламины), соединяются с рецепторами на клеточной мембране и вызывают внутриклеточные эффекты через вторые посредники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8325" cy="214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гормонов после присоединения к рецепторам активируют регулируемый гуанилнуклеотидам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белок мембраны. Активация состоит в обмене ГДФ на ГТФ в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 xml:space="preserve">-субъединиц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белка. При этом происходит его распад на</w:t>
      </w:r>
      <w:r>
        <w:rPr>
          <w:sz w:val="28"/>
          <w:szCs w:val="28"/>
          <w:lang w:val="el-GR"/>
        </w:rPr>
        <w:t xml:space="preserve"> α-</w:t>
      </w:r>
      <w:r>
        <w:rPr>
          <w:sz w:val="28"/>
          <w:szCs w:val="28"/>
        </w:rPr>
        <w:t xml:space="preserve">субъединицу и </w:t>
      </w:r>
      <w:r>
        <w:rPr>
          <w:sz w:val="28"/>
          <w:szCs w:val="28"/>
          <w:lang w:val="el-GR"/>
        </w:rPr>
        <w:t>βγ-</w:t>
      </w:r>
      <w:r>
        <w:rPr>
          <w:sz w:val="28"/>
          <w:szCs w:val="28"/>
        </w:rPr>
        <w:t xml:space="preserve">димер, имеющие самостоятельные регуляторные эффекты. Более изучено действие </w:t>
      </w:r>
      <w:r>
        <w:rPr>
          <w:sz w:val="28"/>
          <w:szCs w:val="28"/>
          <w:lang w:val="el-GR"/>
        </w:rPr>
        <w:t>α-</w:t>
      </w:r>
      <w:r>
        <w:rPr>
          <w:sz w:val="28"/>
          <w:szCs w:val="28"/>
        </w:rPr>
        <w:t>субъединицы, являющейся ферментом ГТФазой. Гидролиз ГТФ до ГДФ освобождает энергию, используемую для передачи регуляторного сигнала. ГДФ-</w:t>
      </w:r>
      <w:r>
        <w:rPr>
          <w:sz w:val="28"/>
          <w:szCs w:val="28"/>
          <w:lang w:val="el-GR"/>
        </w:rPr>
        <w:t>α-</w:t>
      </w:r>
      <w:r>
        <w:rPr>
          <w:sz w:val="28"/>
          <w:szCs w:val="28"/>
        </w:rPr>
        <w:t xml:space="preserve">субъединица соединяется с </w:t>
      </w:r>
      <w:r>
        <w:rPr>
          <w:sz w:val="28"/>
          <w:szCs w:val="28"/>
          <w:lang w:val="el-GR"/>
        </w:rPr>
        <w:t>βγ</w:t>
      </w:r>
      <w:r>
        <w:rPr>
          <w:sz w:val="28"/>
          <w:szCs w:val="28"/>
        </w:rPr>
        <w:t>-димером, вновь образуя ГДФ—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белок. Имеется несколько вид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белков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), которые влияют на ферменты (например, аденилатциклазу, фосфолипазу С), образующие различные вторые посредники (например, цАМФ, инозитолтрифосфат, диацилглицерол). При эт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белки могут как активировать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, так и ингибировать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образование вторых посредников. Вторые посредники, в свою очередь, активируют соответствующие им протеинкиназы, фосфорилирующие различные клеточные белки по остаткам серина и треонина, что изменяет их функциональную активность (чаще увеличивает). Наряду с этим активированны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белки оказывают выраженное влияние на проницаемость кальциевых и калиевых каналов мембраны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ии гормонов, плохо проникающих в клетки, можно выделить 4 системы: аденилатциклазную, фосфоинозитидную, гуанилатциклазную и тирозинкиназную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денилатциклазная система.</w:t>
      </w:r>
      <w:r>
        <w:rPr>
          <w:sz w:val="28"/>
          <w:szCs w:val="28"/>
        </w:rPr>
        <w:t xml:space="preserve"> Эту систему используют гормоны, осуществляющие свой эффект через аденилатциклазу и синтез второго посредника—циклического АМФ (3,5-цАМФ). Действие гормона может, как активировать, так и тормозить его образование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7420" cy="274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мплекс «гормон + рецептор» активируе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белок, который активирует аденилатциклазу и образование цАМФ (например, так действуют адреналин через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/β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 xml:space="preserve">рецепторы, АДГ чере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рецепторы, глюкагон, АКТГ, ТТГ, ФСГ, ЛГ, МСГ, кортиколиберин, соматолиберин, кальцитонин, хориогонадотропин человека, паратгормон)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мплекс «гормон + рецептор» активируе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белок, который тормозит аденилатциклазу и образование цАМФ (например, так действуют адреналин через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рецепторы, ангиотенз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рез АТ-рецепторы, аденозин через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рецепторы, соматостатин, опиоиды через </w:t>
      </w:r>
      <w:r>
        <w:rPr>
          <w:sz w:val="28"/>
          <w:szCs w:val="28"/>
          <w:lang w:val="el-GR"/>
        </w:rPr>
        <w:t>μ</w:t>
      </w:r>
      <w:r>
        <w:rPr>
          <w:sz w:val="28"/>
          <w:szCs w:val="28"/>
        </w:rPr>
        <w:t>-, δ- и κ-рецепторы, ацетилхолин через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холинорецепторы гладкомышечных клеток)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АМФ влияет на функции клетки через изменение активности протеинфосфокиназы-А, фосфорилирующей различные клеточные белки: мембранные (изменяется ее проницаемость), ферменты (изменяется метаболизм клетки), ядерные (изменение транскрипции), рибосом (изменение трансляции), микротрубочек (двигательные эффекты, изменение формы клетки) и др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Фосфоинозитидная система. </w:t>
      </w:r>
      <w:r>
        <w:rPr>
          <w:sz w:val="28"/>
          <w:szCs w:val="28"/>
        </w:rPr>
        <w:t xml:space="preserve">Эту систему используют гормоны, которые, действуя чере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-белок, активируют в мембране фосфолипазу С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524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на образует из фосфолипида мембраны (фосфатидилинозитолдифосфата) два посредника—инозитол—1,4,5—трифосфат (И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1,2—диацилглицерол (ДАГ)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ереходя в цитоплазму, действует на рецепторы гладкой ЭПС, что приводит к открыванию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-каналов и выходу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цитозоль.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ри этом выступает в качестве третьего посредника, который связывается с белком кальмодулином и активирует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-кальмодулинзависимую протеинкиназу, фосфорилирующую эффекторные белки, влияющие на функции клеток, их пролиферацию и дифференцировку (регулирует активность аденилатциклазы и синтез цАМФ, фосфолипазы—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синтез простагландинов, тромбоксана, простациклина, гуанилатциклазы и синтез цГМФ, фосфодиэстеразы и разрушение цАМФ и цГМФ; участвует в регуляции секреции инсулина, гормонов щитовидной железы, гипофиза и надпочечников, кишечной секреции и секреции нейромедиаторов). (Роль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как посредника действия гормонов обусловлена его сильным влиянием при низких концентрациях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—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 на метаболизм и функции клетки. Гормоны могут увеличивать концентрацию Са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в цитозоле как в результате открывани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-каналов клеточной мембраны, так выхода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з гладкой ЭПС. В клетке есть специальные белки, связывающие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ри низкой концентрации—кальмодулин, гуанилатциклаза, тропонин С и др. Присоединение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к этим белкам изменяет их конфигурацию и свойства. Это приводит к изменению многочисленных функций клеток—метаболической, секреторной, сократительной, биоэлектрической и др.) 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Г, оставаясь на внутренней поверхности мембраны, активирует протеинкиназу С, фосфорилирующую эффекторные белки (например, активирует киназу легкой цепи миозина), а также синтез простагландинов из арахидоновой кислоты, что изменяет функции клетки. 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ерез ИФ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 ДАГ действуют адреналин (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-рецепторы), вазопрессин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ацетилхолин (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ангиотенз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гистамин (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серотонин (5-Н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холецистокинин, окситоцин, ВИП и др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Гуанилатциклазная система. </w:t>
      </w:r>
      <w:r>
        <w:rPr>
          <w:sz w:val="28"/>
          <w:szCs w:val="28"/>
        </w:rPr>
        <w:t>Некоторые гормоны (например, ацетилхолин, цитокины) действуют через гуанилатциклазу, образующую второй посредник—циклический ГМФ (цГМФ). Гуанилатциклаза существует в двух формах—мембраносвязанной и растворимой в цитозоле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мбраносвязанная гуанилатциклаза является частью рецептора плазмолеммы, ее активация гормоном (например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-уретическим) увеличивает образования цГМФ, который стимулирует протеинкиназ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фосфорилирующую белки.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творимая в цитозоле гуанилатциклаза содержит в своем составе гемм, с которым связывается сигнальная молекула –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(оксид азота образуется из аргининав ряде клеток—эндотелии, нейронах и др. – под действием ацетилхолина, механических раздражителей и др.). Активированная оксидом азота гуанилатциклаза через протеинкиназ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фосфорилирует белки (например, так действует ацетилхолин, вызывая расширение сосудов). </w:t>
      </w:r>
    </w:p>
    <w:p>
      <w:pPr>
        <w:pStyle w:val="Normal"/>
        <w:tabs>
          <w:tab w:val="clear" w:pos="708"/>
          <w:tab w:val="center" w:pos="5078" w:leader="none"/>
          <w:tab w:val="left" w:pos="922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ирозинкиназная система </w:t>
      </w:r>
      <w:r>
        <w:rPr>
          <w:sz w:val="28"/>
          <w:szCs w:val="28"/>
        </w:rPr>
        <w:t>характеризуется особыми рецепторами, которые путем фосфорилирования и дефосфорилирования сигнальных белков по тирозиновым остаткам, регулируют процессы роста, дифференцировки, выживания, метаболизма и смерти клеток. Эту систему используют некоторые гормоны—инсулин, инсулиноподобные факторы роста (или соматомедины), факторы роста эпидермиса, тромбоцитов и др. Многие рецепторы к таким гормонам содержат в своём составе тирозинкиназу, которая при действии гормона аутофосфорилирует внутреннюю часть рецептора по остаткам тирозина. Активированный таким образом рецептор передает через сложный и недостаточно изученный комплекс посредников фосфорилирующее и дефосфорилирующее влияние по остаткам тирозина на многие сигнальные молекулы цитоплазмы и ядра. Фосфорилирование и дефосфорилирование белков может приводить как к их активации, так и инактив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4:00Z</dcterms:created>
  <dc:creator>Customer</dc:creator>
  <dc:description/>
  <cp:keywords/>
  <dc:language>en-US</dc:language>
  <cp:lastModifiedBy>SYSTEM</cp:lastModifiedBy>
  <cp:lastPrinted>2010-01-07T14:22:00Z</cp:lastPrinted>
  <dcterms:modified xsi:type="dcterms:W3CDTF">2011-09-27T20:34:00Z</dcterms:modified>
  <cp:revision>2</cp:revision>
  <dc:subject/>
  <dc:title/>
</cp:coreProperties>
</file>