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АЛ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- или двухлетнее травянистое растение семейства фиалковых, высотой 10-20см, с несколькими стеблями. Стебель простой или ветвистый, олиственный, лежащий, восходящий или прямой. Стеблевые листья очередные, простые, голые, крупногородчатые, продолговато-овальные, прикорневые – почти сердцевидные, на длинных черешках. Прилистники крупные, листовидные, перисто-раздельные. Цветки крупные, со шпорцем; части венчика пестро окрашены: два верхних лепестка фиолетовые, лиловые или синие, два обыкновенных – беловато-желтые, нижний ярко-желтый. Плод – трехстворчатая коробочка. Цветет все лето. Распространена по всей Белоруссии. Растет на свежих почвах на суходольных лугах, на паровых полях, в посевах зерновых, по откосам дорог, в светлых хвойных и смешанных лес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фиалкой трехцветной сходна фиалка полевая, у которой цветки меньше, желтые. Фиалка полевая растет на полях в посе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лечебными целями применяется трава фиалки трехцветной и фиалки полевой. Их собирают в период цветения и сушат в тени. Трава фиалки трехцветной содержит глюкозиды, рутин, виоланин, сапонины, танины, витамин С, слизь, В-карот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учной медицине трава фиалки трехцветной в виде настоя применяется как отхаркивающее средство при трахеите, бронхит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МАШ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- или двухлетнее растение семейства сложноцветных, с тонким, веретенообразным корнем. Стебель прямой, в нижней части восходящий, 40-80 см. высоты, в верхней части ветвистый. Листья тонко-перисто-рассеченные. Цветки в корзинках, расположенных на концах стебля, расположенных на концах стебля и ветвей; краевые цветки белые, язычковые, срединные – желтые, трубчатые, сидят на полушаровидном плотном внутри цветоложе. Цветет с июня по сентябрь. Распространена по всей Белоруссии, часто и обильно. Растет на свежих и влажных супесчаных и суглинистых почвах на паровых и залежных полях, на лугах и пастбищах, по опушкам и лесным прогалинам, на вырубках, вдоль дорог и по их обочинам. Заготовки возможны в необходимых количест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лечебными целями применяют траву и цветки ромашки непахучей. Сбор корзинок производят в начале цветения, травы в июне-августе. Сушка и хранение обычные. Трава ромашки содержит эфирное масло, перитрин и другие соеди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учной медицине отвар ромашки непахучей применяются для промывания ран и промежности, для полоскания полости рта, для комплексов при ушибах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СИЛ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- и двулетнее травянистое растение с тонким стержневым корнем. Стебель до 100 см. высоты, прямой, ветвистый, клочковато-паутинистый. Нижние листья перисто-лопастные на черешках, средние и верхние – линейные, цельнокрайные, сидячие. Цветочные корзинки корзинки крупные, одиночные, сидящие на верхушке стебля и ветвей. Краевые цветки в корзинках ярко-синие, косоворонковидные, бесплодные, срединные-трубчатые, сине-фиолетовые, обоеполые. Цветет в июне-сентябре. Распространен по всей республике, очень часто как сорняк в сельскохозяйственных посевах. В лесах произрастает на полянах, бывших под сельскохозяйственными культурами, в питомниках. Заготовки возможны в необходимых количеств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лечебными целями используются цветки василька синего. Собирают только краевые, синие, воронковидные цветки, не трогая срединных. Сбор производят сразу же после распускания цветочных корзинок. Чтобы цветки не обеспечивались, сушить их надо в затененном месте, в хорошо проветриваемом помещении, рассыпая тонким слоем на бумаге, которую периодически встряхивают. Цветки василька синего содержат флавоновый гликозит центауреин, синий антоциановый гликозит цианин, эфирное масло, горькие дубильные вещества, сапонины, минеральные сол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ВОЗД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летнее травянистое растение семейства гвоздичных. Корневище длинное, тонкое, ползучее. Цветоносные стебли одиночные или по 2-3 вместе. Высота цветущих стеблей 20-60 см. Листья линейно-ланцетные с 3-5 жилками. Цветки душистые, в количестве 2-6, чашечка сверху немного суженная, более или менее фиолетовоокрашенная, прицветных чешуй 4. Лепестки розовые или белые глубоко-бахромчато-многораздельные. Цветет в июне-августе. Распространена по всей Белоруссии, растет на сухих и свежих песчаных почвах в сосновых и смешанных лес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лечебными целями используется трава гвоздики пышной, которую заготавливают в период цветения растения. При заготовке следует срезать только надземную часть растения острым ножом, ножницами и не повреждать корневищ, которые слабо держатся в поч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ЯБ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ево семейства розоцветных, достигает 15м высоты. Реже - это крупный кустарник с серой гладкой корой. Почки мохнато-войлочные, под опушением клейкие, черновато-фиолетовые; молодые побеги пушистые. Листья очередные, непарноперистые, на черешках, сверху темно-зеленые, голые, снизу сизые или сероватые, с 4-7 парами боковых листочков. Листочки на очень коротких корешечках, продолговатые или продолговато-ланцетные, заостренные, по краю пильчатые. Цветки белые, с сильным миндальным запахом, с шерстистой пятизубчатой чашечкой и 5 округлыми лепестками, собраны в конечные щитковидные многоцветковые, сильно разветвленные соцветия. Плоды – красные или оранжево-красные, яблокообраз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ет в мае- начале июня, плоды созревают в сентябре- октябре. Рябина хорошо размножается семенами, корневыми отпрысками, порослью от п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ет по территории всей Белоруссии на свежих, влажных супесчаных и суглинистых почвах в широколиственных и смешанных лесах. Разводится в садах и парках как декоративное раст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ябина обыкновенная является ценным пищевым и лекарственным растением. В ее плодах содержатся сорбиновая, яблочная, винная и лимонная кислоты, дубильные, горькие и пектиновые вещества, эфирные и жирные масла, витамины А, В.С. К и другие необходимые для организма человека соеди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35:00Z</dcterms:created>
  <dc:creator>Ваня</dc:creator>
  <dc:description/>
  <cp:keywords/>
  <dc:language>en-US</dc:language>
  <cp:lastModifiedBy>SYSTEM</cp:lastModifiedBy>
  <dcterms:modified xsi:type="dcterms:W3CDTF">2011-09-27T20:35:00Z</dcterms:modified>
  <cp:revision>2</cp:revision>
  <dc:subject/>
  <dc:title>ФИАЛКА</dc:title>
</cp:coreProperties>
</file>