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uk-UA"/>
        </w:rPr>
      </w:pPr>
      <w:r>
        <w:rPr>
          <w:bCs/>
          <w:sz w:val="28"/>
          <w:szCs w:val="28"/>
        </w:rPr>
        <w:t>УСЛОВНЫЕ РЕФЛЕКСЫ И ИХ ХАРАКТЕРИСТИК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rPr>
      </w:pPr>
      <w:r>
        <w:rPr>
          <w:bCs/>
          <w:sz w:val="28"/>
          <w:szCs w:val="28"/>
        </w:rPr>
        <w:t>Основной элементарный акт высшей нервной деятельности - образование условного рефлекса.</w:t>
      </w:r>
    </w:p>
    <w:p>
      <w:pPr>
        <w:pStyle w:val="Normal"/>
        <w:shd w:fill="FFFFFF" w:val="clear"/>
        <w:spacing w:lineRule="auto" w:line="360"/>
        <w:ind w:firstLine="709"/>
        <w:jc w:val="both"/>
        <w:rPr>
          <w:bCs/>
          <w:sz w:val="28"/>
          <w:szCs w:val="28"/>
        </w:rPr>
      </w:pPr>
      <w:r>
        <w:rPr>
          <w:bCs/>
          <w:sz w:val="28"/>
          <w:szCs w:val="28"/>
        </w:rPr>
        <w:t>Существует бесчисленное множество условных рефлексов. При соблюдении соответствующих правил любой воспринимаемый раздражитель можно сделать стимулом, запускающим условный рефлекс (сигналом), а любую деятельность организма - его основой (подкреплением). По роду сигналов и подкреплений, а также по отношениям между ними созданы разные классификации условных рефлексов. Что касается изучения физиологического механизма временных связей, то здесь исследователям предстоит большая работа.</w:t>
      </w:r>
    </w:p>
    <w:p>
      <w:pPr>
        <w:pStyle w:val="Normal"/>
        <w:shd w:fill="FFFFFF" w:val="clear"/>
        <w:spacing w:lineRule="auto" w:line="360"/>
        <w:ind w:firstLine="709"/>
        <w:jc w:val="both"/>
        <w:rPr>
          <w:bCs/>
          <w:sz w:val="28"/>
          <w:szCs w:val="28"/>
        </w:rPr>
      </w:pPr>
      <w:r>
        <w:rPr>
          <w:bCs/>
          <w:sz w:val="28"/>
          <w:szCs w:val="28"/>
        </w:rPr>
        <w:t>Определилась классификация условных рефлексов по следующим частным признакам: 1) обстоятельства образования, 2) род сигнала, 3) состав сигнала, 4) род подкрепления, 5) отношение во времени условного раздражителя и подкрепления.</w:t>
      </w:r>
    </w:p>
    <w:p>
      <w:pPr>
        <w:pStyle w:val="Normal"/>
        <w:shd w:fill="FFFFFF" w:val="clear"/>
        <w:spacing w:lineRule="auto" w:line="360"/>
        <w:ind w:firstLine="709"/>
        <w:jc w:val="both"/>
        <w:rPr/>
      </w:pPr>
      <w:r>
        <w:rPr>
          <w:bCs/>
          <w:i/>
          <w:sz w:val="28"/>
          <w:szCs w:val="28"/>
        </w:rPr>
        <w:t>Общие признаки условных рефлексов</w:t>
      </w:r>
      <w:r>
        <w:rPr>
          <w:bCs/>
          <w:sz w:val="28"/>
          <w:szCs w:val="28"/>
        </w:rPr>
        <w:t>. Условный рефлекс а) является индивидуальным высшим приспособлением к меняющимся условиям жизни; б) осуществляется высшими отделами центральной нервной системы; в) приобретается путем временных нервных связей и утрачивается, если вызвавшие его условия среды изменились; г) представляет собой предупредительную сигнальную реакцию.</w:t>
      </w:r>
    </w:p>
    <w:p>
      <w:pPr>
        <w:pStyle w:val="Normal"/>
        <w:shd w:fill="FFFFFF" w:val="clear"/>
        <w:spacing w:lineRule="auto" w:line="360"/>
        <w:ind w:firstLine="709"/>
        <w:jc w:val="both"/>
        <w:rPr>
          <w:bCs/>
          <w:sz w:val="28"/>
          <w:szCs w:val="28"/>
        </w:rPr>
      </w:pPr>
      <w:r>
        <w:rPr>
          <w:bCs/>
          <w:sz w:val="28"/>
          <w:szCs w:val="28"/>
        </w:rPr>
        <w:t>Итак, условный рефлекс - это приспособительная деятельность, осуществляемая высшими отделами центральной нервной системы путем образования временных связей между сигнальным раздражением и сигнализируемой реакцией.</w:t>
      </w:r>
    </w:p>
    <w:p>
      <w:pPr>
        <w:pStyle w:val="Normal"/>
        <w:shd w:fill="FFFFFF" w:val="clear"/>
        <w:spacing w:lineRule="auto" w:line="360"/>
        <w:ind w:firstLine="709"/>
        <w:jc w:val="both"/>
        <w:rPr/>
      </w:pPr>
      <w:r>
        <w:rPr>
          <w:bCs/>
          <w:i/>
          <w:sz w:val="28"/>
          <w:szCs w:val="28"/>
        </w:rPr>
        <w:t>Натуральные и искусственные условные рефлексы</w:t>
      </w:r>
      <w:r>
        <w:rPr>
          <w:bCs/>
          <w:sz w:val="28"/>
          <w:szCs w:val="28"/>
        </w:rPr>
        <w:t>. В зависимости от характера сигнального раздражителя условные рефлексы делят на натуральные и искусственные.</w:t>
      </w:r>
    </w:p>
    <w:p>
      <w:pPr>
        <w:pStyle w:val="Normal"/>
        <w:shd w:fill="FFFFFF" w:val="clear"/>
        <w:spacing w:lineRule="auto" w:line="360"/>
        <w:ind w:firstLine="709"/>
        <w:jc w:val="both"/>
        <w:rPr>
          <w:bCs/>
          <w:sz w:val="28"/>
          <w:szCs w:val="28"/>
        </w:rPr>
      </w:pPr>
      <w:r>
        <w:rPr>
          <w:bCs/>
          <w:sz w:val="28"/>
          <w:szCs w:val="28"/>
        </w:rPr>
        <w:t>Натуральными называют условные рефлексы, которые образуются в ответ на воздействие агентов, являющихся естественными признаками сигнализируемого безусловного раздражения.</w:t>
      </w:r>
    </w:p>
    <w:p>
      <w:pPr>
        <w:pStyle w:val="Normal"/>
        <w:shd w:fill="FFFFFF" w:val="clear"/>
        <w:spacing w:lineRule="auto" w:line="360"/>
        <w:ind w:firstLine="709"/>
        <w:jc w:val="both"/>
        <w:rPr>
          <w:bCs/>
          <w:sz w:val="28"/>
          <w:szCs w:val="28"/>
        </w:rPr>
      </w:pPr>
      <w:r>
        <w:rPr>
          <w:bCs/>
          <w:sz w:val="28"/>
          <w:szCs w:val="28"/>
        </w:rPr>
        <w:t>Примером натурального условного пищевого рефлекса может служить выделение слюны у собаки на запах мяса. Этот рефлекс с неизбежностью образуется естественным путем в течение жизни собаки.</w:t>
      </w:r>
    </w:p>
    <w:p>
      <w:pPr>
        <w:pStyle w:val="Normal"/>
        <w:shd w:fill="FFFFFF" w:val="clear"/>
        <w:spacing w:lineRule="auto" w:line="360"/>
        <w:ind w:firstLine="709"/>
        <w:jc w:val="both"/>
        <w:rPr>
          <w:bCs/>
          <w:sz w:val="28"/>
          <w:szCs w:val="28"/>
        </w:rPr>
      </w:pPr>
      <w:r>
        <w:rPr>
          <w:bCs/>
          <w:sz w:val="28"/>
          <w:szCs w:val="28"/>
        </w:rPr>
        <w:t>Искусственными называют условные рефлексы, которые образуются в ответ на воздействие агентов, не являющихся естественными признаками сигнализируемого безусловного раздражения. Примером искусственного условного рефлекса может служить выделение слюны у собаки на звук, метронома. В жизни этот звук не имеет никакого отношения к еде. Экспериментатор искусственно сделал его сигналом приема пищи.</w:t>
      </w:r>
    </w:p>
    <w:p>
      <w:pPr>
        <w:pStyle w:val="Normal"/>
        <w:shd w:fill="FFFFFF" w:val="clear"/>
        <w:spacing w:lineRule="auto" w:line="360"/>
        <w:ind w:firstLine="709"/>
        <w:jc w:val="both"/>
        <w:rPr>
          <w:bCs/>
          <w:sz w:val="28"/>
          <w:szCs w:val="28"/>
        </w:rPr>
      </w:pPr>
      <w:r>
        <w:rPr>
          <w:bCs/>
          <w:sz w:val="28"/>
          <w:szCs w:val="28"/>
        </w:rPr>
        <w:t>Натуральные условные рефлексы природа вырабатывает из поколения в поколение у всех животных соответственно их образу жизни. В результате натуральные условные рефлексы легче образуются, скорее укрепляются и оказываются более прочными, чем искусственные.</w:t>
      </w:r>
    </w:p>
    <w:p>
      <w:pPr>
        <w:pStyle w:val="Normal"/>
        <w:shd w:fill="FFFFFF" w:val="clear"/>
        <w:spacing w:lineRule="auto" w:line="360"/>
        <w:ind w:firstLine="709"/>
        <w:jc w:val="both"/>
        <w:rPr>
          <w:bCs/>
          <w:sz w:val="28"/>
          <w:szCs w:val="28"/>
        </w:rPr>
      </w:pPr>
      <w:r>
        <w:rPr>
          <w:bCs/>
          <w:sz w:val="28"/>
          <w:szCs w:val="28"/>
        </w:rPr>
        <w:t>Экстероцептивные, интероцептивные и проприоцептивные условные рефлексы. Условные рефлексы на внешние раздражители называют экстероцептивными, на раздражители от внутренних органов -интероцептивными, на раздражители скелетно-мышечной системы - проприоцептивными.</w:t>
      </w:r>
    </w:p>
    <w:p>
      <w:pPr>
        <w:pStyle w:val="Normal"/>
        <w:shd w:fill="FFFFFF" w:val="clear"/>
        <w:spacing w:lineRule="auto" w:line="360"/>
        <w:ind w:firstLine="709"/>
        <w:jc w:val="both"/>
        <w:rPr>
          <w:bCs/>
          <w:sz w:val="28"/>
          <w:szCs w:val="28"/>
        </w:rPr>
      </w:pPr>
      <w:r>
        <w:rPr>
          <w:bCs/>
          <w:sz w:val="28"/>
          <w:szCs w:val="28"/>
        </w:rPr>
        <w:t>Экстероцептивные рефлексы делят на рефлексы, вызываемые дистантными (действующими на расстоянии) и контактными (действующими при непосредственном соприкосновении) раздражителями. Далее они разбиваются на группы по основным видам сенсорного восприятия; зрительного, слухового и т. д.</w:t>
      </w:r>
    </w:p>
    <w:p>
      <w:pPr>
        <w:pStyle w:val="Normal"/>
        <w:shd w:fill="FFFFFF" w:val="clear"/>
        <w:spacing w:lineRule="auto" w:line="360"/>
        <w:ind w:firstLine="709"/>
        <w:jc w:val="both"/>
        <w:rPr>
          <w:bCs/>
          <w:sz w:val="28"/>
          <w:szCs w:val="28"/>
        </w:rPr>
      </w:pPr>
      <w:r>
        <w:rPr>
          <w:bCs/>
          <w:sz w:val="28"/>
          <w:szCs w:val="28"/>
        </w:rPr>
        <w:t>Интероцептивные условные рефлексы можно также группировать по органам и системам, являющимся источниками сигнализации: желудочные, кишечные, сердечные, сосудистые, легочные, почечные, маточные и т. д. Особое положение занимает так называемый рефлекс на время. Он проявляется в различных жизненных отправлениях организма, например в суточной периодичности обменных функций, в выделении желудочного сока при наступлении времени обеда, в способности просыпаться в назначенный час. По-видимому, организм «отсчитывает время» главным образом по интероцептивным сигналам. Субъективное переживание интероцептивных рефлексов не имеет образной предметности экстероцептивных. Оно дает лишь расплывчатые чувства, из которых складывается общее самочувствие, отражающееся на настроении и работоспособности.</w:t>
      </w:r>
    </w:p>
    <w:p>
      <w:pPr>
        <w:pStyle w:val="Normal"/>
        <w:shd w:fill="FFFFFF" w:val="clear"/>
        <w:spacing w:lineRule="auto" w:line="360"/>
        <w:ind w:firstLine="709"/>
        <w:jc w:val="both"/>
        <w:rPr>
          <w:bCs/>
          <w:sz w:val="28"/>
          <w:szCs w:val="28"/>
          <w:lang w:val="uk-UA"/>
        </w:rPr>
      </w:pPr>
      <w:r>
        <w:rPr>
          <w:bCs/>
          <w:sz w:val="28"/>
          <w:szCs w:val="28"/>
        </w:rPr>
        <w:t>Проприоцептивные условные рефлексы лежат в основе всех двигательных навыков. Они начинают вырабатываться с первых взмахов крыльев птенца, с первых шагов ребенка. С ними связано овладение всеми видами локомоций. От них зависит слаженность и точность движения. Совершенно новое использование получают проприоцептивные рефлексы руки и голосового аппарата у человека в связи с трудом и речью. Субъективное «переживание» проприоцептивных рефлексов состоит главным образом в «мышечном чувстве» положения тела в пространстве и его членов друг относительно друга. Вместе с тем, например, сигналы от аккомодационных и глазодвигательных мышц имеют зрительный характер восприятия: дают информацию об удаленности рассматриваемого объекта и его перемещениях; сигналы от мускулатуры кисти и пальцев дают возможность оценить форму предметов. С помощью проприоцептивной сигнализации человек своими движениями воспроизводит события, происходящие вокруг него.</w:t>
      </w:r>
    </w:p>
    <w:p>
      <w:pPr>
        <w:pStyle w:val="Normal"/>
        <w:shd w:fill="FFFFFF" w:val="clear"/>
        <w:spacing w:lineRule="auto" w:line="360"/>
        <w:ind w:firstLine="709"/>
        <w:jc w:val="both"/>
        <w:rPr>
          <w:bCs/>
          <w:sz w:val="28"/>
          <w:szCs w:val="28"/>
        </w:rPr>
      </w:pPr>
      <w:r>
        <w:rPr>
          <w:bCs/>
          <w:sz w:val="28"/>
          <w:szCs w:val="28"/>
        </w:rPr>
        <w:t>Условные рефлексы на простые и комплексные раздражители. Условный рефлекс можно выработать на какой-либо один из перечисленных экстеро-, интеро- или проприоцептивных раздражителей, например на включение света или на простой звук. Но в жизни это бывает редко. Чаще сигналом становится комплекс из нескольких раздражителей, например запах, тепло, мягкая шерсть матери-кошки становятся раздражителем условного сосательного рефлекса для котенка. Соответственно разделяют условные рефлексы на простые и сложные, или комплексные, раздражители.</w:t>
      </w:r>
    </w:p>
    <w:p>
      <w:pPr>
        <w:pStyle w:val="Normal"/>
        <w:shd w:fill="FFFFFF" w:val="clear"/>
        <w:spacing w:lineRule="auto" w:line="360"/>
        <w:ind w:firstLine="709"/>
        <w:jc w:val="both"/>
        <w:rPr>
          <w:bCs/>
          <w:sz w:val="28"/>
          <w:szCs w:val="28"/>
        </w:rPr>
      </w:pPr>
      <w:r>
        <w:rPr>
          <w:bCs/>
          <w:sz w:val="28"/>
          <w:szCs w:val="28"/>
        </w:rPr>
        <w:t>Естественные сигналы всегда состоят из многих компонентов, другими словами, являются комплексными раздражителями. На такие сигналы образуются условные рефлексы более сложные и изменчивые, чем на простые сигналы. В комплексном сигнале каждый из его компонентов имеет разную физиологическую силу и ей соответствует эффект, вызываемый каждым раздражителем.</w:t>
      </w:r>
    </w:p>
    <w:p>
      <w:pPr>
        <w:pStyle w:val="Normal"/>
        <w:shd w:fill="FFFFFF" w:val="clear"/>
        <w:spacing w:lineRule="auto" w:line="360"/>
        <w:ind w:firstLine="709"/>
        <w:jc w:val="both"/>
        <w:rPr>
          <w:bCs/>
          <w:sz w:val="28"/>
          <w:szCs w:val="28"/>
        </w:rPr>
      </w:pPr>
      <w:r>
        <w:rPr>
          <w:bCs/>
          <w:sz w:val="28"/>
          <w:szCs w:val="28"/>
        </w:rPr>
        <w:t>Одновременные комплексные раздражители состоят из нескольких компонентов, действующих одновременно. Условные рефлексы на последовательные комплексы раздражителей образуются, если отдельные раздражители следуют друг за другом в определенной последовательности (такой сигнал подкрепляется пищей). Многочисленными исследованиями установлено, что в результате более или менее длительной тренировки условного рефлекса на сложный раздражитель происходит слияние, синтез отдельных компонентов комплекса в единый раздражитель. Так, при многократном применении последовательного комплекса раздражителей, состоящего из четырех звуков, они сливаются в единый раздражитель. В результате этого каждый из четырех звуков теряет свое сигнальное значение, т.е. примененный в отдельности не вызывает условной реакции.</w:t>
      </w:r>
    </w:p>
    <w:p>
      <w:pPr>
        <w:pStyle w:val="Normal"/>
        <w:shd w:fill="FFFFFF" w:val="clear"/>
        <w:spacing w:lineRule="auto" w:line="360"/>
        <w:ind w:firstLine="709"/>
        <w:jc w:val="both"/>
        <w:rPr>
          <w:bCs/>
          <w:sz w:val="28"/>
          <w:szCs w:val="28"/>
        </w:rPr>
      </w:pPr>
      <w:r>
        <w:rPr>
          <w:bCs/>
          <w:sz w:val="28"/>
          <w:szCs w:val="28"/>
        </w:rPr>
        <w:t>Условные рефлексы на цепи раздражителей. Если индифферентные раздражители, из которых образуется комплексный сигнал, действуют последовательно, т.е. не совпадают друг с другом, а безусловное подкрепление присоединяется к последнему из них, то на такой сигнал можно образовать условный рефлекс на цепь раздражителей. Сигнальное значение отдельного члена цепи оказывается тем большим, чем ближе он стоит к подкреплению, т.е. к концу цепи. Образование условных рефлексов на цепи раздражителей лежит в основе выработки различных так называемых двигательных навыков путем подкрепления случайных или вынужденных движений. Например, сказав собаке «Дай лапу!», мы «поднимаем» ее лапу сами, «награждая» собаку кусочком печенья. Вскоре собака, услышав эти слова, «подает лапу» самостоятельно. Анализ механизма образования такого типа рефлекса показал, что вначале образуется временная связь между тремя очагами возбуждения: слухового, двигательного и пищевого центров. Затем закрепляется последовательность действия членов цепи. Наконец, уточняется положение основных ее членов звукового сигнала «дай лапу», проприоцептивных (движение конечности) и натурального пищевого (подкармливание).</w:t>
      </w:r>
    </w:p>
    <w:p>
      <w:pPr>
        <w:pStyle w:val="Normal"/>
        <w:shd w:fill="FFFFFF" w:val="clear"/>
        <w:spacing w:lineRule="auto" w:line="360"/>
        <w:ind w:firstLine="709"/>
        <w:jc w:val="both"/>
        <w:rPr>
          <w:bCs/>
          <w:sz w:val="28"/>
          <w:szCs w:val="28"/>
        </w:rPr>
      </w:pPr>
      <w:r>
        <w:rPr>
          <w:bCs/>
          <w:sz w:val="28"/>
          <w:szCs w:val="28"/>
        </w:rPr>
        <w:t>Важным понятием в физиологии высшей нервной деятельности является целостность в условно-рефлекторной деятельности. Она проявляется прежде всего в системности, стереотипии, «настройках» и «переключениях» реакций по сигналам обстановки. В результате поведение животных определяется не одиночными сигналами, а всей целостной картиной окружения Условно-рефлекторная деятельность охватывает многие стороны настоящего и связывает его с опытом прошлого, а это в свою очередь приводит к тонкому приспособлению к событиям будущего.</w:t>
      </w:r>
    </w:p>
    <w:p>
      <w:pPr>
        <w:pStyle w:val="Normal"/>
        <w:shd w:fill="FFFFFF" w:val="clear"/>
        <w:spacing w:lineRule="auto" w:line="360"/>
        <w:ind w:firstLine="709"/>
        <w:jc w:val="both"/>
        <w:rPr/>
      </w:pPr>
      <w:r>
        <w:rPr>
          <w:bCs/>
          <w:sz w:val="28"/>
          <w:szCs w:val="28"/>
        </w:rPr>
        <w:t>Реальные раздражители, с которыми имеет дело организм, образуют динамический стереотип раздражителей. Сложившийся стереотип раздражителей направляет образование новых рефлексов по определенному руслу. Например, при усвоении новых объектов охоты хищник использует наиболее надежные из уже знакомых ему охотничьих приемов Стереотип позволяет адекватно реагировать, несмотря на некоторые изменения в обстановке</w:t>
      </w:r>
      <w:r>
        <w:rPr>
          <w:bCs/>
          <w:sz w:val="28"/>
          <w:szCs w:val="28"/>
          <w:lang w:val="uk-UA"/>
        </w:rPr>
        <w:t>.</w:t>
      </w:r>
      <w:r>
        <w:rPr>
          <w:bCs/>
          <w:sz w:val="28"/>
          <w:szCs w:val="28"/>
        </w:rPr>
        <w:t xml:space="preserve"> Так, например, выработав стереотип вождения автомобиля, можно вести автомашину, несколько варьируя управление в зависимости от характера дорожного покрытия, и одновременно разговаривать с рядом сидящим пассажиром. Анализ деятельности человека показывает, что каждый из нас непрерывно в течение своей жизни образует бесчисленное число бытовых, трудовых, спортивных и других стереотипов. В частности, это проявляется в появлении аппетита в определенное время дня, стереотипном выполнении рабочих или спортивных движений и т.п. С возрастом стереотипы крепнут и их все труднее изменить. Переделка сложившихся стереотипов всегда представляет большую трудность.</w:t>
      </w:r>
    </w:p>
    <w:p>
      <w:pPr>
        <w:pStyle w:val="Normal"/>
        <w:shd w:fill="FFFFFF" w:val="clear"/>
        <w:spacing w:lineRule="auto" w:line="360"/>
        <w:ind w:firstLine="709"/>
        <w:jc w:val="both"/>
        <w:rPr/>
      </w:pPr>
      <w:r>
        <w:rPr>
          <w:bCs/>
          <w:i/>
          <w:sz w:val="28"/>
          <w:szCs w:val="28"/>
        </w:rPr>
        <w:t>Условно-рефлекторная настройка</w:t>
      </w:r>
      <w:r>
        <w:rPr>
          <w:bCs/>
          <w:sz w:val="28"/>
          <w:szCs w:val="28"/>
        </w:rPr>
        <w:t>. Образование последовательных комплексов из обстановочных и основных условных раздражителей по типу цепи с далеко расставленными звеньями является физиологическим механизмом так называемой условно-рефлекторной настройки. Само название «настройка» указывает, что речь идет не о совершении какой-то деятельности, а только о вызванном по механизму временной связи состоянии готовности к этой деятельности.</w:t>
      </w:r>
    </w:p>
    <w:p>
      <w:pPr>
        <w:pStyle w:val="Normal"/>
        <w:shd w:fill="FFFFFF" w:val="clear"/>
        <w:spacing w:lineRule="auto" w:line="360"/>
        <w:ind w:firstLine="709"/>
        <w:jc w:val="both"/>
        <w:rPr/>
      </w:pPr>
      <w:r>
        <w:rPr>
          <w:bCs/>
          <w:i/>
          <w:sz w:val="28"/>
          <w:szCs w:val="28"/>
        </w:rPr>
        <w:t>Условно-рефлекторные переключения</w:t>
      </w:r>
      <w:r>
        <w:rPr>
          <w:bCs/>
          <w:sz w:val="28"/>
          <w:szCs w:val="28"/>
        </w:rPr>
        <w:t>. Образование комплексов разного сигнального значения из одних и тех же основных сигналов с добавлением разных обстановочных раздражителей является физиологическим механизмом условно-рефлекторного переключения. При рассмотрении физиологических механизмов условного рефлекса любой сложности следует иметь в виду, что процесс выработки даже самой элементарной временной связи сопряжен с образованием условного рефлекса на экспериментальную обстановку. Сейчас очевидно, что при выработке любого условного рефлекса образуется несколько видов временных связей - обстановочный рефлекс (вид данной экспериментальной камеры, запахи, освещение и пр.), рефлекс на время, рефлекс на данный раздражитель и др. Каждая условная реакция состоит из ряда соматических и вегетативных компонентов.</w:t>
      </w:r>
    </w:p>
    <w:p>
      <w:pPr>
        <w:pStyle w:val="Normal"/>
        <w:shd w:fill="FFFFFF" w:val="clear"/>
        <w:spacing w:lineRule="auto" w:line="360"/>
        <w:ind w:firstLine="709"/>
        <w:jc w:val="both"/>
        <w:rPr>
          <w:bCs/>
          <w:sz w:val="28"/>
          <w:szCs w:val="28"/>
        </w:rPr>
      </w:pPr>
      <w:r>
        <w:rPr>
          <w:bCs/>
          <w:sz w:val="28"/>
          <w:szCs w:val="28"/>
        </w:rPr>
        <w:t>Для понимания физиологического механизма обстановочных условных рефлексов Э.А. Асратян ввел понятие «условно-рефлекторного переключения». Оно состоит в том, что один и тот же раздражитель может стать условным сигналом различных условных реакций. Так, например, гудок в одной экспериментальной камере может быть сигналом пищевой реакции, а в другой камере - сигналом оборонительного рефлекса. Один и тот же сигнал в первую половину дня может служить оборонительным условным раздражителем, а во вторую половину - пищевым сигналом. Очевидно, что в обоих примерах условным сигналом служит не сигнал сам по себе, а комплекс раздражителей, состоящий из данного сигнала и всей обстановки опыта. При сохранении экспериментальной обстановки могут быть применены любые звуковые или иные раздражители, которые так же, как и обстановка эксперимента, могут служить, по терминологии Э.А. Асратяна, переключателями.</w:t>
      </w:r>
    </w:p>
    <w:p>
      <w:pPr>
        <w:pStyle w:val="Normal"/>
        <w:shd w:fill="FFFFFF" w:val="clear"/>
        <w:spacing w:lineRule="auto" w:line="360"/>
        <w:ind w:firstLine="709"/>
        <w:jc w:val="both"/>
        <w:rPr/>
      </w:pPr>
      <w:r>
        <w:rPr>
          <w:bCs/>
          <w:i/>
          <w:sz w:val="28"/>
          <w:szCs w:val="28"/>
        </w:rPr>
        <w:t>Условные рефлексы n-го порядка</w:t>
      </w:r>
      <w:r>
        <w:rPr>
          <w:bCs/>
          <w:sz w:val="28"/>
          <w:szCs w:val="28"/>
        </w:rPr>
        <w:t>. У собаки выработан прочный пищевой условный рефлекс, например на включение лампочки. Если через 10 - 15 с вслед за индифферентным агентом, например звуком, применять включение лампочки (условный раздражитель ранее выработанного пищевого Условного рефлекса) без последующего безусловного подкрепления, то между очагами возбуждения, вызванными действиями звука и света, образуется условная связь. Реакции, выработанные таким образом, называют условным рефлексом 2-го порядка.</w:t>
      </w:r>
    </w:p>
    <w:p>
      <w:pPr>
        <w:pStyle w:val="Normal"/>
        <w:shd w:fill="FFFFFF" w:val="clear"/>
        <w:spacing w:lineRule="auto" w:line="360"/>
        <w:ind w:firstLine="709"/>
        <w:jc w:val="both"/>
        <w:rPr>
          <w:bCs/>
          <w:sz w:val="28"/>
          <w:szCs w:val="28"/>
        </w:rPr>
      </w:pPr>
      <w:r>
        <w:rPr>
          <w:bCs/>
          <w:sz w:val="28"/>
          <w:szCs w:val="28"/>
        </w:rPr>
        <w:t>Приведем еще один пример. У собаки был выработан прочный слюноотделительный рефлекс на метроном. Затем ей стали показывать черный квадрат, но вместо подкармливания предъявляли звук метронома, на который был ранее выработан условный рефлекс. После нескольких сочетаний этих раздражителей без пищевого подкрепления образовался условный рефлекс 2-го порядка, т.е. черный квадрат стал вызывать слюноотделение, хотя сам по себе в сочетании с пищей он никогда не предъявлялся. Условные рефлексы 2-го порядка у собак, как правило, нестойки и вскоре исчезают. Обычно у них удается вырабатывать условные рефлексы не выше 3-го порядка. Условные рефлексы п-го порядка образуются легче при общем повышении возбудимости коры головного мозга. Например, у детей с повышенной возбудимостью довольно легко вырабатываются условные рефлексы до 6-го порядка, тогда как у уравновешенных здоровых детей - обычно не выше 3-го порядка. У взрослых здоровых людей с легкостью вырабатываются условные рефлексы до 20-го порядка, но они также носят нестойкий характер.</w:t>
      </w:r>
    </w:p>
    <w:p>
      <w:pPr>
        <w:pStyle w:val="Normal"/>
        <w:shd w:fill="FFFFFF" w:val="clear"/>
        <w:spacing w:lineRule="auto" w:line="360"/>
        <w:ind w:firstLine="709"/>
        <w:jc w:val="both"/>
        <w:rPr/>
      </w:pPr>
      <w:r>
        <w:rPr>
          <w:bCs/>
          <w:i/>
          <w:sz w:val="28"/>
          <w:szCs w:val="28"/>
        </w:rPr>
        <w:t>Подражательные условные рефлексы</w:t>
      </w:r>
      <w:r>
        <w:rPr>
          <w:bCs/>
          <w:sz w:val="28"/>
          <w:szCs w:val="28"/>
        </w:rPr>
        <w:t>. Особенно легко эти рефлексы вырабатываются у животных, ведущих групповой образ жизни. Например, если у одной обезьяны из стада выработать условный рефлекс (например, пищевой) на виду у всего стада, то и у других членов также образуется этот условный рефлекс (Л.Г. Воронин). Подражательные рефлексы как один из видов приспособительных реакций животных широко распространены в природе. В наиболее простой форме этот рефлекс обнаруживается в виде рефлекса следования. Например, стайные рыбы следуют за своими сородичами или даже за силуэтами рыб. Другой пример приводил Ч. Дарвин. Хорошо известно, что вороны не подпускают близко человека с ружьем или любым длинным предметом в руках. Совершенно очевидно, что этот «спасительный страх» (по словам Ч. Дарвина) развился главным образом не в результате личного опыта общения с человеком, а благодаря подражанию поведения особей того же вида или даже других видов. Например, крик сойки служит сигналом опасности для многих животных леса.</w:t>
      </w:r>
    </w:p>
    <w:p>
      <w:pPr>
        <w:pStyle w:val="Normal"/>
        <w:shd w:fill="FFFFFF" w:val="clear"/>
        <w:spacing w:lineRule="auto" w:line="360"/>
        <w:ind w:firstLine="709"/>
        <w:jc w:val="both"/>
        <w:rPr>
          <w:bCs/>
          <w:sz w:val="28"/>
          <w:szCs w:val="28"/>
        </w:rPr>
      </w:pPr>
      <w:r>
        <w:rPr>
          <w:bCs/>
          <w:sz w:val="28"/>
          <w:szCs w:val="28"/>
        </w:rPr>
        <w:t>Огромное значение имеет подражание в онтогенезе поведения приматов, включая человека. Например, «слепое» подражание у детей постепенно превращается в чисто человеческие способности.</w:t>
      </w:r>
    </w:p>
    <w:p>
      <w:pPr>
        <w:pStyle w:val="Normal"/>
        <w:shd w:fill="FFFFFF" w:val="clear"/>
        <w:spacing w:lineRule="auto" w:line="360"/>
        <w:ind w:firstLine="709"/>
        <w:jc w:val="both"/>
        <w:rPr>
          <w:bCs/>
          <w:sz w:val="28"/>
          <w:szCs w:val="28"/>
        </w:rPr>
      </w:pPr>
      <w:r>
        <w:rPr>
          <w:bCs/>
          <w:sz w:val="28"/>
          <w:szCs w:val="28"/>
        </w:rPr>
        <w:t>По своему физиологическому механизму подражательные условные рефлексы сходны, очевидно, с условными рефлексами n-го порядка. Это легко просматривается на примере выработки условного двигательного пищевого рефлекса. Обезьяна-зритель воспринимает условный раздражитель и, хотя не получает пищевого подкрепления, воспринимает также сопутствующие приему пищи натуральные условные раздражители (вид пищи, ее запах и т.п.). Так на базе натурального условного рефлекса вырабатывается новый условный рефлекс. А если учесть, что натуральные условные рефлексы благодаря их неразрывной и длительной связи с безусловно-рефлекторной деятельностью являются очень прочными, то станет понятным, почему так легко и быстро образуются на их базе условно-рефлекторные реакции.</w:t>
      </w:r>
    </w:p>
    <w:p>
      <w:pPr>
        <w:pStyle w:val="Normal"/>
        <w:shd w:fill="FFFFFF" w:val="clear"/>
        <w:spacing w:lineRule="auto" w:line="360"/>
        <w:ind w:firstLine="709"/>
        <w:jc w:val="both"/>
        <w:rPr/>
      </w:pPr>
      <w:r>
        <w:rPr>
          <w:bCs/>
          <w:i/>
          <w:sz w:val="28"/>
          <w:szCs w:val="28"/>
        </w:rPr>
        <w:t>Ассоциации.</w:t>
      </w:r>
      <w:r>
        <w:rPr>
          <w:bCs/>
          <w:sz w:val="28"/>
          <w:szCs w:val="28"/>
        </w:rPr>
        <w:t xml:space="preserve"> Ассоциации образуются при сочетании индифферентных раздражителей без подкрепления. Впервые такие условные связи были исследованы у собак в лаборатории И.П. Павлова. В опытах производили сочетания тона и света без пищевого подкрепления. Уже через 20 сочетаний появились первые признаки образования временной связи между этими раздражителями: при действии света собака поворачивалась к источнику звука (бездействующему в это время), а при звучании тона смотрела на лампочку (которая не горела), как бы ожидая ее включения. Исследования показали, что временная связь между индифферентными раздражителями (экстероцептивными) образуется у млекопитающих после 10-40 сочетаний, причем между раздражителями одной модальности она образуется быстрее, чем на сигналы разной модальности.</w:t>
      </w:r>
    </w:p>
    <w:p>
      <w:pPr>
        <w:pStyle w:val="Normal"/>
        <w:shd w:fill="FFFFFF" w:val="clear"/>
        <w:spacing w:lineRule="auto" w:line="360"/>
        <w:ind w:firstLine="709"/>
        <w:jc w:val="both"/>
        <w:rPr/>
      </w:pPr>
      <w:r>
        <w:rPr>
          <w:bCs/>
          <w:i/>
          <w:sz w:val="28"/>
          <w:szCs w:val="28"/>
        </w:rPr>
        <w:t>Условные рефлексы на отношение</w:t>
      </w:r>
      <w:r>
        <w:rPr>
          <w:bCs/>
          <w:sz w:val="28"/>
          <w:szCs w:val="28"/>
        </w:rPr>
        <w:t>. Эти условные рефлексы вырабатываются не на абсолютные, а на относительные признаки раздражителей. Например, если животному одновременно предъявлять малый и большой треугольники, а пищей подкреплять только малый треугольник, тогда, согласно правилам образования условного рефлекса, на малый треугольник образуется положительный условный рефлекс, а на большой - отрицательный условный рефлекс (дифференцировка). Если теперь предъявить новую пару треугольников, в которой малый треугольник по абсолютному размеру будет равен большому треугольнику, то у животного «с места» проявится условный пищевой рефлекс на меньший треугольник в этой паре.</w:t>
      </w:r>
    </w:p>
    <w:p>
      <w:pPr>
        <w:pStyle w:val="Normal"/>
        <w:shd w:fill="FFFFFF" w:val="clear"/>
        <w:spacing w:lineRule="auto" w:line="360"/>
        <w:ind w:firstLine="709"/>
        <w:jc w:val="both"/>
        <w:rPr>
          <w:bCs/>
          <w:sz w:val="28"/>
          <w:szCs w:val="28"/>
        </w:rPr>
      </w:pPr>
      <w:r>
        <w:rPr>
          <w:bCs/>
          <w:sz w:val="28"/>
          <w:szCs w:val="28"/>
        </w:rPr>
        <w:t>Приведем другой пример. Дельфины смогли обучиться выбирать из трех предъявленных предметов средний, поскольку в предварительных экспериментах они получали подкрепление (рыбу) только при выборе среднего. Важно, что животные уловили признак «средний предмет» в условиях, когда при каждом новом опыте предъявляли разные предметы (шары, цилиндры и пр.) и в разных участках пространства, чтобы избежать образование условного рефлекса «на место».</w:t>
      </w:r>
    </w:p>
    <w:p>
      <w:pPr>
        <w:pStyle w:val="Normal"/>
        <w:shd w:fill="FFFFFF" w:val="clear"/>
        <w:spacing w:lineRule="auto" w:line="360"/>
        <w:ind w:firstLine="709"/>
        <w:jc w:val="both"/>
        <w:rPr>
          <w:bCs/>
          <w:sz w:val="28"/>
          <w:szCs w:val="28"/>
        </w:rPr>
      </w:pPr>
      <w:r>
        <w:rPr>
          <w:bCs/>
          <w:sz w:val="28"/>
          <w:szCs w:val="28"/>
        </w:rPr>
        <w:t>Биологическое значение условного рефлекса на отношение, так же как временной связи между индифферентными раздражителями, как рефлекса n-го порядка, состоит в том, что если агенты, их вызывающие, в дальнейшем совпадают с безусловным рефлексом, то они сразу («с места») становятся условными рефлексами - имеет место «перенос» выработанного условного рефлекса в сходную ситуацию. Есть все основания считать, что рефлекс на отношение, временная связь между индифферентными раздражителями, как и условные рефлексы высшего порядка, лежат в основе физиологического механизма таких явлений, как «перенос опыта», «предвидение», «озарение» и т.п., возникающих как бы без предварительного вырабатывания условного рефлекса.</w:t>
      </w:r>
    </w:p>
    <w:p>
      <w:pPr>
        <w:pStyle w:val="Normal"/>
        <w:shd w:fill="FFFFFF" w:val="clear"/>
        <w:spacing w:lineRule="auto" w:line="360"/>
        <w:ind w:firstLine="709"/>
        <w:jc w:val="both"/>
        <w:rPr/>
      </w:pPr>
      <w:r>
        <w:rPr>
          <w:bCs/>
          <w:i/>
          <w:sz w:val="28"/>
          <w:szCs w:val="28"/>
        </w:rPr>
        <w:t>Цепной условный рефлекс</w:t>
      </w:r>
      <w:r>
        <w:rPr>
          <w:bCs/>
          <w:sz w:val="28"/>
          <w:szCs w:val="28"/>
        </w:rPr>
        <w:t>. Возможность получения условного рефлекса на цепь раздражителей зависит от филогенетического уровня развития нервной системы данного вида животного. Так, у обезьян (макак, павианов, капуцинов) после 40 - 200 применений цепного раздражителя его компоненты, испытанные в отдельности, в большинстве случаев не вызывают условного рефлекса. У низших позвоночных (рыбы, рептилии) даже после 700 - 1300 применений цепи раздражителей ее компоненты сохраняют сигнальное значение. У этих животных условный рефлекс на цепь раздражителей вырабатывается довольно легко, но сложный раздражитель не становится единым: каждый из его компонентов сохраняет свое сигнальное значение.</w:t>
      </w:r>
    </w:p>
    <w:p>
      <w:pPr>
        <w:pStyle w:val="Normal"/>
        <w:shd w:fill="FFFFFF" w:val="clear"/>
        <w:spacing w:lineRule="auto" w:line="360"/>
        <w:ind w:firstLine="709"/>
        <w:jc w:val="both"/>
        <w:rPr/>
      </w:pPr>
      <w:r>
        <w:rPr>
          <w:bCs/>
          <w:sz w:val="28"/>
          <w:szCs w:val="28"/>
        </w:rPr>
        <w:t>Известно четыре способа образования цепных условных рефлексов у животных. Первый способ -</w:t>
      </w:r>
      <w:r>
        <w:rPr>
          <w:bCs/>
          <w:sz w:val="28"/>
          <w:szCs w:val="28"/>
          <w:lang w:val="uk-UA"/>
        </w:rPr>
        <w:t xml:space="preserve"> </w:t>
      </w:r>
      <w:r>
        <w:rPr>
          <w:bCs/>
          <w:sz w:val="28"/>
          <w:szCs w:val="28"/>
        </w:rPr>
        <w:t>объединение в цепь экстероцептивных одиночных раздражителей одиночных двигательных реакций. Второй способ заключается в наращивании цепи движений с подкрепляемого конца. Например, сначала обучают животное (голубя, крысу и т.д.) по условному сигналу (включение лампочки) клевать (нажимать) первую полку в экспериментальной камере. Затем, пустив достаточно голодное животное в камеру, не подают условного сигнала, заставляя животное совершать поисковые реакции. На вторую полку кладут приманку. Как только животное прикоснется ко второй полке, сразу же включают лампу (условный сигнал), и после клевания (нажимания) второй полки животное получает пищевое подкрепление.</w:t>
      </w:r>
    </w:p>
    <w:p>
      <w:pPr>
        <w:pStyle w:val="Normal"/>
        <w:shd w:fill="FFFFFF" w:val="clear"/>
        <w:spacing w:lineRule="auto" w:line="360"/>
        <w:ind w:firstLine="709"/>
        <w:jc w:val="both"/>
        <w:rPr/>
      </w:pPr>
      <w:r>
        <w:rPr>
          <w:bCs/>
          <w:sz w:val="28"/>
          <w:szCs w:val="28"/>
        </w:rPr>
        <w:t>В результате нескольких таких сочетаний у животного закрепляется клевание (нажимание) второй полки. После этого вводят другой экстероцептивный сигнал - включение звонка, предшествующее клеванию (нажиманию) второй полки. Таким образом, образуется двучленная, трехчленная и т.д. цепь движений. В противоположность указанному способу при третьем способе формирования цепи двигательных рефлексов осуществляется «вклинивание» новых движений и раздражителей подобным же образом, но между последним звеном цепи и подкреплением. Наконец, при четвертом способе формирования цепи движений животное не ограничивают в движениях, но подкрепляют только те цепи, которые являлись «правильными». Оказалось, что в таких условиях, например, обезьяны достаточно быстро научались производить нужную цепь движений, а все ненужные действия у них постепенно исчезали.</w:t>
      </w:r>
    </w:p>
    <w:p>
      <w:pPr>
        <w:pStyle w:val="Normal"/>
        <w:shd w:fill="FFFFFF" w:val="clear"/>
        <w:spacing w:lineRule="auto" w:line="360"/>
        <w:ind w:firstLine="709"/>
        <w:jc w:val="both"/>
        <w:rPr>
          <w:bCs/>
          <w:sz w:val="28"/>
          <w:szCs w:val="28"/>
        </w:rPr>
      </w:pPr>
      <w:r>
        <w:rPr>
          <w:bCs/>
          <w:sz w:val="28"/>
          <w:szCs w:val="28"/>
        </w:rPr>
        <w:t>У животных цепи движений вырабатываются с различной степенью трудности в зависимости от филогенетического уровня развития нервной системы. У черепах, например, в течение длительного времени с большим трудом можно выработать весьма нестойкую трехчленную цепь движений, у голубей удается образовать довольно прочную цепь из 8 - 9 движений, а у млекопитающих - из еще большего числа движений. Был сделан вывод, что существует зависимость скорости образования отдельных звеньев и всей цепи движений в целом от уровня филогенеза животного.</w:t>
      </w:r>
    </w:p>
    <w:p>
      <w:pPr>
        <w:pStyle w:val="Normal"/>
        <w:shd w:fill="FFFFFF" w:val="clear"/>
        <w:spacing w:lineRule="auto" w:line="360"/>
        <w:ind w:firstLine="709"/>
        <w:jc w:val="both"/>
        <w:rPr/>
      </w:pPr>
      <w:r>
        <w:rPr>
          <w:bCs/>
          <w:i/>
          <w:sz w:val="28"/>
          <w:szCs w:val="28"/>
        </w:rPr>
        <w:t>Автоматизация условных рефлексов</w:t>
      </w:r>
      <w:r>
        <w:rPr>
          <w:bCs/>
          <w:sz w:val="28"/>
          <w:szCs w:val="28"/>
        </w:rPr>
        <w:t>. Очень многие условные рефлексы у животных и человека после длительной тренировки автоматизируются, становятся как бы независимыми от остальных проявлений высшей нервной деятельности. Автоматизация, как правило, развивается постепенно. Вначале она может выражаться в том, что отдельные движения опережают соответствующие сигналы. Затем наступает период, когда цепь движений полностью осуществляется в ответ на первый, «пусковой», компонент цепи раздражителей. При первом взгляде на результат тренировки условного рефлекса может создаться такое впечатление, что сначала рефлекс «привязан» к чему-то, управляющему им, а затем после длительного упражнения он становится до некоторой степени независимым.</w:t>
      </w:r>
    </w:p>
    <w:p>
      <w:pPr>
        <w:pStyle w:val="Normal"/>
        <w:shd w:fill="FFFFFF" w:val="clear"/>
        <w:spacing w:lineRule="auto" w:line="360"/>
        <w:ind w:firstLine="709"/>
        <w:jc w:val="both"/>
        <w:rPr>
          <w:bCs/>
          <w:sz w:val="28"/>
          <w:szCs w:val="28"/>
        </w:rPr>
      </w:pPr>
      <w:r>
        <w:rPr>
          <w:bCs/>
          <w:sz w:val="28"/>
          <w:szCs w:val="28"/>
        </w:rPr>
        <w:t>Условные рефлексы, выработанные при разном соответствии во времени сигнала и подкрепления. По тому, как располагается во времени сигнал относительно подкрепляющей реакции, различают наличные и следовые условные рефлексы.</w:t>
      </w:r>
    </w:p>
    <w:p>
      <w:pPr>
        <w:pStyle w:val="Normal"/>
        <w:shd w:fill="FFFFFF" w:val="clear"/>
        <w:spacing w:lineRule="auto" w:line="360"/>
        <w:ind w:firstLine="709"/>
        <w:jc w:val="both"/>
        <w:rPr>
          <w:bCs/>
          <w:sz w:val="28"/>
          <w:szCs w:val="28"/>
        </w:rPr>
      </w:pPr>
      <w:r>
        <w:rPr>
          <w:bCs/>
          <w:sz w:val="28"/>
          <w:szCs w:val="28"/>
        </w:rPr>
        <w:t>Наличными называют условные рефлексы, при выработке которых подкрепление применяют во время действия сигнального раздражителя. Наличные рефлексы разделяют в зависимости от срока присоединения подкрепления на совпадающие, отставленные и запаздывающие. Совпадающий рефлекс вырабатывается тогда, когда сразу после включения сигнала к нему присоединяют подкрепление.</w:t>
      </w:r>
    </w:p>
    <w:p>
      <w:pPr>
        <w:pStyle w:val="Normal"/>
        <w:shd w:fill="FFFFFF" w:val="clear"/>
        <w:spacing w:lineRule="auto" w:line="360"/>
        <w:ind w:firstLine="709"/>
        <w:jc w:val="both"/>
        <w:rPr>
          <w:bCs/>
          <w:sz w:val="28"/>
          <w:szCs w:val="28"/>
        </w:rPr>
      </w:pPr>
      <w:r>
        <w:rPr>
          <w:bCs/>
          <w:sz w:val="28"/>
          <w:szCs w:val="28"/>
        </w:rPr>
        <w:t>Отставленный рефлекс вырабатывается в тех случаях, когда подкрепляющая реакция присоединяется лишь по истечении некоторого времени (до 30 с). Это наиболее употребительный способ выработки условных рефлексов, хотя он требует большего числа сочетаний, чем способ совпадения.</w:t>
      </w:r>
    </w:p>
    <w:p>
      <w:pPr>
        <w:pStyle w:val="Normal"/>
        <w:shd w:fill="FFFFFF" w:val="clear"/>
        <w:spacing w:lineRule="auto" w:line="360"/>
        <w:ind w:firstLine="709"/>
        <w:jc w:val="both"/>
        <w:rPr>
          <w:bCs/>
          <w:sz w:val="28"/>
          <w:szCs w:val="28"/>
        </w:rPr>
      </w:pPr>
      <w:r>
        <w:rPr>
          <w:bCs/>
          <w:sz w:val="28"/>
          <w:szCs w:val="28"/>
        </w:rPr>
        <w:t>Запаздывающий рефлекс вырабатывается при присоединении подкрепляющей реакции после длительного изолированного действия сигнала. Обычно такое изолированное действие продолжается 1 -3 мин. Этот способ выработки условного рефлекса еще труднее, чем оба предыдущих.</w:t>
      </w:r>
    </w:p>
    <w:p>
      <w:pPr>
        <w:pStyle w:val="Normal"/>
        <w:shd w:fill="FFFFFF" w:val="clear"/>
        <w:spacing w:lineRule="auto" w:line="360"/>
        <w:ind w:firstLine="709"/>
        <w:jc w:val="both"/>
        <w:rPr>
          <w:bCs/>
          <w:sz w:val="28"/>
          <w:szCs w:val="28"/>
        </w:rPr>
      </w:pPr>
      <w:r>
        <w:rPr>
          <w:bCs/>
          <w:sz w:val="28"/>
          <w:szCs w:val="28"/>
        </w:rPr>
        <w:t>Следовыми называют условные рефлексы, при выработке которых подкрепляющую реакцию предъявляют лишь спустя некоторое время после выключения сигнала. В этом случае рефлекс вырабатывается на след от действия сигнального раздражителя; используют короткие интервалы (15 -20 с) или длинные (1-5 мин). Образование условного рефлекса по следовому способу требует наибольшего числа сочетаний. Зато следовые условные рефлексы обеспечивают у животных весьма сложные акты приспособительного поведения. Примером может служить охота за скрывающейся добычей.</w:t>
      </w:r>
    </w:p>
    <w:p>
      <w:pPr>
        <w:pStyle w:val="Normal"/>
        <w:shd w:fill="FFFFFF" w:val="clear"/>
        <w:spacing w:lineRule="auto" w:line="360"/>
        <w:ind w:firstLine="709"/>
        <w:jc w:val="both"/>
        <w:rPr/>
      </w:pPr>
      <w:r>
        <w:rPr>
          <w:bCs/>
          <w:i/>
          <w:sz w:val="28"/>
          <w:szCs w:val="28"/>
        </w:rPr>
        <w:t>Условия выработки временных связей</w:t>
      </w:r>
      <w:r>
        <w:rPr>
          <w:bCs/>
          <w:sz w:val="28"/>
          <w:szCs w:val="28"/>
        </w:rPr>
        <w:t>. Сочетание сигнального раздражителя с подкреплением. Это условие выработки временных связей выявилось с первых же опытов со слюнными условными рефлексами. Шаги служителя, несущего пищу, только тогда вызывали «психическое слюноотделение», когда они сочетались с едой.</w:t>
      </w:r>
    </w:p>
    <w:p>
      <w:pPr>
        <w:pStyle w:val="Normal"/>
        <w:shd w:fill="FFFFFF" w:val="clear"/>
        <w:spacing w:lineRule="auto" w:line="360"/>
        <w:ind w:firstLine="709"/>
        <w:jc w:val="both"/>
        <w:rPr>
          <w:bCs/>
          <w:sz w:val="28"/>
          <w:szCs w:val="28"/>
        </w:rPr>
      </w:pPr>
      <w:r>
        <w:rPr>
          <w:bCs/>
          <w:sz w:val="28"/>
          <w:szCs w:val="28"/>
        </w:rPr>
        <w:t>Этому не противоречит образование следовых условных рефлексов. Подкрепление сочетается в таком случае со следом возбуждения нервных клеток от ранее включенного и уже выключенного сигнала. Но если подкрепление станет опережать индифферентный раздражитель, то условный рефлекс удается выработать с большим трудом, лишь принимая ряд специальных мер.</w:t>
      </w:r>
    </w:p>
    <w:p>
      <w:pPr>
        <w:pStyle w:val="Normal"/>
        <w:shd w:fill="FFFFFF" w:val="clear"/>
        <w:spacing w:lineRule="auto" w:line="360"/>
        <w:ind w:firstLine="709"/>
        <w:jc w:val="both"/>
        <w:rPr/>
      </w:pPr>
      <w:r>
        <w:rPr>
          <w:bCs/>
          <w:i/>
          <w:sz w:val="28"/>
          <w:szCs w:val="28"/>
        </w:rPr>
        <w:t>Индифферентность сигнального раздражителя</w:t>
      </w:r>
      <w:r>
        <w:rPr>
          <w:bCs/>
          <w:sz w:val="28"/>
          <w:szCs w:val="28"/>
        </w:rPr>
        <w:t>. Агент, выбранный в качестве условного раздражителя пищевого рефлекса, не должен сам по себе иметь какое-либо отношение к пище. Он должен быть безразличным, т.е. индифферентным, для слюнных желез. Сигнальный раздражитель не должен вызывать значительной ориентировочной реакции, мешающей образованию условного рефлекса. Однако ориентировочную реакцию вызывает каждый новый раздражитель. Поэтому для утраты им новизны его необходимо применять повторно. Лишь после того, как ориентировочная реакция будет практически погашена или сведена к незначительной величине, начинается образование условного рефлекса.</w:t>
      </w:r>
    </w:p>
    <w:p>
      <w:pPr>
        <w:pStyle w:val="Normal"/>
        <w:shd w:fill="FFFFFF" w:val="clear"/>
        <w:spacing w:lineRule="auto" w:line="360"/>
        <w:ind w:firstLine="709"/>
        <w:jc w:val="both"/>
        <w:rPr>
          <w:bCs/>
          <w:sz w:val="28"/>
          <w:szCs w:val="28"/>
        </w:rPr>
      </w:pPr>
      <w:r>
        <w:rPr>
          <w:bCs/>
          <w:sz w:val="28"/>
          <w:szCs w:val="28"/>
        </w:rPr>
        <w:t>Преобладание силы возбуждения, вызванного подкреплением. Сочетание стука метронома и кормления собаки ведет к быстрому и легкому образованию у нее условного слюноотделительного рефлекса на этот звук. Но если пытаться сочетать с едой оглушительный стук механической трещотки, то такой рефлекс образовать чрезвычайно трудно. Для выработки временной связи большое значение имеет соотношение силы сигнала и подкрепляющей реакции. Чтобы между ними образовалась временная связь, очаг возбуждения, создаваемый последней, должен быть сильнее очага возбуждения, создаваемого условным раздражителем, т.е. должна возникать доминанта. Лишь тогда произойдет распространение возбуждения от очага индифферентного раздражителя к очагу возбуждения от подкрепляющего рефлекса.</w:t>
      </w:r>
    </w:p>
    <w:p>
      <w:pPr>
        <w:pStyle w:val="Normal"/>
        <w:shd w:fill="FFFFFF" w:val="clear"/>
        <w:spacing w:lineRule="auto" w:line="360"/>
        <w:ind w:firstLine="709"/>
        <w:jc w:val="both"/>
        <w:rPr/>
      </w:pPr>
      <w:r>
        <w:rPr>
          <w:bCs/>
          <w:i/>
          <w:sz w:val="28"/>
          <w:szCs w:val="28"/>
        </w:rPr>
        <w:t>Необходимость значительной интенсивности возбуждения</w:t>
      </w:r>
      <w:r>
        <w:rPr>
          <w:bCs/>
          <w:sz w:val="28"/>
          <w:szCs w:val="28"/>
        </w:rPr>
        <w:t>. Условный рефлекс - это предупредительная реакция на сигнал о предстоящих существенных событиях. Но если раздражитель, который хотят сделать сигналом, оказывается событием даже более существенным, чем те, которые за ним последуют, то этот раздражитель сам вызывает соответствующую реакцию организма.</w:t>
      </w:r>
    </w:p>
    <w:p>
      <w:pPr>
        <w:pStyle w:val="Normal"/>
        <w:shd w:fill="FFFFFF" w:val="clear"/>
        <w:spacing w:lineRule="auto" w:line="360"/>
        <w:ind w:firstLine="709"/>
        <w:jc w:val="both"/>
        <w:rPr/>
      </w:pPr>
      <w:r>
        <w:rPr>
          <w:bCs/>
          <w:i/>
          <w:sz w:val="28"/>
          <w:szCs w:val="28"/>
        </w:rPr>
        <w:t>Отсутствие посторонних раздражителей</w:t>
      </w:r>
      <w:r>
        <w:rPr>
          <w:bCs/>
          <w:sz w:val="28"/>
          <w:szCs w:val="28"/>
        </w:rPr>
        <w:t>. Каждое постороннее раздражение, например, неожиданно донесшийся шум, вызывает ориентировочную реакцию.</w:t>
      </w:r>
    </w:p>
    <w:p>
      <w:pPr>
        <w:pStyle w:val="Normal"/>
        <w:shd w:fill="FFFFFF" w:val="clear"/>
        <w:spacing w:lineRule="auto" w:line="360"/>
        <w:ind w:firstLine="709"/>
        <w:jc w:val="both"/>
        <w:rPr>
          <w:bCs/>
          <w:sz w:val="28"/>
          <w:szCs w:val="28"/>
        </w:rPr>
      </w:pPr>
      <w:r>
        <w:rPr>
          <w:bCs/>
          <w:sz w:val="28"/>
          <w:szCs w:val="28"/>
        </w:rPr>
        <w:t>Нормальная работоспособность нервной системы. Полноценная замыкательная функция возможна при условии, если высшие отделы нервной системы находятся в нормальном рабочем состоянии. Работоспособность нервных клеток мозга резко снижается при недостаточном питании, при действии ядовитых веществ, например бактериальных токсинов при болезнях, и т.д. Поэтому общее состояние здоровья является важным условием нормальной деятельности высших отделов мозга. Всем известно, как это условие влияет на умственную работку человека.</w:t>
      </w:r>
    </w:p>
    <w:p>
      <w:pPr>
        <w:pStyle w:val="Normal"/>
        <w:shd w:fill="FFFFFF" w:val="clear"/>
        <w:spacing w:lineRule="auto" w:line="360"/>
        <w:ind w:firstLine="709"/>
        <w:jc w:val="both"/>
        <w:rPr>
          <w:bCs/>
          <w:sz w:val="28"/>
          <w:szCs w:val="28"/>
        </w:rPr>
      </w:pPr>
      <w:r>
        <w:rPr>
          <w:bCs/>
          <w:sz w:val="28"/>
          <w:szCs w:val="28"/>
        </w:rPr>
        <w:t>На образование условных рефлексов существенное влияние оказывает состояние организма. Так, физическая и умственная работа, условия питания, активность гормонов, действие фармакологических веществ, дыхание при повышенном или пониженном давлении, механические перегрузки и ионизирующее излучение в зависимости от интенсивности и сроков воздействия могут видоизменить, усилить или ослабить условно-рефлекторную деятельность вплоть до полного ее подавления.</w:t>
      </w:r>
    </w:p>
    <w:p>
      <w:pPr>
        <w:pStyle w:val="Normal"/>
        <w:shd w:fill="FFFFFF" w:val="clear"/>
        <w:spacing w:lineRule="auto" w:line="360"/>
        <w:ind w:firstLine="709"/>
        <w:jc w:val="both"/>
        <w:rPr>
          <w:bCs/>
          <w:sz w:val="28"/>
          <w:szCs w:val="28"/>
        </w:rPr>
      </w:pPr>
      <w:r>
        <w:rPr>
          <w:bCs/>
          <w:sz w:val="28"/>
          <w:szCs w:val="28"/>
        </w:rPr>
        <w:t>Исследование конечных, поведенческих проявлений высшей нервной деятельности значительно опередило изучение ее внутренних механизмов. До настоящего времени еще недостаточно изучены как структурные основы временной связи, так и ее физиологическая природа. По этому поводу высказываются разные взгляды, но вопрос еще не решен. Однако, на современном уровне исследований становится все более определенным, что наряду со структурной необходимо учитывать и нейрохимическую организацию мозг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3:00Z</dcterms:created>
  <dc:creator>User</dc:creator>
  <dc:description/>
  <cp:keywords/>
  <dc:language>en-US</dc:language>
  <cp:lastModifiedBy>SYSTEM</cp:lastModifiedBy>
  <dcterms:modified xsi:type="dcterms:W3CDTF">2011-09-27T20:43:00Z</dcterms:modified>
  <cp:revision>2</cp:revision>
  <dc:subject/>
  <dc:title>УСЛОВНЫЕ РЕФЛЕКСЫ И ИХ ХАРАКТЕРИСТИКА</dc:title>
</cp:coreProperties>
</file>