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lang w:val="ru-RU" w:eastAsia="ru-RU"/>
        </w:rPr>
      </w:pPr>
      <w:r>
        <w:rPr>
          <w:b w:val="false"/>
          <w:bCs w:val="false"/>
          <w:i w:val="false"/>
          <w:iCs w:val="false"/>
          <w:lang w:val="ru-RU" w:eastAsia="ru-RU"/>
        </w:rPr>
        <w:t>ВВЕДЕНИЕ</w:t>
      </w:r>
    </w:p>
    <w:p>
      <w:pPr>
        <w:pStyle w:val="Heading2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lang w:val="ru-RU" w:eastAsia="ru-RU"/>
        </w:rPr>
      </w:pPr>
      <w:r>
        <w:rPr>
          <w:b w:val="false"/>
          <w:bCs w:val="false"/>
          <w:i w:val="false"/>
          <w:iCs w:val="false"/>
          <w:lang w:val="ru-RU" w:eastAsia="ru-RU"/>
        </w:rPr>
        <w:t>СТРОЕНИЕ ПЛОСКИХ ЧЕРВЕЙ</w:t>
      </w:r>
    </w:p>
    <w:p>
      <w:pPr>
        <w:pStyle w:val="Heading2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lang w:val="ru-RU" w:eastAsia="ru-RU"/>
        </w:rPr>
      </w:pPr>
      <w:r>
        <w:rPr>
          <w:b w:val="false"/>
          <w:bCs w:val="false"/>
          <w:i w:val="false"/>
          <w:iCs w:val="false"/>
          <w:lang w:val="ru-RU" w:eastAsia="ru-RU"/>
        </w:rPr>
        <w:t>КЛАСС РЕСНИЧНЫЕ ЧЕРВИ</w:t>
      </w:r>
    </w:p>
    <w:p>
      <w:pPr>
        <w:pStyle w:val="Heading2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lang w:val="ru-RU" w:eastAsia="ru-RU"/>
        </w:rPr>
      </w:pPr>
      <w:r>
        <w:rPr>
          <w:b w:val="false"/>
          <w:bCs w:val="false"/>
          <w:i w:val="false"/>
          <w:iCs w:val="false"/>
          <w:lang w:val="ru-RU" w:eastAsia="ru-RU"/>
        </w:rPr>
        <w:t>КЛАСС СОСАЛЬЩИКИ</w:t>
      </w:r>
    </w:p>
    <w:p>
      <w:pPr>
        <w:pStyle w:val="Heading2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lang w:val="ru-RU" w:eastAsia="ru-RU"/>
        </w:rPr>
      </w:pPr>
      <w:r>
        <w:rPr>
          <w:b w:val="false"/>
          <w:bCs w:val="false"/>
          <w:i w:val="false"/>
          <w:iCs w:val="false"/>
          <w:lang w:val="ru-RU" w:eastAsia="ru-RU"/>
        </w:rPr>
        <w:t>КЛАСС ЛЕНТОЧНЫЕ ЧЕРВИ</w:t>
      </w:r>
    </w:p>
    <w:p>
      <w:pPr>
        <w:pStyle w:val="Heading2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lang w:val="ru-RU" w:eastAsia="ru-RU"/>
        </w:rPr>
      </w:pPr>
      <w:r>
        <w:rPr>
          <w:b w:val="false"/>
          <w:bCs w:val="false"/>
          <w:i w:val="false"/>
          <w:iCs w:val="false"/>
          <w:lang w:val="ru-RU" w:eastAsia="ru-RU"/>
        </w:rPr>
        <w:t>СПИСОК ИСПОЛЬЗОВАННОЙ ЛИТЕРАТУРЫ</w:t>
      </w:r>
    </w:p>
    <w:p>
      <w:pPr>
        <w:pStyle w:val="Heading2"/>
        <w:ind w:hanging="0"/>
        <w:jc w:val="left"/>
        <w:rPr/>
      </w:pPr>
      <w:r>
        <w:rPr/>
      </w:r>
      <w:r>
        <w:br w:type="page"/>
      </w:r>
    </w:p>
    <w:p>
      <w:pPr>
        <w:pStyle w:val="Heading2"/>
        <w:ind w:hanging="0"/>
        <w:jc w:val="left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 типу плоских червей относят трехслойных двусторонне-симметричных животных. Тело их построено из производных трех слоев: экто-, энто- и мезодермы. Стенка тела образована кожно-мускульным мешком, полость тела заполнена паренхим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стоящее время известно более 12,5 тыс. видов плоских червей. Они объединены в несколько классов, из которых наиболее известны три: Ресничные, Сосальщики и Ленточные. Последние два класса в процессе эволюции перешли к паразитизму и значительно отличаются по особенностям организации от свободноживущих ресничных червей. Они, в особенности ленточные черви, утратили ряд органов и систем, позволяющих существовать вне организма-хозяина,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троение плоских черве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У всех плоских червей тело вытянуто и уплощено в спинно-брюшном направлении. Отчетливо выделены передний и задний концы. Многие свободноживущие черви на переднем конце имеют щупальцевидные выросты, несущие органы чувств. Ленточные черв</w:t>
      </w:r>
      <w:r>
        <w:rPr>
          <w:lang w:val="en-US"/>
        </w:rPr>
        <w:t>u</w:t>
      </w:r>
      <w:r>
        <w:rPr/>
        <w:t xml:space="preserve"> и сосальщ</w:t>
      </w:r>
      <w:r>
        <w:rPr>
          <w:lang w:val="en-US"/>
        </w:rPr>
        <w:t>u</w:t>
      </w:r>
      <w:r>
        <w:rPr/>
        <w:t>к</w:t>
      </w:r>
      <w:r>
        <w:rPr>
          <w:lang w:val="en-US"/>
        </w:rPr>
        <w:t>u</w:t>
      </w:r>
      <w:r>
        <w:rPr/>
        <w:t xml:space="preserve"> - паразиты, они имеют различные приспособления для прикрепления к телу хозяина: присоски или крючья. Размеры плоских червей колеблются от 0,5 мм до 50 - 70 см (у свободноживущих форм) и даже 30 м (у паразитов). Тело представляет собой кожно-мускульный мешок, покрытый эпителием, под которым находится мышечный слой; полости тела нет, промежутки между органами заполнены рыхлой соединительной тканью - паренхим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рвная система представлена нервными узлами, расположенными на переднем конце тела, - мозговыми ганглиями и отходящими от них нервными стволами, соединенными перемычк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рганы чувств, как правило, представлены отдельными кожными ресничками - отростками чувствительных нервных клеток. Некоторые свободноживущие представители типа в процессе приспособления к условиям существования, требующим большого разнообразия движений, приобрели примитивные органы зрения - светочувствительные пигментные глазки и органы равновес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ищеварительная система есть не у всех ведущих паразитический образ жизни плоских червей. У свободноживущих ресничных и паразитических сосальщиков пищеварительная трубка представлена мускулистой глоткой, открывающейся наружу ротовым отверстием, часто в центре брюшной стороны тела, и кишкой. Она выстлана железистым эпителием, разветвлена и замкнута. Заднепроходного отверстия нет, непереваренные остатки пищи удаляются через ро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делительная система представлена системой разветвленных канальцев, заканчивающихся в паренхиме звездчатыми клетками с пучком ресничек. Канальцы сообщаются с внешней средой выделительными отверстия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ыхательной и кровеносной систем нет; газообмен и транспорт веществ по организму осуществляются посредством диффуз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оские черви - гермафродиты; половая система состоит из половых желез - семенников и яичников - и сложной системы протоков, служащих для выведения половых клеток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Класс Ресничные черв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Большинство ресничных червей - свободноживущие животные, ведущие, как правило, хищный образ жизни. Они поедают многих простейших (инфузорий, корненожек, жгутиконосцев), нематод, мелких ракообразных, личинок комаров - зачастую более крупных животных, чем они сами. Некоторые формы нападают на своих собратьев. Гидра с ее защитными стрекательными клетками также подвергается их нападения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исло видов ресничных червей достигает 3 тыс. Это морские или пресноводные животные; некоторые виды живут в почве, во влажных местах обит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ло червей покрыто эпителием с множеством ресничек. Движение ресничных, с одной стороны, результат биения ресничек наружного эпителия, с другой - следствие сокращения кожно-мускульного мешка. Эти черви и ползают, и плаваю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процессе переваривания пищи у ресничных червей, так же как у кишечнополостных, большое место занимает внутриклеточное пищеварение. Частицы пищи, предварительно подвергающиеся обработке секретом глоточных желез, поступают в кишечник и захватываются клетками кишечного эпителия, в которых формируются многочисленные пищеварительные вакуол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сничных червей отличает высокая регенеративная способность. Так, даже сотая часть их тела способна восстанавливаться в целое животно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ироко известный представитель класса - молочно-белая планария обитает в заиленных частях прудов и ручьев, как правило, на нижней стороне камней и других подводных предметов. Ее тело вытянуто, достигает в длину 1,5 см., листовидно и обыкновенно лишено каких бы то ни было придатков. Лишь у немногих ресничных на переднем конце тела имеются небольшие щупальцевидные выросты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Класс Сосальщи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рганизация этих животных во многом напоминает черты ресничных червей, например планарии, однако, в отличие от них, сосальщики ведут исключительно паразитический образ жизни. Форма тела сосальщиков чаще всего листовидная. Специализация их проявляется в наличии присосок, шипов, крючьев и других приспособлений для прикрепления, в высоком развитии половой системы, прохождении сложных жизненных циклов со сменой хозяев, а также в упрощении органов чувст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ласс сосальщиков включает около 4 тыс. вид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ипичный представитель класса - печеночный сосальщик, паразитирующий в желчных протоках печени и желчном пузыре ряда позвоночных. Паразит разрушает печеночные клетки, что может привести к кровотечению, а также закупорке желчных ходов и появлению желтух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Жизненный цикл печеночного сосальщика протекает со сменой хозяев. Окончательный, основной хозяин, в теле которого паразит размножается половым путем, - крупный или мелкий рогатый скот, лошади, свиньи, человек и др. Промежуточный хозяин, где личинка паразита проходит определенные стадии развития, - моллюск прудовик малы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Яйцо печеночного сосальщика начинает развиваться, только попав в воду, где из него выходит личинка с ресничками. Затем личинка внедряется в тело малого прудовика. Здесь паразит превращается в следующую личиночную стадию, затем он покидает моллюска и активно передвигается в воде. На этой стадии печеночный сосальщик прикрепляется к стеблям растений и покрывается толстой оболочкой. Образуется циста, долго сохраняющая жизнеспособность. Проглоченная животным, циста попадает </w:t>
      </w:r>
      <w:r>
        <w:rPr>
          <w:lang w:bidi="he-IL"/>
        </w:rPr>
        <w:t>к</w:t>
      </w:r>
      <w:r>
        <w:rPr/>
        <w:t>ишечник, оболочка ее растворяется, и паразит через кровеносные сосуды проникает в печень, где достигает половозрелого состоян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Класс Ленточные черв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Ленточные плоские черви, как и сосальщики, ведут исключительно паразитический образ жизни, и это наложило на них значительно больший отпечаток, чем на сосальщик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ласс включает около 3 тыс. вид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половозрелом состоянии они обитают в тонком кишечнике позвоночных; личиночные формы живут в полости тела и внутри различных органов беспозвоночных и позвоночны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еличина взрослых ленточных червей колеблется от 1 мм до 10-30 м. Окраска тела однообразная - белая или желтоватая, характерная для многих внутренних паразитов. Тело лентовидное, сильно вытянуто в длину и в большинстве случаев поделено на значительное число члеников. Иногда тело может быть нерасчлененным. На переднем конце - небольшая головка с органами прикрепления (присосками или крючьями), за ней следует не разделенная на сегменты шейка, а далее - члени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енточные черви глубже и полнее, чем сосальщики, приспособились к паразитическому существованию: у них отсутствует кишечник, а питание происходит путем диффузии всей поверхностью тела; личинки, как и взрослые половозрелые особи, ведут паразитический образ жизн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ычий цепень, паразитирующий в кишечнике человека, за сутки отделяет 5-7 и более члеников, в которых находится около 2 млн. яиц. Яйцо попадает с фекалиями человека в почву. Если вместе с травой оно оказывается в пищеварительном тракте крупного рогатого скот</w:t>
      </w:r>
      <w:r>
        <w:rPr>
          <w:lang w:val="en-US"/>
        </w:rPr>
        <w:t>a</w:t>
      </w:r>
      <w:r>
        <w:rPr/>
        <w:t xml:space="preserve"> промежуточного хозяина, в кишечнике из него выходит личинка, вооруженная острыми крючьями. Личинка пробуравливает стенку кишки и стоком крови проникает в мышцы. В мышцах она растет и превращается в финну - пузырек с ввернутой внутрь головкой и шейкой. В организм человека - основного хозяина паразита - финна попадает с плохо проваренным мясом и уже здесь превращается в половозрелую форму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В.Б. Захаров, Н.И. Сонин "Биология": учебник для общеобразовательных учреждений, Москва 2008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;Arial" w:hAnsi="Arial;Arial" w:cs="Arial;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;Times New Roman" w:cs="Times New Roman;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;Times New Roman"/>
      <w:kern w:val="2"/>
      <w:sz w:val="24"/>
      <w:szCs w:val="24"/>
    </w:rPr>
  </w:style>
  <w:style w:type="character" w:styleId="Style8">
    <w:name w:val="Нижний колонтитул Знак"/>
    <w:qFormat/>
    <w:rPr>
      <w:rFonts w:cs="Times New Roman;Times New Roman"/>
      <w:sz w:val="28"/>
      <w:szCs w:val="28"/>
      <w:lang w:val="ru-RU"/>
    </w:rPr>
  </w:style>
  <w:style w:type="character" w:styleId="21">
    <w:name w:val="Знак Знак2"/>
    <w:qFormat/>
    <w:rPr>
      <w:rFonts w:cs="Times New Roman;Times New Roman"/>
      <w:kern w:val="2"/>
      <w:sz w:val="28"/>
      <w:szCs w:val="28"/>
      <w:lang w:val="ru-RU" w:eastAsia="en-US"/>
    </w:rPr>
  </w:style>
  <w:style w:type="character" w:styleId="Style9">
    <w:name w:val="Основной текст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FootnoteCharacters">
    <w:name w:val="Footnote Characters"/>
    <w:qFormat/>
    <w:rPr>
      <w:rFonts w:cs="Times New Roman;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2">
    <w:name w:val="номер страницы"/>
    <w:qFormat/>
    <w:rPr>
      <w:rFonts w:cs="Times New Roman;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4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sz w:val="24"/>
      <w:szCs w:val="24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  <w:lang w:val="ru-RU" w:bidi="ar-SA" w:eastAsia="zh-CN"/>
    </w:rPr>
  </w:style>
  <w:style w:type="paragraph" w:styleId="12">
    <w:name w:val="Стиль1"/>
    <w:basedOn w:val="Style22"/>
    <w:qFormat/>
    <w:pPr/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51:00Z</dcterms:created>
  <dc:creator>Diapsalmata</dc:creator>
  <dc:description/>
  <cp:keywords/>
  <dc:language>en-US</dc:language>
  <cp:lastModifiedBy>SYSTEM</cp:lastModifiedBy>
  <dcterms:modified xsi:type="dcterms:W3CDTF">2011-09-27T20:51:00Z</dcterms:modified>
  <cp:revision>2</cp:revision>
  <dc:subject/>
  <dc:title>Содеожание</dc:title>
</cp:coreProperties>
</file>