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сельского хозяйства РФ</w:t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ФГОУ ВПО</w:t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Уральская государственная сельскохозяйственная академ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Кафедра птицеводства и мелкого животноводств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48"/>
        </w:rPr>
      </w:pPr>
      <w:r>
        <w:rPr>
          <w:sz w:val="28"/>
          <w:szCs w:val="48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Дисциплина "Рыбоводство"</w:t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5103"/>
        <w:rPr/>
      </w:pPr>
      <w:r>
        <w:rPr>
          <w:sz w:val="28"/>
          <w:szCs w:val="32"/>
        </w:rPr>
        <w:t>Исполнитель: студент 6 курса</w:t>
      </w:r>
    </w:p>
    <w:p>
      <w:pPr>
        <w:pStyle w:val="Normal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</w:rPr>
        <w:t>заочного Ф. Т. Ж. шифр 03-24з</w:t>
      </w:r>
    </w:p>
    <w:p>
      <w:pPr>
        <w:pStyle w:val="Normal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</w:rPr>
        <w:t>Руководитель: Кашковская В.П.</w:t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Екатеринбург 2008 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нтенсивная технология выращивания карпа и растительноядных рыб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Личинок и мальков карпа и растительноядных рыб содержат и выращивают в лотках, бассейнах и других емкостях, а также (на ранних стадиях) в инкубационно-выростных аппаратах ВНИИПРХ. Плотность посадки зависит от массы тела и составляет до 250 тыс. ш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кормления личинок растительноядных рыб используют стартовый комбикорм РК-СЗМ (аналог «Эквизо», разработанный в ГосНИОРХ). Основу этого корма составляют высокобелковые продукты микробиосинтеза, обезжиренная рыбная мука, казеинат натрия, растительное масло, пшеничная мука и поливитаминный премикс. Личинки растительноядных рыб массой до 20-100 мг можно кормить стартовым комбикормом СТРАС-1 (на основе гидролизатов белка). В кормосмеси СТРАС-1 содержится, %: протеина — до 55, массовая доля жира — 6-7, углеводов — 12-16, влаги — 8-10. Половина белковых соединений деструктуриров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стартовым комбикормом следует начинать с момента перехода на внешнее питание. Суточная норма определяется температурой воды и массой личинок (табл.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нкубационных аппаратах ВНИИПРХ периодичность кормления составляет 0,2-0,5 ч, в других рыбоводных емкостях (бассейнах, лотках) — не реже 1ч. При использовании автоматических кормораздатчиков периодичность кормления составляет до 0,15-0,3ч. Кормление молоди проводят в течение светового дня. Разовую порцию корма раздают равномерно по поверхности воды в местах скопления личинок в условиях искусственного освещ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1- Суточная норма кормления личинок и мальков карповых рыб (от массы тела), %</w:t>
      </w:r>
    </w:p>
    <w:tbl>
      <w:tblPr>
        <w:tblW w:w="86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143"/>
        <w:gridCol w:w="2393"/>
        <w:gridCol w:w="1751"/>
      </w:tblGrid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асса личинок и мальков, мг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емпература воды, ºС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0-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5-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9-3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о 3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-1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0-5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-10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00-30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00-100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000-2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а РК-СЗМ, СТРАС-1 рассчитаны на использование в условиях недостатка естественной пищи. Однако, по возможности, следует способствовать попаданию мелких форм зоопланктона в рыбоводные емкости. Наличие даже минимального количества живых кормовых организмов в пище молоди способствует увеличению скорости роста и общему улучшению рыбоводных показ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кормления сеголеток карпа массой от 1 до 50 г используется комбикорм АК-1КЭ или его аналоги. Комбикорм состоит из муки рыбной и мясокостной, дрожжей, соевого шрота, масла растительного, премикса, дикальция фосф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рмления карпа от 50 г до товарной массы используют экструдированный комбикорм АК-2КЭ или его аналоги. Размер гранул (крупки) должен соответствовать массе выращиваемой рыбы (табл. 2-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- Рекомендуемые соотношения между размером гранул (крупки) и массой карпа</w:t>
      </w:r>
    </w:p>
    <w:tbl>
      <w:tblPr>
        <w:tblW w:w="73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Масса рыбы, 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Размер гранул, м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1-10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10-40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40-150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150-500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Более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1,5-2,5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2,5-3,5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3,5-4,5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5-6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6-8</w:t>
            </w:r>
          </w:p>
        </w:tc>
      </w:tr>
    </w:tbl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Таблица 3 - Размер гранул и экструдатов в зависимости от массы тела</w:t>
      </w:r>
    </w:p>
    <w:tbl>
      <w:tblPr>
        <w:tblW w:w="78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62"/>
        <w:gridCol w:w="1354"/>
        <w:gridCol w:w="1559"/>
        <w:gridCol w:w="147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Масса рыбы, г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 xml:space="preserve">Гранулы 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экструда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размер, 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размер, м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1-10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10-40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40-150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150-500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Более 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1,5-2,5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3,2-3,7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4,5-5,2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6-7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8-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2,5-3,7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3,7-5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5-7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6-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выращивания молоди карпа массой от 1 до 40 г в бассейнах и садках на теплых водах применяется комбикорм 12-80, от 40 до 150 г — комбикорм 16-80Ф; от 150 г до товарной массы — комбикорм 16-82; экструдированный комбикорм РГМ-2КЭ — от 200 г до товарной мас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ционные комбикорма включают в себя широкий спектр сухих кормовых компонентов различного происхо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уточная норма корма для молоди карпа массой до 20 г выдается на протяжении светлого времени суток с периодичностью один раз в 1 ч, рыбу массой от 20г до товарного размера следует кормить 9-10 раз в сутки (табл. 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Суточная норма кормления мальков и сеголеток карпа в бассейнах и садках, %</w:t>
      </w:r>
    </w:p>
    <w:tbl>
      <w:tblPr>
        <w:tblW w:w="7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553"/>
        <w:gridCol w:w="2276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асса рыбы, г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емпература воды, ºС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2-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6-3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-3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-5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-1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0-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4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имой при температуре воды выше 6°С кормление рыбы не следует прекращать, тогда суточный рацион должен быть невысоким и обеспечивать лишь поддерживающий обмен. При температуре воды 6-8°С суточная норма составляет до 0,5%, 9-10° - до 1, И-12°С - до 2% от массы тела. Корм следует выдавать в три приема в светлое время суток. В зимний период при низком уровне обмена веществ следует использовать низкобелковые растительные кормосмес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ращивании молоди карпа до 20 г в бассейнах плотность посадки должна составлять до 650 ш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сетчатых садках — до 500, более крупной рыбы — до 200-250 ш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ответственно. Содержание растворенного в воде кислорода должно быть не ниже 6 мг/л, свободной углекислоты — не выше 10 мг/л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я выращивания ли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леток линя выращивают в прудах при плотности 500 шт/га без кормления и 5000 шт/га с подкормкой. При такой плотности посадки они к осени достигают индивидуальной массы 20-50 г, в зависимости от кормности водоема. На второй год из них в средней полосе России можно вырастить двухлеток массой около 200 г при плотности посадки 200-600 шт/га без кормления и 1000-5000 шт/га с кормлением. На третий год при той же плотности можно вырастить рыбу товарной массой около 350-400 г. В условиях юга России рыбу такой массы выращивают за два года, а за три года — товарного линя массой около 800 г. Возможна поликультура с карпом, при такой технологии получают дополнительную продукцию (1-2 ц/га). При облове прудов с линем воду сбрасывают осторожно в ночное время, поскольку линь, даже при быстром осушении ложа пруда, может закапываться в ил и не скатывается в рыбоуловитель. Транспортируется линь легко, при нормах, допустимых для саз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отомства, как правило, используют производителей массой 300-500 г, поскольку более крупные производители массой 600-800 г и больше созревают позднее. Бассейны и лотки, где выдерживают производителей линя, затемняют, поддерживают температуру воды 19°С. Линь является весенней нерестующей рыбой. При температуре воды 24°С у производителей определяют степень зрелости и разделяют по полу. Инъецирование производят однократно, доза препарата 3 мг сушеного гипофиза карповых рыб на 1 кг массы тела самки и 0,1-1,5 мг на 1 кг массы сам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парата для инъекций следующая: к растертому в порошок гипофизу добавляют такое количество физиологического раствора, чтобы установленная доза содержалась в 1,5 мл взвеси. После инъекции производителей помещают в хорошо освещенные бассейны, поддерживают температуру воды 25°С, через 20 ч у самок происходит вымет икры. Икру от четырех-пяти самок перемещают в тазы (100-400 тыс. шт. икры в зависимости от размера самки), оплодотворяют спермой от нескольких производителей, обесклеивают как икру карпа, затем несколько раз промывают водой. Оплодотворенную икру инкубируют в аппаратах Вейса, проточность воды устанавливают на уровне 2,5-3 л/мин в начале и 1,5-2 л/мин в конце инкубации, при содержании растворенного кислорода 6-8 мг/л. Продолжительность развития эмбрионов составляет 35-90 градусо-дней. Степень оплодотворения икры линя должна быть около 95,5-100%. Вылупившиеся личинки спадают вниз и прикрепляются к стенкам аппарата, их длина составляет 4-4,2 мм. Через 24 ч после вылупления у личинок появляется пигментация глаз. Постэмбриональное развитие личинок линя до момента рассасывания желточного мешка длится пять-шесть суток, в период которого нельзя допускать разное снижение температуры воды. Вставших на плав личинок линя пересаживают в вырастные пруды с хорошо сформированной кормовой базо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я выращивания черного ам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ичиночный период развития естественной пищей черного амура является зоопланктон. Личинки черного амура на ранних этапах постэмбриогенеза способны потреблять более крупные формы зоопланктона, чем личинки белого амура, белого и пестрого толстолобиков. В питании сеголеток преобладает бентос, в первую очередь хирономиды. У более крупных рыб — моллюски. Черный амур — моллюскофаг. Взрослые черные амуры способны дробить глоточными зубами створки крупных моллюсков. Кусочки створок рыба отторгает, а тело поедает. При недостатке моллюсков даже крупные черные амуры переходят на потребление хирономи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выращивания черного амура в прудах свидетельствует о том, что за счет этого объекта в условиях сложившейся поликультуры (карп и растительноядные рыбы) получить значительное количество дополнительной продукции не представляется возможным. Черный амур в прудах в первую очередь выступает как биологический мелиоратор, уничтожающий моллюсков, являющихся промежуточными хозяевами ряда паразитов, что улучшает таким образом эпизоотическую обстановку в рыбхозах. Посадка в пруды 30-50 шт/га годовиков черного амура средней массой 25-30 г позволяет полностью очистить их от моллюсков. Перспективно использовать черного амура в качестве биологического мелиоратора водоемов-охладителей тепловых и атомных электростанций, где массовое развитие моллюсков создает помехи в работе агрега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сноводных водоемах отсутствуют потребители крупных моллюсков, пищевые цепи, заканчивающиеся ими, являются трофическим тупиком. Поэтому вполне целесообразно вселение черного амура в озера и водохранилища, где имеются большие запасы моллюск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ыращивание племенного материал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озрастные группы черного амура выращивают в прудах вместе с племенным материалом растительноядных рыб. Карпа как возможного конкурента в питании из поликультуры исключают. Черный амур трудно облавливается. Поэтому обязательное требование к прудам всех категорий — хорошая планировка ложа, полная осуша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организовать кормление черного амура в период летнего нагула и перед нерестом форелевыми кормами или кормами для садкового выращивания карпа. Нормы кормления принимаются те же, что и для племенного материала карпа. При благоприятной температуре (не ниже 20°С) и хорошем кислородном режиме (не ниже 4-5 мг/л) ориентировочный расход кормов в среднем за сезон составляет от массы рыбы, %: для сеголеток - 6-3, двухлеток — 5-6, трех- и четырехлеток — 4-5, рыбы старших возрастов—2,5-3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сведений о наследуемости различий по скорости роста на первых годах жизни и корреляций этого признака с другими хозяйственными признаками трудно определить нормы отбора среди различных возрастных групп. При выращивании племенного материала черного амура массовый направленный отбор не производится. Ограничиваются выбраковкой отставших в росте, уродливых и травмированных особей, т.е. отбор носит корректирующий характер. Рекомендуемая напряженность отбора — 5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й отбор в маточном стаде проводится среди впервые созревающих производителей по степени напряженности половых признаков. Экспериментальным путем доказано, что при благоприятных условиях содержания из старшей группы ремонта в производители отбирают не менее 70-80% самок и самц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к черного амура переводят в производители в возрасте восьми лет, самцов — семи. Соотношение полов в маточном стаде 1:1 (самцы отдают мало молок). Продолжительность эксплуатации производителей пять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Искусственное воспроизводств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тимуляции созревания производителей применяют гипофизы сазана, леща, карася. Дозировки и порядок инъецирования самок такие же, что и с растительноядными рыбами. В отличие от растительноядных рыб среди самцов черного амура значительно меньше текучих особей, семенники у них небольшие, молок выделяется меньше, поэтому им следует вводить больше вещества гипофиза (20-30 мг на рыбу), чем самцам других ви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ный амур - очень сильная рыба, его тело покрыто густой слизью, что создает значительные трудности при отцеживании икры. Порядок оплодотворения, инкубации икры и выдерживания личинок тот же, что и для растительноядных рыб. Инкубацию икры и выдерживание личинок производят в аппаратах ВНИИПРХ, ИВЛ-2, «Днепр», «Амур» (нормы загрузки те же, что и для растительноядных рыб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дращивание личин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ят в мальковых прудах и заводских условиях. Подращивание целесообразно проводить до перехода на потребление крупных форм зоопланктона, т.е. до четвертого личиночного этапа. Сроки подращивания 10-14 дней. Масса подрощенных личинок 20-30 мг. Требования к абиотическим факторам среды такие же, как для растительноядных рыб. Требования к составу кормовой базы у личинок черного амура сходны с личинками карпа — предпочитают более крупные формы зоопланктона, чем толстолобики. Подращивание следует проводить в монокультур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ыращивание сеголет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 выростных прудах в поликультуре с растительноядными рыбами (без карпа). При выращивании сеголеток черного кубируют в аппаратах ВНИИПРХ. Личинки выдерживают в садках до заполнения воздухом плавательного пузыр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ласов В.А. Приусадебное хозяйство. – М.:Изд-во ЭКСМО-Прес, Изд-во Лик Пресс, 2001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злов В.И. Справочник фермера–рыбовода. – М.: Изд-во ВНИРО, 1998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ухачев И.С. Биологические основы рыбоводства. Изд-во: ФГОУ ВПО «ТГСХА», Тюмень 2000 г.</w:t>
      </w:r>
    </w:p>
    <w:sectPr>
      <w:type w:val="nextPage"/>
      <w:pgSz w:w="11906" w:h="16838"/>
      <w:pgMar w:left="1843" w:right="9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53:00Z</dcterms:created>
  <dc:creator>Марина</dc:creator>
  <dc:description/>
  <cp:keywords/>
  <dc:language>en-US</dc:language>
  <cp:lastModifiedBy>SYSTEM</cp:lastModifiedBy>
  <cp:lastPrinted>2008-09-18T16:20:00Z</cp:lastPrinted>
  <dcterms:modified xsi:type="dcterms:W3CDTF">2011-09-27T20:53:00Z</dcterms:modified>
  <cp:revision>2</cp:revision>
  <dc:subject/>
  <dc:title>Министерство сельского хозяйства РФ</dc:title>
</cp:coreProperties>
</file>