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рмодинамика полиморфизма липидных структ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идрофобные си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зование мицел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орма мицелл: почему образуется бислой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тимальная площадь поверхности, приходящаяся на молеку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Геометрия мицелл и критический параметр упак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Форма липидных молекул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рмодинамика полиморфизма липидных струк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, представленные в предыдущем разделе, показывают, что гидратированные липиды обладают структурным полиморфизмом. Во всех липидных структурах неполярные углеводородные области молекул агрегируют, а полярные головки контактируют с водой. В этом разделе мы кратко рассмотрим термодинамические принципы образования мицелл амфифильными липидами. Термодинамический анализ будет проводиться с учетом геометрической формы молекул, что позволит с единых позиций рассмотреть такие разные вопросы, как механизм разрушения мембран под действием детергентов и механизм влияния холестерола на фосфолипидный бисл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Гидрофобные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термодинамики основной силой, стабилизирующей гидратированные липидные агрегаты, являются гидрофобные взаимодействия. К другим стабилизирующим факторам относятся:</w:t>
      </w:r>
    </w:p>
    <w:p>
      <w:pPr>
        <w:pStyle w:val="Normal"/>
        <w:rPr/>
      </w:pPr>
      <w:r>
        <w:rPr/>
        <w:t>Вандерваальсовы силы: короткодействующие слабые силы притяжения между соседними гидрофобными цепями. Притяжение возникает за счет взаимодействия между индуцированными диполями.</w:t>
      </w:r>
    </w:p>
    <w:p>
      <w:pPr>
        <w:pStyle w:val="Normal"/>
        <w:rPr/>
      </w:pPr>
      <w:r>
        <w:rPr/>
        <w:t>Водородные связи: образуются между полярными головками некоторых липидов. В ряде случаев мостики между отрицательно заряженными липидами образуются с помощью двухвалентных катионов.</w:t>
      </w:r>
    </w:p>
    <w:p>
      <w:pPr>
        <w:pStyle w:val="Normal"/>
        <w:rPr/>
      </w:pPr>
      <w:r>
        <w:rPr/>
        <w:t>Все эти силы по своей стабилизирующей способности значительно уступают гидрофобным взаимодействиям. Под действием гидрофобных сил система принимает такую структурную организацию, при которой сводятся к минимуму контакты между неполярными участками липидных молекул и водой. Эти силы имеют энтропийную природу и связаны с ограничениями, налагаемыми на упаковку молекул воды вокруг неполярных углеводородов.</w:t>
      </w:r>
    </w:p>
    <w:p>
      <w:pPr>
        <w:pStyle w:val="Normal"/>
        <w:rPr/>
      </w:pPr>
      <w:r>
        <w:rPr/>
        <w:t>Динамическая структура чистой воды весьма сложна, однако ясно, что она стабилизируется прежде всего межмолекулярными водородными связями. Когда какой-либо ион, например С1~, попадает в воду, он сольватируется, при этом молекулы воды образуют вокруг него гидратную оболочку. С точки зрения энтропии упорядочение молекул воды невыгодно, но это с избытком компенсируется сильными электростатическими взаимодействиями, так что суммарное изменение свободной энергии при растворении соли в воде оказывается термодинамически выгодным. Когда в воде растворяется неполярное вещество, структура воды вокруг каждой молекулы также нарушается. Молекулы воды стремятся ориентироваться таким образом, чтобы сохранились межмолекулярные водородные связи, но поскольку те молекулы воды, которые непосредственно контактируют с молекулами растворенного неполярного вещества, соседствуют с меньшим число молекул воды, в системе возникают значительные структурные напряжения. Это приводит к уменьшению энтропии системы, причем в данном случае компенсирующие электростатические взаимодействия отсутствуют. В результате суммарное изменение свободной энергии при переносе иеполярного вещества из неполярного растворителя в воду термодинамически неблагоприятно из-за энтропийных эффектов, связанных с нарушением структуры воды как растворителя. Аналогией водных систем с растворенными в них неполярными молекулами могут служить кристаллогидраты неполярных молекул или атомов, в которых вода образует решетки или клатраты, окружающие "растворенное" вещество.</w:t>
      </w:r>
    </w:p>
    <w:p>
      <w:pPr>
        <w:pStyle w:val="Normal"/>
        <w:rPr/>
      </w:pPr>
      <w:r>
        <w:rPr/>
        <w:t>Невыгодные взаимодействия между неполяриым растворяемым веществом и водой - это и есть "гидрофобные силы". С помощью термодинамических измерений можно количественно оценить стремление неполярных веществ минимизировать контакты с водой. Гидрофобные силы являются главным фактором стабилизации практически всех биологических макромолекулярных структур, включая глобулярные белки, а также фосфолипидный бислой. "Гид-рофобность" таких простых молекул, как углеводороды, можно количественно оценить по данным равновесного распределения растворяемого вещества между двумя растворителями, например водой и гептаном.</w:t>
      </w:r>
    </w:p>
    <w:p>
      <w:pPr>
        <w:pStyle w:val="Normal"/>
        <w:rPr/>
      </w:pPr>
      <w:r>
        <w:rPr/>
        <w:t xml:space="preserve">Выразим концентрацию растворенного вещества в воде и в углеводороде в мольных долях, </w:t>
      </w:r>
      <w:r>
        <w:rPr>
          <w:vertAlign w:val="subscript"/>
        </w:rPr>
        <w:t>Нг0</w:t>
      </w:r>
      <w:r>
        <w:rPr/>
        <w:t xml:space="preserve"> и нс Тогда константа равновесия К будет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522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ая свободная энергия переноса вещества из одной фазы в другую, ДСперенос. является мерой его гидрофобности. Показано, что гидрофобность пропорциональна площади поверхности контакта между водой и неполярным растворенным веществом. Чем крупнее молекула, тем значительнее нарушения структуры воды из-за увеличения площади контакта. Как видно из рис.2.16, гидрофобность углеводородов возрастает пропорционально площади их поверхности. Используя вандерваальсов радиус для расчета площади поверхности контакта между молекулами воды и углеводородами, подсчитали, что </w:t>
      </w:r>
      <w:r>
        <w:rPr>
          <w:lang w:val="en-US"/>
        </w:rPr>
        <w:t>AGn</w:t>
      </w:r>
      <w:r>
        <w:rPr>
          <w:vertAlign w:val="subscript"/>
          <w:lang w:val="en-US"/>
        </w:rPr>
        <w:t>epeHOC</w:t>
      </w:r>
      <w:r>
        <w:rPr/>
        <w:t xml:space="preserve"> составляет около - 25 кал/А</w:t>
      </w:r>
      <w:r>
        <w:rPr>
          <w:vertAlign w:val="superscript"/>
        </w:rPr>
        <w:t>2</w:t>
      </w:r>
      <w:r>
        <w:rPr/>
        <w:t>. Для углеводородов с неразветвленной цепью гидрофобность составляет около - 800 кал/моль в расчете на одну - СНг-группу. Другими словами, при увеличении длины цепи на два метиленовых звена константа равновесия увеличивается в 10 раз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96005" cy="245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разование мице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, что происходит при растворении углеводородов с длинной цепью в воде. Из-за весьма неблагоприятных "гидрофобных" взаимодействий, описанных в - предыдущем разделе, их растворимость будет очень мала. Такие углеводороды, как додекан, смогут растворяться в воде лишь до определенной концентрации, а выше этой концентрации они будут образовывать отдельную фазу. При дальнейшем добавлении до декана будет просто увеличиваться содержание додекановой фазы, а концентрация додека-на, растворенного в воде, не изменится.</w:t>
      </w:r>
    </w:p>
    <w:p>
      <w:pPr>
        <w:pStyle w:val="Normal"/>
        <w:rPr/>
      </w:pPr>
      <w:r>
        <w:rPr/>
        <w:t xml:space="preserve">Посмотрим теперь, что произойдет при попадании в воду амфи-фильной молекулы, например додецилсульфата натрия. Молекула этого типичного детергента состоит из неполярной части и из сильно заряженной полярной группы, расположенной на одном из концов цепи. Когда достигается предел растворимости мономерной формы этого детергента, он также образует отдельную фазу. Однако в данном случае эта "фаза" диспергирована в виде небольших агрегатов, называемых мицеллами, по всему объему воды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3728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заимодействия между полярной головкой и водой являются более предпочтительными, то энергетически выгодно, чтобы эта часть молекулы контактировала с водой, а ее неполярная область была исключена из такого контакта. Концентрация, при которой 50°/о детергента находятся в составе мицелл, называется критической концентрацией мицеллообразования. С практической точки зрения удобнее определять ККМ как концентрацию, при которой начинают образовываться мицеллы. ККМ соответствует пределу растворимости молекул в мономерном состоянии. Дальнейшее добавление додецилсульфата приводит к увеличению концентрации мицелл.</w:t>
      </w:r>
    </w:p>
    <w:p>
      <w:pPr>
        <w:pStyle w:val="Normal"/>
        <w:rPr/>
      </w:pPr>
      <w:r>
        <w:rPr/>
        <w:t>Липидные агрегаты или мицеллы могут иметь разные размеры и форму. Так, додецилсульфат образует в воде сферические мицеллы, содержащие около 60 молекул на мицеллу. Некоторые детергенты и амфифильные молекулы могут образовывать как глобулярные, так и цилиндрические агрегаты. Фосфолипиды спонтанно агрегируют с образованием бислоев, которые по сути представляют собой своеобразную разновидность мицелл. Причины, по которым природные фосфолипиды образуют стабильные бислои, будут рассмотрены в следующем разделе. А здесь мы проведем количественный анализ связи между гидрофобностью и ККМ.</w:t>
      </w:r>
    </w:p>
    <w:p>
      <w:pPr>
        <w:pStyle w:val="Normal"/>
        <w:rPr/>
      </w:pPr>
      <w:r>
        <w:rPr/>
        <w:t>Водный раствор амфифильного соединения может состоять из смеси разных форм, включая мономеры и различные агрегаты из большого числа молекул. В равновесии химический потенциал амфифильного соединения в каждой из форм будет одинаков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= </w:t>
      </w:r>
      <w:r>
        <w:rPr>
          <w:lang w:val="en-US"/>
        </w:rPr>
        <w:t>ftv</w:t>
      </w:r>
      <w:r>
        <w:rPr/>
        <w:t xml:space="preserve"> + </w:t>
      </w:r>
      <w:r>
        <w:rPr>
          <w:lang w:val="en-US"/>
        </w:rPr>
        <w:t>jy</w:t>
      </w:r>
      <w:r>
        <w:rPr/>
        <w:t>\</w:t>
      </w:r>
      <w:r>
        <w:rPr>
          <w:lang w:val="en-US"/>
        </w:rPr>
        <w:t>n</w:t>
      </w:r>
      <w:r>
        <w:rPr/>
        <w:t xml:space="preserve"> = Константа, одинаковая для всех </w:t>
      </w:r>
      <w:r>
        <w:rPr>
          <w:lang w:val="en-US"/>
        </w:rPr>
        <w:t>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i</w:t>
      </w:r>
      <w:r>
        <w:rPr>
          <w:vertAlign w:val="subscript"/>
          <w:lang w:val="en-US"/>
        </w:rPr>
        <w:t>N</w:t>
      </w:r>
      <w:r>
        <w:rPr/>
        <w:t xml:space="preserve"> - стандартный химический потенциал агрегатов, содержащих N молекул, Х\ - мольная доля амфифильных молекул в агрегатах, содержащих N молекул, к - константа Больцмана, Т - температура. Для простоты рассмотрим монодисперсную систему с М молекулами на один агрегат. Это означает, что есть только один тип агрегатов с N = М, находящихся в равновесии с мономером. Хотя это и явное упрощение, но оно вполне приемлемо для молекул, образующих сферические мицеллы или небольшие моноламел-лярные везикулы. Теперь рассмотрим условия равновесия системы при критической концентрации мицеллообразования и представим ККМ как такую концентрацию, при которой Х\ = Х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вклад в величину ДО°</w:t>
      </w:r>
      <w:r>
        <w:rPr>
          <w:vertAlign w:val="subscript"/>
        </w:rPr>
        <w:t>иц</w:t>
      </w:r>
      <w:r>
        <w:rPr/>
        <w:t xml:space="preserve"> дает свободная энергия гидрофобного переноса за счет вытеснения воды из неполярных областей амфифильных агрегатов при формировании мицеллы. Обратите внимение, что более отрицательные величины </w:t>
      </w:r>
      <w:r>
        <w:rPr>
          <w:lang w:val="en-US"/>
        </w:rPr>
        <w:t>AG</w:t>
      </w:r>
      <w:r>
        <w:rPr/>
        <w:t>„„</w:t>
      </w:r>
      <w:r>
        <w:rPr>
          <w:vertAlign w:val="subscript"/>
          <w:lang w:val="en-US"/>
        </w:rPr>
        <w:t>U</w:t>
      </w:r>
      <w:r>
        <w:rPr/>
        <w:t xml:space="preserve"> соответствуют меньшим значениям А"</w:t>
      </w:r>
      <w:r>
        <w:rPr>
          <w:vertAlign w:val="subscript"/>
        </w:rPr>
        <w:t>ккм</w:t>
      </w:r>
      <w:r>
        <w:rPr/>
        <w:t>, т.е. очень гидрофобные молекулы стремятся агрегировать при более низких концентрациях. Фактически для простых амфифильных молекул с одной углеводородной цепью, как в случае алкилсульфатов, зависимость ДО„</w:t>
      </w:r>
      <w:r>
        <w:rPr>
          <w:vertAlign w:val="subscript"/>
        </w:rPr>
        <w:t>нц</w:t>
      </w:r>
      <w:r>
        <w:rPr/>
        <w:t xml:space="preserve"> от длины цепи очень близка к зависимости ДОперенос ДЛ* алкильных цепей от их длины. С точки зрения термодинамики перенос неполярных групп из воды в жидкий углеводород аналогичен их переносу во внутреннюю гидрофобную область мицеллы. Количественно это выражается в том, что при каждом увеличении длины цепи на два метиленовых звена ККМ уменьшается примерно на порядок.</w:t>
      </w:r>
    </w:p>
    <w:p>
      <w:pPr>
        <w:pStyle w:val="Normal"/>
        <w:rPr/>
      </w:pPr>
      <w:r>
        <w:rPr/>
        <w:t xml:space="preserve">В случае мембран это означает, что для природных фосфолипи-дов, которые обычно имеют две длинные алкильные цепи на молекулу, гидрофобная составляющая </w:t>
      </w:r>
      <w:r>
        <w:rPr>
          <w:lang w:val="en-US"/>
        </w:rPr>
        <w:t>AG</w:t>
      </w:r>
      <w:r>
        <w:rPr/>
        <w:t>„„</w:t>
      </w:r>
      <w:r>
        <w:rPr>
          <w:vertAlign w:val="subscript"/>
          <w:lang w:val="en-US"/>
        </w:rPr>
        <w:t>U</w:t>
      </w:r>
      <w:r>
        <w:rPr/>
        <w:t xml:space="preserve"> очень сильно благоприятствует их переходу в агрегированное состояние. Величина</w:t>
      </w:r>
    </w:p>
    <w:p>
      <w:pPr>
        <w:pStyle w:val="Normal"/>
        <w:rPr/>
      </w:pPr>
      <w:r>
        <w:rPr/>
        <w:t>ККМ для таких липидов составляет &lt;10~'°М. Другими словами, в большинстве случаев концентрация мономерных фосфолипидов, находящихся в равновесии с мембраной, пренебрежимо мала. Поэтому для связывания и переноса мономерных форм липидов внутри клетки или между клетками природа создала специальные бел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Форма мицелл: почему образуется бисл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ыдущем разделе было показано, что в водном растворе природные фосфолипиды самопроизвольно агрегируют. Чем же определяется форма мицелл? Следует напомнить, что некоторые природные липиды, например фосфатидилэтаноламин с ненасыщенными жирнокислотными цепями, не образуют стабильных бислоев при диспергировании в воде. Чтобы выяснить механизмы, лежащие в основе стабильности бислоя, и понять, почему некоторые мембранные компоненты способствуют формированию небислойных структур, необходимо более глубоко рассмотреть термодинамику этих систем и обсудить, как форма липидных молекул влияет на их упаковку в мицеллах. Читатели, интересующиеся лишь качественной стороной проблемы, могут опустить этот раздел и сразу перейти к следующему.</w:t>
      </w:r>
    </w:p>
    <w:p>
      <w:pPr>
        <w:pStyle w:val="Normal"/>
        <w:rPr/>
      </w:pPr>
      <w:r>
        <w:rPr/>
        <w:t>Почему мембранные фосфолипиды не образуют глобулярных мицелл? При обсуждении вопроса об упаковке амфифильных молекул в мицеллах определенной геометрии следует рассмотреть стерические требования к упаковке с двух точек зрения. Неполярная часть молекулы характеризуется определенным молекулярным объемом и максимальной длиной этого участка. Без учета других характеристик эти два параметра будут определять максимальный радиус сферической мицеллы, а также число молекул, входящих в мицеллу. Другой параметр, который следует принять во внимание, - это оптимальная площадь, поверхности, занимаемой полярной головкой. У природных фосфолипидов площадь, приходящаяся на молекулу в некоей сферической мицелле, будет намного больше, чем требуется для оптимальной упаковки головок, и эти амфифильные соединения не образуют стабильных сферических мицелл. Мы сначала оценим факторы, которые определяют оптимальную площадь поверхности на молекулу для амфифильных веществ на поверхности мицеллы, а затем посмотрим, как величина этой площади отражается на критическом параметре упаковки, который определяет, какая форма мицелл является более предпочтительной для того или иного амфифильного соедин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птимальная площадь поверхности, приходящаяся на молеку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 распределение липидов между различными агрегированными структурами определяется химическим потенциалом стандартного состояния молекул в каждой структуре, ц%. Чтобы продолжить рассмотрение, необходимо раскрыть смысл параметра /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с учетом геометрии мицелл. Следуя представлениям Израелашвили и др., примем, что величина химического потенциала молекулы, имеющей среднюю площадь поверхности </w:t>
      </w:r>
      <w:r>
        <w:rPr>
          <w:lang w:val="en-US"/>
        </w:rPr>
        <w:t>S</w:t>
      </w:r>
      <w:r>
        <w:rPr/>
        <w:t xml:space="preserve"> и находящейся в составе мицеллы с параметром агрегации </w:t>
      </w:r>
      <w:r>
        <w:rPr>
          <w:lang w:val="en-US"/>
        </w:rPr>
        <w:t>N</w:t>
      </w:r>
      <w:r>
        <w:rPr/>
        <w:t>, имеет три составляющие. Именно зависимость ц% от средней площади, приходящейся на молекулу, позволяет объяснить геометрическую форму мицел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6360" cy="34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емые 1 и 2 отражают вклад сил притяжения и отталкивания на поверхности мицеллы, а слагаемое 3 представляет собой суммарную энергетическую составляющую, относящуюся к объемной фазе мицеллы. Физический смысл этих составляющих нетрудно понять. Н\ - это свободная энергия, связанная с алкильными цепями. В первом приближении она одинакова для всех мицелл, в которых алкильные цепи изолированы от воды и образуют углеводородоподобную фазу. Этот член, а точнее величина </w:t>
      </w:r>
      <w:r>
        <w:rPr>
          <w:smallCaps/>
        </w:rPr>
        <w:t>(</w:t>
      </w:r>
      <w:r>
        <w:rPr>
          <w:smallCaps/>
          <w:lang w:val="en-US"/>
        </w:rPr>
        <w:t>Hn</w:t>
      </w:r>
      <w:r>
        <w:rPr>
          <w:smallCaps/>
        </w:rPr>
        <w:t xml:space="preserve"> - </w:t>
      </w:r>
      <w:r>
        <w:rPr>
          <w:lang w:val="en-US"/>
        </w:rPr>
        <w:t>Hi</w:t>
      </w:r>
      <w:r>
        <w:rPr/>
        <w:t>), зависит от длины цепи неполярной части молекулы и тем самым определяет ККМ. Таким образом, величина является мерой гидрофобности.</w:t>
      </w:r>
    </w:p>
    <w:p>
      <w:pPr>
        <w:pStyle w:val="Normal"/>
        <w:rPr/>
      </w:pPr>
      <w:r>
        <w:rPr/>
        <w:t>Слагаемые 1 и 2 отражают энергетический вклад межмолекулярных взаимодействий на границе раздела вода-углеводород. Их величина зависит от плотности упаковки липидных молекул в мицелле, а следовательно, от формы мицеллы. Наиболее благоприятна такая форма, которая минимизирует свободную энергию системы. Попытаемся понять это, исходя из следующих простых термодинамических представлений.</w:t>
      </w:r>
    </w:p>
    <w:p>
      <w:pPr>
        <w:pStyle w:val="Normal"/>
        <w:rPr/>
      </w:pPr>
      <w:r>
        <w:rPr/>
        <w:t xml:space="preserve">Слагаемое 1: </w:t>
      </w:r>
      <w:r>
        <w:rPr>
          <w:lang w:val="en-US"/>
        </w:rPr>
        <w:t>yS</w:t>
      </w:r>
      <w:r>
        <w:rPr/>
        <w:t>, поверхностное натяжение на границе раздела фаз. Этот член, отражающий силы притяжения, эквивалентен поверхностному натяжению, стабилизирующему границу раздела жидкость-жидкость в системах вода-углеводород.7 - это коэффициент поверхностного натяжения; он имеет размерность энергии в расчете на 1 см</w:t>
      </w:r>
      <w:r>
        <w:rPr>
          <w:vertAlign w:val="superscript"/>
        </w:rPr>
        <w:t>2</w:t>
      </w:r>
      <w:r>
        <w:rPr/>
        <w:t xml:space="preserve"> и обычно равен примерно 50 эрг/см</w:t>
      </w:r>
      <w:r>
        <w:rPr>
          <w:vertAlign w:val="superscript"/>
        </w:rPr>
        <w:t>2</w:t>
      </w:r>
      <w:r>
        <w:rPr/>
        <w:t>. Эта величина эквивалентна работе, совершаемой при изменении площади поверхности на 1 см</w:t>
      </w:r>
      <w:r>
        <w:rPr>
          <w:vertAlign w:val="superscript"/>
        </w:rPr>
        <w:t>2</w:t>
      </w:r>
      <w:r>
        <w:rPr/>
        <w:t xml:space="preserve"> при поверхностном давлении 50 дин/см. Поверхностное натяжение можно также рассматривать как "отрицательное давление", возникающее за счет различных сил межмолекулярного притяжения на границе раздела фаз. В этом случае оно имеет размерность дина/см и составляет около 50 дин/см.</w:t>
      </w:r>
    </w:p>
    <w:p>
      <w:pPr>
        <w:pStyle w:val="Normal"/>
        <w:rPr/>
      </w:pPr>
      <w:r>
        <w:rPr/>
        <w:t xml:space="preserve">Слагаемое 2: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S</w:t>
      </w:r>
      <w:r>
        <w:rPr/>
        <w:t>, силы межмолекулярного отталкивания. В первом приближении их можно представить как сумму всех сил отталкивания на границе раздела фаз, включая электростатические и стерические. Главной особенностью этого члена является то, что все входящие в него силы отталкивания обратно пропорциональны средней площади, приходящейся на молекулу на гидрофобной поверхности мицелл. Другими словами, чем плотнее упакованы молекулы, тем сильнее становятся эти взаимодействия и тем неблагоприятнее их влияние.</w:t>
      </w:r>
    </w:p>
    <w:p>
      <w:pPr>
        <w:pStyle w:val="Normal"/>
        <w:rPr/>
      </w:pPr>
      <w:r>
        <w:rPr/>
        <w:t>Эти два слагаемых лежат в основе предложенного Тэнфордом принципа действия противоположных сил. Стремлению молекул к ассоциации противодействуют силы отталкивания, объединенные константой С, что в конечном счете определяет оптимальную упаковку молекул в бислое.</w:t>
      </w:r>
    </w:p>
    <w:p>
      <w:pPr>
        <w:pStyle w:val="Normal"/>
        <w:rPr/>
      </w:pPr>
      <w:r>
        <w:rPr/>
        <w:t xml:space="preserve">Величину </w:t>
      </w:r>
      <w:r>
        <w:rPr>
          <w:lang w:val="en-US"/>
        </w:rPr>
        <w:t>S</w:t>
      </w:r>
      <w:r>
        <w:rPr/>
        <w:t xml:space="preserve">, отвечающую оптимальной упаковке, можно получить, положив </w:t>
      </w:r>
      <w:r>
        <w:rPr>
          <w:lang w:val="en-US"/>
        </w:rPr>
        <w:t>dn</w:t>
      </w:r>
      <w:r>
        <w:rPr/>
        <w:t>%/</w:t>
      </w:r>
      <w:r>
        <w:rPr>
          <w:lang w:val="en-US"/>
        </w:rPr>
        <w:t>dS</w:t>
      </w:r>
      <w:r>
        <w:rPr/>
        <w:t xml:space="preserve"> = 0, т.е. минимизировав свободную энергию по площади поверхности, приходящейся на молекулу. Это 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65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52" r="-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при таком сверхупрощенном рассмотрении видно, что </w:t>
      </w:r>
      <w:r>
        <w:rPr>
          <w:lang w:val="en-US"/>
        </w:rPr>
        <w:t>So</w:t>
      </w:r>
      <w:r>
        <w:rPr/>
        <w:t xml:space="preserve"> задается молекулярной константой С. Например, можно ожидать, что для додецилсульфата будет иметь место сильное электростатическое отталкивание между заряженными сульфатными группами на поверхности мицеллы, и это приведет к большим значениям </w:t>
      </w:r>
      <w:r>
        <w:rPr>
          <w:lang w:val="en-US"/>
        </w:rPr>
        <w:t>So</w:t>
      </w:r>
      <w:r>
        <w:rPr/>
        <w:t>, особенно при низкой ионной силе. И в самом деле, полярная головка этой молекулы занимает большую площадь на поверхности мицеллы, удерживая группы на достаточном удалении друг от друга. Это взаимодействие и определяет сферическую форму мицелл додецилсульфата. Чтобы убедиться в этом, проведем следующее рассмотр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Геометрия мицелл и критический параметр упак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наиболее стабильной геометрии мицелл, следует принять во внимание три молекулярных параметра.</w:t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t>Sb</w:t>
      </w:r>
      <w:r>
        <w:rPr>
          <w:lang w:eastAsia="en-US"/>
        </w:rPr>
        <w:t>, оптимальная площадь поверхности, занимаемой молекулой на гидрофобной поверхности раздела. Она частично зависит от свойств раствора, особенно ионной силы в случае заряженных молекул.</w:t>
      </w:r>
    </w:p>
    <w:p>
      <w:pPr>
        <w:pStyle w:val="Normal"/>
        <w:rPr/>
      </w:pPr>
      <w:r>
        <w:rPr/>
        <w:t>максимальная длина алкильной цепи в простых амфифильных молекулах с одной цепью и в фосфолипидах. Она определяет верхний предел размера мицелл, например радиус сферической мицеллы или толщину бислоя. Обратите внимание, что мицеллы никогда не имеют полостей или дырок, поэтому радиус сферической мицеллы не может превышать /, хотя и может быть меньше этой величины. Обычно он несколько меньше длины максимально вытянутой цепи, имеющей полностью-трансконфигурацию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, молекулярный объем углеводородной области амфифильной молекулы. Объем мицеллы, ограничиваемый границей раздела фаз углеводород-вода, считают равным </w:t>
      </w:r>
      <w:r>
        <w:rPr>
          <w:lang w:val="en-US"/>
        </w:rPr>
        <w:t>Mv</w:t>
      </w:r>
      <w:r>
        <w:rPr/>
        <w:t>, где М - число молекул в мицелле.</w:t>
      </w:r>
    </w:p>
    <w:p>
      <w:pPr>
        <w:pStyle w:val="Normal"/>
        <w:rPr/>
      </w:pPr>
      <w:r>
        <w:rPr/>
        <w:t>Площадь поверхности, приходящейся на единицу объема, зависит от геометрии мицеллы, и именно этим в конечном счете определяется, какие мицеллы образуются различными амфифильными соединениями. Рассмотрим некоторые возможные формы мицелл.</w:t>
      </w:r>
    </w:p>
    <w:p>
      <w:pPr>
        <w:pStyle w:val="Normal"/>
        <w:rPr/>
      </w:pPr>
      <w:r>
        <w:rPr/>
        <w:t xml:space="preserve">Сферы. Если размер определяется длиной углеводородной цепи, то из всех возможных структур сфера имеет наибольшее отношение поверхности к объему; к образованию мицелл такой формы особенно склонны липиды с большой величиной </w:t>
      </w:r>
      <w:r>
        <w:rPr>
          <w:lang w:val="en-US"/>
        </w:rPr>
        <w:t>So</w:t>
      </w:r>
      <w:r>
        <w:rPr/>
        <w:t>, такие, как додецилсульфат.</w:t>
      </w:r>
    </w:p>
    <w:p>
      <w:pPr>
        <w:pStyle w:val="Normal"/>
        <w:rPr/>
      </w:pPr>
      <w:r>
        <w:rPr/>
        <w:t>Деформированные сферы. Для них характерно меньшее значение отношения поверхность/объем, чем для сфер:</w:t>
      </w:r>
    </w:p>
    <w:p>
      <w:pPr>
        <w:pStyle w:val="Normal"/>
        <w:rPr/>
      </w:pPr>
      <w:r>
        <w:rPr/>
        <w:t>а) эллипсоиды: по-видимому, их образование маловероятно , поскольку на некоторых участках поверхности упаковка молекул в высшей степени невыгодна;</w:t>
      </w:r>
    </w:p>
    <w:p>
      <w:pPr>
        <w:pStyle w:val="Normal"/>
        <w:rPr/>
      </w:pPr>
      <w:r>
        <w:rPr/>
        <w:t>б) глобулы: состоят как бы из двух слившихся сфер. Их образование считается весьма вероятным.</w:t>
      </w:r>
    </w:p>
    <w:p>
      <w:pPr>
        <w:pStyle w:val="Normal"/>
        <w:rPr/>
      </w:pPr>
      <w:r>
        <w:rPr/>
        <w:t>Стержни и цилиндры. Характеризуются еще более низким отношением поверхность/объем. По краям, по-видимому, имеют закругления в виде полусфер, позволяющие устранить контактирование воды с неполярной областью при сохранении приемлемой упаковки молекул. Вислой. Имеет наименьшее отношение поверхность/объем; легче всего его образуют липиды с большим молекулярным объемом. Обратите внимание, что диски и плоские фрагменты бислоя энергетически весьма невыгодны из-за контактирования их краев с водой. При замыкании бислоя в сферические везикулы этот краевой контакт устраняется. Замыканию благоприятствует и энтропийный фактор, поскольку при этом образуются частицы меньших размеров, чем протяженные плоские фрагменты бислоя. Однако некоторые белки и пептиды стабилизируют фосфолипидные диски.</w:t>
      </w:r>
    </w:p>
    <w:p>
      <w:pPr>
        <w:pStyle w:val="Normal"/>
        <w:rPr/>
      </w:pPr>
      <w:r>
        <w:rPr/>
        <w:t xml:space="preserve">Зная параметр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lSo</w:t>
      </w:r>
      <w:r>
        <w:rPr/>
        <w:t xml:space="preserve">, можно предсказать, какие мицеллы будут преимущественно образовываться теми или иными молекулами. Этот параметр называется критическим параметром упаковки и зависит от объема и длины неполярного участка молекулы, а также от оптимальной площади поверхности полярной головки. Рассмотрим, например, сферическую мицеллу радиусом </w:t>
      </w:r>
      <w:r>
        <w:rPr>
          <w:lang w:val="en-US"/>
        </w:rPr>
        <w:t>R</w:t>
      </w:r>
      <w:r>
        <w:rPr/>
        <w:t xml:space="preserve">, содержащую М молекул. </w:t>
      </w:r>
    </w:p>
    <w:p>
      <w:pPr>
        <w:pStyle w:val="Normal"/>
        <w:rPr/>
      </w:pPr>
      <w:r>
        <w:rPr/>
        <w:t xml:space="preserve">Полная поверхность мицеллы = </w:t>
      </w:r>
      <w:r>
        <w:rPr>
          <w:lang w:val="en-US"/>
        </w:rPr>
        <w:t>MSo</w:t>
      </w:r>
      <w:r>
        <w:rPr/>
        <w:t xml:space="preserve"> = 4</w:t>
      </w:r>
      <w:r>
        <w:rPr>
          <w:lang w:val="en-US"/>
        </w:rPr>
        <w:t>rrR</w:t>
      </w:r>
      <w:r>
        <w:rPr>
          <w:vertAlign w:val="superscript"/>
        </w:rPr>
        <w:t>2</w:t>
      </w:r>
      <w:r>
        <w:rPr/>
        <w:t xml:space="preserve">, Полный объем мицеллы = </w:t>
      </w:r>
      <w:r>
        <w:rPr>
          <w:lang w:val="en-US"/>
        </w:rPr>
        <w:t>Mv</w:t>
      </w:r>
      <w:r>
        <w:rPr/>
        <w:t xml:space="preserve"> = т/? </w:t>
      </w:r>
      <w:r>
        <w:rPr>
          <w:vertAlign w:val="superscript"/>
        </w:rPr>
        <w:t>3</w:t>
      </w:r>
      <w:r>
        <w:rPr/>
        <w:t>, так что радиус мицел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80" cy="286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25" r="-7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радиус мицеллы не может быть больше / - максимально возможной длины углеводородной цепи липидной молекулы, то условие упаковки липидов в сферические мицеллы будет выглядеть как</w:t>
      </w:r>
    </w:p>
    <w:p>
      <w:pPr>
        <w:pStyle w:val="Normal"/>
        <w:rPr>
          <w:position w:val="-22"/>
        </w:rPr>
      </w:pPr>
      <w:r>
        <w:rPr>
          <w:position w:val="-22"/>
        </w:rPr>
      </w:r>
    </w:p>
    <w:p>
      <w:pPr>
        <w:pStyle w:val="Normal"/>
        <w:rPr/>
      </w:pPr>
      <w:r>
        <w:rPr/>
        <w:drawing>
          <wp:inline distT="0" distB="0" distL="0" distR="0">
            <wp:extent cx="721995" cy="42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расчеты легко провести также для мицелл цилиндрической формы и для плоского бислоя. Критические параметры в этом случае будут ра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линдр: = 1/2, Бислой: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следует, что при заданных </w:t>
      </w:r>
      <w:r>
        <w:rPr>
          <w:lang w:val="en-US"/>
        </w:rPr>
        <w:t>v</w:t>
      </w:r>
      <w:r>
        <w:rPr/>
        <w:t xml:space="preserve">, I и </w:t>
      </w:r>
      <w:r>
        <w:rPr>
          <w:lang w:val="en-US"/>
        </w:rPr>
        <w:t>So</w:t>
      </w:r>
      <w:r>
        <w:rPr/>
        <w:t xml:space="preserve">, если величина &lt; 1: 3, то будут образовываться сферические мицеллы, если 1 /3 &lt;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lSo</w:t>
      </w:r>
      <w:r>
        <w:rPr/>
        <w:t xml:space="preserve"> &lt; 1 /2, то мицеллы будут глобулярными или цилиндрическими, а если 1 /2 &lt;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lSo</w:t>
      </w:r>
      <w:r>
        <w:rPr/>
        <w:t xml:space="preserve"> &lt; 1, то липиды будут образовывать стабильный бислой. Наличие двух длинных ацильных цепей в природных фосфолипидах увеличивает объемную составляющую, именно это и приводит к формированию стабильного бислоя. У фосфолипидов с одной цепью, какими являются большинство синтетических детергентов, параметр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lSo</w:t>
      </w:r>
      <w:r>
        <w:rPr/>
        <w:t xml:space="preserve"> лежит между 1/3 и 1/2, поэтому они не образуют стабильных бислоев. По тем же причинам не образуют стабильных бислоев диацильные фосфолипиды с очень короткими цепями.</w:t>
      </w:r>
    </w:p>
    <w:p>
      <w:pPr>
        <w:pStyle w:val="Normal"/>
        <w:rPr/>
      </w:pPr>
      <w:r>
        <w:rPr/>
        <w:t xml:space="preserve">Особый интерес представляет случай, когда природные липиды характеризуются параметром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ISo</w:t>
      </w:r>
      <w:r>
        <w:rPr/>
        <w:t xml:space="preserve"> &gt; 1 и, следовательно, не образуют стабильных бислоев. Эти липиды, имеющие относительно небольшие полярные головки, как мы уже видели, формируют обращенную гексагональную фазу. Их роль в биологических мембранах неясна, хотя и служит предметом активного обсуждения.</w:t>
      </w:r>
      <w:r>
        <w:br w:type="page"/>
      </w:r>
    </w:p>
    <w:p>
      <w:pPr>
        <w:pStyle w:val="Heading2"/>
        <w:ind w:hanging="0"/>
        <w:rPr/>
      </w:pPr>
      <w:r>
        <w:rPr/>
        <w:t>6. Форма липидных моле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мы начали с рассмотрения термодинамических аспектов агрегации липидов. Однако ясно, что качественный анализ можно провести, проанализировав способы упаковки различных липидов с учетом геометрической формы их молекул. Это четко видно при сопоставлении общей формы липидных молекул, в частности при сравнении площади поперечного сечения углеводородного участка молекулы, примерно равной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l</w:t>
      </w:r>
      <w:r>
        <w:rPr/>
        <w:t xml:space="preserve">, с оптимальной площадью поверхности, необходимой для размещения полярной головки </w:t>
      </w:r>
      <w:r>
        <w:rPr>
          <w:lang w:val="en-US"/>
        </w:rPr>
        <w:t>So</w:t>
      </w:r>
      <w:r>
        <w:rPr/>
        <w:t xml:space="preserve">. Такой подход мы использовали, когда анализировали различия в характере упаковки фосфатидилэтаноламина и фосфатидилхолина в кристаллах и в фазе геля бислоя. Упрощенно липидные молекулы можно представить в виде конусов, цилиндров или перевернутых конусов в зависимости от соотношения между этими двумя величи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3010" cy="3228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2.18 схематично показаны все эти формы и приведены конкретные примеры. Конечно, это – образное представление результатов термодинамического анализа, проведенного в предыдущих разделах, но оно позволяет легко осмыслить хотя бы на качественном уровне большой массив экспериментальных данных. На основе простого рассмотрения формы липидных молекул можно понять роль отдельных липидов в бислое, например в отношении стабилизации участков мембраны с большой кривизной и упаковки молекул вокруг мембранных белков.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4:00Z</dcterms:created>
  <dc:creator>Diapsalmata</dc:creator>
  <dc:description/>
  <cp:keywords/>
  <dc:language>en-US</dc:language>
  <cp:lastModifiedBy>SYSTEM</cp:lastModifiedBy>
  <dcterms:modified xsi:type="dcterms:W3CDTF">2011-09-27T20:54:00Z</dcterms:modified>
  <cp:revision>2</cp:revision>
  <dc:subject/>
  <dc:title>Термодинамика полиморфизма липидных структур</dc:title>
</cp:coreProperties>
</file>