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ГОУ ВПО "Красноярский государствен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едагогический университет им. В.П. Астафьева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Институт дистанционного образ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(ИДисО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76"/>
        </w:rPr>
      </w:pPr>
      <w:r>
        <w:rPr>
          <w:sz w:val="28"/>
          <w:szCs w:val="7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76"/>
        </w:rPr>
      </w:pPr>
      <w:r>
        <w:rPr>
          <w:sz w:val="28"/>
          <w:szCs w:val="7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76"/>
        </w:rPr>
      </w:pPr>
      <w:r>
        <w:rPr>
          <w:sz w:val="28"/>
          <w:szCs w:val="7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76"/>
        </w:rPr>
      </w:pPr>
      <w:r>
        <w:rPr>
          <w:sz w:val="28"/>
          <w:szCs w:val="7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76"/>
        </w:rPr>
      </w:pPr>
      <w:r>
        <w:rPr>
          <w:sz w:val="28"/>
          <w:szCs w:val="7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76"/>
        </w:rPr>
      </w:pPr>
      <w:r>
        <w:rPr>
          <w:sz w:val="28"/>
          <w:szCs w:val="7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76"/>
        </w:rPr>
      </w:pPr>
      <w:r>
        <w:rPr>
          <w:sz w:val="28"/>
          <w:szCs w:val="7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4"/>
        </w:rPr>
      </w:pPr>
      <w:r>
        <w:rPr>
          <w:rFonts w:cs="Times New Roman" w:ascii="Times New Roman" w:hAnsi="Times New Roman"/>
          <w:b w:val="false"/>
          <w:sz w:val="28"/>
          <w:szCs w:val="44"/>
        </w:rPr>
        <w:t>Теоретические основы и технологии начального образования по естествознани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Студентки 3 курса,</w:t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факультета "начального образования",</w:t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п. Шушенское</w:t>
      </w:r>
    </w:p>
    <w:p>
      <w:pPr>
        <w:pStyle w:val="Normal"/>
        <w:widowControl w:val="false"/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Демидович Елены Геннадьевн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Contents1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ontents1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u w:val="none"/>
          <w:lang w:val="en-US" w:eastAsia="en-US"/>
        </w:rPr>
        <w:t>1. Водоросли. Строение. Классификация. Питание. Размножение. Значение в природе и хозяйственной деятельности человека</w:t>
      </w:r>
    </w:p>
    <w:p>
      <w:pPr>
        <w:pStyle w:val="Contents2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  <w:t>1.1 СТРОЕНИЕ И РАЗМНОЖЕНИЕ ВОДОРОСЛЕЙ</w:t>
      </w:r>
    </w:p>
    <w:p>
      <w:pPr>
        <w:pStyle w:val="Contents2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  <w:t>1.2 ЗНАЧЕНИЕ И ИСПОЛЬЗОВАНИЕ ВОДОРОСЛЕЙ</w:t>
      </w:r>
    </w:p>
    <w:p>
      <w:pPr>
        <w:pStyle w:val="Contents1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u w:val="none"/>
          <w:lang w:val="en-US" w:eastAsia="en-US"/>
        </w:rPr>
        <w:t>2. Общая характеристика типа Хордовые. Классификация</w:t>
      </w:r>
    </w:p>
    <w:p>
      <w:pPr>
        <w:pStyle w:val="Contents2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  <w:t>2.1 Общая характеристика типа</w:t>
      </w:r>
    </w:p>
    <w:p>
      <w:pPr>
        <w:pStyle w:val="Contents3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2.2 Подтипы и классы хордовых</w:t>
      </w:r>
    </w:p>
    <w:p>
      <w:pPr>
        <w:pStyle w:val="Contents3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2.3 Подтип бесчерепные</w:t>
      </w:r>
    </w:p>
    <w:p>
      <w:pPr>
        <w:pStyle w:val="Contents3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/>
        <w:ind w:left="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2.4 Подтип позвоночные</w:t>
      </w:r>
    </w:p>
    <w:p>
      <w:pPr>
        <w:pStyle w:val="Normal"/>
        <w:rPr/>
      </w:pPr>
      <w:r>
        <w:rPr>
          <w:sz w:val="28"/>
          <w:szCs w:val="28"/>
        </w:rPr>
        <w:t>ПРИЛОЖЕНИЕ К ВОПРОСУ 1</w:t>
      </w:r>
    </w:p>
    <w:p>
      <w:pPr>
        <w:pStyle w:val="Contents1"/>
        <w:widowControl w:val="false"/>
        <w:tabs>
          <w:tab w:val="clear" w:pos="708"/>
          <w:tab w:val="right" w:pos="9912" w:leader="underscor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u w:val="none"/>
          <w:lang w:val="en-US" w:eastAsia="en-US"/>
        </w:rPr>
        <w:t>Источн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2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Водоросли. Строение. Классификация. Питание. Размножение. Значение в природе и хозяйственной деятельности челове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одоросли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низшие растения, обитающие преимущественно в воде, а также на сырой почве, камнях и стволах деревьев. Среди водорослей встречаются одноклеточные, колониальные и многоклеточные формы. Тело многоклеточных водорослей не имеет настоящих корней,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стеблей и листьев и называется слоевищем (талломом). Одноклеточные водоросли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микроскопические организмы, а размеры многоклеточных водорослей могут достигать десятков метров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Cs/>
          <w:sz w:val="28"/>
          <w:szCs w:val="28"/>
          <w:lang w:bidi="he-IL"/>
        </w:rPr>
        <w:t>Общим свойством всех водорослей является наличие у них хлорофилла. Кроме хлорофилла водоросли могут содержать и другие пигменты (фукоксантин, фикоэритрин, фикоциан, ксантофилл, каратин), придающие им бурую, желтозеленоватую, красную окраску, маскирующую основную зелёную. Пигменты, расположенные в хроматофорах клеток водорослей, участвуют в фотосинтезе и обеспечивают существование водорослей на значительных глубинах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Водоросли, обитающ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толще воды (планктон) и растущие на дне водоемов (бентос), образуют около 25% всей биомассы на Земле, а также обогащают воду и атмосферу кислородом. Благодаря их жизненной деятельности в атмосфере существует озоновый слой, защищающий Землю от радиации. Водоросли принимают участие в образовании осадочных пород, океанических островов и рифов. Наземные водоросли образуют вместе с грибами симбиотические организмы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лишайник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>2.1 СТРОЕНИЕ И РАЗМНОЖЕНИЕ ВОДОРОСЛЕЙ</w:t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доросли исключительно </w:t>
      </w:r>
      <w:r>
        <w:rPr>
          <w:bCs/>
          <w:sz w:val="28"/>
          <w:szCs w:val="28"/>
        </w:rPr>
        <w:t>разнообразны</w:t>
      </w:r>
      <w:r>
        <w:rPr>
          <w:sz w:val="28"/>
          <w:szCs w:val="28"/>
        </w:rPr>
        <w:t xml:space="preserve"> по своему строению. </w:t>
      </w:r>
      <w:r>
        <w:rPr>
          <w:bCs/>
          <w:sz w:val="28"/>
          <w:szCs w:val="28"/>
        </w:rPr>
        <w:t>Таллом</w:t>
      </w:r>
      <w:r>
        <w:rPr>
          <w:sz w:val="28"/>
          <w:szCs w:val="28"/>
        </w:rPr>
        <w:t xml:space="preserve"> их может быть представлен одной клеткой или многими, составляющими колонии и многоклеточные организмы. Среди них имеются как крупные, часто напоминающие по внешним очертаниям высшие растения, так и микроскопические организмы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ое внешнее разнообразие водорослей можно свести к ряду </w:t>
      </w:r>
      <w:r>
        <w:rPr>
          <w:bCs/>
          <w:sz w:val="28"/>
          <w:szCs w:val="28"/>
        </w:rPr>
        <w:t>типов (структур)</w:t>
      </w:r>
      <w:r>
        <w:rPr>
          <w:sz w:val="28"/>
          <w:szCs w:val="28"/>
        </w:rPr>
        <w:t>, полностью или частично повторяющихся в разных отделах этих растений. Основные из них:</w:t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Активно подвижные</w:t>
      </w:r>
      <w:r>
        <w:rPr>
          <w:sz w:val="28"/>
          <w:szCs w:val="28"/>
        </w:rPr>
        <w:t>, передвигающиеся в воде с помощью жгутиков водоросли, одноклеточные и колониальные.</w:t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Неподвижные</w:t>
      </w:r>
      <w:r>
        <w:rPr>
          <w:sz w:val="28"/>
          <w:szCs w:val="28"/>
        </w:rPr>
        <w:t xml:space="preserve"> в вегетативной жизни водоросли, одноклеточные и колониальные разнообразной формы. Число клеток у колониальных представителей первого и второго типа строения постоянно на протяжении всей жизни; такие колонии называются ценобиями.</w:t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Нитчатые</w:t>
      </w:r>
      <w:r>
        <w:rPr>
          <w:sz w:val="28"/>
          <w:szCs w:val="28"/>
        </w:rPr>
        <w:t xml:space="preserve"> водоросли. Простые или разветвленные талломы этих растений состоят из неподвижных клеток, соединенных в нити. Для нитчатой организации характерно непрерывное нарастание таллома в длину благодаря делению клеток в поперечном направлении. Нитчатые талломы некоторых водорослей объединены выделяемой клетками слизью в шаровидные, пластинчатые, волосовидные и т. п. скопления, которые обычно тоже называются колониями.</w:t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ластинчатые</w:t>
      </w:r>
      <w:r>
        <w:rPr>
          <w:sz w:val="28"/>
          <w:szCs w:val="28"/>
        </w:rPr>
        <w:t xml:space="preserve"> водоросли. Талломы в виде пластин или шнуров, формируются в результате деления клеток не только в поперечном, но и в продольном направлении.</w:t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Сифоновые</w:t>
      </w:r>
      <w:r>
        <w:rPr>
          <w:sz w:val="28"/>
          <w:szCs w:val="28"/>
        </w:rPr>
        <w:t xml:space="preserve"> водоросли. Талломы разнообразной формы, лишенные перегородок, представляют собой гигантские многоядерные клетки. Перегородки появляются только при повреждении слоевища или для отделения органов размножения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доросли первых двух типов строения — в подавляющем большинстве </w:t>
      </w:r>
      <w:r>
        <w:rPr>
          <w:bCs/>
          <w:sz w:val="28"/>
          <w:szCs w:val="28"/>
        </w:rPr>
        <w:t>микроскопические</w:t>
      </w:r>
      <w:r>
        <w:rPr>
          <w:sz w:val="28"/>
          <w:szCs w:val="28"/>
        </w:rPr>
        <w:t xml:space="preserve"> растения. В период своего массового развития они могут сильно уменьшать прозрачность воды в водоеме и изменять ее цвет, вызывая чаще всего побурение или позеленение ("</w:t>
      </w:r>
      <w:r>
        <w:rPr>
          <w:bCs/>
          <w:sz w:val="28"/>
          <w:szCs w:val="28"/>
        </w:rPr>
        <w:t>цветение</w:t>
      </w:r>
      <w:r>
        <w:rPr>
          <w:sz w:val="28"/>
          <w:szCs w:val="28"/>
        </w:rPr>
        <w:t>") водоема. Одноклеточные хламидомонада (подвижная) и хлорелла (неподвижная) из отдела зеленых водорослей — самые обычные примеры этих двух групп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динаковы водоросли и по своей </w:t>
      </w:r>
      <w:r>
        <w:rPr>
          <w:bCs/>
          <w:sz w:val="28"/>
          <w:szCs w:val="28"/>
        </w:rPr>
        <w:t>окраске</w:t>
      </w:r>
      <w:r>
        <w:rPr>
          <w:sz w:val="28"/>
          <w:szCs w:val="28"/>
        </w:rPr>
        <w:t xml:space="preserve">, что находит отражение в </w:t>
      </w:r>
      <w:r>
        <w:rPr>
          <w:bCs/>
          <w:sz w:val="28"/>
          <w:szCs w:val="28"/>
        </w:rPr>
        <w:t>названиях</w:t>
      </w:r>
      <w:r>
        <w:rPr>
          <w:sz w:val="28"/>
          <w:szCs w:val="28"/>
        </w:rPr>
        <w:t xml:space="preserve"> большинства отделов этих организмов: зеленые, желто-зеленые, бурые, красные и т. д. У значительной их части наряду с зеленым пигментом — хлорофиллом имеются дополнительные пигменты. </w:t>
      </w:r>
      <w:r>
        <w:rPr>
          <w:bCs/>
          <w:sz w:val="28"/>
          <w:szCs w:val="28"/>
        </w:rPr>
        <w:t>Набор пигментов</w:t>
      </w:r>
      <w:r>
        <w:rPr>
          <w:sz w:val="28"/>
          <w:szCs w:val="28"/>
        </w:rPr>
        <w:t xml:space="preserve"> — важный и достаточно стабильный признак отделов водорослей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</w:t>
      </w:r>
      <w:r>
        <w:rPr>
          <w:bCs/>
          <w:sz w:val="28"/>
          <w:szCs w:val="28"/>
        </w:rPr>
        <w:t>у зеленых водорослей</w:t>
      </w:r>
      <w:r>
        <w:rPr>
          <w:sz w:val="28"/>
          <w:szCs w:val="28"/>
        </w:rPr>
        <w:t xml:space="preserve"> в набор пигментов входят </w:t>
      </w:r>
      <w:r>
        <w:rPr>
          <w:bCs/>
          <w:sz w:val="28"/>
          <w:szCs w:val="28"/>
        </w:rPr>
        <w:t>хлорофил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аротин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ксантофилл</w:t>
      </w:r>
      <w:r>
        <w:rPr>
          <w:sz w:val="28"/>
          <w:szCs w:val="28"/>
        </w:rPr>
        <w:t xml:space="preserve">, в клетках </w:t>
      </w:r>
      <w:r>
        <w:rPr>
          <w:bCs/>
          <w:sz w:val="28"/>
          <w:szCs w:val="28"/>
        </w:rPr>
        <w:t>сине-зеленых водорослей</w:t>
      </w:r>
      <w:r>
        <w:rPr>
          <w:sz w:val="28"/>
          <w:szCs w:val="28"/>
        </w:rPr>
        <w:t xml:space="preserve"> присутствуют кроме перечисленных пигментов </w:t>
      </w:r>
      <w:r>
        <w:rPr>
          <w:bCs/>
          <w:sz w:val="28"/>
          <w:szCs w:val="28"/>
        </w:rPr>
        <w:t>фикоциан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фикоэритрин</w:t>
      </w:r>
      <w:r>
        <w:rPr>
          <w:sz w:val="28"/>
          <w:szCs w:val="28"/>
        </w:rPr>
        <w:t xml:space="preserve"> и т. д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ое же соотношение пигментов у разных представителей одной и той же группы водорослей сильно варьирует, обеспечивая тем самым разнообразие их цветов и оттенков. </w:t>
      </w:r>
      <w:r>
        <w:rPr>
          <w:bCs/>
          <w:sz w:val="28"/>
          <w:szCs w:val="28"/>
        </w:rPr>
        <w:t>Клетки</w:t>
      </w:r>
      <w:r>
        <w:rPr>
          <w:sz w:val="28"/>
          <w:szCs w:val="28"/>
        </w:rPr>
        <w:t xml:space="preserve"> большинства водорослей снаружи покрыты </w:t>
      </w:r>
      <w:r>
        <w:rPr>
          <w:bCs/>
          <w:sz w:val="28"/>
          <w:szCs w:val="28"/>
        </w:rPr>
        <w:t>оболочкой</w:t>
      </w:r>
      <w:r>
        <w:rPr>
          <w:sz w:val="28"/>
          <w:szCs w:val="28"/>
        </w:rPr>
        <w:t>, в состав которой входят целлюлоза, гемицеллюлоза, пектиновые веществ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74390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их соединений в слоях оболочек многих водорослей присутствуют карбонат кальция, железо, альгиновая кислота, фукоидин, хитиноподобные вещества и т. д. Под оболочкой обычно располагается тонким слоем </w:t>
      </w:r>
      <w:r>
        <w:rPr>
          <w:bCs/>
          <w:sz w:val="28"/>
          <w:szCs w:val="28"/>
        </w:rPr>
        <w:t>цитоплазма</w:t>
      </w:r>
      <w:r>
        <w:rPr>
          <w:sz w:val="28"/>
          <w:szCs w:val="28"/>
        </w:rPr>
        <w:t xml:space="preserve"> с ядром и окрашенным телом — </w:t>
      </w:r>
      <w:r>
        <w:rPr>
          <w:bCs/>
          <w:sz w:val="28"/>
          <w:szCs w:val="28"/>
        </w:rPr>
        <w:t>хроматофором</w:t>
      </w:r>
      <w:r>
        <w:rPr>
          <w:sz w:val="28"/>
          <w:szCs w:val="28"/>
        </w:rPr>
        <w:t xml:space="preserve">, а в центре клетки у большинства водорослей — </w:t>
      </w:r>
      <w:r>
        <w:rPr>
          <w:bCs/>
          <w:sz w:val="28"/>
          <w:szCs w:val="28"/>
        </w:rPr>
        <w:t>вакуоль</w:t>
      </w:r>
      <w:r>
        <w:rPr>
          <w:sz w:val="28"/>
          <w:szCs w:val="28"/>
        </w:rPr>
        <w:t xml:space="preserve"> с клеточным соком. Форма хроматофоров в отличие от хлоропластов высших растений чрезвычайно разнообразна. Клетки всех водорослей, кроме сине-зеленых, имеют одно или много ядер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</w:t>
      </w:r>
      <w:r>
        <w:rPr>
          <w:bCs/>
          <w:sz w:val="28"/>
          <w:szCs w:val="32"/>
        </w:rPr>
        <w:t>пособы размножения</w:t>
      </w:r>
      <w:r>
        <w:rPr>
          <w:sz w:val="28"/>
          <w:szCs w:val="28"/>
        </w:rPr>
        <w:t xml:space="preserve"> водорослей очень разнообразны также и циклы их развития. Основные способы размножения у водорослей — вегетативное, бесполое и половое.</w:t>
      </w:r>
    </w:p>
    <w:p>
      <w:pPr>
        <w:pStyle w:val="Style17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гетативное размножение</w:t>
      </w:r>
      <w:r>
        <w:rPr>
          <w:sz w:val="28"/>
          <w:szCs w:val="28"/>
        </w:rPr>
        <w:t xml:space="preserve"> — это размножение отдельными частями слоевища или делением клетки на две новысотой. Если при таком делении клетки остаются связанными с помощью слизи, то образуются колони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6910" cy="128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>бесполом размножении</w:t>
      </w:r>
      <w:r>
        <w:rPr>
          <w:sz w:val="28"/>
          <w:szCs w:val="28"/>
        </w:rPr>
        <w:t xml:space="preserve"> в слоевище формируются особые споры, которые прорастают в новые особи. Такие споры могут быть подвижными (</w:t>
      </w:r>
      <w:r>
        <w:rPr>
          <w:bCs/>
          <w:sz w:val="28"/>
          <w:szCs w:val="28"/>
        </w:rPr>
        <w:t>зооспоры</w:t>
      </w:r>
      <w:r>
        <w:rPr>
          <w:sz w:val="28"/>
          <w:szCs w:val="28"/>
        </w:rPr>
        <w:t>) или неподвижными (</w:t>
      </w:r>
      <w:r>
        <w:rPr>
          <w:bCs/>
          <w:sz w:val="28"/>
          <w:szCs w:val="28"/>
        </w:rPr>
        <w:t>апланоспоры</w:t>
      </w:r>
      <w:r>
        <w:rPr>
          <w:sz w:val="28"/>
          <w:szCs w:val="28"/>
        </w:rPr>
        <w:t>).</w:t>
      </w:r>
    </w:p>
    <w:p>
      <w:pPr>
        <w:pStyle w:val="Style17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>половом воспроизведении</w:t>
      </w:r>
      <w:r>
        <w:rPr>
          <w:sz w:val="28"/>
          <w:szCs w:val="28"/>
        </w:rPr>
        <w:t xml:space="preserve"> образуются половые клетки (</w:t>
      </w:r>
      <w:r>
        <w:rPr>
          <w:bCs/>
          <w:sz w:val="28"/>
          <w:szCs w:val="28"/>
        </w:rPr>
        <w:t>гаметы</w:t>
      </w:r>
      <w:r>
        <w:rPr>
          <w:sz w:val="28"/>
          <w:szCs w:val="28"/>
        </w:rPr>
        <w:t xml:space="preserve">), после попарного слияния которых формируется зигота, дающая начало новым особям. Основные типы полового процесса у водорослей: </w:t>
      </w:r>
      <w:r>
        <w:rPr>
          <w:bCs/>
          <w:sz w:val="28"/>
          <w:szCs w:val="28"/>
        </w:rPr>
        <w:t>изогамия</w:t>
      </w:r>
      <w:r>
        <w:rPr>
          <w:sz w:val="28"/>
          <w:szCs w:val="28"/>
        </w:rPr>
        <w:t xml:space="preserve"> (слияние неразличимых по строению и подвижности гамет), </w:t>
      </w:r>
      <w:r>
        <w:rPr>
          <w:bCs/>
          <w:sz w:val="28"/>
          <w:szCs w:val="28"/>
        </w:rPr>
        <w:t>гетерогамия</w:t>
      </w:r>
      <w:r>
        <w:rPr>
          <w:sz w:val="28"/>
          <w:szCs w:val="28"/>
        </w:rPr>
        <w:t xml:space="preserve"> (слияние подвижных гамет, отличающихся по размерам), </w:t>
      </w:r>
      <w:r>
        <w:rPr>
          <w:bCs/>
          <w:sz w:val="28"/>
          <w:szCs w:val="28"/>
        </w:rPr>
        <w:t>оогамия</w:t>
      </w:r>
      <w:r>
        <w:rPr>
          <w:sz w:val="28"/>
          <w:szCs w:val="28"/>
        </w:rPr>
        <w:t xml:space="preserve"> (слияние крупной неподвижной яйцеклетки с мелким подвижным сперматозоидом) и </w:t>
      </w:r>
      <w:r>
        <w:rPr>
          <w:bCs/>
          <w:sz w:val="28"/>
          <w:szCs w:val="28"/>
        </w:rPr>
        <w:t>конъюгация</w:t>
      </w:r>
      <w:r>
        <w:rPr>
          <w:sz w:val="28"/>
          <w:szCs w:val="28"/>
        </w:rPr>
        <w:t xml:space="preserve"> (слияние протопластов двух вегетативных клеток).</w:t>
      </w:r>
    </w:p>
    <w:p>
      <w:pPr>
        <w:pStyle w:val="Style17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 одних водорослей </w:t>
      </w:r>
      <w:r>
        <w:rPr>
          <w:bCs/>
          <w:sz w:val="28"/>
          <w:szCs w:val="28"/>
        </w:rPr>
        <w:t>одна и та же особь</w:t>
      </w:r>
      <w:r>
        <w:rPr>
          <w:sz w:val="28"/>
          <w:szCs w:val="28"/>
        </w:rPr>
        <w:t xml:space="preserve"> дает гаметы или споры в зависимости от возраста и условий окружающей среды. У других функции бесполого и полового размножения выполняют </w:t>
      </w:r>
      <w:r>
        <w:rPr>
          <w:bCs/>
          <w:sz w:val="28"/>
          <w:szCs w:val="28"/>
        </w:rPr>
        <w:t>разные особи</w:t>
      </w:r>
      <w:r>
        <w:rPr>
          <w:sz w:val="28"/>
          <w:szCs w:val="28"/>
        </w:rPr>
        <w:t xml:space="preserve">. В таком случае растения, на которых развиваются органы бесполого размножения, называются </w:t>
      </w:r>
      <w:r>
        <w:rPr>
          <w:bCs/>
          <w:sz w:val="28"/>
          <w:szCs w:val="28"/>
        </w:rPr>
        <w:t>спорофитами</w:t>
      </w:r>
      <w:r>
        <w:rPr>
          <w:sz w:val="28"/>
          <w:szCs w:val="28"/>
        </w:rPr>
        <w:t xml:space="preserve">, а те, на которых развиваются половые органы, — </w:t>
      </w:r>
      <w:r>
        <w:rPr>
          <w:bCs/>
          <w:sz w:val="28"/>
          <w:szCs w:val="28"/>
        </w:rPr>
        <w:t>гаметофитами</w:t>
      </w:r>
      <w:r>
        <w:rPr>
          <w:sz w:val="28"/>
          <w:szCs w:val="28"/>
        </w:rPr>
        <w:t>. Эти два поколения в цикле развития организма могут сильно отличаться по структуре или, наоборот, быть очень похожими друг на друга морфологическ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>1.2 ЗНАЧЕНИЕ И ИСПОЛЬЗОВАНИЕ ВОДОРОСЛЕЙ</w:t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росли — планктонные и бентосные, наземные и почвенные — играют большую роль в природе и в хозяйственной деятельности человек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доросли и другие водные растения </w:t>
      </w:r>
      <w:r>
        <w:rPr>
          <w:bCs/>
          <w:sz w:val="28"/>
          <w:szCs w:val="28"/>
        </w:rPr>
        <w:t>вырабатывают около 80% всей массы органических веществ</w:t>
      </w:r>
      <w:r>
        <w:rPr>
          <w:sz w:val="28"/>
          <w:szCs w:val="28"/>
        </w:rPr>
        <w:t>, образующихся на Земле, причем наибольшее количество образуют планктонные формы благодаря своей способности быстро размножаться. Питательная ценность планктона считается очень высокой: по содержанию белков и углеводов планктон приравнивается к хорошему луговому сену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Являясь первичными накопителями органического вещества, водоросли прямо или косвенно служат </w:t>
      </w:r>
      <w:r>
        <w:rPr>
          <w:bCs/>
          <w:sz w:val="28"/>
          <w:szCs w:val="28"/>
        </w:rPr>
        <w:t>источником пищи</w:t>
      </w:r>
      <w:r>
        <w:rPr>
          <w:sz w:val="28"/>
          <w:szCs w:val="28"/>
        </w:rPr>
        <w:t xml:space="preserve"> для всех водных животных, в том числе и для рыб. При выборе водоемов для рыборазведения прежде всего исследуются состав и количество планктонных организмов и в случае необходимости предпринимаются меры для стимулирования развития планктона путем внесения в водоем удобрений или культуры нужной водоросл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д от растительного планктона в рыбном хозяйстве возможен при "цветении" водоемов, следствием которого является замор рыбы. Некоторые виды водорослей (из отделов Cyanophycophyta, Pyrrophycophyta, Chlorophycophyta, Chrysophycophyta) известны своей </w:t>
      </w:r>
      <w:r>
        <w:rPr>
          <w:bCs/>
          <w:sz w:val="28"/>
          <w:szCs w:val="28"/>
        </w:rPr>
        <w:t>токсичностью</w:t>
      </w:r>
      <w:r>
        <w:rPr>
          <w:sz w:val="28"/>
          <w:szCs w:val="28"/>
        </w:rPr>
        <w:t>. В период интенсивного размножения они являются причиной появления в воде ядовитых веществ, вызывающих иногда гибель скота, приходящего на водопой. Сильное развитие водорослей способствует загрязнению насосных станций и водопроводов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аземные водоросли</w:t>
      </w:r>
      <w:r>
        <w:rPr>
          <w:sz w:val="28"/>
          <w:szCs w:val="28"/>
        </w:rPr>
        <w:t xml:space="preserve"> часто выступают в роли пионеров растительности, поселяясь на бесплодных, минеральных участках суши, на скалах и песке. Представители отдела Cyanophycophyta играют большую роль в </w:t>
      </w:r>
      <w:r>
        <w:rPr>
          <w:bCs/>
          <w:sz w:val="28"/>
          <w:szCs w:val="28"/>
        </w:rPr>
        <w:t>обогащении почв</w:t>
      </w:r>
      <w:r>
        <w:rPr>
          <w:sz w:val="28"/>
          <w:szCs w:val="28"/>
        </w:rPr>
        <w:t xml:space="preserve"> азотом, фиксируя его из атмосферы подобно клубеньковым бактериям. Многие водоросли принимают активное участие в процессе </w:t>
      </w:r>
      <w:r>
        <w:rPr>
          <w:bCs/>
          <w:sz w:val="28"/>
          <w:szCs w:val="28"/>
        </w:rPr>
        <w:t>биологической очистки</w:t>
      </w:r>
      <w:r>
        <w:rPr>
          <w:sz w:val="28"/>
          <w:szCs w:val="28"/>
        </w:rPr>
        <w:t xml:space="preserve"> сточных вод. Они могут служить также показателем качества питьевой воды, степени ее загрязнения и пригодности для питья. В приморских районах водоросли используются как ценные </w:t>
      </w:r>
      <w:r>
        <w:rPr>
          <w:bCs/>
          <w:sz w:val="28"/>
          <w:szCs w:val="28"/>
        </w:rPr>
        <w:t>удобрения</w:t>
      </w:r>
      <w:r>
        <w:rPr>
          <w:sz w:val="28"/>
          <w:szCs w:val="28"/>
        </w:rPr>
        <w:t xml:space="preserve">, так как содержат большое количество калийных солей. Ряд водорослей участвует в образовании </w:t>
      </w:r>
      <w:r>
        <w:rPr>
          <w:bCs/>
          <w:sz w:val="28"/>
          <w:szCs w:val="28"/>
        </w:rPr>
        <w:t>лечебных грязей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которые морские макрофиты (например, ламинария) обладают целебными свойствами и употребляются </w:t>
      </w:r>
      <w:r>
        <w:rPr>
          <w:bCs/>
          <w:sz w:val="28"/>
          <w:szCs w:val="28"/>
        </w:rPr>
        <w:t>в медицине</w:t>
      </w:r>
      <w:r>
        <w:rPr>
          <w:sz w:val="28"/>
          <w:szCs w:val="28"/>
        </w:rPr>
        <w:t xml:space="preserve"> при болезнях желудочно-кишечного тракта, ревматизме, микседеме, зобе и других заболеваниях, связанных с нарушением функций щитовидной железы. Хондрус используется в народной медицине при легочных заболеваниях, в Англии его применяют при лечении язвы желудка. Кораллина, церамиум, энтероморфа обладают глистогонным действием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рские водоросли богаты микроэлементами, витаминами, углеводами, белками и </w:t>
      </w:r>
      <w:r>
        <w:rPr>
          <w:bCs/>
          <w:sz w:val="28"/>
          <w:szCs w:val="28"/>
        </w:rPr>
        <w:t>употребляются в пищу</w:t>
      </w:r>
      <w:r>
        <w:rPr>
          <w:sz w:val="28"/>
          <w:szCs w:val="28"/>
        </w:rPr>
        <w:t xml:space="preserve"> (ламинария, порфира, ульва) и на корм скоту (аскофиллум, родимения, алярия и многие другие)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ряде стран (Япония, Китай) широко практикуется </w:t>
      </w:r>
      <w:r>
        <w:rPr>
          <w:bCs/>
          <w:sz w:val="28"/>
        </w:rPr>
        <w:t xml:space="preserve">искусственное выращивание </w:t>
      </w:r>
      <w:r>
        <w:rPr>
          <w:sz w:val="28"/>
        </w:rPr>
        <w:t>некоторых морских водорослей, используемых в пищу и для других целей. У нас на Дальнем Востоке искусственно разводят ламинарию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орские водоросли — наиболее </w:t>
      </w:r>
      <w:r>
        <w:rPr>
          <w:bCs/>
          <w:sz w:val="28"/>
        </w:rPr>
        <w:t>урожайные</w:t>
      </w:r>
      <w:r>
        <w:rPr>
          <w:sz w:val="28"/>
        </w:rPr>
        <w:t xml:space="preserve"> растения на Земле. Их запасы в Мировом океане исчисляются </w:t>
      </w:r>
      <w:r>
        <w:rPr>
          <w:bCs/>
          <w:sz w:val="28"/>
        </w:rPr>
        <w:t>сотнями миллионов тонн</w:t>
      </w:r>
      <w:r>
        <w:rPr>
          <w:sz w:val="28"/>
        </w:rPr>
        <w:t>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Промышленное применение</w:t>
      </w:r>
      <w:r>
        <w:rPr>
          <w:sz w:val="28"/>
        </w:rPr>
        <w:t xml:space="preserve"> находят главным образом красные и бурые водоросли, а из зеленых — только кладофора и близкий к ней ризоклониум, служащие для изготовления бумаги. Из морских макрофитов получают закрепители для красок, студне- и слизеобразующие вещества (агар, альгинат, карраген, агароид). Эти соединения широко используются </w:t>
      </w:r>
      <w:r>
        <w:rPr>
          <w:bCs/>
          <w:sz w:val="28"/>
        </w:rPr>
        <w:t>в пищевой промышленности</w:t>
      </w:r>
      <w:r>
        <w:rPr>
          <w:sz w:val="28"/>
        </w:rPr>
        <w:t xml:space="preserve"> как заменители желатина, в медицине, при изготовлении красителей, в текстильной промышленности и т. д. В нашей стране налажено получение агара из анфельции, образующей большие скопления в северных и дальневосточных морях, и агароида из филлофоры, добываемой в Черном море. Источником каррагена служит хондрус. Альгинаты, применяемые в целом ряде производств, связанных с химической промышленностью, извлекают из ламинариевых и фукусовых водорослей. Морские макрофиты — сырье для производства йода, брома, калия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сохранения растительных ресурсов океана необходимо </w:t>
      </w:r>
      <w:r>
        <w:rPr>
          <w:bCs/>
          <w:sz w:val="28"/>
        </w:rPr>
        <w:t>охранять их</w:t>
      </w:r>
      <w:r>
        <w:rPr>
          <w:sz w:val="28"/>
        </w:rPr>
        <w:t xml:space="preserve"> от неблагоприятных воздействий, связанных с промышленной деятельностью (загрязнение воды и т. д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бщая характеристика типа Хордовые. Классифика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2.1 Общая характеристика тип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</w:rPr>
        <w:t>К</w:t>
      </w:r>
      <w:r>
        <w:rPr>
          <w:sz w:val="28"/>
        </w:rPr>
        <w:t xml:space="preserve"> типу относится около 43 тыс. видов животных, заселивших моря, океаны, реки и озера, поверхность и почву континентов и островов. Внешний облик и размеры хордовых разнообразны, так же как и их размеры: от мелких рыбок и лягушек в 2—3 см до гигантов (некоторые виды китов достигают длины 30 м и массы 150 т)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смотря на огромное разнообразие представителей типа Хордовые, им свойственны общие черты организации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севой скелет представлен </w:t>
      </w:r>
      <w:r>
        <w:rPr>
          <w:iCs/>
          <w:sz w:val="28"/>
        </w:rPr>
        <w:t>хордой</w:t>
      </w:r>
      <w:r>
        <w:rPr>
          <w:sz w:val="28"/>
        </w:rPr>
        <w:t xml:space="preserve"> — упругим стержнем, расположенным вдоль спинной стороны тела животного. В течение всей жизни хорда сохраняется только у низших групп типа. У большинства высших хордовых она имеется только на эмбриональной стадии развития, а у взрослых замещается позвоночником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</w:rPr>
        <w:t>Центральная нервная система</w:t>
      </w:r>
      <w:r>
        <w:rPr>
          <w:sz w:val="28"/>
        </w:rPr>
        <w:t xml:space="preserve"> имеет вид </w:t>
      </w:r>
      <w:r>
        <w:rPr>
          <w:iCs/>
          <w:sz w:val="28"/>
        </w:rPr>
        <w:t>трубки,</w:t>
      </w:r>
      <w:r>
        <w:rPr>
          <w:sz w:val="28"/>
        </w:rPr>
        <w:t xml:space="preserve"> полость которой заполнена спинномозговой жидкостью. У позвоночных животных передний конец этой трубки расширяется в виде пузырей и преобразуется в </w:t>
      </w:r>
      <w:r>
        <w:rPr>
          <w:iCs/>
          <w:sz w:val="28"/>
        </w:rPr>
        <w:t>головной мозг,</w:t>
      </w:r>
      <w:r>
        <w:rPr>
          <w:sz w:val="28"/>
        </w:rPr>
        <w:t xml:space="preserve"> в туловищном и хвостовом отделах она представлена </w:t>
      </w:r>
      <w:r>
        <w:rPr>
          <w:iCs/>
          <w:sz w:val="28"/>
        </w:rPr>
        <w:t>спинным мозгом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ередний отдел пищеварительной трубки — </w:t>
      </w:r>
      <w:r>
        <w:rPr>
          <w:iCs/>
          <w:sz w:val="28"/>
        </w:rPr>
        <w:t>глотка</w:t>
      </w:r>
      <w:r>
        <w:rPr>
          <w:sz w:val="28"/>
        </w:rPr>
        <w:t xml:space="preserve"> — пронизана </w:t>
      </w:r>
      <w:r>
        <w:rPr>
          <w:iCs/>
          <w:sz w:val="28"/>
        </w:rPr>
        <w:t>жаберными щелями,</w:t>
      </w:r>
      <w:r>
        <w:rPr>
          <w:sz w:val="28"/>
        </w:rPr>
        <w:t xml:space="preserve"> посредством которых она сообщается с наружной средой. У наземных животных щели имеются только в ранний период зародышевого развития, а у водных хордовых они сохраняются всю жизнь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</w:rPr>
        <w:t>Кровеносная система замкнутая, сердце</w:t>
      </w:r>
      <w:r>
        <w:rPr>
          <w:sz w:val="28"/>
        </w:rPr>
        <w:t xml:space="preserve"> расположено на </w:t>
      </w:r>
      <w:r>
        <w:rPr>
          <w:iCs/>
          <w:sz w:val="28"/>
        </w:rPr>
        <w:t>брюшной стороне,</w:t>
      </w:r>
      <w:r>
        <w:rPr>
          <w:sz w:val="28"/>
        </w:rPr>
        <w:t xml:space="preserve"> под хордой и пищеварительной трубк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7440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bCs/>
          <w:sz w:val="28"/>
        </w:rPr>
        <w:t>Рис.</w:t>
      </w:r>
      <w:r>
        <w:rPr>
          <w:sz w:val="28"/>
        </w:rPr>
        <w:t xml:space="preserve"> </w:t>
      </w:r>
      <w:r>
        <w:rPr>
          <w:iCs/>
          <w:sz w:val="28"/>
        </w:rPr>
        <w:t>Схема строения хордового животног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Style17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Кроме этих отличительных черт, свойственных только хордовым животным, им присущи следующие: все они — </w:t>
      </w:r>
      <w:r>
        <w:rPr>
          <w:iCs/>
          <w:sz w:val="28"/>
        </w:rPr>
        <w:t>двусторонне-симметричные, вторичнополостные, вторичноротые</w:t>
      </w:r>
      <w:r>
        <w:rPr>
          <w:sz w:val="28"/>
        </w:rPr>
        <w:t xml:space="preserve"> животные.</w:t>
      </w:r>
    </w:p>
    <w:p>
      <w:pPr>
        <w:pStyle w:val="Style17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ип Хордовые подразделяется на три подтипа и 12 классов. Рассмотрим главнейшие из них.</w:t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bCs/>
          <w:sz w:val="28"/>
          <w:szCs w:val="27"/>
          <w:lang w:val="en-US"/>
        </w:rPr>
      </w:pPr>
      <w:r>
        <w:rPr>
          <w:bCs/>
          <w:sz w:val="28"/>
          <w:szCs w:val="27"/>
          <w:lang w:val="en-US"/>
        </w:rPr>
        <w:t xml:space="preserve">2.2 </w:t>
      </w:r>
      <w:r>
        <w:rPr>
          <w:bCs/>
          <w:sz w:val="28"/>
          <w:szCs w:val="27"/>
        </w:rPr>
        <w:t>Подтипы и классы хордовых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bCs/>
          <w:sz w:val="28"/>
          <w:szCs w:val="27"/>
          <w:lang w:val="en-US"/>
        </w:rPr>
      </w:pPr>
      <w:r>
        <w:rPr>
          <w:bCs/>
          <w:sz w:val="28"/>
          <w:szCs w:val="27"/>
          <w:lang w:val="en-US"/>
        </w:rPr>
      </w:r>
    </w:p>
    <w:p>
      <w:pPr>
        <w:pStyle w:val="Heading3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1645920" cy="240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ипу хордовых относятся три подтипа–Бесчерепные, Личиночно – хордовые и Позвоночные. Хордовые имеют на ранних стадиях развития внутренний скелет–хорду. Хордовые занимают основные среды жизни: водную, наземно-воздушную и почвенную. Это двусторонне – симметричные трехслойные животные. К хордовым относятся рыбы, земноводные, пресмыкающиеся, птицы, млекопитающие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3 Подтип бесчерепные</w:t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ланцетники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цетники — небольшая группа животных, достигающих нескольких сантиметров в длину. Причиной столь странного названия послужило то, что задний конец тела этих животных похож на лезвие хирургического ножа — ланцета. Тело у ланцетника вытянутое, сжатое с боков, передний и задний его концы заострены. Голова не выражен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2"/>
        <w:rPr/>
      </w:pPr>
      <w:r>
        <w:rPr>
          <w:sz w:val="28"/>
          <w:szCs w:val="28"/>
        </w:rPr>
        <w:t>2.4 Подтип позвоночные</w:t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хрящевые рыбы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лассу хрящевые рыбы относятся около 660 видов. В эту группу входят всем известные акулы (плащеносная, тигровая акула, катран) и скаты (хвостокол, пила-рыба, манта), объединяемые в два отдельных надотряда, а также цельноголовые (химеры). Это в основном крупные животные — китовая акула достигает в длину 20 метров. Как и все позвоночные, представители данного класса — двусторонне симметричные животные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костные рыбы — самая многочисленная группа позвоночных животных. Она насчитывает около 20000 видов, относящихся к 4 подклассам: лучеперые, много-перые, кистеперые, двоякодышащие рыбы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основных представителей класса: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осетрообразные — белуга, осетр, стерлядь;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лососеобразные — лосось, семга, форель;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карпообразные — лещ, сазан, карась, толстолобик;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трескообразные — треска, хек, минтай;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окунеобразные — окунь, ставрида, скумбрия, судак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ые рыбы населяют самые разнообразные водоемы: пресные (пруды, реки, озера) и соленые (моря, океаны). Форма тела этих животных в основном веретено-видная, обтекаемая, что позволяет уменьшать сопротивление воды при плавани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стные рыбы — позвоночные животные, имеющие ряд приспособлений к водному образу жизни: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 передвижения — плавание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текаемая форма тела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движное сочленение головы с туловищем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ицеобразно расположенная чешуя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движения — плавники, выполняющие, кроме того, функцию стабилизаторов (обеспечивают устойчивость тела в воде) и рулей глубины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ыхание при помощи жабр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лавательного пузыря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ый орган — боковая линия.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земноводные (амфибии)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ласс объединяет животных, особенностью которых является то, что взрослые особи могут обитать как на суше, так и в воде. Однако их размножение и развитие яиц практически всегда происходит в водной среде. К данному классу относится около 3000 видов, подразделяющихся на три отряда:</w:t>
      </w:r>
    </w:p>
    <w:p>
      <w:pPr>
        <w:pStyle w:val="Style17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 безногие земноводные, представленный небольшой группой организмов с редуцированными конечностями и хвостом — червягами;</w:t>
      </w:r>
    </w:p>
    <w:p>
      <w:pPr>
        <w:pStyle w:val="Style17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 хвостатые земноводные, к которому относятся саламандры, тритоны, протеи, сирены;</w:t>
      </w:r>
    </w:p>
    <w:p>
      <w:pPr>
        <w:pStyle w:val="Style17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 бесхвостые земноводные, обладающий наибольшим видовым многообразием, включающий таких животных, как лягушки, жабы, квакши, чесночницы, жерлянки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амфибии имеют небольшие размеры. Тело взрослых особей разделено на голову, туловище, хвост (у отряда хвостатые) и две пары конечностей (у червяг конечности и их пояса редуцированы). В связи с выходом на сушу тело у большинства сплющено в спинно-брюшном направлении, а голова подвижно сочленена с туловищем. Кожа у амфибий голая, таким образом через нее могут беспрепятственно диффундировать вода и газы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пресмыкающиеся или рептилии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фауне насчитывается около 6600 видов рептилий. Ныне живущие пресмыкающиеся объединяются в следующие группы:</w:t>
      </w:r>
    </w:p>
    <w:p>
      <w:pPr>
        <w:pStyle w:val="Style1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яд Черепахи (представители: кайманова черепаха, зеленая черепаха);</w:t>
      </w:r>
    </w:p>
    <w:p>
      <w:pPr>
        <w:pStyle w:val="Style1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 Клювоголовые (очень древняя группа с единственным сохранившимся видом — гаттерией, которая встречается в Новой Зеландии. Среди современных рептилий гаттерия ближе всего к отряду чешуйчатых ;</w:t>
      </w:r>
    </w:p>
    <w:p>
      <w:pPr>
        <w:pStyle w:val="Style1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 Чешуйчатые (к ним относятся такие животные, как хамелеоны, ящерицы, змеи);</w:t>
      </w:r>
    </w:p>
    <w:p>
      <w:pPr>
        <w:pStyle w:val="Style17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яд Крокодилы (представители: миссисипский аллигатор, нильский крокодил и др.)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класса пресмыкающиеся являются настоящими наземными животными. Развитие приспособлений к жизни на суше позволило предкам этих животных покинуть водную среду и широко расселиться по Земле. Однако во всех отрядах (за исключением клювоголовых) имеются формы, вторично перешедшие к жизни в воде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птицы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ласс объединяет около 8600 видов ныне живущих птиц. Их подразделяют на два надотряда. Надотряд Пингвины (или Плавающие). Представители этой группы (королевский пингвин, малый пингвин, галапагосский пингвин и др.) — крупные животные, летать они не могут, основной способ передвижения — плавание. Передние конечности видоизменены в ласты. Пингвины распространены в холодных районах южного полушария — в Антарктиде и островах Субантарктики. Надотряд Новонёбные, или Типичные птицы, представлен большим количеством отрядов: страусы, гусеобразные, куриные, журавли, дрофы, кулики, чайки, совы, дятлы, попугаи, воробьиные и др. Практически все особенности птиц связаны с освоением ими воздушного пространства и наличием приспособлений к полету. Тело птиц имеет обтекаемую аэродинамическую форму. Оно покрыто перьями, которые делятся на </w:t>
      </w:r>
      <w:r>
        <w:rPr>
          <w:iCs/>
          <w:sz w:val="28"/>
          <w:szCs w:val="28"/>
        </w:rPr>
        <w:t>контурные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уховые.</w:t>
      </w:r>
      <w:r>
        <w:rPr>
          <w:sz w:val="28"/>
          <w:szCs w:val="28"/>
        </w:rPr>
        <w:t xml:space="preserve"> Осевая часть пера — стержень и очин . Очином перо погружено в кожу, а от стержня отходят опахала. У контурного пера они образованы бородками первого порядка, несущими бородки второго порядка, скрепленные между собой маленькими крючочками таким образом, что образуется пластина. Стержень пухового пера — тонкий, крючков нет. Пуховое перо, бородки первого порядка которого отходят пучком от очина, называется пухом. Контурные перья придают телу характерную форму, а пуховые служат теплоизолирующим материалом. Периодически у птиц происходит смена оперения — линьк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млекопитающие (или звери)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млекопитающие это последний из рассматриваемых нами классов позвоночных животных, представляющих собой наиболее высокоорганизованную группу во всем животном царстве. Млекопитающие населяют самые разнообразные местообитания; их можно встретить в тропических лесах и арктических пустынях, в горах и на океанических просторах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классу относятся казалось бы совершенно не похожие друг на друга животные: синий кит и обыкновенный еж, африканский слон и белка, летучая мышь и кенгуру и т. д. Мы с вами также в систематическом плане принадлежим к этой группе. Что же, тем не менее, общего между всеми этими такими разными существами?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лекопитающих характерны следующие особенности: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лосяного покрова на коже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кожных желез: потовых, сальных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олочных желез, выделяющих молоко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армливание детенышей молоком и забота о потомстве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рождение (исключение составляют однопроходные)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температура тела — гомойотермность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протекание основных процессов жизнедеятельности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хкамерное сердце, два раздельных круга кровообращения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альвеолярного строения, имеется надгортанник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иафрагмы, разделяющей брюшную и грудную полости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 дифференцированы на резцы, клыки, предкоренные, коренные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ных позвонков у большинства видов семь (исключением являются дюгони, ламантины и ленивцы);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относительные размеры головного мозга, значительное развитие коры больших полушарий, высокий уровень развития органов чувств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насчитывается около 4,5—5 тыс. видов млекопитающих, относящихся к трем подклассам и 21 отряду, хотя некоторые специалисты выделяют всего 18 отрядов :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подкласс — клоачные (яйцекладущие или первозвери) с одним отрядом — однопроходные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подкласс — сумчатые с одним отрядом сумчатые;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подкласс — плацентарные (или высшие звери) с девятнадцатью отрядами: насекомоядные, рукокрылые, шерстокрылые, полуобезьяны (лемуры), обезьяны (приматы), неполнозубые, ящеры (панголины), трубкозубые, грызуны, зайцеобразные, хищные, ластоногие, китообразные, парнокопытные, мозоленогие, непарнокопытные, даманы, хоботные (слоны), сиреневые (морские коровы)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представителей этого класса в очень широких пределах изменяются размер и вес тела. Самый мелкий зверь мировой фауны землеройка-малютка весит всего 1,2 г и достигает 45 мм в длину, а самый крупный — синий кит, около 150 тонн и 33 м соответственно. Кожа зверей представлена роговым слоем эпидермиса, мальпигиевым слоем, кориумом (собственно кожей), а также слоем соединительнотканной клетчатки, в которой могут находиться (иногда значительные) жировые скопления. Для животных данного класса характерно большое количество роговых образований, к которым относятся:</w:t>
      </w:r>
    </w:p>
    <w:p>
      <w:pPr>
        <w:pStyle w:val="Style17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лосы (свойственны практически всем млекопитающим, кроме китообразных), а также различные их видоизменения: вибрисы или чувствительные волосы (например, "усы" у кошек), щетина (свиньи), иглы (ежи, дикобразы, ехидны);</w:t>
      </w:r>
    </w:p>
    <w:p>
      <w:pPr>
        <w:pStyle w:val="Style17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шуи (у ящеров-панголинов);</w:t>
      </w:r>
    </w:p>
    <w:p>
      <w:pPr>
        <w:pStyle w:val="Style17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говые пластины (броненосцы);</w:t>
      </w:r>
    </w:p>
    <w:p>
      <w:pPr>
        <w:pStyle w:val="Style17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га у носорогов, чехлы рогов у полорогих (коров, коз);</w:t>
      </w:r>
    </w:p>
    <w:p>
      <w:pPr>
        <w:pStyle w:val="Style17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ти (человек и другие приматы);</w:t>
      </w:r>
    </w:p>
    <w:p>
      <w:pPr>
        <w:pStyle w:val="Style17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ти (хищники, муравьеды);</w:t>
      </w:r>
    </w:p>
    <w:p>
      <w:pPr>
        <w:pStyle w:val="Style17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ыта (лошади, коровы, тапиры, бегемоты)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олосяной покров бывает сильно развит и образует густой мех. Различают два типа волос:</w:t>
      </w:r>
    </w:p>
    <w:p>
      <w:pPr>
        <w:pStyle w:val="Style17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нные и относительно редко расположенные, называемые остиями;</w:t>
      </w:r>
    </w:p>
    <w:p>
      <w:pPr>
        <w:pStyle w:val="Style17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ие и густые, называемые подшерстком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богата железами, среди которых различают сальные и потовые. Сальные железы имеют гроздевидное тело, от которого отходят каналы, открывающиеся в волосяной сумке. Эти железы выделяют маслянистый секрет. Потовые железы имеют вид свернутых в клубок трубочек, открывающихся на поверхности тела. Млечные и пахучие железы представляют собой видоизмененные потовые железы . Млечные железы, выделяющие молоко, необходимое для выкармливания потомства, имеют гроздевидное строение и открываются на сосках. У однопроходных (утконос, ехидна) эти железы имеют трубчатое строение и открываются не на сосках, так как их нет, а в волосяные сумки. Детеныши утконоса и ехидны просто слизывают капельки молока с шерсти матери. Скелет имеет ряд особенностей. Поверхность позвонков ровная, а не седловидная, как у птиц и не выпукло-вогнутая, как у рептилий. Позвоночный столб делится на пять отделов:</w:t>
      </w:r>
    </w:p>
    <w:p>
      <w:pPr>
        <w:pStyle w:val="Style17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йный (в подавляющем большинстве случаев состоит из 7 позвонков);</w:t>
      </w:r>
    </w:p>
    <w:p>
      <w:pPr>
        <w:pStyle w:val="Style17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дной (насчитывает от 9 до 24, чаще 12, позвонков);</w:t>
      </w:r>
    </w:p>
    <w:p>
      <w:pPr>
        <w:pStyle w:val="Style17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чный (2—9 позвонков);</w:t>
      </w:r>
    </w:p>
    <w:p>
      <w:pPr>
        <w:pStyle w:val="Style17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стцовый (от 4 до 9, при этом истинно крестцовых позвонков — 2);</w:t>
      </w:r>
    </w:p>
    <w:p>
      <w:pPr>
        <w:pStyle w:val="Style17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востовой (содержит от 3 до 49 свободных позвонков)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 передних конечностей (плечевой) представлен лопатками и ключицами (отсутствуют, например, у копытных), коракоид редуцирован и срастается с лопаткой, образуя клювовидный отросток. Свободная передняя конечность состоит из: плечевой, локтевой и лучевой костей, запястья, костей пясти и фаланг пальцев. Пояс задних конечностей (тазовый) представлен тазовыми костями (седалищной, лобковой и подвздошной). Свободная задняя конечность состоит из бедренной кости, большой и малой берцовых костей, предплюсны, костей плюсны и фаланг пальцев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ительная система представлена: ротовой полостью, глоткой, пищеводом, желудком и кишечником Кишечник подразделяется на три отдела: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ая кишка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стая кишка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кишка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ткая характеристика 16 наиболее известных отрядов: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однопроходные. Представители: утконос, ехидна и проехидна. Характеризуются рядом примитивных черт: наличие клоаки, отсутствие сосков, откладывание яиц, значительные колебания температуры тела и др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сумчатые. Представители: кенгуру, сумчатый дьявол, коала, вомбат и др. Характерно: недоразвитие плаценты, наличие сумчатых костей и сумки, в которой вынашивают детенышей, детеныши рождаются недоразвитыми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насекомоядные. Представители: ежи, землеройки, кроты, выхухоль и др. — самый примитивный отряд плацентарных млекопитающих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шерстокрылые. Представитель: шерстокрыл, обитающий в Юго-Восточной Азии. Характерны черты сходства с насекомоядными, рукокрылыми и приматами. По бокам тела развита покрытая волосами перепонка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рукокрылые. Представители: летучие мыши (вечерницы, нетопыри, подковоносы, вампиры и др.) и крыланы. Передние конечности превращены в крылья:пальцы удлинены и между ними натянута перепонка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лемуры. Представители: лори, индри, долгопят, кошачий лемур и др. Занимают промежуточное положение между насекомоядными и приматами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приматы. Представители: мартышки, паукообразные обезьяны, шимпанзе, гориллы, человек и др. Характеризуются значительным развитием головного мозга, большим количеством борозд и извилин коры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грызуны. Представители: крысы, мыши, дикобразы, белки, сурки, нутрии и многие другие. Самый многочисленный отряд. Животные, принадлежащие этому отряду, характеризуются значительным развитием резцов (по 2 на верхней и нижней челюстях), клыков нет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зайцеобразные. Представители: зайцы, пищухи, кролики. На верхней челюсти располагаются не два резца, как у грызунов, а четыре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хищные. Представители: кошки, львы, леопарды, мангусты, куницы, волки, собаки, гиены, медведи, еноты. Имеют слабо развитые резцы, мощные клыки и коренные зубы с острыми режущими поверхностями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ластоногие. Представители: тюлени, морские котики, моржи, нерпы и др. Характеризуются: вальковатым массивным телом, видоизмененными ластовидны-ми передними и задними конечностями. Зубы, как правило, конической формы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китообразные. Представители: усатые киты (синий, гренландский кит, горбач, финвал и др.) — зубы закладываются у зародыгпей, но у взрослых животных не развиваются, в пасть свешивается роговое образование — китовый ус; зубатые киты (дельфины, кашалот, касатки и др.) имеют хорошо развитые более или менее однородные конические зубы. У всех китов передние конечности преобразованы в плавники, а задние редуцированы. Развит горизонтальный хвостовой плавник, а также спинной плавник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парнокопытные. Представители: свиньи, бегемоты, быки, жирафы, антилопы, олени, козы, овцы, и др. Характерно наибольшее развитие только двух пальцев на каждой ноге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мозоленогие. Представители: верблюды, ламы. Имеют когтевидные копытца, конечности двупалые (раньше относили к отряду парнокопытные)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непарнокопытные. Представители: лошади, тапиры, носороги, ослы и др. Характеризуются тем, что наиболее развит только один палец на каждой ноге (или непарное их количество).</w:t>
      </w:r>
    </w:p>
    <w:p>
      <w:pPr>
        <w:pStyle w:val="Style17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хоботные (слоны). Представители: индийский и африканский слоны. Характеризуются значительным развитием резцов (бивни), коренных зубов всего четыре (по два на верхней и нижней челюстях), имеют хобот, который образуется в результате сращения носа и верхней губы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бева Е., ЗАНИМАТЕЛЬНОЕ ЕСТЕСТВОЗНАНИЕ, Нескучный учебник, Тригон, С-П., 2002 г.,365с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охлов В., Теремов А., Петросова Р., ЗАНИМАТЕЛЬНАЯ БОТАНИКА, "АСТ-ПРЕСС", М., 2003 г., 430 с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РИРОДА РОССИИ: СПРАВОЧНАЯ НФОРМАЦИЯ </w:t>
      </w:r>
      <w:r>
        <w:rPr>
          <w:sz w:val="28"/>
          <w:szCs w:val="28"/>
        </w:rPr>
        <w:t>http://www.ecosystema.ru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рдовые http://www.ebio.ru/zoo24.html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К ВОПРОСУ 1</w:t>
      </w:r>
    </w:p>
    <w:p>
      <w:pPr>
        <w:pStyle w:val="Style17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оломки </w:t>
      </w:r>
      <w:r>
        <w:rPr>
          <w:rFonts w:cs="Times New Roman" w:ascii="Times New Roman" w:hAnsi="Times New Roman"/>
          <w:sz w:val="28"/>
          <w:szCs w:val="28"/>
        </w:rPr>
        <w:t>"Водоросли"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часовой стрелки, пропуская одинаковое количество делений, прочитайте, что зашифровано в головоломке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5140" cy="968375"/>
            <wp:effectExtent l="0" t="0" r="0" b="0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968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начало головоломки и по непрерывной линии1 прочитайте название водорослей. Почему их так называют?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4345" cy="1026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нтересно ..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томовые водоросли, или диатомеи, отмирая, оставляют кремниевые отложения, которые образуют мощные залежи на дне морей. Под названием горной муки, трепела или диатомита этот материал широко используется при изготовлении строительных материалов и в производстве динамита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аривая некоторые виды красных водорослей, например встречающуюся в Черном море филлофору, получают слизистое вещество агар. Большое количество этого вещества расходуется в биологических лабораториях всего мира для изготовления питательной среды при культивировании микроорганизмов. Агар также широко используется в пищевой промышленности при изготовлении мармелада, пастилы. Его вводят состав хлебобулочных изделий, чтобы те не черствели, а также используют как временную защитную оболочку для мяса и рыбы в тропических районах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пление бурой водоросли ягодоносного саргассума северо-восточнее Антильских островов образует необычайно спокойное Саргассово море, не имеющее берегов. Среди необозримых просторов Атлантического океана оно занимает площадь свыше 100 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ллиновые водоросли способны впитывать из морской воды известковые соли. Они играют важную роль в образовании коралловых рифов. Так, в рифах островов Фиджи в Тихом океане водорослей, оболочки клеток которых пропитаны известью, почти в 3 раза больше, чем кораллов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-самые…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амыми глубоководными </w:t>
      </w:r>
      <w:r>
        <w:rPr>
          <w:rFonts w:cs="Times New Roman" w:ascii="Times New Roman" w:hAnsi="Times New Roman"/>
          <w:sz w:val="28"/>
          <w:szCs w:val="28"/>
        </w:rPr>
        <w:t>являются каштаново-коричневые кораллиновые водоросли, найденные у Багамских островов (о. Сан-Сальвадор) на глубине 269 м. Морская вода на такой глубине поглощает 99,9% солнечного света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амая длинная </w:t>
      </w:r>
      <w:r>
        <w:rPr>
          <w:rFonts w:cs="Times New Roman" w:ascii="Times New Roman" w:hAnsi="Times New Roman"/>
          <w:sz w:val="28"/>
          <w:szCs w:val="28"/>
        </w:rPr>
        <w:t>- тихоокеанская бурая водоросль грушеносный макроцистис. Ее длина - 60 м, а за сутки она вырастает на 45 см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продуктивной водорослью считается хлорелла. Её клетки используют В процессе фотосинтеза 7-12% солнечной энергии, в то время как цветковые растения - только 1-2%. Хлорелла так быстро размножается, что в 1 л культурной жидкости образуется до 55 г сухого веще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Чайнворд </w:t>
      </w:r>
      <w:r>
        <w:rPr>
          <w:sz w:val="28"/>
          <w:szCs w:val="28"/>
        </w:rPr>
        <w:t>"Водоросли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ноклеточная зеленая водоросль, имеющая два жгути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ное вещество, получаемое из морских водорослей и используемое в кондитерской промышленности для изготовления конфет, мармелада, тор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учное название тела многоклеточных водорос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мая крупная в мире водоросль, обитатель морей Южного полушар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дноклеточный орган, в котором образуются спор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0370" cy="1758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ного истории .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68 г. русским академиком Г. С. Гмелиным в России была издана первая книга о водорослях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йцарский ботаник Вошер в 1803 г. обнаружил органы полового размножения оогонии и антеридии - у одной из сифоновых водорослей, которую позже Декандоль назвал в его честь вотерией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гология - раздел ботаники, занимающийся водорослями, - возникла в середине XIX в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40 г. французский альголог Тюре сообщил о наличии сперматозоидов у зеленой водоросли хара, а в 1853 г. получил первое фактическое доказательство существования полового процесса у бурой водоросли фукус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ссворд "Почти все о водорослях"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2450" cy="16294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горuзонталu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тчатая зеленая водоросль произрастающая на дне водоемов с проточной водой.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леточная зеленая водоросль с двумя жгутиками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жизненного цикла одноклеточных и нитчатых водорослей, зимующая на дне водоемов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организмов, обитателей дна водоемов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игме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ающий водорослям зеленую окраску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етвящаяся нитчатая зеленая водоросль с многоядерными клетками и хроматофором в виде сеточк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окупность организмов, обитателей толщи воды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урая водоросль, произрастающая в прибрежной зоне северных морей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расная водоросль, из которой добываю ценное вещество агар-агар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Часть хроматофора водоросли, в которой происходит синтез запасного вещества - крахмал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ижняя часть слоевища водорослей, с помощью которой они прикрепляются к грунту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вертикали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расная водоросль, обитающая в Северном море, издавна употребляемая в сухом виде как лекарство при заболевании дыхательных путей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оид клетки водоросли, в котором содержатся пигмен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.Светочувствительное образова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5. Одноклеточная зеленая </w:t>
      </w:r>
      <w:r>
        <w:rPr>
          <w:sz w:val="28"/>
          <w:szCs w:val="28"/>
        </w:rPr>
        <w:t>водоросль</w:t>
      </w:r>
      <w:r>
        <w:rPr>
          <w:sz w:val="28"/>
          <w:szCs w:val="28"/>
          <w:lang w:bidi="he-IL"/>
        </w:rPr>
        <w:t>, интересующая ученых как сырье для получения новых пищевых продук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9. Морская бурая водоросль, название которой в переводе с испанского означает "мелкий виноград", образующая обширные заросли в Атлант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10. Ветвистая водоросль, по внешнему </w:t>
      </w:r>
      <w:r>
        <w:rPr>
          <w:sz w:val="28"/>
          <w:szCs w:val="28"/>
        </w:rPr>
        <w:t>виду напоминающая хвощ, произрастающая в воде с повышенным содержанием солей кальц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расный пигмент, встречающийся в хроматофоре водорослей багрянн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расная водоросль, которую разводят в Японии для употребления в пищ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вижные клетки, имеющие жгутики и обеспечивающие бесполое размножение водорос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дноклеточный орган водорослей, в котором образуются клетки, обеспечивающие бесполое размножение.</w:t>
      </w:r>
    </w:p>
    <w:p>
      <w:pPr>
        <w:pStyle w:val="Normal"/>
        <w:widowControl w:val="false"/>
        <w:suppressAutoHyphens w:val="true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52" w:hanging="75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57:00Z</dcterms:created>
  <dc:creator>Admin</dc:creator>
  <dc:description/>
  <cp:keywords/>
  <dc:language>en-US</dc:language>
  <cp:lastModifiedBy>SYSTEM</cp:lastModifiedBy>
  <dcterms:modified xsi:type="dcterms:W3CDTF">2011-09-27T20:57:00Z</dcterms:modified>
  <cp:revision>2</cp:revision>
  <dc:subject/>
  <dc:title/>
</cp:coreProperties>
</file>