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Жизнь: общие отличия живых систем от неживых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войства (признаки) живых систем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:</w:t>
      </w:r>
      <w:r>
        <w:rPr>
          <w:lang w:val="en-US" w:eastAsia="en-US"/>
        </w:rPr>
        <w:tab/>
        <w:t>1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Введе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блема происхождения жизни приобрела сейчас неодолимое очарование для всего человечества. Она не только привлекает к себе пристальное внимание ученых разных стран и специальностей, но интересует вообще всех людей ми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йчас считается общепризнанным, что возникновение жизни на Земле представляло собой закономерный процесс, вполне поддающийся научному исследованию. В основе этого процесса лежала эволюция соединений углерода которая происходила во Вселенной задолго до возникновения нашей Солнечной системы и лишь продолжалась во время образования планеты Земля - при формировании ее коры, гидросферы и атмосф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момента возникновения жизни природа находится в непрерывном развитии. Процесс эволюции длится уже сотни миллионов лет, и его результатом является то разнообразие форм живого, которое во многом до конца еще не описано и не классифицирова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 о происхождении жизни труден в исследовании, потому, что, когда наука подходит к проблемам развития как создания качественно нового, она оказывается у предела своих возможностей как отрасли культуры, основанной на доказательстве и экспериментальной проверке утвержд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ые сегодня не в состоянии воспроизвести процесс возникновения жизни с такой же точностью, как это было несколько миллиардов лет назад. Даже наиболее тщательно поставленный опыт будет лишь модельным экспериментом, лишенным ряда факторов, сопровождавших появление живого на Земле. Трудность - в невозможности проведения прямого эксперимента по возникновению жизни (уникальность этого процесса препятствует использование основного научного метод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 происхождении жизни интересен не только сам по себе, но и тесной связью с проблемой отличия живого от неживого.</w:t>
      </w:r>
    </w:p>
    <w:p>
      <w:pPr>
        <w:pStyle w:val="Heading2"/>
        <w:ind w:hanging="0"/>
        <w:rPr/>
      </w:pPr>
      <w:r>
        <w:rPr/>
        <w:t>1. Жизнь: общие отличия живых систем от неживы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ь, высшая по сравнению с физической и химической формами существования материи, закономерно возникающая при определённых условиях в процессе её развития. Живые объекты отличаются от неживых обменом веществ - непременным условием жизни, способностью к размножению, росту, активной регуляции своего состава и функций, к различным формам движения, раздражимостью, приспособляемостью к среде и т.д. Однако строго научное разграничение на живые и неживые объекты встречает определённые трудности. Так, до сих пор нет единого мнения о том, можно ли считать живыми вирусы, которые вне клеток организма хозяина не обладают ни одним из атрибутов живого: в вирусной частице в это время отсутствуют метаболические процессы, она не способна размножаться и т.д. Специфика живых объектов и жизненных процессов может быть охарактеризована в аспекте как их материальной структуры, так и важнейших функций, лежащих в основе всех проявлений жизни. Наиболее точное определение жизни, охватывающее одновременно оба эти подхода к проблеме, дал около 100 лет назад Ф. Энгельс: "Жизнь есть способ существования белковых тел, и этот способ существования состоит по своему существу в постоянном самообновлении химических составных частей этих тел". Термин "белок" тогда ещё не был определён вполне точно и его относили обычно к протоплазме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известные ныне объекты, обладающие несомненными атрибутами живого, имеют в своём составе два основных типа биополимеров: белки и нуклеиновые кислоты (ДНК и РНК). Сознавая неполноту своего определения, Энгельс писал: "Наша дефиниция жизни, разумеется, весьма недостаточна, поскольку она далека от того, чтобы охватить все явления жизни, а, напротив, ограничивается самыми общими и самыми простыми среди них... Чтобы получить действительно исчерпывающее представление о жизни, нам пришлось бы проследить все формы её проявления, от самой низшей до наивысшей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. Дарвин в последних строках "Происхождения видов" пишет об основных законах, лежащих, по его мнению, в основе возникновения всех форм жизни: "Эти законы, в самом широком смысле - Рост и Воспроизведение, Наследственность, почти необходимо вытекающая из воспроизведения, Изменчивость, зависящая от прямого или косвенного действия жизненных условий и от упражнения и неупражнения, Прогрессия размножения, столь высокая, что она ведет к Борьбе за жизнь и её последствию - Естественному Отбору... ". Если оставить в стороне роль упражнения, которое, по позднейшим данным, служит фактором ненаследственной изменчивости, обобщение Дарвина сохраняет силу и поныне, а его основные законы жизни сводятся к двум ещё более общим. Это прежде всего способность живого ассимилировать полученные извне вещества, т.е. перестраивать их, уподобляя собственным материальным структурам, и за счёт этого многократно воспроизводить их (репродуцировать). При этом, если исходная структура случайно изменилась, то она продолжает воспроизводиться в новом виде. Способность к избыточному самовоспроизведению лежит в основе роста клетки, размножения клеток и организмов и, следовательно, - прогрессии размножения (основное условие для естественного отбора), а также в основе наследственности и наследственной изменчив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етский биохимик В.А. Энгельгардт рассматривает воспроизведение себе подобного как фундаментальное свойство живого, которое ныне получает интерпретацию в терминах химических понятий на подлинно молекулярном уровне. Другая особенность живого заключается в огромном многообразии свойств, приобретаемых благодаря изменчивости материальными структурами живых объектов. Каждое из этих двух фундаментальных свойств связано в основном с функцией одного из двух биополимеров. "Запись" наследственных свойств, т.е. кодирование признаков организма, необходимое для воспроизведения, осуществляется с помощью ДНК и РНК, хотя в самом процессе репродукции непременно принимают участие белки-ферменты. Т.о., живой является не отдельная молекула ДНК, белка или РНК, а их система в целом. Реализация многообразной информации о свойствах организма осуществляется путём синтеза согласно генетическому коду различных белков (ферментных, структурных и т.д.), которые благодаря своему разнообразию и структурной пластичности обусловливают развитие самых различных физических и химических приспособлений живых организмов. На этом фундаменте в процессе эволюции возникли непревзойдённые по своему совершенству живые управляющие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. о., жизнь характеризуется высокоупорядоченными материальными структурами, содержащими два типа биополимеров (белок и ДНК или РНК), которые составляют живую систему, способную в целом к самовоспроизведения по принципу матричного синтеза. Характерная особенность химического состава известных нам форм жизни - асимметрия оптически активных веществ, представленных в живых объектах левовращающими или правовращающими форм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ь возможна лишь при определённых физических и химических условиях (температура, присутствие воды, ряда солей и т.д.). Однако прекращение жизненных процессов, например, при высушивании семян или глубоком замораживании мелких организмов, не ведёт к потере жизнеспособности. Если сохраняется неповрежденной структура, она при возвращении к нормальным условиям обеспечивает восстановление жизненных процес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ь качественно превосходит другие формы существования материи в отношении многообразия и сложности химических компонентов и динамики протекающих в живом превращений. Живые системы характеризуются гораздо более высоким уровнем упорядоченности структурной и функциональной, в пространстве и во времени. Структурная компактность и энергетическую экономичность живого - результат высочайшей упорядоченности на молекулярном уровне. "Именно в способности живого создавать порядок из хаотического теплового движения молекул, - пишет Энгельгардт, - состоит наиболее глубокое, коренное отличие живого от неживого. Тенденция к упорядочению, к созданию порядка из хаоса есть не что иное, как противодействие возрастанию энтропии". Живые системы обмениваются с окружающей средой энергией, веществом и информацией, т.е. являются открытыми системами. При этом, в отличие от неживых систем, в них не происходит выравнивания энергетических разностей и перестройки структур в сторону более вероятных форм, а наблюдается обратное.: восстанавливаются разности энергетических потенциалов, химического состава и т.д., т.е. непрерывно происходит работа "против равновесия" (Э. Бауэр). На этом основаны ошибочные утверждения, что живые системы якобы не подчиняются второму закону термодинамики. Однако местное снижение энтропии в живых системах возможно только за счёт повышения энтропии в окружающей среде, так что в целом процесс повышения энтропии продолжается, что вполне согласуется с требованиями второго закона термодинамики. По образному выражению австрийского физика Э. Шрёдингера, живые организмы как бы питаются отрицательной энтропией (негэнтропией), извлекая её из окружающей среды и увеличивая этим возрастание положительной энтропии в н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войства (признаки) живых сист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общими, характерными для всего живого свойствами и их отличиями от похожих процессов, протекающих в неживой природе,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единство химического соста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обмен вещест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самовоспроизведение (репродукция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наследственн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изменчив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6) рост и развит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7) раздражим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8) дискретн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9) ритмичн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) относительная энергозависим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) гомеост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Единство химического состава. В состав живых организмов входят те же химические элементы, что и в объекты неживой природы. Однако соотношение различных элементов в живом и неживом неодинаково. Элементарный состав неживой природы наряду с кислородом представлен в основном кремнием, железом, загнием, алюминием и т.д. В живых организмах 98% химического состава приходится на четыре элемента - углерод, кислород, азот и водор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бмен веществ. Все живые организмы способны к обмену веществ с окружающей средой, поглощая из нее элементы, необходимые для питания, и выделяя продукты жизнедеятельности. При небиологическом круговороте веществ они просто переносятся с одного места на другое или изменяется их агрегатное состояние, тогда как у живых организмов обмен имеет качественно иной уровень, включая процессы синтеза и распада. Путем ряда сложных химических превращений вещества, поглощенные из окружающей среды, трансформируются в вещества живого организма, из которых строится их тело. Такие процессы называются ассимиляцией, или пластическим обменом. Процессы, обратные ассимиляции, в результате которых сложные органические соединения распадаются на простые, получили название диссимиляции. При таком распаде веществ утрачивается их сходство с веществами организма и выделяется энергия, необходимая для реакций биосинтеза, вследствие чего диссимиляцию называют еще энергетическим обменом. Обмен веществ обеспечивает постоянство химического состава и строения всех частей организма и как следствие - постоянство их функционирования в непрерывно меняющихся условиях окружающей сре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амовоспроизведение (репродукция). Самовоспроизведение, репродукция, или размножение, - это свойство организмов воспроизводить себе подобных; этот процесс осуществляется практически на всех уровнях организации живой материи. Благодаря репродукции не только целые организмы, но и клетки, органеллы клеток (митохондрии, пластиды и др.) после деления сходны со своими предшественниками. Из одной молекулы ДНК - дезоксирибонуклеиновой кислоты - при ее удвоении образуются две дочерние молекулы, полностью повторяющие исходную. В основе самовоспроизведения лежат реакции матричного синтеза, то есть образования структур на основе информации, заложенной в последовательности нуклеотидов ДН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Наследственность заключается в способности организмов передавать свои признаки, свойства и особенности развития из поколения в поколение. Наследственность обусловлена стабильностью, основанной на постоянстве строения молекул ДН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Изменчивость - свойство, как бы противоположное наследственности, но вместе с тем тесно связанное с ней, так как при этом изменяются наследственные задатки - гены, определяющие развитие тех или иных признаков. Иными словами, изменчивость - это способность организмов приобретать новые признаки и свойства, в основе которой лежат изменения биологических матриц. Изменчивость создает разнообразный материал для естественного отбора, то есть отбора наиболее приспособленных особей к конкретным условиям существования в природе, что, в свою очередь, приводит к появлению новых форм жизни, новых видов организ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Рост и развитие. Под развитием понимают необратимое направленное закономерное изменение состава или структуры объектов живой и неживой природы. Развитие живой формы существования материи представлено индивидуальным развитием, или онтогенезом, и историческим развитием, или филогенезом. В процессе развития возникает специфическая структурная организация индивида, а увеличение его биомассы обусловлено репродукцией макромолекул, элементарных структур клеток и самих клеток. Филогенез, или эволюция, - это необратимое и направленное развитие живой природы, сопровождающееся образованием новых видов и прогрессивным (или регрессивным) усложнением (или упрощением) жизни. Результатом эволюции является все многообразие живых организмов на зем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Раздражимость. Любой организм неразрывно связан с окружающей средой: извлекает из нее питательные вещества, подвергается воздействию неблагоприятных факторов среды, вступает во взаимодействие с другими организациями и т.д. В процессе эволюции у живых организмов выработалось и закрепилось свойство избирательно реагировать на внешние воздействия. Это свойство носит название раздражимости. Всякое изменение окружающих организм условий среды представляет собой по отношению к нему раздражение, а его реакция на внешние раздражители служит показателем его чувствительности и проявлением раздражимости. Реакция многоклеточных животных на раздражение осуществляется через посредство нервной системы и называется рефлекс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Дискретность. Само слово "дискретность" означает прерывистость, разделенность и характеризует свойство жизни проявляться в виде дискретных форм. Отдельный организм или иная биологическая система (вид, биоценоз и др.) состоит из отдельных изолированных, то есть обособленных или отграниченных в пространстве, но, тем не менее тесно связанных и взаимодействующих между собой частей, образующих структурно-функциональное единство. Любой вид организмов включает отдельные особи. Тело высокоорганизованной особи образует пространственно отграниченные особи, которые, в свою очередь, состоят из отдельных клеток. Энергетический аппарат клетки представлен отдельными митохондриями, аппарат синтеза белка - рибосомами и т.д. вплоть до макромолекул. Свойство дискретности организма является основой его структурной упорядоченности, возможности постоянного самообновления с заменой структурных элементов (молекул, ферментов, органоидов клетки и целых клеток) без прекращения выполняемой функции. Дискретность вида предопределяет возможность его эволюции путем гибели или устранения от размножения неприспособленных особей и сохранение индивидов с полезными для выживания признак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Ритмичность. Под ритмом (от греч. "ритмос" - теку) понимается повторение одного и того же события либо состояния через строго определенные отрезки времени. В физике периодические процессы выражаются в герцах (Гц). Гц - частота периодического процесса, при которой за время 1 с происходит один цикл периодического процесса. Наименьший промежуток времени, через который система, совершающая колебания, снова возвращается в то же состояние, в котором она находилась в начальный момент, называется периодом колебаний. В биологии под ритмичностью понимают периодические изменения интенсивности физиологических функций с различными периодами колебаний (от нескольких секунд до года и столетия). Хорошо известны суточные ритмы сна и бодрствования у человека; сезонные ритмы активности и спячки у некоторых млекопитающих (суслики, ежи, медведи) и многие другие. Ритмичность направлена на согласование функций организма с окружающей средой, то есть на приспособление к постоянно меняющимся условиям существ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Относительная энергозависимость. Живые тела представляют "открытые" системы, устойчивые лишь при условии непрерывного доступа к ним энергии и материи в виде пищи из окружающей среды. Живые организмы в отличие от объектов неживой природы отграничены от окружающей среды оболочками (наружная клеточная мембрана у одноклеточных, покровная ткань у многоклеточных). Эти оболочки затрудняют обмен веществ между организмом и внешней средой, сводят к минимуму потери веществ и поддерживают пространственное единство системы. Таким образом, живые организмы резко отличаются от объектов физики и химии - неживых систем - своей исключительной сложностью и высокой структурной и функциональной упорядоченностью. Эти отличия придают жизни качественно новые свойства. Живое представляет собой особую ступень развития матер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. Гомеостаз (саморегуляция) - совокупность приспособительных реакций организма, направленных на сохранение динамического состояния его внутренней среды (температуры тела, кровяного давления и др.). В его основе лежит принцип отрицательной обратной связи. Именно эта способность живых систем сохранять стационарное состояние в условиях непрерывно меняющейся среды и обусловливает их выжи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ь, высшая по сравнению с физической и химической форма существования материи, закономерно возникающая при определённых условиях в процессе её развития. Живые объекты отличаются от неживых обменом веществ - непременным условием жизни, способностью к размножению, росту, активной регуляции своего состава и функций, к различным формам движения, раздражимостью, приспособляемостью к среде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енность живого заключается в огромном многообразии свойств, приобретаемых благодаря изменчивости материальными структурами живых объе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вые системы характеризуются гораздо более высоким уровнем упорядоченности структурной и функциональной, в пространстве и в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вые системы обмениваются с окружающей средой энергией, веществом и информацией, т.е. являются открытыми системами. При этом, в отличие от неживых систем, в них не происходит выравнивания энергетических разностей и перестройки структур в сторону более вероятных форм, а наблюдается обратное.: восстанавливаются разности энергетических потенциалов, химического состава и т.д., т.е. непрерывно происходит работа "против равновесия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жизнь качественно превосходит другие формы существования материи в отношении многообразия и сложности химических компонентов и динамики протекающих в живом превращ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ованных источников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Горбачев В.В. Концепции современного естествознания. - М.: Оникс 21 век, 2003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Макаров В.Н. Концепции современного естествознания. - М.: МОДЭК, 2008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Михайловский В.Н. Концепции современного естествознания. - СПб.: Знание, 200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Энгельгардт В. Проблема жизни в современном естествознании. // "Коммунист", 1969, № 3, с.8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Жизнь. - http://www.cultinfo.ru/fulltext/1/001/008/040/263.htm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1:00Z</dcterms:created>
  <dc:creator>Пользователь</dc:creator>
  <dc:description/>
  <cp:keywords/>
  <dc:language>en-US</dc:language>
  <cp:lastModifiedBy>Mage</cp:lastModifiedBy>
  <cp:lastPrinted>2009-05-10T14:54:00Z</cp:lastPrinted>
  <dcterms:modified xsi:type="dcterms:W3CDTF">2011-09-28T13:31:00Z</dcterms:modified>
  <cp:revision>2</cp:revision>
  <dc:subject/>
  <dc:title>Жизнь, высшая по сравнению с физической и химической форма существования материи, закономерно возникающая при определённых условиях в процессе её развития</dc:title>
</cp:coreProperties>
</file>