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9" w:hanging="0"/>
        <w:rPr>
          <w:rFonts w:cs="Times New Roman"/>
          <w:sz w:val="28"/>
          <w:szCs w:val="28"/>
        </w:rPr>
      </w:pPr>
      <w:r>
        <w:rPr>
          <w:rFonts w:cs="Times New Roman"/>
          <w:sz w:val="28"/>
          <w:szCs w:val="28"/>
        </w:rPr>
        <w:t>СУЩНОСТЬ ЖИЗНИ, СВОЙСТВА И УРОВНИ ОРГАНИЗАЦИИ ЖИВОГО</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sz w:val="28"/>
          <w:szCs w:val="28"/>
        </w:rPr>
      </w:pPr>
      <w:r>
        <w:rPr>
          <w:sz w:val="28"/>
          <w:szCs w:val="28"/>
        </w:rPr>
        <w:t>Вопрос о сущности жизни является одним из давних вопросов в биологии, поскольку интерес к нему восходит еще к античным векам. Дававшиеся в разные времена определения жизни не могли быть исчерпывающими из-за отсутствия достаточных данных. Лишь развитие молекулярной биологии привело к новому пониманию сущности жизни, определению свойств живого и вычленению уровней организации, живого.</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Сущность и субстрат жизни</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pPr>
      <w:r>
        <w:rPr>
          <w:sz w:val="28"/>
          <w:szCs w:val="28"/>
        </w:rPr>
        <w:t>Всеобщим методологическим подходом к пониманию сущности жизни в настоящее время является понимание жизни в качестве процесса, конечным результатом которого является самообновление, проявляющееся в самовоспроизведении. Все живое происходит только из живого, а всякая организация, присущая живому, возникает только из другой подобной организации. Следовательно, сущность жизни заключается в ее самовоспроизведении, в основе которого лежит координация физических и химических явлений и которое обеспечивается передачей генетической информации от поколений к поколениям. Именно эта информация обеспечивает самовоспроизведение и саморегуляцию живых существ. Поэтому жизнь</w:t>
      </w:r>
      <w:r>
        <w:rPr>
          <w:sz w:val="28"/>
          <w:szCs w:val="28"/>
          <w:lang w:val="en-US" w:eastAsia="en-US"/>
        </w:rPr>
        <w:t xml:space="preserve"> —</w:t>
      </w:r>
      <w:r>
        <w:rPr>
          <w:sz w:val="28"/>
          <w:szCs w:val="28"/>
        </w:rPr>
        <w:t xml:space="preserve"> это качественно особая форма существования материи, связанная с воспроизведением. Явления жизни представляют собой форму движения материи, высшей по сравнению с физической и химической формами его существования.</w:t>
      </w:r>
    </w:p>
    <w:p>
      <w:pPr>
        <w:pStyle w:val="11"/>
        <w:spacing w:lineRule="auto" w:line="360"/>
        <w:ind w:firstLine="709"/>
        <w:rPr>
          <w:sz w:val="28"/>
          <w:szCs w:val="28"/>
        </w:rPr>
      </w:pPr>
      <w:r>
        <w:rPr>
          <w:sz w:val="28"/>
          <w:szCs w:val="28"/>
        </w:rPr>
        <w:t>Живое построено из тех же химических элементов, что и неживое (кислород, водород, углерод, азот, сера, фосфор, натрий, калий, кальций и другие элементы). В клетках они находятся в виде органических соединений. Однако организация и форма существования живого имеет специфические особенности, отличающие живое от предметов неживой природы.</w:t>
      </w:r>
    </w:p>
    <w:p>
      <w:pPr>
        <w:pStyle w:val="11"/>
        <w:spacing w:lineRule="auto" w:line="360"/>
        <w:ind w:firstLine="709"/>
        <w:rPr/>
      </w:pPr>
      <w:r>
        <w:rPr>
          <w:sz w:val="28"/>
          <w:szCs w:val="28"/>
        </w:rPr>
        <w:t>В качестве субстрата жизни внимание привлекают нуклеиновые кислоты (ДНК и РНК) и белки. Нуклеиновые кислоты</w:t>
      </w:r>
      <w:r>
        <w:rPr>
          <w:sz w:val="28"/>
          <w:szCs w:val="28"/>
          <w:lang w:val="en-US" w:eastAsia="en-US"/>
        </w:rPr>
        <w:t xml:space="preserve"> —</w:t>
      </w:r>
      <w:r>
        <w:rPr>
          <w:sz w:val="28"/>
          <w:szCs w:val="28"/>
        </w:rPr>
        <w:t xml:space="preserve"> это сложные химические соединения, содержащие углерод, кислород, водород, азот и фосфор. ДНК является генетическим материалом клеток, определяет химическую специфичность генов. Под контролем ДНК идет синтез белков, в котором участвуют РНК.</w:t>
      </w:r>
    </w:p>
    <w:p>
      <w:pPr>
        <w:pStyle w:val="11"/>
        <w:spacing w:lineRule="auto" w:line="360"/>
        <w:ind w:firstLine="709"/>
        <w:rPr/>
      </w:pPr>
      <w:r>
        <w:rPr>
          <w:sz w:val="28"/>
          <w:szCs w:val="28"/>
        </w:rPr>
        <w:t>Белки</w:t>
      </w:r>
      <w:r>
        <w:rPr>
          <w:sz w:val="28"/>
          <w:szCs w:val="28"/>
          <w:lang w:val="en-US" w:eastAsia="en-US"/>
        </w:rPr>
        <w:t xml:space="preserve"> —</w:t>
      </w:r>
      <w:r>
        <w:rPr>
          <w:sz w:val="28"/>
          <w:szCs w:val="28"/>
        </w:rPr>
        <w:t xml:space="preserve"> это также сложные химические соединения, содержащие углерод, кислород, водород, азот, серу, фосфор. Молекулы белков характеризуются большими размерами, чрезвычайным разнообразием, которое создается аминокислотами, соединенными в полипептидных цепях в разном порядке. Большинство клеточных белков представлено ферментами. Они выступают также в роли структурных компонентов клетки. Каждая клетка содержит сотни разных белков, причем клетки того или иного типа обладают белками, свойственными только им. Поэтому содержимое клеток каждого типа характеризуется определенным белковым составом.</w:t>
      </w:r>
    </w:p>
    <w:p>
      <w:pPr>
        <w:pStyle w:val="11"/>
        <w:spacing w:lineRule="auto" w:line="360"/>
        <w:ind w:firstLine="709"/>
        <w:rPr/>
      </w:pPr>
      <w:r>
        <w:rPr>
          <w:sz w:val="28"/>
          <w:szCs w:val="28"/>
        </w:rPr>
        <w:t>Ни нуклеиновые кислоты, ни белки в отдельности не являются субстратами жизни. В настоящее время считают, что субстратом жизни являются нуклеопротеиды. Они входят в состав ядра и цитоплазмы клеток животных и растений. Из них построены хроматин (хромосомы) и рибосомы. Они обнаружены на протяжении всего органического мира</w:t>
      </w:r>
      <w:r>
        <w:rPr>
          <w:sz w:val="28"/>
          <w:szCs w:val="28"/>
          <w:lang w:val="en-US" w:eastAsia="en-US"/>
        </w:rPr>
        <w:t xml:space="preserve"> —</w:t>
      </w:r>
      <w:r>
        <w:rPr>
          <w:sz w:val="28"/>
          <w:szCs w:val="28"/>
        </w:rPr>
        <w:t xml:space="preserve"> от вирусов до человека. Можно сказать, что нет живых систем, не содержащих нуклеопротеидов. Однако важно подчеркнуть, что нуклеопротеиды являются субстратом жизни лишь тогда, когда они находятся в клетке, функционируют и взаимодействуют там. Вне клеток (после выделения из клеток) они являются обычными химическими соединениями. Следовательно, жизнь есть, главным образом, функция взаимодействия нуклеиновых кислот и белков, а живым является то, что содержит самовоспроизводящую молекулярную систему в виде механизма воспроизводства нуклеиновых кислот и белков.</w:t>
      </w:r>
    </w:p>
    <w:p>
      <w:pPr>
        <w:pStyle w:val="11"/>
        <w:spacing w:lineRule="auto" w:line="360"/>
        <w:ind w:firstLine="709"/>
        <w:rPr>
          <w:sz w:val="28"/>
          <w:szCs w:val="28"/>
        </w:rPr>
      </w:pPr>
      <w:r>
        <w:rPr>
          <w:sz w:val="28"/>
          <w:szCs w:val="28"/>
        </w:rPr>
        <w:t>В отличие от живого различают понятие «мертвое», под которым понимают совокупность некогда существовавших организмов, утративших механизм синтеза нуклеиновых кислот и белков, т. е. способность к молекулярному воспроизведению. Например, «мертвым» является известняк, образованный из остатков живших когда-то организмов.</w:t>
      </w:r>
    </w:p>
    <w:p>
      <w:pPr>
        <w:pStyle w:val="11"/>
        <w:spacing w:lineRule="auto" w:line="360"/>
        <w:ind w:firstLine="709"/>
        <w:rPr>
          <w:sz w:val="28"/>
          <w:szCs w:val="28"/>
        </w:rPr>
      </w:pPr>
      <w:r>
        <w:rPr>
          <w:sz w:val="28"/>
          <w:szCs w:val="28"/>
        </w:rPr>
        <w:t>Наконец, следует различать «неживое», т. е. ту часть материи, которая имеет неорганическое (абиотическое) происхождение и ничем не связана в своем образовании и строении с живыми организмами. Например, «неживым» является известняк, образованный из неорганических вулканических известняковых отложений. Неживая материя в отличие от живого не способна поддерживать свою структурную организацию и использовать для этих целей внешнюю энергию.</w:t>
      </w:r>
    </w:p>
    <w:p>
      <w:pPr>
        <w:pStyle w:val="11"/>
        <w:spacing w:lineRule="auto" w:line="360"/>
        <w:ind w:firstLine="709"/>
        <w:rPr>
          <w:sz w:val="28"/>
          <w:szCs w:val="28"/>
        </w:rPr>
      </w:pPr>
      <w:r>
        <w:rPr>
          <w:sz w:val="28"/>
          <w:szCs w:val="28"/>
        </w:rPr>
        <w:t>Обсуждая молекулы, рассматриваемые в качестве субстрата жизни, нельзя не отметить, что они подвергаются непрерывным превращениям во времени и пространстве. Достаточно сказать, что ферменты могут превратить любой субстрат в продукт реакции в исключительно короткое время. Поэтому определение нуклеопротеидов в качестве субстрата жизни означает признание последнего в качестве очень подвижной системы.</w:t>
      </w:r>
    </w:p>
    <w:p>
      <w:pPr>
        <w:pStyle w:val="11"/>
        <w:spacing w:lineRule="auto" w:line="360"/>
        <w:ind w:firstLine="709"/>
        <w:rPr/>
      </w:pPr>
      <w:r>
        <w:rPr>
          <w:sz w:val="28"/>
          <w:szCs w:val="28"/>
        </w:rPr>
        <w:t>Как живое, так и неживое построены из молекул, которые изначально являются неживыми. Тем не менее, живое резко отличается от неживого. Причины этого глубокого различия определяются свойствами живого, а молекулы, содержащиеся в живых системах, называют биомолекулами.</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Свойства живого</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sz w:val="28"/>
          <w:szCs w:val="28"/>
        </w:rPr>
      </w:pPr>
      <w:r>
        <w:rPr>
          <w:sz w:val="28"/>
          <w:szCs w:val="28"/>
        </w:rPr>
        <w:t>Для живого характерен ряд свойств, которые в совокупности «делают» живое живым. Такими свойствами являются самовоспроизведение, специфичность организации, упорядоченность структуры, целостность и дискретность, рост и развитие, обмен веществ и энергии, наследственность и изменчивость, раздражимость, движение, внутренняя регуляция, специфичность взаимоотношений со средой.</w:t>
      </w:r>
    </w:p>
    <w:p>
      <w:pPr>
        <w:pStyle w:val="11"/>
        <w:spacing w:lineRule="auto" w:line="360"/>
        <w:ind w:firstLine="709"/>
        <w:rPr/>
      </w:pPr>
      <w:r>
        <w:rPr>
          <w:b/>
          <w:sz w:val="28"/>
          <w:szCs w:val="28"/>
        </w:rPr>
        <w:t>Самовоспроизведение (репродукция</w:t>
      </w:r>
      <w:r>
        <w:rPr>
          <w:sz w:val="28"/>
          <w:szCs w:val="28"/>
        </w:rPr>
        <w:t>). Это свойство является важнейшим среди всех остальных. Замечательной особенностью является то, что самовоспроизведение тех или иных организмов повторяется в неисчислимых количествах генераций, причем генетическая информация о самовоспроизведении закодирована в молекулах ДНК. Положение «все живое происходит только от живого» означает, что жизнь возникла лишь однажды и что с тех пор начало живому дает только живое. На молекулярном уровне самовоспроизведение происходит на основе матричного синтеза ДНК, которая программирует синтез белков, определяющих специфику организмов. На других уровнях оно характеризуется чрезвычайным разнообразием форм и механизмов, вплоть до образования специализированных половых клеток (мужских и женских). Важнейшее значение самовоспроизведения заключается в том, что оно поддерживает существование видов, определяет специфику биологической формы движения материи.</w:t>
      </w:r>
    </w:p>
    <w:p>
      <w:pPr>
        <w:pStyle w:val="11"/>
        <w:spacing w:lineRule="auto" w:line="360"/>
        <w:ind w:firstLine="709"/>
        <w:rPr/>
      </w:pPr>
      <w:r>
        <w:rPr>
          <w:b/>
          <w:sz w:val="28"/>
          <w:szCs w:val="28"/>
        </w:rPr>
        <w:t>Специфичность организации</w:t>
      </w:r>
      <w:r>
        <w:rPr>
          <w:sz w:val="28"/>
          <w:szCs w:val="28"/>
        </w:rPr>
        <w:t>. Она характерна для любых организмов, в результате чего они имеют определенную форму и размеры. Единицей организации (структуры и функции) является клетка. В свою очередь клетки специфически организованы в ткани, последние</w:t>
      </w:r>
      <w:r>
        <w:rPr>
          <w:sz w:val="28"/>
          <w:szCs w:val="28"/>
          <w:lang w:val="en-US" w:eastAsia="en-US"/>
        </w:rPr>
        <w:t xml:space="preserve"> —</w:t>
      </w:r>
      <w:r>
        <w:rPr>
          <w:sz w:val="28"/>
          <w:szCs w:val="28"/>
        </w:rPr>
        <w:t xml:space="preserve"> в органы, а органы</w:t>
      </w:r>
      <w:r>
        <w:rPr>
          <w:sz w:val="28"/>
          <w:szCs w:val="28"/>
          <w:lang w:val="en-US" w:eastAsia="en-US"/>
        </w:rPr>
        <w:t xml:space="preserve"> —</w:t>
      </w:r>
      <w:r>
        <w:rPr>
          <w:sz w:val="28"/>
          <w:szCs w:val="28"/>
        </w:rPr>
        <w:t xml:space="preserve"> в системы органов. Организмы не «разбросаны» случайно в пространстве. Они специфически организованы в популяции, а популяции специфически организованы в биоценозы. Последние вместе с абиотическими факторами формируют биогеоценозы (экологические системы), являющиеся элементарными единицами биосферы.</w:t>
      </w:r>
    </w:p>
    <w:p>
      <w:pPr>
        <w:pStyle w:val="11"/>
        <w:spacing w:lineRule="auto" w:line="360"/>
        <w:ind w:firstLine="709"/>
        <w:rPr/>
      </w:pPr>
      <w:r>
        <w:rPr>
          <w:b/>
          <w:sz w:val="28"/>
          <w:szCs w:val="28"/>
        </w:rPr>
        <w:t>Упорядоченность структуры</w:t>
      </w:r>
      <w:r>
        <w:rPr>
          <w:sz w:val="28"/>
          <w:szCs w:val="28"/>
        </w:rPr>
        <w:t>. Для живого характерна не только сложность химических соединений, из которого оно построено, но и упорядоченность их на молекулярном уровне, приводящая к образованию молекулярных и надмолекулярных структур. Создание порядка из беспорядочного движения молекул</w:t>
      </w:r>
      <w:r>
        <w:rPr>
          <w:sz w:val="28"/>
          <w:szCs w:val="28"/>
          <w:lang w:val="en-US" w:eastAsia="en-US"/>
        </w:rPr>
        <w:t xml:space="preserve"> —</w:t>
      </w:r>
      <w:r>
        <w:rPr>
          <w:sz w:val="28"/>
          <w:szCs w:val="28"/>
        </w:rPr>
        <w:t xml:space="preserve"> это важнейшее свойство живого, проявляющееся на молекулярном уровне. Упорядоченность в пространстве сопровождается упорядоченностью во времени. В отличие от неживых объектов упорядоченность структуры живого происходит за счет внешней среды. При этом в среде уровень упорядоченности снижается.</w:t>
      </w:r>
    </w:p>
    <w:p>
      <w:pPr>
        <w:pStyle w:val="11"/>
        <w:spacing w:lineRule="auto" w:line="360"/>
        <w:ind w:firstLine="709"/>
        <w:rPr/>
      </w:pPr>
      <w:r>
        <w:rPr>
          <w:b/>
          <w:sz w:val="28"/>
          <w:szCs w:val="28"/>
        </w:rPr>
        <w:t>Целостность (непрерывность) и дискретность (прерывность).</w:t>
      </w:r>
      <w:r>
        <w:rPr>
          <w:sz w:val="28"/>
          <w:szCs w:val="28"/>
        </w:rPr>
        <w:t xml:space="preserve"> Жизнь целостна и в то же время дискретна как в плане структуры, так и функции. Например, субстрат жизни целостен, т. к. представлен нуклеопротеидами, но в то же время дискретен, т. к. состоит из нуклеиновой кислоты и белка. Нуклеиновые кислоты и белки являются целостными соединениями, однако тоже дискретны, состоя из нуклеотидов и аминокислот (соответственно). Репликация молекул ДНК является непрерывным процессом, однако она дискретна в пространстве и во времени, т. к. в ней принимают участие различные генетические структуры и ферменты. Процесс передачи наследственной информации тоже является непрерывным, но он дискретен, т. к. состоит из транскрипции и трансляции, которые из-за ряда различий между собой определяют прерывность реализации наследственной информации в пространстве и во времени. Митоз клеток также непрерывен и одновременно прерывен. Любой организм представляет собой целостную систему, но состоит из дискретных единиц</w:t>
      </w:r>
      <w:r>
        <w:rPr>
          <w:sz w:val="28"/>
          <w:szCs w:val="28"/>
          <w:lang w:val="en-US" w:eastAsia="en-US"/>
        </w:rPr>
        <w:t xml:space="preserve"> —</w:t>
      </w:r>
      <w:r>
        <w:rPr>
          <w:sz w:val="28"/>
          <w:szCs w:val="28"/>
        </w:rPr>
        <w:t xml:space="preserve"> клеток, тканей, органов, систем органов. Органический мир также целостен, поскольку существование одних организмов зависит от других, но в то же время он дискретен, состоя из отдельных организмов.</w:t>
      </w:r>
    </w:p>
    <w:p>
      <w:pPr>
        <w:pStyle w:val="11"/>
        <w:spacing w:lineRule="auto" w:line="360"/>
        <w:ind w:firstLine="709"/>
        <w:rPr/>
      </w:pPr>
      <w:r>
        <w:rPr>
          <w:b/>
          <w:sz w:val="28"/>
          <w:szCs w:val="28"/>
        </w:rPr>
        <w:t>Рост и развитие.</w:t>
      </w:r>
      <w:r>
        <w:rPr>
          <w:sz w:val="28"/>
          <w:szCs w:val="28"/>
        </w:rPr>
        <w:t xml:space="preserve"> Рост организмов происходит путем прироста массы организма за счет увеличения размеров и числа клеток. Он сопровождается развитием, проявляющимся в дифференцировке клеток, усложнении структуры и функций. В процессе онтогенеза формируются признаки в результате взаимодействия генотипа и среды. Филогенез сопровождается появлением гигантского разнообразия организмов, органической целесообразностью. Процессы роста и развития подвержены генетическому контролю и нейрогуморальной регуляции.</w:t>
      </w:r>
    </w:p>
    <w:p>
      <w:pPr>
        <w:pStyle w:val="11"/>
        <w:spacing w:lineRule="auto" w:line="360"/>
        <w:ind w:firstLine="709"/>
        <w:rPr/>
      </w:pPr>
      <w:r>
        <w:rPr>
          <w:b/>
          <w:sz w:val="28"/>
          <w:szCs w:val="28"/>
        </w:rPr>
        <w:t>Обмен веществ и энергии</w:t>
      </w:r>
      <w:r>
        <w:rPr>
          <w:sz w:val="28"/>
          <w:szCs w:val="28"/>
        </w:rPr>
        <w:t>. Благодаря этому свойству обеспечивается постоянство внутренней среды организмов и связь организмов с окружающей средой, что является условием для поддержания жизни организмов. Живые клетки получают (поглощают) энергию из внешней среды в форме энергии света. В дальнейшем химическая энергия преобразуется в клетках для выполнения многих работ. В частности, для осуществления химической работы в процессе синтеза структурных компонентов клетки, осмотической работы, обеспечивающей транспорт разных веществ в клетки и вывод из них ненужных веществ, и механической работы, обеспечивающей сокращение мышц и передвижение организмов. У неживых объектов, например, в машинах химическая энергия превращается в механическую только в случае двигателей внутреннего сгорания.</w:t>
      </w:r>
    </w:p>
    <w:p>
      <w:pPr>
        <w:pStyle w:val="11"/>
        <w:spacing w:lineRule="auto" w:line="360"/>
        <w:ind w:firstLine="709"/>
        <w:rPr>
          <w:sz w:val="28"/>
          <w:szCs w:val="28"/>
        </w:rPr>
      </w:pPr>
      <w:r>
        <w:rPr>
          <w:sz w:val="28"/>
          <w:szCs w:val="28"/>
        </w:rPr>
        <w:t>Таким образом, клетка является изотермической системой. Между ассимиляцией (анаболизмом) и диссимиляцией (катаболизмом) существует диалектическое единство, проявляющееся в их непрерывности и взаимности. Например, непрерывно проходящие в клетке превращения углеводов, жиров и белков являются взаимными. Потенциальная энергия поглощаемых клетками углеводов, жиров и белков превращается в кинетическую энергию и тепло по мере превращения этих соединений. Замечательной особенностью клеток является то, что они содержат ферменты. Будучи катализаторами, они ускоряют протекание реакций, синтеза и распада в миллионы раз, при этом в отличие от органических реакций осуществляемых с использованием искусственных катализаторов (в лабораторных условиях), ферментативные реакции в клетках осуществляются без образования побочных продуктов.</w:t>
      </w:r>
    </w:p>
    <w:p>
      <w:pPr>
        <w:pStyle w:val="11"/>
        <w:spacing w:lineRule="auto" w:line="360"/>
        <w:ind w:firstLine="709"/>
        <w:rPr>
          <w:sz w:val="28"/>
          <w:szCs w:val="28"/>
        </w:rPr>
      </w:pPr>
      <w:r>
        <w:rPr>
          <w:sz w:val="28"/>
          <w:szCs w:val="28"/>
        </w:rPr>
        <w:t>В живых клетках энергия, полученная из внешней среды, накапливается в виде АТФ (аденозинмонофосфата). Теряя концевую фосфатную группу, что имеет место при передаче энергии другим молекулам, АТФ превращается в АДФ (аденозиндифосфат). В свою очередь получая фосфатную группу (за счет фотосинтеза или химической энергии), АДФ может снова превратиться в АТФ, т. е. стать главным носителем химической энергии. Такие особенности у неживых систем отсутствуют.</w:t>
      </w:r>
    </w:p>
    <w:p>
      <w:pPr>
        <w:pStyle w:val="11"/>
        <w:spacing w:lineRule="auto" w:line="360"/>
        <w:ind w:firstLine="709"/>
        <w:rPr>
          <w:sz w:val="28"/>
          <w:szCs w:val="28"/>
        </w:rPr>
      </w:pPr>
      <w:r>
        <w:rPr>
          <w:sz w:val="28"/>
          <w:szCs w:val="28"/>
        </w:rPr>
        <w:t>Обмен веществ и энергии в клетках ведет к восстановлению (замене) разрушенных структур, к росту и развитию организмов.</w:t>
      </w:r>
    </w:p>
    <w:p>
      <w:pPr>
        <w:pStyle w:val="11"/>
        <w:spacing w:lineRule="auto" w:line="360"/>
        <w:ind w:firstLine="709"/>
        <w:rPr/>
      </w:pPr>
      <w:r>
        <w:rPr>
          <w:b/>
          <w:sz w:val="28"/>
          <w:szCs w:val="28"/>
        </w:rPr>
        <w:t>Наследственность и изменчивость</w:t>
      </w:r>
      <w:r>
        <w:rPr>
          <w:sz w:val="28"/>
          <w:szCs w:val="28"/>
        </w:rPr>
        <w:t>. Наследственность обеспечивает материальную преемственность между родителями и потомством, между поколениями организмов, что в свою очередь обеспечивает непрерывность и устойчивость жизни. Основу материальной преемственности в поколениях и непрерывности жизни составляет передача от родителей к потомству генов, в ДНК которых зашифрована генетическая информация о структуре и свойствах белков. Характерной особенностью генетической информации является ее чрезвычайная стабильность.</w:t>
      </w:r>
    </w:p>
    <w:p>
      <w:pPr>
        <w:pStyle w:val="11"/>
        <w:spacing w:lineRule="auto" w:line="360"/>
        <w:ind w:firstLine="709"/>
        <w:rPr>
          <w:sz w:val="28"/>
          <w:szCs w:val="28"/>
        </w:rPr>
      </w:pPr>
      <w:r>
        <w:rPr>
          <w:sz w:val="28"/>
          <w:szCs w:val="28"/>
        </w:rPr>
        <w:t>Изменчивость связана с появлением у организмов признаков, отличных от исходных, и определяется изменениями в генетических структурах. Наследственность и изменчивость создают материал для эволюции организмов.</w:t>
      </w:r>
    </w:p>
    <w:p>
      <w:pPr>
        <w:pStyle w:val="11"/>
        <w:spacing w:lineRule="auto" w:line="360"/>
        <w:ind w:firstLine="709"/>
        <w:rPr/>
      </w:pPr>
      <w:r>
        <w:rPr>
          <w:b/>
          <w:sz w:val="28"/>
          <w:szCs w:val="28"/>
        </w:rPr>
        <w:t>Раздражимость.</w:t>
      </w:r>
      <w:r>
        <w:rPr>
          <w:sz w:val="28"/>
          <w:szCs w:val="28"/>
        </w:rPr>
        <w:t xml:space="preserve"> Реакция живого на внешние раздражения является проявлением отражения, характерного для живой материи. Факторы, вызывающие реакцию организма или его органа, называют раздражителями. Ими являются свет, температура среды, звук, электрический ток, механические воздействия, пищевые вещества, газы, яды и др.</w:t>
      </w:r>
    </w:p>
    <w:p>
      <w:pPr>
        <w:pStyle w:val="11"/>
        <w:spacing w:lineRule="auto" w:line="360"/>
        <w:ind w:firstLine="709"/>
        <w:rPr>
          <w:sz w:val="28"/>
          <w:szCs w:val="28"/>
        </w:rPr>
      </w:pPr>
      <w:r>
        <w:rPr>
          <w:sz w:val="28"/>
          <w:szCs w:val="28"/>
        </w:rPr>
        <w:t>У организмов, лишенных нервной системы (простейшие и растения), раздражимость проявляется в виде тропизмов, таксисов и настий. У организмов, имеющих нервную систему, раздражимость проявляется в виде рефлекторной деятельности. У животных восприятие внешнего мира осуществляется через первую сигнальную систему, тогда как у человека в процессе исторического развития сформировалась еще и вторая сигнальная система. Благодаря раздражимости организмы уравновешиваются со средой. Избирательно реагируя на факторы среды, организмы «уточняют» свои отношения со средой, в результате чего возникает единство среды и организма.</w:t>
      </w:r>
    </w:p>
    <w:p>
      <w:pPr>
        <w:pStyle w:val="11"/>
        <w:spacing w:lineRule="auto" w:line="360"/>
        <w:ind w:firstLine="709"/>
        <w:rPr/>
      </w:pPr>
      <w:r>
        <w:rPr>
          <w:b/>
          <w:sz w:val="28"/>
          <w:szCs w:val="28"/>
        </w:rPr>
        <w:t>Движение</w:t>
      </w:r>
      <w:r>
        <w:rPr>
          <w:sz w:val="28"/>
          <w:szCs w:val="28"/>
        </w:rPr>
        <w:t>. Способностью к движению обладают все живые существа. Многие одноклеточные организмы двигаются с помощью особых органоидов. К движению способны и клетки многоклеточных организмов (лейкоциты, блуждающие соединительнотканные клетки и др.), а также некоторые клеточные органеллы. Совершенство двигательной реакции достигается в мышечном движении многоклеточных животных организмов, которое заключается в сокращении мышц.</w:t>
      </w:r>
    </w:p>
    <w:p>
      <w:pPr>
        <w:pStyle w:val="11"/>
        <w:spacing w:lineRule="auto" w:line="360"/>
        <w:ind w:firstLine="709"/>
        <w:rPr/>
      </w:pPr>
      <w:r>
        <w:rPr>
          <w:b/>
          <w:sz w:val="28"/>
          <w:szCs w:val="28"/>
        </w:rPr>
        <w:t>Внутренняя регуляция.</w:t>
      </w:r>
      <w:r>
        <w:rPr>
          <w:sz w:val="28"/>
          <w:szCs w:val="28"/>
        </w:rPr>
        <w:t xml:space="preserve"> Процессы, протекающие в клетках, подвержены регуляции. На молекулярном уровне регуляторные механизмы существуют в виде обратных химических реакций, основу которых составляют реакции с участием ферментов, обеспечивающие замкнутость процессов регуляции по схеме синтез</w:t>
      </w:r>
      <w:r>
        <w:rPr>
          <w:sz w:val="28"/>
          <w:szCs w:val="28"/>
          <w:lang w:val="en-US" w:eastAsia="en-US"/>
        </w:rPr>
        <w:t xml:space="preserve"> — </w:t>
      </w:r>
      <w:r>
        <w:rPr>
          <w:sz w:val="28"/>
          <w:szCs w:val="28"/>
        </w:rPr>
        <w:t>распад</w:t>
      </w:r>
      <w:r>
        <w:rPr>
          <w:sz w:val="28"/>
          <w:szCs w:val="28"/>
          <w:lang w:val="en-US" w:eastAsia="en-US"/>
        </w:rPr>
        <w:t xml:space="preserve"> —</w:t>
      </w:r>
      <w:r>
        <w:rPr>
          <w:sz w:val="28"/>
          <w:szCs w:val="28"/>
        </w:rPr>
        <w:t xml:space="preserve"> ресинтез. Синтез белков, включая ферменты, регулируется с помощью механизмов репрессии, индукции и позитивного контроля. Напротив, регуляция активности самих ферментов происходит по принципу обратной связи, заключающейся в ингибировании конечным продуктом. Известно также регулирование путем химической модификации ферментов. В регуляции активности клеток принимают участие гормоны, обеспечивающие химическую регуляцию.</w:t>
      </w:r>
    </w:p>
    <w:p>
      <w:pPr>
        <w:pStyle w:val="11"/>
        <w:spacing w:lineRule="auto" w:line="360"/>
        <w:ind w:firstLine="709"/>
        <w:rPr>
          <w:sz w:val="28"/>
          <w:szCs w:val="28"/>
        </w:rPr>
      </w:pPr>
      <w:r>
        <w:rPr>
          <w:sz w:val="28"/>
          <w:szCs w:val="28"/>
        </w:rPr>
        <w:t>Любое повреждение молекул ДНК, вызванное физическими или химическими факторами воздействия, может быть восстановлено с помощью одного или нескольких ферментативных механизмов, что представляет собой саморегуляцию. Она обеспечивается за счет действия контролирующих генов и в свою очередь обеспечивает стабильность генетического материала и закодированной в нем генетической информации.</w:t>
      </w:r>
    </w:p>
    <w:p>
      <w:pPr>
        <w:pStyle w:val="11"/>
        <w:spacing w:lineRule="auto" w:line="360"/>
        <w:ind w:firstLine="709"/>
        <w:rPr/>
      </w:pPr>
      <w:r>
        <w:rPr>
          <w:b/>
          <w:sz w:val="28"/>
          <w:szCs w:val="28"/>
        </w:rPr>
        <w:t>Специфичность взаимоотношений со средой.</w:t>
      </w:r>
      <w:r>
        <w:rPr>
          <w:sz w:val="28"/>
          <w:szCs w:val="28"/>
        </w:rPr>
        <w:t xml:space="preserve"> Организмы живут в условиях определенной среды, которая для них служит источником свободной энергии и строительного материала. В рамках термодинамических понятий каждая живая система (организм) представляет собой «открытую» систему, позволяющую взаимно обмениваться энергией и веществом в среде, в которой существуют другие организмы и действуют абиотические факторы. Следовательно, организмы взаимодействуют не только между собой, но и со средой, из которой они получают все необходимое для жизни. Организмы либо отыскивают среду, либо адаптируются (приспосабливаются) к ней. Формами адаптивных реакций являются физиологический гомеостаз (способность организмов противостоять факторам среды) и гомеостаз развития (способность организмов изменять отдельные реакции при сохранении всех других свойств). Адаптивные реакции определяются нормой реакции, которая генетически детерминирована и имеет свои границы. Между организмами и средой, между живой и неживой природой существует единство, заключающееся в том, что организмы зависят от среды, а среда изменяется в результате жизнедеятельности организмов. Результатом жизнедеятельности организмов является возникновение атмосферы со свободным кислородом и почвенного покрова Земли, образование каменного угля, торфа, нефти и т. д.</w:t>
      </w:r>
    </w:p>
    <w:p>
      <w:pPr>
        <w:pStyle w:val="11"/>
        <w:spacing w:lineRule="auto" w:line="360"/>
        <w:ind w:firstLine="709"/>
        <w:rPr>
          <w:sz w:val="28"/>
          <w:szCs w:val="28"/>
        </w:rPr>
      </w:pPr>
      <w:r>
        <w:rPr>
          <w:sz w:val="28"/>
          <w:szCs w:val="28"/>
        </w:rPr>
        <w:t>Обобщая сведения о свойствах живого, можно заключить, что клетки представляют собой открытые изотермические системы, которые способны к самосборке, внутренней регуляции и к самовоспроизведению. В этих системах осуществляется множество реакций синтеза и распада, катализируемых ферментами, синтезируемыми внутри самих клеток.</w:t>
      </w:r>
    </w:p>
    <w:p>
      <w:pPr>
        <w:pStyle w:val="11"/>
        <w:spacing w:lineRule="auto" w:line="360"/>
        <w:ind w:firstLine="709"/>
        <w:rPr>
          <w:sz w:val="28"/>
          <w:szCs w:val="28"/>
        </w:rPr>
      </w:pPr>
      <w:r>
        <w:rPr>
          <w:sz w:val="28"/>
          <w:szCs w:val="28"/>
        </w:rPr>
        <w:t>Свойства, перечисленные выше, присущи только живому. Некоторые из этих свойств обнаруживаются и при исследовании тел неживой природы, однако у последних они характеризуются совершенно другими особенностями. Например, кристаллы в насыщенном растворе соли могут «расти». Однако этот рост не имеет тех качественных и количественных характеристик, которые присущи росту живого. Между свойствами, характеризующими живое, существует диалектическое единство, проявляющееся во времени и пространстве на протяжении всего органического мира, на всех уровнях организации живого.</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1"/>
        <w:spacing w:lineRule="auto" w:line="360"/>
        <w:ind w:firstLine="709"/>
        <w:jc w:val="center"/>
        <w:rPr>
          <w:b/>
          <w:b/>
          <w:sz w:val="28"/>
          <w:szCs w:val="28"/>
          <w:lang w:val="en-US"/>
        </w:rPr>
      </w:pPr>
      <w:r>
        <w:rPr>
          <w:b/>
          <w:sz w:val="28"/>
          <w:szCs w:val="28"/>
        </w:rPr>
        <w:t>Уровни организации живого</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sz w:val="28"/>
          <w:szCs w:val="28"/>
        </w:rPr>
      </w:pPr>
      <w:r>
        <w:rPr>
          <w:sz w:val="28"/>
          <w:szCs w:val="28"/>
        </w:rPr>
        <w:t>В организации живого в основном различают молекулярный, клеточный, тканевой, органный, организменный, популяционный, видовой, биоценотический и глобальный (биосферный) уровни. На всех этих уровнях проявляются все свойства, характерные для живого. Каждый из этих уровней характеризуется особенностями, присущими другим уровням, но каждому уровню присущи собственные специфические особенности.</w:t>
      </w:r>
    </w:p>
    <w:p>
      <w:pPr>
        <w:pStyle w:val="11"/>
        <w:spacing w:lineRule="auto" w:line="360"/>
        <w:ind w:firstLine="709"/>
        <w:rPr/>
      </w:pPr>
      <w:r>
        <w:rPr>
          <w:b/>
          <w:sz w:val="28"/>
          <w:szCs w:val="28"/>
        </w:rPr>
        <w:t>Молекулярный уровень</w:t>
      </w:r>
      <w:r>
        <w:rPr>
          <w:sz w:val="28"/>
          <w:szCs w:val="28"/>
        </w:rPr>
        <w:t>. Этот уровень является глубинным в организации живого и представлен молекулами нуклеиновых кислот, белков, углеводов, липидов, и стероидов, находящихся в клетках и, как уже отмечено, получивших название биологических молекул.</w:t>
      </w:r>
    </w:p>
    <w:p>
      <w:pPr>
        <w:pStyle w:val="11"/>
        <w:spacing w:lineRule="auto" w:line="360"/>
        <w:ind w:firstLine="709"/>
        <w:rPr/>
      </w:pPr>
      <w:r>
        <w:rPr>
          <w:sz w:val="28"/>
          <w:szCs w:val="28"/>
        </w:rPr>
        <w:t>Размеры биологических молекул характеризуются довольно значительным разнообразием, которое определяется занимаемым ими пространством в живой материи. Самыми малыми биологическими молекулами являются нуклеотиды, аминокислоты и сахара. Напротив, белковые молекулы характеризуются значительно большими размерами. Например, диаметр молекулы гемоглобина человека составляет</w:t>
      </w:r>
      <w:r>
        <w:rPr>
          <w:sz w:val="28"/>
          <w:szCs w:val="28"/>
          <w:lang w:val="en-US" w:eastAsia="en-US"/>
        </w:rPr>
        <w:t xml:space="preserve"> 6,5</w:t>
      </w:r>
      <w:r>
        <w:rPr>
          <w:sz w:val="28"/>
          <w:szCs w:val="28"/>
        </w:rPr>
        <w:t xml:space="preserve"> нм.</w:t>
      </w:r>
    </w:p>
    <w:p>
      <w:pPr>
        <w:pStyle w:val="11"/>
        <w:spacing w:lineRule="auto" w:line="360"/>
        <w:ind w:firstLine="709"/>
        <w:rPr>
          <w:sz w:val="28"/>
          <w:szCs w:val="28"/>
        </w:rPr>
      </w:pPr>
      <w:r>
        <w:rPr>
          <w:sz w:val="28"/>
          <w:szCs w:val="28"/>
        </w:rPr>
        <w:t>Биологические молекулы синтезируются из низкомолекулярных предшественников, которыми являются окись углерода, вода и атмосферный азот и которые в процессе метаболизма превращаются через промежуточные соединения возрастающей молекулярной массы (строительные блоки) в биологические макромолекулы с большой молекулярной массой На этом уровне начинаются и осуществляются важнейшие процессы жизнедеятельности (кодирование и передача наследственной информации, дыхание, обмен веществ и энергии, изменчивость и др.).</w:t>
      </w:r>
    </w:p>
    <w:p>
      <w:pPr>
        <w:pStyle w:val="11"/>
        <w:spacing w:lineRule="auto" w:line="360"/>
        <w:ind w:firstLine="709"/>
        <w:rPr>
          <w:sz w:val="28"/>
          <w:szCs w:val="28"/>
        </w:rPr>
      </w:pPr>
      <w:r>
        <w:rPr>
          <w:sz w:val="28"/>
          <w:szCs w:val="28"/>
        </w:rPr>
        <w:t>Физикохимическая специфика этого уровня заключается в том, что в состав живого входит большое количество химических элементов, но основной элементарный состав живого представлен углеродом, кислородом, водородом, азотом. Из групп атомов образуются молекулы, а из последних формируются сложные химические соединения, различающиеся по строению и функциям. Большинство этих соединений в клетках представлено нуклеиновыми кислотами и белками, макромолекулы которых являются полимерами, синтезированными в результате образования мономеров, и соединения последних в определенном порядке. Кроме того, мономеры макромолекул в пределах одного и того же соединения имеют одинаковые химические группировки и соединены с помощью химических связей между атомами их неспецифических частей (участков).</w:t>
      </w:r>
    </w:p>
    <w:p>
      <w:pPr>
        <w:pStyle w:val="11"/>
        <w:spacing w:lineRule="auto" w:line="360"/>
        <w:ind w:firstLine="709"/>
        <w:rPr/>
      </w:pPr>
      <w:r>
        <w:rPr>
          <w:sz w:val="28"/>
          <w:szCs w:val="28"/>
        </w:rPr>
        <w:t>Все макромолекулы универсальны, т. к. построены по одному плану независимо от их видовой принадлежности. Являясь универсальными, они одновременно и уникальны, ибо их структура неповторима. Например, в состав нуклеотидов ДНК входит по одному азотистому основанию из четырех известных (аденин, гуанин, цитозин и тимин), вследствие чего любой нуклеотид или любая последовательность нуклеотидов в молекулах ДНК неповторимы по своему составу, равно как неповторима также и вторичная структура молекулы ДНК. В состав большинства белков входит</w:t>
      </w:r>
      <w:r>
        <w:rPr>
          <w:sz w:val="28"/>
          <w:szCs w:val="28"/>
          <w:lang w:val="en-US" w:eastAsia="en-US"/>
        </w:rPr>
        <w:t xml:space="preserve"> 100-500</w:t>
      </w:r>
      <w:r>
        <w:rPr>
          <w:sz w:val="28"/>
          <w:szCs w:val="28"/>
        </w:rPr>
        <w:t xml:space="preserve"> аминокислот, но последовательности аминокислот в молекулах белков неповторимы, что делает их уникальными.</w:t>
      </w:r>
    </w:p>
    <w:p>
      <w:pPr>
        <w:pStyle w:val="11"/>
        <w:spacing w:lineRule="auto" w:line="360"/>
        <w:ind w:firstLine="709"/>
        <w:rPr>
          <w:sz w:val="28"/>
          <w:szCs w:val="28"/>
        </w:rPr>
      </w:pPr>
      <w:r>
        <w:rPr>
          <w:sz w:val="28"/>
          <w:szCs w:val="28"/>
        </w:rPr>
        <w:t>Объединяясь, макромолекулы разных типов образуют надмолекулярные структуры, примерами которых являются нуклеопротеиды, представляющие собой комплексы нуклеиновых кислот и белков, липопротеиды (комплексы липидов и белков), рибосомы (комплексы нуклеиновых кислот и белков). В этих структурах комплексы связаны нековалентно, однако нековалентное связывание весьма специфично. Биологическим макромолекулам присущи непрерывные превращения, которые обеспечиваются химическими реакциями, катализируемыми ферментами. В этих реакциях ферменты превращают субстрат в продукт реакции в течение исключительно короткого времени, которое может составлять несколько миллисекунд или даже микросекунд. Так, например, время раскручивания двухцепочечной спирали ДНК перед ее репликацией составляет всего лишь несколько микросекунд.</w:t>
      </w:r>
    </w:p>
    <w:p>
      <w:pPr>
        <w:pStyle w:val="11"/>
        <w:spacing w:lineRule="auto" w:line="360"/>
        <w:ind w:firstLine="709"/>
        <w:rPr>
          <w:sz w:val="28"/>
          <w:szCs w:val="28"/>
        </w:rPr>
      </w:pPr>
      <w:r>
        <w:rPr>
          <w:sz w:val="28"/>
          <w:szCs w:val="28"/>
        </w:rPr>
        <w:t>Биологическая специфика молекулярного уровня определяется функциональной специфичностью биологических молекул. Например, специфичность нуклеиновых кислот заключается в том, что в них закодирована генетическая информация о синтезе белков. Этим свойством не обладают другие биологические молекулы.</w:t>
      </w:r>
    </w:p>
    <w:p>
      <w:pPr>
        <w:pStyle w:val="11"/>
        <w:spacing w:lineRule="auto" w:line="360"/>
        <w:ind w:firstLine="709"/>
        <w:rPr>
          <w:sz w:val="28"/>
          <w:szCs w:val="28"/>
        </w:rPr>
      </w:pPr>
      <w:r>
        <w:rPr>
          <w:sz w:val="28"/>
          <w:szCs w:val="28"/>
        </w:rPr>
        <w:t>Специфичность белков определяется специфической последовательностью аминокислот в их молекулах. Эта последовательность определяет далее специфические биологические свойства белков, т. к. они являются основными структурными элементами клеток, катализаторами и регуляторами различных процессов, протекающих в клетках. Углеводы и липиды являются важнейшими источниками энергии, тогда как стероиды в виде стероидных гормонов имеют значение для регуляции ряда метаболических процессов.</w:t>
      </w:r>
    </w:p>
    <w:p>
      <w:pPr>
        <w:pStyle w:val="11"/>
        <w:spacing w:lineRule="auto" w:line="360"/>
        <w:ind w:firstLine="709"/>
        <w:rPr/>
      </w:pPr>
      <w:r>
        <w:rPr>
          <w:sz w:val="28"/>
          <w:szCs w:val="28"/>
        </w:rPr>
        <w:t>Специфика биологических макромолекул определяется также и тем, что процессы биосинтеза осуществляются в результате одних и тех же этапов метаболизма. Больше того, биосинтезы нуклеиновых кислот, аминокислот и белков протекают по сходной схеме у всех организмов независимо от их видовой принадлежности. Универсальными являются также окисление жирных кислот, гликолиз и другие реакции. Например, гликолиз происходит в каждой живой клетке всех организмов-эукариотов и осуществляется в результате</w:t>
      </w:r>
      <w:r>
        <w:rPr>
          <w:sz w:val="28"/>
          <w:szCs w:val="28"/>
          <w:lang w:val="en-US" w:eastAsia="en-US"/>
        </w:rPr>
        <w:t xml:space="preserve"> 10</w:t>
      </w:r>
      <w:r>
        <w:rPr>
          <w:sz w:val="28"/>
          <w:szCs w:val="28"/>
        </w:rPr>
        <w:t xml:space="preserve"> последовательных ферментативных реакций, каждая из которых катализируется специфическим ферментом. Все аэробные организмы-эукариоты обладают молекулярными «машинами» в их митохондриях, где осуществляется цикл Кребса и другие реакции, связанные с освобождением энергии. На молекулярном уровне происходят многие мутации. Эти мутации изменяют последовательность азотистых оснований в молекулах ДНК.</w:t>
      </w:r>
    </w:p>
    <w:p>
      <w:pPr>
        <w:pStyle w:val="11"/>
        <w:spacing w:lineRule="auto" w:line="360"/>
        <w:ind w:firstLine="709"/>
        <w:rPr/>
      </w:pPr>
      <w:r>
        <w:rPr>
          <w:sz w:val="28"/>
          <w:szCs w:val="28"/>
        </w:rPr>
        <w:t>На молекулярном уровне осуществляется фиксация лучистой энергии и превращение этой энергии в химическую, запасаемую в клетках в углеводах и других химических соединениях, а химической энергии углеводов и других молекул</w:t>
      </w:r>
      <w:r>
        <w:rPr>
          <w:sz w:val="28"/>
          <w:szCs w:val="28"/>
          <w:lang w:val="en-US" w:eastAsia="en-US"/>
        </w:rPr>
        <w:t xml:space="preserve"> —</w:t>
      </w:r>
      <w:r>
        <w:rPr>
          <w:sz w:val="28"/>
          <w:szCs w:val="28"/>
        </w:rPr>
        <w:t xml:space="preserve"> в биологически доступную энергию, запасаемую в форме макроэнергетических связей АТФ. Наконец, на этом уровне происходит превращение энергии макроэргических фосфатных связей в работу</w:t>
      </w:r>
      <w:r>
        <w:rPr>
          <w:sz w:val="28"/>
          <w:szCs w:val="28"/>
          <w:lang w:val="en-US" w:eastAsia="en-US"/>
        </w:rPr>
        <w:t xml:space="preserve"> —</w:t>
      </w:r>
      <w:r>
        <w:rPr>
          <w:sz w:val="28"/>
          <w:szCs w:val="28"/>
        </w:rPr>
        <w:t xml:space="preserve"> механическую, электрическую, химическую, осмотическую, механизмы всех метаболических и энергетических процессов универсальны.</w:t>
      </w:r>
    </w:p>
    <w:p>
      <w:pPr>
        <w:pStyle w:val="11"/>
        <w:spacing w:lineRule="auto" w:line="360"/>
        <w:ind w:firstLine="709"/>
        <w:rPr/>
      </w:pPr>
      <w:r>
        <w:rPr>
          <w:sz w:val="28"/>
          <w:szCs w:val="28"/>
        </w:rPr>
        <w:t>Биологические молекулы обеспечивают также преемственность между молекулярным и следующим за ним уровнем (клеточным), т. к. являются материалом, из которого образуются надмолекулярные структуры. Молекулярный уровень является «ареной» химических реакций, которые обеспечивают энергией клеточный уровень.</w:t>
      </w:r>
    </w:p>
    <w:p>
      <w:pPr>
        <w:pStyle w:val="11"/>
        <w:spacing w:lineRule="auto" w:line="360"/>
        <w:ind w:firstLine="709"/>
        <w:rPr/>
      </w:pPr>
      <w:r>
        <w:rPr>
          <w:b/>
          <w:sz w:val="28"/>
          <w:szCs w:val="28"/>
        </w:rPr>
        <w:t>Клеточный уровень</w:t>
      </w:r>
      <w:r>
        <w:rPr>
          <w:sz w:val="28"/>
          <w:szCs w:val="28"/>
        </w:rPr>
        <w:t>. Этот уровень организации живого представлен клетками, действующими в качестве самостоятельных организмов (бактерии, простейшие и другие), а также клетками многоклеточных организмов. Главнейшая специфическая черта этого ^уровня заключается в том, что с него начинается жизнь. Будучи способными к жизни, росту и размножению, клетки являются основной формой организации живой материи, элементарными единицами, из которых построены все живые существа (прокариоты и эукариоты). Между клетками растений и животных нет принципиальных различий по структуре и функциям. Некоторые различия касаются лишь строения их мембран и отдельных органелл. Заметные различия в строении есть между клетками-прокариотами и клетками организмов-эукариотов, но в функциональном плане эти различия нивелируются, ибо везде действует правило «клетка от клетки». Надмолекулярные структуры на этом уровне формируют мембранные системы и органеллы клеток (ядра, митохондрии и др.).</w:t>
      </w:r>
    </w:p>
    <w:p>
      <w:pPr>
        <w:pStyle w:val="11"/>
        <w:spacing w:lineRule="auto" w:line="360"/>
        <w:ind w:firstLine="709"/>
        <w:rPr>
          <w:sz w:val="28"/>
          <w:szCs w:val="28"/>
        </w:rPr>
      </w:pPr>
      <w:r>
        <w:rPr>
          <w:sz w:val="28"/>
          <w:szCs w:val="28"/>
        </w:rPr>
        <w:t>Специфичность клеточного уровня определяется специализацией клеток, существованием клеток в качестве специализированных единиц многоклеточного организма. На клеточном уровне происходит разграничение и упорядочение процессов жизнедеятельности в пространстве и во времени, что связано с приуроченностью функций к разным субклеточным структурам. Например, у клеток эукариотов значительно развиты мембранные системы (плазматическая мембрана, цитоплазматическая сеть, пластинчатый комплекс) и клеточные органеллы (ядро, хромосомы, центриоли, митохондрии, пластиды, лизосомы, рибосомы).</w:t>
      </w:r>
    </w:p>
    <w:p>
      <w:pPr>
        <w:pStyle w:val="11"/>
        <w:spacing w:lineRule="auto" w:line="360"/>
        <w:ind w:firstLine="709"/>
        <w:rPr>
          <w:sz w:val="28"/>
          <w:szCs w:val="28"/>
        </w:rPr>
      </w:pPr>
      <w:r>
        <w:rPr>
          <w:sz w:val="28"/>
          <w:szCs w:val="28"/>
        </w:rPr>
        <w:t>Мембранные структуры являются «ареной» важнейших жизненных процессов, причем двухслойное строение мембранной системы значительно увеличивает площадь «арены». Кроме того, мембранные структуры обеспечивают отделение клеток от окружающей среды, а также пространственное разделение в клетках многих биологических молекул. Мембрана клеток обладает высокоизбирательной проницаемостью. Поэтому их физическое состояние позволяет постоянное диффузное движение некоторых из содержащихся в них молекул белков и фосфолипидов. Помимо мембран общего назначения в клетках существуют внутренние мембраны, которые ограничивают клеточные органеллы.</w:t>
      </w:r>
    </w:p>
    <w:p>
      <w:pPr>
        <w:pStyle w:val="11"/>
        <w:spacing w:lineRule="auto" w:line="360"/>
        <w:ind w:firstLine="709"/>
        <w:rPr>
          <w:sz w:val="28"/>
          <w:szCs w:val="28"/>
        </w:rPr>
      </w:pPr>
      <w:r>
        <w:rPr>
          <w:sz w:val="28"/>
          <w:szCs w:val="28"/>
        </w:rPr>
        <w:t>Регулируя обмен между клеткой и средой, мембраны обладают рецепторами, которые воспринимают внешние стимулы. В частности, примерами восприятия внешних стимулов являются восприятие света, движение бактерий к источнику пищи, ответ клеток-мишеней на гормоны, например, на инсулин. Некоторые из мембран одновременно сами генерируют сигналы (химические и электрические).'Замечательной особенностью мембран является то, что на них происходит превращение энергии. В частности, на внутренних мембранах хлоропластов происходит фотосинтез, тогда как на внутренних мембранах митохондрии осуществляется окислительное фосфорилирование.</w:t>
      </w:r>
    </w:p>
    <w:p>
      <w:pPr>
        <w:pStyle w:val="11"/>
        <w:spacing w:lineRule="auto" w:line="360"/>
        <w:ind w:firstLine="709"/>
        <w:rPr/>
      </w:pPr>
      <w:r>
        <w:rPr>
          <w:sz w:val="28"/>
          <w:szCs w:val="28"/>
        </w:rPr>
        <w:t>Компоненты мембран находятся в движении. Построенным главным образом из белков и липидов, мембранам присущи различные перестройки, что определяет раздражимость клеток</w:t>
      </w:r>
      <w:r>
        <w:rPr>
          <w:sz w:val="28"/>
          <w:szCs w:val="28"/>
          <w:lang w:val="en-US" w:eastAsia="en-US"/>
        </w:rPr>
        <w:t xml:space="preserve"> —</w:t>
      </w:r>
      <w:r>
        <w:rPr>
          <w:sz w:val="28"/>
          <w:szCs w:val="28"/>
        </w:rPr>
        <w:t xml:space="preserve"> важнейшее свойство живого.</w:t>
      </w:r>
    </w:p>
    <w:p>
      <w:pPr>
        <w:pStyle w:val="11"/>
        <w:spacing w:lineRule="auto" w:line="360"/>
        <w:ind w:firstLine="709"/>
        <w:rPr/>
      </w:pPr>
      <w:r>
        <w:rPr>
          <w:b/>
          <w:sz w:val="28"/>
          <w:szCs w:val="28"/>
        </w:rPr>
        <w:t>Тканевой уровень</w:t>
      </w:r>
      <w:r>
        <w:rPr>
          <w:sz w:val="28"/>
          <w:szCs w:val="28"/>
        </w:rPr>
        <w:t xml:space="preserve"> представлен тканями, объединяющими клетки определенного строения, размеров, расположения и сходных функций. Ткани возникли в ходе исторического развития вместе с многоклеточностью. У многоклеточных организмов они образуются в процессе онтогенеза как следствие дифференциации клеток. У животных различают несколько типов тканей (эпителиальная, соединительная, мышечная, нервная, а также кровь и лимфа). У растений различают меристематическую, защитную, основную и проводящую ткани. На этом уровне происходит специализация клеток.</w:t>
      </w:r>
    </w:p>
    <w:p>
      <w:pPr>
        <w:pStyle w:val="11"/>
        <w:spacing w:lineRule="auto" w:line="360"/>
        <w:ind w:firstLine="709"/>
        <w:rPr/>
      </w:pPr>
      <w:r>
        <w:rPr>
          <w:b/>
          <w:sz w:val="28"/>
          <w:szCs w:val="28"/>
        </w:rPr>
        <w:t>Органный уровень</w:t>
      </w:r>
      <w:r>
        <w:rPr>
          <w:sz w:val="28"/>
          <w:szCs w:val="28"/>
        </w:rPr>
        <w:t>. Представлен органами организмов. У простейших пищеварение, дыхание, циркуляция веществ, выделение, передвижение и размножение осуществляются за счет различных органелл. У более совершенных организмов имеются системы органов. У растений и животных органы формируются за счет разного количества тканей. Для позвоночных характерна цефализация, защищающаяся в сосредоточении важнейших центров и органов чувств в голове.</w:t>
      </w:r>
    </w:p>
    <w:p>
      <w:pPr>
        <w:pStyle w:val="11"/>
        <w:spacing w:lineRule="auto" w:line="360"/>
        <w:ind w:firstLine="709"/>
        <w:rPr/>
      </w:pPr>
      <w:r>
        <w:rPr>
          <w:b/>
          <w:sz w:val="28"/>
          <w:szCs w:val="28"/>
        </w:rPr>
        <w:t>Организменный уровень</w:t>
      </w:r>
      <w:r>
        <w:rPr>
          <w:sz w:val="28"/>
          <w:szCs w:val="28"/>
        </w:rPr>
        <w:t>. Этот уровень представлен самими организмами</w:t>
      </w:r>
      <w:r>
        <w:rPr>
          <w:sz w:val="28"/>
          <w:szCs w:val="28"/>
          <w:lang w:val="en-US" w:eastAsia="en-US"/>
        </w:rPr>
        <w:t xml:space="preserve"> —</w:t>
      </w:r>
      <w:r>
        <w:rPr>
          <w:sz w:val="28"/>
          <w:szCs w:val="28"/>
        </w:rPr>
        <w:t xml:space="preserve"> одноклеточными и многоклеточными организмами растительной и животной природы. Специфическая особенность организменного уровня заключается в том, что на этом уровне происходит декодирование и реализация генетической информации, создание структурных и функциональных особенностей, присущих организмам данного вида. Организмы уникальны в природе, потому что уникален их генетический материал, детерминирующий развитие, функции и взаимоотношение их с окружающей средой.</w:t>
      </w:r>
    </w:p>
    <w:p>
      <w:pPr>
        <w:pStyle w:val="11"/>
        <w:spacing w:lineRule="auto" w:line="360"/>
        <w:ind w:firstLine="709"/>
        <w:rPr/>
      </w:pPr>
      <w:r>
        <w:rPr>
          <w:b/>
          <w:sz w:val="28"/>
          <w:szCs w:val="28"/>
        </w:rPr>
        <w:t>Популяционный уровень</w:t>
      </w:r>
      <w:r>
        <w:rPr>
          <w:sz w:val="28"/>
          <w:szCs w:val="28"/>
        </w:rPr>
        <w:t>. Растения и животные не существуют изолированно; они объединены в популяции. Создавая надорганизменную систему, популяции характеризуются определенным генофондом и определенным местом обитания. В популяциях начинаются и элементарные эволюционные преобразования, происходит выработка адаптивной формы.</w:t>
      </w:r>
    </w:p>
    <w:p>
      <w:pPr>
        <w:pStyle w:val="11"/>
        <w:spacing w:lineRule="auto" w:line="360"/>
        <w:ind w:firstLine="709"/>
        <w:rPr/>
      </w:pPr>
      <w:r>
        <w:rPr>
          <w:b/>
          <w:sz w:val="28"/>
          <w:szCs w:val="28"/>
        </w:rPr>
        <w:t>Видовой уровень.</w:t>
      </w:r>
      <w:r>
        <w:rPr>
          <w:sz w:val="28"/>
          <w:szCs w:val="28"/>
        </w:rPr>
        <w:t xml:space="preserve"> Этот уровень определяется видами растений, животных и микроорганизмов, существующими в природе в качестве живых звеньев. Популяционный состав видов чрезвычайно разнообразен. В составе одного вида может быть от одной до многих тысяч популяций, представители которых характеризуются самым различным местообитанием и занимают разные экологические ниши. Виды представляют собой результат эволюции и характеризуются сменяемостью. Ныне существующие виды не похожи на виды, существовавшие в прошлом. Вид является также единицей классификации живых существ.</w:t>
      </w:r>
    </w:p>
    <w:p>
      <w:pPr>
        <w:pStyle w:val="11"/>
        <w:spacing w:lineRule="auto" w:line="360"/>
        <w:ind w:firstLine="709"/>
        <w:rPr/>
      </w:pPr>
      <w:r>
        <w:rPr>
          <w:b/>
          <w:sz w:val="28"/>
          <w:szCs w:val="28"/>
        </w:rPr>
        <w:t>Биоценотический уровень.</w:t>
      </w:r>
      <w:r>
        <w:rPr>
          <w:sz w:val="28"/>
          <w:szCs w:val="28"/>
        </w:rPr>
        <w:t xml:space="preserve"> Представлен биоценозами</w:t>
      </w:r>
      <w:r>
        <w:rPr>
          <w:sz w:val="28"/>
          <w:szCs w:val="28"/>
          <w:lang w:val="en-US" w:eastAsia="en-US"/>
        </w:rPr>
        <w:t xml:space="preserve"> —</w:t>
      </w:r>
      <w:r>
        <w:rPr>
          <w:sz w:val="28"/>
          <w:szCs w:val="28"/>
        </w:rPr>
        <w:t xml:space="preserve"> сообществами организмов разной видовой принадлежности. В таких сообществах организмы разных видов в той или иной мере зависят один от другого. В ходе исторического развития сложились биогеоценозы (экосистемы), которые представляют собой системы, состоящие из взаимозависимых сообществ организмов и абиотических факторов среды. Экосистемам присуще динамическое (подвижное) равновесие между организмами и абиотическими факторами. На этом уровне осуществляются вещественно-энергетические круговороты, связанные с жизнедеятельностью организмов.</w:t>
      </w:r>
    </w:p>
    <w:p>
      <w:pPr>
        <w:pStyle w:val="11"/>
        <w:spacing w:lineRule="auto" w:line="360"/>
        <w:ind w:firstLine="709"/>
        <w:rPr/>
      </w:pPr>
      <w:r>
        <w:rPr>
          <w:b/>
          <w:sz w:val="28"/>
          <w:szCs w:val="28"/>
        </w:rPr>
        <w:t>Биосферный (глобальный) уровень.</w:t>
      </w:r>
      <w:r>
        <w:rPr>
          <w:sz w:val="28"/>
          <w:szCs w:val="28"/>
        </w:rPr>
        <w:t xml:space="preserve"> Этот уровень является высшей формой организации живого (живых систем). Он представлен биосферой. На этом уровне осуществляется объединение всех вещественно-энергетических круговоротов в единый гигантский биосферный круговорот веществ и энергии.</w:t>
      </w:r>
    </w:p>
    <w:p>
      <w:pPr>
        <w:pStyle w:val="11"/>
        <w:spacing w:lineRule="auto" w:line="360"/>
        <w:ind w:firstLine="709"/>
        <w:rPr>
          <w:sz w:val="28"/>
          <w:szCs w:val="28"/>
        </w:rPr>
      </w:pPr>
      <w:r>
        <w:rPr>
          <w:sz w:val="28"/>
          <w:szCs w:val="28"/>
        </w:rPr>
        <w:t>Между разными уровнями организации живого существует диалектическое единство, живое организовано по типу системной организации, основу которой составляет иерархичность систем. Переход от одного уровня к другому связан с сохранением функциональных механизмов, действующих на предшествующих уровнях, и сопровождается появлением структуры и функций новых типов, а также взаимодействия, характеризующегося новыми особенностями, т. е. связан с появлением нового кач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ind w:left="0" w:hanging="0"/>
        <w:jc w:val="both"/>
        <w:rPr>
          <w:sz w:val="28"/>
          <w:szCs w:val="28"/>
        </w:rPr>
      </w:pPr>
      <w:r>
        <w:rPr>
          <w:sz w:val="28"/>
          <w:szCs w:val="28"/>
        </w:rPr>
        <w:t>Биология. В 2 кн. (Учебник) Под ред. В.Н. Ярыгина (2003, 5-е изд., 432с., 3</w:t>
      </w:r>
    </w:p>
    <w:p>
      <w:pPr>
        <w:pStyle w:val="Style15"/>
        <w:numPr>
          <w:ilvl w:val="0"/>
          <w:numId w:val="2"/>
        </w:numPr>
        <w:spacing w:lineRule="auto" w:line="360"/>
        <w:ind w:left="0" w:hanging="0"/>
        <w:jc w:val="both"/>
        <w:rPr>
          <w:sz w:val="28"/>
          <w:szCs w:val="28"/>
        </w:rPr>
      </w:pPr>
      <w:r>
        <w:rPr>
          <w:sz w:val="28"/>
          <w:szCs w:val="28"/>
        </w:rPr>
        <w:t>Микробиология. (Учебник) Гусев М.В., Минеева Л.А. (2003, 464с.)</w:t>
      </w:r>
    </w:p>
    <w:p>
      <w:pPr>
        <w:pStyle w:val="Style15"/>
        <w:numPr>
          <w:ilvl w:val="0"/>
          <w:numId w:val="2"/>
        </w:numPr>
        <w:spacing w:lineRule="auto" w:line="360"/>
        <w:ind w:left="0" w:hanging="0"/>
        <w:jc w:val="both"/>
        <w:rPr>
          <w:sz w:val="28"/>
          <w:szCs w:val="28"/>
        </w:rPr>
      </w:pPr>
      <w:r>
        <w:rPr>
          <w:sz w:val="28"/>
          <w:szCs w:val="28"/>
        </w:rPr>
        <w:t>Биология с основами экологии. (Учебник) Пехов А.П.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Arial"/>
      <w:b/>
      <w:bCs/>
      <w:caps/>
      <w:kern w:val="2"/>
      <w:sz w:val="40"/>
      <w:szCs w:val="40"/>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cs="Arial"/>
      <w:b/>
      <w:bCs/>
      <w:iCs/>
      <w:smallCap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1:00Z</dcterms:created>
  <dc:creator>elenochka</dc:creator>
  <dc:description/>
  <cp:keywords/>
  <dc:language>en-US</dc:language>
  <cp:lastModifiedBy>Mage</cp:lastModifiedBy>
  <dcterms:modified xsi:type="dcterms:W3CDTF">2011-09-28T13:31:00Z</dcterms:modified>
  <cp:revision>2</cp:revision>
  <dc:subject/>
  <dc:title/>
</cp:coreProperties>
</file>