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зоологи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УТОЧНАЯ АКТИВНОСТЬ РЫБ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маинский залив образовался в низовьях реки Майна. От русловой части водохранилища он простирается в глубь материка на восток более чем на 12 километров. Наибольшая ширина залива 6 километров. Часть северного берега, прилегающего к устью, довольно высокая и лишена древесной растительности. Большая же часть северного побережья покрыта преимущественно хвойным лесом. Южное побережье представлено пастбищами и культурными полями. Восточное побережье представлено хвойными лесами. (Рис.1.). Площадь залива составляет 4 тыс. га (по данным Каратаевской Г.П. 1964г.), по нашим данным около 5 тыс.га. Максимальная глубина по бывшему руслу реки Майна составляет 10 метров, средняя глубина по всему заливу не превышают 4 метров. Старомаинский залив-место массового размножения и нагула рыб. На биостанции нашего университета созданы все условия для изучения поведения животных. Тема данной работы – изучить суточную активность рыб. Этот вопрос важен как в теоретическом, так и в практическом (промысловом)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ёх дней были сделаны наблюдения суточной активности рыб. Исследования проводились с помощью сети с ячеёй 14мм, электронными весами с пределом массы 50г, весами с пределом массы 5кг. Данные о суточной активности рыб отражены в таблицах (таблица 1,таблица 2 и т.д.). Измерения проводились каждые 3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8-00,ясно, ветер 0-1 м/с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/>
        <w:t>воды: 18˚ С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9"/>
        <w:gridCol w:w="1003"/>
        <w:gridCol w:w="2428"/>
        <w:gridCol w:w="2893"/>
      </w:tblGrid>
      <w:tr>
        <w:trPr>
          <w:trHeight w:val="32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7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8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4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3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7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7</w:t>
            </w:r>
          </w:p>
        </w:tc>
      </w:tr>
      <w:tr>
        <w:trPr>
          <w:trHeight w:val="3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77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972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11-00,ясно,ветер 2-3м/с,</w:t>
      </w:r>
      <w:r>
        <w:rPr>
          <w:sz w:val="28"/>
          <w:szCs w:val="28"/>
          <w:lang w:val="en-US"/>
        </w:rPr>
        <w:t>t</w:t>
      </w:r>
      <w:r>
        <w:rPr/>
        <w:t xml:space="preserve"> воды: 21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8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9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е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21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26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 14-00,ясно,ветер 2-3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 23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0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7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26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41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17-00,ясно,ветер 0-1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24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09"/>
        <w:gridCol w:w="1003"/>
        <w:gridCol w:w="2428"/>
        <w:gridCol w:w="2893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7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е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6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12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16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20-00,ясно,ветер 0-1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 22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,5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26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39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23-00,ветер 0-1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 21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2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е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8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11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9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36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53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5-00,ветер 1-2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 18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9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31шт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552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.8-00,ясно,ветер 1-2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/>
        <w:t xml:space="preserve"> воды: 19˚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07"/>
        <w:gridCol w:w="1002"/>
        <w:gridCol w:w="2424"/>
        <w:gridCol w:w="2888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7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9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9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численность-87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-120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таблица (за 24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-317штук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</w:t>
      </w:r>
      <w:r>
        <w:rPr/>
        <w:t>-4534г.(100%)</w:t>
      </w:r>
    </w:p>
    <w:tbl>
      <w:tblPr>
        <w:tblW w:w="6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78"/>
        <w:gridCol w:w="2961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массе(%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 количеству(%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6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ер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р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7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ёр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е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х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Индивидуальная активность ры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у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ки активност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-00 по 11-00 и с 20-00 по 23-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пик активности длина 12-15 см., масса 11-1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ик активности длина 10-13 см., масса 10-1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ы активности: с 14-00 по 17-00 - длина 13-17см., масса 12-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Яз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лся в 11-00,20-00 и 23-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17-20см., масса 16-1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кле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активности: с 17-00 по 20-00; длина 13-16см., масса 12-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активности: с 20-00 по 23-00; длина 19-23см., масса 17-2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д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активности: с 23-00 по 5-00; длина 30-34 см., масса 29-3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активности: с 8-00 по 11-00; длина 20-23см., масса 17-1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щ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активности: с 17-00 по 20-00; длина 10-13см., масса 9-1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ы активности: с 14-00 по 17-00; длина 9-11см., масса 8-1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3-00 по 5-00; длина 20-22см., масса 18-2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и активности: с 11-00 по 14-00; длина 15-17см., масса 13-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-00 по 20-00; длина 20-24см., масса 19-2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ы активности: с 20- 00 по 23-00; длина 26-29см.,масса 20-2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5-00 по 8-00; длина 18-21 см., масса 17-2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л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лся только в 11-00; длина 21см., масса 1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ре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тился один раз в 14-00; длина 30см., масса 2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пё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активности: с 11-00 по 14-00; длина 18-20см., масса 17-2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активности: с 14-00 по 17-00; длина 14-17 см., масса 13-1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с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ки активности: с 14-00 по 17-00; длина 16-18см., масса 15-1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-00 по 23-00; длина 17-19см., масса 17-1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5-00 по 8-00; длина 18-21см., масса 17-2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ы активности: с 8-00 по 11-00; длина 11-13см., масса 10-1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7-00 по 20-00; длина 12-13см., масса 11-1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3-00 по 5-00; длина 14-15см., масса 13-1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Ёр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 активности: с 5-00 по 8-00; длина 12-13см., масса 11-1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д активности: с 8-00 по 11-00; длина 10-12см., масса 9-11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ыбы, наиболее часто встретившиеся за время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ОТВА</w:t>
      </w:r>
      <w:r>
        <w:rPr>
          <w:bCs/>
          <w:sz w:val="28"/>
          <w:szCs w:val="28"/>
        </w:rPr>
        <w:t xml:space="preserve"> — </w:t>
      </w:r>
      <w:r>
        <w:rPr>
          <w:b/>
          <w:bCs/>
          <w:iCs/>
          <w:sz w:val="28"/>
          <w:szCs w:val="28"/>
          <w:lang w:val="en-US"/>
        </w:rPr>
        <w:t>Rutilus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rutilus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nn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ва (сорога) широко распространена и многочисленна во многих реках области. Эта рыба относится к числу экологически пластичных видов с малой пищевой избирательностью, избегая мест с быстрым течением. Плотва в реках достигает длины до 28,0 см и массы 600,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зрелость у самцов наступает в возрасте 2 лет, а у самок — 3 лет. Продолжительность жизни у самок выше, чем у самцов, составляет 13 лет, самцы в возрасте 10 лет весьма ре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ва нерестится в крупных реках на полоях, а в мелких - на русле; икра выметывается в один прием на затопленную траву, корни растений и другие предметы на глубине 0,5 — 2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ст плотвы (самки) наступает при температуре 7°, а массовый при 8,5°, который проходит дружно и кратковременно. Плодовитость колеблется от 6000 до 70000 штук. Самцы приобретают весной брачный наряд — эпителиальные бугорки на чешуе. Икра плотвы имеет цвет от бледно-желтой до темно-желтой. Диаметр икры от 1,0 до 2,0 мм, что несколько крупнее, чем у леща. Икра клейкая. В период размножения возможно появление гибридов плотвы с лещом и густерой. Период инкубации продолжается 10 - 12 дней. Длина только что выведенных личинок с желточным мешком составляет 5 — 6 мм. После рассасывания желтка на 7 день личинка начинает двигаться. Чешуя появляется при достижении длины личинки 2 см. Молодь плотвы питается фитопланктоном и зоопланктоном, а взрослые формы — растениями, личинками насекомых, моллюсками, икрой других ры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ищи свидетельствует о том, что плотва использует те корма, которых в реке достаточно или они не используются другими видами рыб. В этом мы видим положительное хозяйственное значение данного вида, выполняющего определенную роль в потоке энергии водных экосистем. Одновременно плотва является пищей для щуки, судака, сома, окуня, а также для птиц — крачки, чайки, пог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воспроизводительные качества плотвы способствуют поддержанию достаточно высокой численности популяции в водоемах. Условия размножения в реках удовлетворительны и пополнение стада проходит нор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ие факторы негативно влияют на воспроизводство рыб, в том числе плотвы. Прежде всего это сельскохозяйственные (нитраты, ядохимикаты) и бытовые (стиральные порошки, навозная масса) с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сел плотвы на водоемах отличается по сезонам. Наибольшее количество плотвы добывается весной (преднерестовый и нерестовый периоды) и осенью (август — сентябрь). Для ловли плотвы используются сети (ячея 36 — 40 мм), невода, вентери. Одновременно весенний лов на нерестилищах плотвы должен быть огран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из промысла желательно изъять сети с ячеёй 28 — 3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ва - объект любительского рыболовства. Наибольшую ценность как пищевой продукт плотва имеет осенью, зимой и перед нерестом. После нереста пищевая ценность плотвы резко п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ву реализуют в свежем, мороженом и соленом виде. Из мелкой плотвы можно изготавливать рыбные колбасы, паштет, фарш. Икра плотвы весной несколько крупнее, чем у леща, и ее также можно засаливать, вялить и употреблять в пищ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УСТЕРА — Blicca bjoerkna (Linne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нешнему виду густера напоминает леща, но отличается меньшими размерами, а также крупной чешуей, расположенной над боковой линией, меньшим числом ветвистых лучей в спинном плавнике. Густера в реках растет медленно и не достигает крупных размеров: рыбы весом 500 г и длиной 30 см встречаются редко. Рыба стайная. Половая зрелость у самцов наступает в возрасте 3 лет, а у самок - 4 лет. Самцы отстают в росте от самок. Самая старая рыба, исследованная нами, имела возраст 17 лет. Густера размножается на прибрежных участках, откладывая икру на водные растения — осот, рогоз, корневища, пни, а на искусственных нерестилищах — хвойные ветки. В отдельных случаях может отложить икру на глубину до 2,5 м. Нерест густеры наступает при температуре 12°, а массовый - при 15°. Самцы приходят на нерестилища раньше. Плодовитость колеблется от 6 тыс. шт. до 90 тыс. шт. В период нереста образует гибриды с лещом, укле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тера - порционно - икрометающая рыба. Первая порция содержит более двух третей общего количества икры. Повторный нерест отмечается не ежегод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тера, таким образом, обладает высокой воспроизводительной способностью и имеет потенциальные возможности для увеличения численности. Отложенная икра клейкая, как и у других карповых рыб. Оплодотворенные икринки светло-желтые и красноватые в диаметре до 2,0 мм. Инкубация продолжается до 6 сут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ается густера в молодом возрасте фитопланктоном и зоопланктоном, а взрослые формы потребляют личинки мотыля, моллюсков (дрейсин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ках решающее значение в распределении водных организмов, в том числе рыб, имеет течение воды. Кроме того, важное значение имеют температура, волнение и другие экологические факторы. В вегетационный период распределение рыб, в том числе густеры, в свою очередь зависит от наличия кормодонных и планктонных организмов. В зимний период существенный вред рыбам могут нанести заморные я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основными лимитирующими факторами численности густеры в реках остаются сельскохозяйственные, бытовые и промышленные загрязнения. Среди густеры встречаются экземпляры, зараженные ремнецом. Густерой питаются щука, окунь, судак, налим. Организация промысла вида в водоемах области должна обеспечивать удовлетворительное воспроизводство этой рыбы. Интенсивный лов густеры сетями и неводами производится в весенний и осенний перио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стера — объект любительского рыболовства. Вместе с плотвой она входит в состав мелкого частика и пользуется большим спросом у населения. Употребляется в пищу в свежем виде, а также в соленом и вяленом. Наибольшую пищевую ценность густера представляет осенью и з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РШ — </w:t>
      </w:r>
      <w:r>
        <w:rPr>
          <w:b/>
          <w:bCs/>
          <w:sz w:val="28"/>
          <w:szCs w:val="28"/>
          <w:lang w:val="en-US"/>
        </w:rPr>
        <w:t>Acerin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ernua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Linn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ш — небольшая, медленно растущая рыба наших рек. Численность ее в реках достаточно высока, но промыслом этот вид почти не охвачен. Правда, в уловах любителей-рыбаков ерш встречается ча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меры половозрелых самцов и самок колеблются от 10 до 18 см, масса — от 60 до 110 г. Рыбы длиной 16 см и массой более 80,0 г попадаются редко. Продолжительность жизни до 7 лет. Половая зрелость наступает в возрасте 2 лет. Ерш - порционно-икрометающая рыба. Нерест начинается при температуре 8,5°, массовое икрометание второй порции икры происходит при температуре 11°, при благоприятных условиях осуществляется икрометание последующих порций. Ерш нетребователен к субстрату, откладывает икру на глубине до 1,5 м на различные кусты, тростник, рогоз и т.д. Абсолютная плодовитость колеблется от 5,0 до 200,0 тыс. шт. Икра клейкая, диаметром до 1,0 мм. Выклев личинок происходит на 6-й день. Рассасывание желточного мешка заканчивается на 5-й день. К концу вегетационного периода сеголетки ерша вырастают до 5,0 см и набирают вес до 5,5 г. Питается ерш придонными ракообразными, личинками хирономид (мотыля), икрой и мальками ры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пищей для крупных хищных рыб - щуки, налима, сома, судака, берша, оку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ш - стайная рыба. Больших миграций не совершает. Во время нереста передвигается к берегам рек, а осенью скатывается в ру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ется ерш неводами, бреднями, сетями. Является объектом любительского рыболовства. Высокая потенциальная плодовитость, нетребовательность к субстрату создают возможности для повышения численности ерша в водоемах области. Для снижения численности этой рыбы следует организовать специализированные отловы ерша в весенний и осенний периоды без ущерба для ценных рыб на мелководных участках с применением волокуш и мелкоячейных сетей 18-2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ш — мелкая, но вкусная рыба. Крупный ерш представляет гастрономический продукт, так как дает очень вкусную уху (особенно хороша уха из ерша и стерляд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ЕРКА — Scardinius erythrophthalmus (Linn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виду походит на плотву, но имеет ярко-красные грудные и брюшные плавники и иную биологию. В реках предпочитает заводи, старицы, камыши, водную растительность, избегая быстрого течения и глубок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х водоемах в уловах чаще всего встречаются особи длиной 15,0 — 20,0 см, массой 180 — 230,0 г. Некоторые достигают массы 1,0 кг. Половая зрелость наступает в возрасте 2-х лет - у самцов, и 3-х лет — у самок. Продолжительность жизни свыше 13 лет. Красноперка — порционно-нерестующая рыба. Абсолютная плодовитость колеблется от 40 до 130,0 тыс. шт. Икрометание первой порции происходит при температуре 18°. В период размножения образует гибриды с лещом, густерой, уклеей, плот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у откладывают на мелководных участках (0,3 — 0,8 м) с богатой внешней растительностью прямо на водные растения. Икра клейкая, красноватая, диаметр первой порции 1,5 мм. Инкубация протекает 3 - 4 суток при температуре 21°. Личинки выклевываются длиной 4,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ется смешанно: употребляет фитопланктон, мотыль, растительные объекты. В свою очередь, красноперка, служит кормом для щуки, налима, жереха, судака, берша. Численность в реках невелика. Красноперка — необходимый компонент водной экосистемы; объект любительского рыболовства. Причины снижения численности этой рыбы — непостоянство уровневого режима, высокая степень загрязненности мест обитания. Добывают красноперок сетями, волокушами. Мясо употребляется в свежем и соле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Щ — </w:t>
      </w:r>
      <w:r>
        <w:rPr>
          <w:b/>
          <w:bCs/>
          <w:sz w:val="28"/>
          <w:szCs w:val="28"/>
          <w:lang w:val="en-US"/>
        </w:rPr>
        <w:t>Abram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ram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nn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щ предпочитает не очень быстро текущие и стоячие участки рек Левобережья и Правобережья Ульяновской области. Рот у лещей полунижний, в анальном плавнике 24 - 30 ветвистых лучей. Лещ достигает длины свыше 50 см и массы 4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зрелость наступает в возрасте 5 лет. Живет до 20 лет. Размножается на пойме, а в маловодные годы и на русле на глубине 0,5 — 2,0 м, откладывая икру на коряги, прошлогодние стебли, листья растений в один прием. У самцов на голове и боках появляется жемчужная сы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стится лещ при температуре воды от +10 до +12°. В период размножения возможны появления гибридов леща с плотвой, леща с синцом, леща с густерой. Плодовитость (количество икры в яичниках) колеблется от 40300 до 651000 штук. Икринки леща клейкие, диаметр икры 0,6 — 1,5 мм. Инкубация икры при температуре 18 — 20° продолжается семь дней. Размер личинок при выклеве 4,2 — 4,5 мм. После выхода из икры личинки в течение 2 суток находятся в стадии покоя, прикрепляясь к водным растениям. Желточный пузырь, имеющийся у личинок, рассасывается через трое суток, и начинается их миграция в открытые участки водоема. Молодь леща питается зоопланктоном, а взрослые особи (начиная с 3 см) — личинками комара-толкунца, червями, мелкими моллюсками. Взрослый лещ, таким образом, бентофаг. В реках встречаются лещи, пораженные ремнецом, паразитирующим в полости тела. Указанный паразит не опасен для человека, но оказывает отрицательное влияние на рост и развитие половых продуктов рыб. Лещ, пораженный ремнецом, не может погрузиться в воду и плавает на поверхности. Для профилактики заболевания больных рыб следует отлавливать, мясо использовать (проваривать и просаливать), а их внутренности закапывать в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щ совершает миграции — нерестовые, кормовые, зимовальные, залегая в глубине ямы. Зимой лещ не питается. Молодь леща используется в пищу щукой, сазаном, окунем. Лещ имеет промысловое значение. Добывают его ставными сетями и закидными неводами. Кроме того, лещ — объект любительского рыболовства. К сожалению, в уловах любителей-рыболовов иногда преобладают неполовозрелые особи леща, что значительно уменьшает рыбопродукционные возможности реки. Крупный лещ используется в свежем, мороженом, соленом и копченом виде. Кроме того, эта рыба используется для приготовления консервов в томатном соусе и в маринаде. Икру засаливают после протирки через грохотку (пробойная), осенью можно заготовить ястыковой икры (тарамы). Отходы при разделке перед консервированием можно использовать для приготовления кормовой муки и технического жира. Плавательный пузырь и чешую можно засолить и получить технический к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ционального использования леща в реках следует учитывать биологические особенности речной популяции, в том числе ее структуру, время наступления половой зрелости, темпы роста, условия и сроки размн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ами, лимитирующими численность леща в реках, являются сельскохозяйственное, бытовое, промышленное загрязнение, а также колебание уровневого режима в течение всего года. Зимние заморы в реках также отрицательно влияют на популяцию леща. Для увеличения численности популяции речного леща необходимо широко использовать искусственные нерестилища. Кроме того, крайне необходимо в современных условиях начать работы по искусственному воспроизводству леща на крупных реках (Б. Черемшан, Утка, Майна, Урень, Свияга, Сура, Барыш, Инза, Сызрань и др.). Для этого следует организовывать рыборазводные пункты с использованием местных производителей леща, что за короткий срок даст заметную выгоду и повысит чистоту водоема. Небольшой опыт в этом направлении накоплен на реке Б. Черемшан, который следует использовать организациям, заинтересованным в воспроизводстве и охране природных ресурсов. Искусственное воспроизводство леща можно организовать на Ульяновском НВХ с последующим вывозом сеголеток в различные водоемы. Для предотвращения вылова неполовозрелого леща следует научно организовать любительский лов на всех водоемах, включая реки, запретить промысел рыб в весенне-нерестовый период сетями с ячеёй 28, 30, 32 мм. На крупных реках области Утка, Майне, Урень, Б. Черемшан, Сура, Свияга, Барыш, Инза, Сызрань срочно организовать их тиологически зака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ённых исследований было обнаружено, что у всех видов рыб есть периоды повышения и спада активности. У многих рыб есть пики активности, которые чётко прослеживаются на графике. Существуют ночные, утренние и дневные пики активности, причём дневные и утренние пики активности наблюдаются в основном у рыб, питающихся фито- и зоопланктоном, у хищных же рыб пики наблюдаются в основном в утренние часы, как и у бентофагов. На активность рыб сильно влияют погодные условия, такие как освещённость, влажность, сила и направление ветра, а также атмосферное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ясной погоды встречалось больше видов рыб, питающихся планктонными организмами, такие как плотва, густера, лещ и краснопёрка. В утренние часы активность всех видов возрастает. При усилении ветра происходит перемешивание поверхностных и глубинных подводных масс, поэтому концентрация планктона уменьшается, а, следовательно, понижается активность рыб, питающихся им. При повышенной влажности воздуха, а особенно при дожде активность всех рыб заметно снижается. На рыб, ведущих придонный образ жизни, например ёрш, уровень освещённости и скорость ветра влияния не оказ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тносительно распространённых видов рыб, встречались единичные экземпляры жереха, ельца, язя, поэтому их суточную активность выяснить не у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ощутимое значение на активность рыб оказывает температура воды: при более низкой температуре активность рыб больше, чем при температуре, равной 25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Особенно это заметно на примере плотвы и густе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1:00Z</dcterms:created>
  <dc:creator>КОЛЯН</dc:creator>
  <dc:description/>
  <cp:keywords/>
  <dc:language>en-US</dc:language>
  <cp:lastModifiedBy>Mage</cp:lastModifiedBy>
  <dcterms:modified xsi:type="dcterms:W3CDTF">2011-09-28T13:31:00Z</dcterms:modified>
  <cp:revision>2</cp:revision>
  <dc:subject/>
  <dc:title>Старомаинский залив образовался в низовьях реки Майна</dc:title>
</cp:coreProperties>
</file>