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Федеральное Агентство науки и образования.</w:t>
      </w:r>
    </w:p>
    <w:p>
      <w:pPr>
        <w:pStyle w:val="Normal"/>
        <w:spacing w:lineRule="auto" w:line="360"/>
        <w:ind w:firstLine="709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ибирский Федеральный Университет.</w:t>
      </w:r>
    </w:p>
    <w:p>
      <w:pPr>
        <w:pStyle w:val="Normal"/>
        <w:spacing w:lineRule="auto" w:line="360"/>
        <w:ind w:firstLine="709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Институт Фундаментальной Биологии и Биотехнологии.</w:t>
      </w:r>
    </w:p>
    <w:p>
      <w:pPr>
        <w:pStyle w:val="Normal"/>
        <w:spacing w:lineRule="auto" w:line="360"/>
        <w:ind w:firstLine="709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Кафедра биотехнологии.</w:t>
      </w:r>
    </w:p>
    <w:p>
      <w:pPr>
        <w:pStyle w:val="Normal"/>
        <w:spacing w:lineRule="auto" w:line="360"/>
        <w:ind w:firstLine="709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pacing w:val="30"/>
          <w:sz w:val="28"/>
          <w:szCs w:val="28"/>
        </w:rPr>
        <w:t>На тему: Строение и функции хлоропластов.</w:t>
      </w:r>
    </w:p>
    <w:p>
      <w:pPr>
        <w:pStyle w:val="Normal"/>
        <w:spacing w:lineRule="auto" w:line="360"/>
        <w:ind w:firstLine="709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Геном пластид. Пропластиды.</w:t>
      </w:r>
    </w:p>
    <w:p>
      <w:pPr>
        <w:pStyle w:val="Normal"/>
        <w:spacing w:lineRule="auto" w:line="360"/>
        <w:ind w:firstLine="709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left="4956" w:firstLine="70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ыполнила: студентка</w:t>
      </w:r>
    </w:p>
    <w:p>
      <w:pPr>
        <w:pStyle w:val="Normal"/>
        <w:spacing w:lineRule="auto" w:line="360"/>
        <w:ind w:left="4956" w:firstLine="70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31гр. Осипова И.В.</w:t>
      </w:r>
    </w:p>
    <w:p>
      <w:pPr>
        <w:pStyle w:val="Normal"/>
        <w:spacing w:lineRule="auto" w:line="360"/>
        <w:ind w:left="4956" w:firstLine="70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роверила: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left="4956" w:firstLine="70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доцент кафедры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left="4956" w:firstLine="70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биотехнологии</w:t>
      </w:r>
    </w:p>
    <w:p>
      <w:pPr>
        <w:pStyle w:val="Normal"/>
        <w:tabs>
          <w:tab w:val="clear" w:pos="708"/>
          <w:tab w:val="left" w:pos="6555" w:leader="none"/>
        </w:tabs>
        <w:spacing w:lineRule="auto" w:line="360"/>
        <w:ind w:left="4956" w:firstLine="70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д.б.н. Голованова Т.И.</w:t>
      </w:r>
    </w:p>
    <w:p>
      <w:pPr>
        <w:pStyle w:val="Normal"/>
        <w:spacing w:lineRule="auto" w:line="360"/>
        <w:ind w:left="708" w:firstLine="70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Красноярск,2008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Содерж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/>
          <w:spacing w:val="30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spacing w:val="30"/>
          <w:sz w:val="28"/>
          <w:szCs w:val="28"/>
          <w:lang w:val="en-US" w:eastAsia="en-US"/>
        </w:rPr>
        <w:t>Содержание.</w:t>
      </w:r>
      <w:r>
        <w:rPr>
          <w:b w:val="false"/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spacing w:val="30"/>
          <w:sz w:val="28"/>
          <w:szCs w:val="28"/>
          <w:lang w:val="en-US" w:eastAsia="en-US"/>
        </w:rPr>
        <w:t>Введение.</w:t>
      </w:r>
      <w:r>
        <w:rPr>
          <w:b w:val="false"/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spacing w:val="30"/>
          <w:sz w:val="28"/>
          <w:szCs w:val="28"/>
          <w:lang w:val="en-US" w:eastAsia="en-US"/>
        </w:rPr>
        <w:t>Хлоропласты</w:t>
      </w:r>
      <w:r>
        <w:rPr>
          <w:b w:val="false"/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spacing w:val="30"/>
          <w:sz w:val="28"/>
          <w:szCs w:val="28"/>
          <w:lang w:val="en-US" w:eastAsia="en-US"/>
        </w:rPr>
        <w:t>Функции хлоропластов.</w:t>
      </w:r>
      <w:r>
        <w:rPr>
          <w:b w:val="false"/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spacing w:val="30"/>
          <w:sz w:val="28"/>
          <w:szCs w:val="28"/>
          <w:lang w:val="en-US" w:eastAsia="en-US"/>
        </w:rPr>
        <w:t>Геном пластид</w:t>
      </w:r>
      <w:r>
        <w:rPr>
          <w:b w:val="false"/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spacing w:val="30"/>
          <w:sz w:val="28"/>
          <w:szCs w:val="28"/>
          <w:lang w:val="en-US" w:eastAsia="en-US"/>
        </w:rPr>
        <w:t>Пропластиды</w:t>
      </w:r>
      <w:r>
        <w:rPr>
          <w:b w:val="false"/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spacing w:val="30"/>
          <w:sz w:val="28"/>
          <w:szCs w:val="28"/>
          <w:lang w:val="en-US" w:eastAsia="en-US"/>
        </w:rPr>
        <w:t>Заключение.</w:t>
      </w:r>
      <w:r>
        <w:rPr>
          <w:b w:val="false"/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spacing w:val="30"/>
          <w:sz w:val="28"/>
          <w:szCs w:val="28"/>
          <w:lang w:val="en-US" w:eastAsia="en-US"/>
        </w:rPr>
        <w:t>Литература.</w:t>
      </w:r>
      <w:r>
        <w:rPr>
          <w:b w:val="false"/>
          <w:sz w:val="28"/>
          <w:szCs w:val="28"/>
          <w:lang w:val="en-US" w:eastAsia="en-US"/>
        </w:rPr>
        <w:tab/>
        <w:t>16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pacing w:val="30"/>
          <w:sz w:val="28"/>
          <w:szCs w:val="28"/>
          <w:lang w:val="en-US" w:eastAsia="en-US"/>
        </w:rPr>
      </w:pPr>
      <w:r>
        <w:rPr>
          <w:b/>
          <w:bCs/>
          <w:caps/>
          <w:spacing w:val="3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ластиды – это мембранные органоиды, встречающиеся у фотосинтезирующих эукариотических организмов (высшие растения, низшие водоросли, некоторые одноклеточные организмы). Пластиды окружены двумя мембранами, в их матриксе имеется собственная геномная система, функции пластид связаны с энергообеспечением клетки, идущим на нужды фотосинтеза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сем пластидам свойственен ряд общих черт. Они имеют собственный геном, одинаковый у всех представителей одного вида растений, собственную белоксинтезирующую систему; от  цитозоля пластиды отделены двумя мембранами - наружной и внутренней. Для некоторых фототрофных организмов число пластидных мембран может быть больше. Например, пластиды эвглен и динфлагеллят окружены тремя, а у золотистых, бурых, желто-зелёных и диатомовых водорослей они имеют четыре мембраны. Это связано с происхождением пластид. Считается, что симбиотический процесс, результатом которого стало формирование пластид, в процессе эволюции происходило неоднократно (как минимум, трижды)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У высших растений найден целый набор различных пластид (хлоропласт, лейкопласт, амилопласт, хромопласт), представляющих собой ряд взаимных превращений одного вида пластиды в другой. Основной структурой, которая осуществляет фотосинтетические процессы, является хлоропласт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Хлороплас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/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  <w:sz w:val="28"/>
          <w:szCs w:val="28"/>
        </w:rPr>
        <w:t>Хлоропласты – это структуры, в которых происходят фотосинтетические процессы, приводящие в конечном итоге к связыванию углекислоты, к выделению кислорода и синтезу сахаров.Структуры удлиненной формы с шириной 2-4 мкм и протяженностью 5-10 мкм. У зеленых водорослей встречаются гигантские хлоропласты (хроматофоры), достигающие длины 50 мкм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у зеленых водорослей может быть по одному хлоропласту на клетку. Обычно на клетку высших растений приходится в среднем 10-30 хлоропластов. Встречаются клетки с огромным количеством хлоропластов. Например, в гигантских клетках палисадной ткани махорки обнаружено около 1000 хлоропластов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Хлоропласты представляют собой структуры, ограниченные двумя мембранами – внутренней и внешней. Внешняя мембрана, как и внутренняя, имеет толщину около 7 мкм, они отделены друг от друга межмембранным пространством около 20-30 нм. Внутренняя мембрана хлоропластов отделяет строму пластиды, аналогичную матриксу митохондрий. В строме зрелого хлоропласта высших растений видны два типа внутренних мембран. Это – мембраны, образующие плоские, протяженные ламеллы стромы, и мембраны тилакоидов, плоских дисковидных вакуолей или мешков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Ламеллы стромы (толщиной около 20 мкм) представляют собой плоские полые мешки или же имеют вид сети из разветвленных и связанных друг с другом каналов, располагающихся в одной плоскости. Обычно ламеллы стромы внутри хлоропласта лежат параллельно друг другу и не образуют связей между собой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Кроме мембран стромы в хлоропластах обнаруживаются мембранные тилакоиды. Это плоские замкнутые мембранные мешки, имеющие форму диска. Величина межмембранного пространства у них также около 20-30 нм. Такие тилакоиды образуют стопки наподобие столбика монет, называемые гранами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Число тилакоидов на одну грану очень варьирует: от нескольких штук до 50 и более. Размер таких стопок может достигать 0,5 мкм, поэтому граны видны в некоторых объектах в световом микроскопе. Количество гран в хлоропластах высших растений может достигать 40-60. Тилакоиды в гране сближены друг с другом так, что внешние слои их мембран тесно соединяются; в месте соединения мембран тилакоидов образуется плотный слой толщиной около 2 нм. В состав граны кроме замкнутых камер тилакоидов обычно входят и участки ламелл, которые в местах контакта их мембран с мембранами тилакоидов тоже образуют плотные 2-нм слои. Ламеллы стромы, таким образом, как бы связывают между собой отдельные граны хлоропласта. Однако полости камер тилакоидов всезда замкнуты и не переходят в камеры межмембранного пространства ламелл стромы. Ламеллы стромы и мембраны тилакоидов образуются путем отделения от внутренней мембраны при начальных этапах развития пластид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 матриксе (строме) хлоропластов обнаруживаются молекулы ДНК, рибосомы; там же происходит первичное отложение запасного полисахарида, крахмала, в виде крахмальных зерен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Характерным для хлоропластов является наличие в них пигментов, хлорофиллов, которые и придают окраску зеленым растениям. При помощи хлорофилла зеленые растения поглощают энергию солнечного света и превращают ее в химическую. 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 хлоропластах содержатся различные пигменты. В зависимости от вида растений это: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хлорофилл: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- хлорофилл А (сине-зеленый) - 70 % (у высших растений и зеленых водорослей);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- хлорофилл В (желто-зеленый) - 30 % (там же);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- хлорофилл С, D и E встречается реже - у других групп водорослей;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каротиноиды: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- оранжево-красные каротины (углеводороды);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- желтые (реже красные) ксантофиллы (окисленные каротины). Благодаря ксантофиллу фикоксантину хлоропласты бурых водорослей (феопласты) окрашены в коричневый цвет;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фикобилипротеиды, содержащиеся в родопластах (хлоропластах красных и сине-зеленых водорослей):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- голубой фикоцианин;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- красный фикоэритрин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Функции хлороплас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/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Хлоропласты- это структуры, в которых осуществляются фотосинтетические процессы, приводящие в конечном итоге к связыванию углекислоты, к выделению кислорода и синтезу сахаров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Характерным для хлоропластов является наличие в них пигментов хлорофиллов, которые и придают окраску зеленым растениям. При помощи хлорофилла зеленые растения поглощают энергию солнечного света и превращают её в химическую. Поглощение света с определённой длиной волны приводит к изменению в структуре молекулы хлорофилла, при этом она переходит в возбуждённое, активированное состояние. Освобождающаяся энергия активированного хлорофилла через ряд промежуточных этапов передаётся определённым синтетическим процессам, приводящим к синтезу АТФ и к восстановлению акцептора электронов НАДФН (никотинамидадениндинуклеотид-фосфат) до НАДФ*Н, которые тратятся в реакции связывания СО</w:t>
      </w:r>
      <w:r>
        <w:rPr>
          <w:spacing w:val="30"/>
          <w:sz w:val="28"/>
          <w:szCs w:val="28"/>
          <w:vertAlign w:val="subscript"/>
        </w:rPr>
        <w:t>2</w:t>
      </w:r>
      <w:r>
        <w:rPr>
          <w:spacing w:val="30"/>
          <w:sz w:val="28"/>
          <w:szCs w:val="28"/>
        </w:rPr>
        <w:t xml:space="preserve"> и синтезе сахаров. 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уммарная реакция фотосинтеза может быть выражена следующим образом: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  <w:vertAlign w:val="subscript"/>
        </w:rPr>
      </w:pPr>
      <w:r>
        <w:rPr>
          <w:spacing w:val="30"/>
          <w:sz w:val="28"/>
          <w:szCs w:val="28"/>
          <w:lang w:val="en-US"/>
        </w:rPr>
        <w:t>nCO</w:t>
      </w:r>
      <w:r>
        <w:rPr>
          <w:spacing w:val="30"/>
          <w:sz w:val="28"/>
          <w:szCs w:val="28"/>
          <w:vertAlign w:val="subscript"/>
          <w:lang w:val="en-US"/>
        </w:rPr>
        <w:t>2</w:t>
      </w:r>
      <w:r>
        <w:rPr>
          <w:spacing w:val="30"/>
          <w:sz w:val="28"/>
          <w:szCs w:val="28"/>
          <w:lang w:val="en-US"/>
        </w:rPr>
        <w:t>+ nH</w:t>
      </w:r>
      <w:r>
        <w:rPr>
          <w:spacing w:val="30"/>
          <w:sz w:val="28"/>
          <w:szCs w:val="28"/>
          <w:vertAlign w:val="subscript"/>
          <w:lang w:val="en-US"/>
        </w:rPr>
        <w:t>2</w:t>
      </w:r>
      <w:r>
        <w:rPr>
          <w:spacing w:val="30"/>
          <w:sz w:val="28"/>
          <w:szCs w:val="28"/>
          <w:lang w:val="en-US"/>
        </w:rPr>
        <w:t>O—(CH</w:t>
      </w:r>
      <w:r>
        <w:rPr>
          <w:spacing w:val="30"/>
          <w:sz w:val="28"/>
          <w:szCs w:val="28"/>
          <w:vertAlign w:val="subscript"/>
          <w:lang w:val="en-US"/>
        </w:rPr>
        <w:t>2</w:t>
      </w:r>
      <w:r>
        <w:rPr>
          <w:spacing w:val="30"/>
          <w:sz w:val="28"/>
          <w:szCs w:val="28"/>
          <w:lang w:val="en-US"/>
        </w:rPr>
        <w:t>O)n+nO</w:t>
      </w:r>
      <w:r>
        <w:rPr>
          <w:spacing w:val="30"/>
          <w:sz w:val="28"/>
          <w:szCs w:val="28"/>
          <w:vertAlign w:val="subscript"/>
          <w:lang w:val="en-US"/>
        </w:rPr>
        <w:t>2</w:t>
      </w:r>
      <w:r>
        <w:rPr>
          <w:spacing w:val="30"/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Таким образом, главный итоговый процесс здесь- связывание двуокиси углерода с использованием воды для образования различных углеводов и для выделения кислорода. Молекула кислорода, который выделяется в процессе фотосинтеза у растений, образуется за счёт гидролиза молекулы воды. Следовательно, процесс включает в себя процесс гидролиза воды, которая служит одним из источников электронов или атомов водорода. Биохимические исследования показали, что процесс фотосинтеза представляет собой сложную цепь событий, заключающую в себе 2 стадии: световую и темновую. Первая, протекающая только на свету, связанная с поглощением света  хлорофиллами и с проведением фотохимической реакции (реакция Хилла). Во второй фазе, которая может идти в темноте, происходят фиксация и восстановление СО</w:t>
      </w:r>
      <w:r>
        <w:rPr>
          <w:spacing w:val="30"/>
          <w:sz w:val="28"/>
          <w:szCs w:val="28"/>
          <w:vertAlign w:val="subscript"/>
        </w:rPr>
        <w:t>2</w:t>
      </w:r>
      <w:r>
        <w:rPr>
          <w:spacing w:val="30"/>
          <w:sz w:val="28"/>
          <w:szCs w:val="28"/>
        </w:rPr>
        <w:t>, приводящие к синтезу углеводов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 результате световой фазы осуществляются фотофосфорилирование, синтез АТФ из АДФ и фосфата с использованием цепи переноса электронов, а также восстановление кофермента НАДФ в НАДФН, происходящее при гидролизе и ионизации воды. В этой фазе фотосинтеза энергия солнечного света возбуждает электроны в молекулах хлорофилла, которые расположены в мембранах тилакоидов. Эти возбуждённые электроны переносятся по компонентам окислительной цепи в тилакоидной мембране, подобно тому как электроны транспортируются по дыхательной цепи в мембране митохондрий. Энергия, освобождающаяся при таком переносе электронов, используется для перекачивания протонов через тилакоидную мембрану внутрь тилакоидов, что приводит к возрастанию разности потенциалов между стромой и пространством внутри тилакоида. Как и в мембранах крист митохондрий, в мембранах тилакоидов встроены молекулярные комплексы АТФ-синтетазы, которые начинают затем транспортировать протоны обратно в матрикс хлоропласта, или строму, и параллельно этому фосфорилировать АДФ, т. е. синтезировать АТ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  <w:sz w:val="28"/>
          <w:szCs w:val="28"/>
        </w:rPr>
        <w:t>Таким образом, в результате световой фазы происходят синтез АТФ и восстановление НАДФ, которые затем используются при восстановлении СО</w:t>
      </w:r>
      <w:r>
        <w:rPr>
          <w:spacing w:val="30"/>
          <w:sz w:val="28"/>
          <w:szCs w:val="28"/>
          <w:vertAlign w:val="subscript"/>
        </w:rPr>
        <w:t>2</w:t>
      </w:r>
      <w:r>
        <w:rPr>
          <w:spacing w:val="30"/>
          <w:sz w:val="28"/>
          <w:szCs w:val="28"/>
        </w:rPr>
        <w:t>, в синтезе углеводов уже в темновой фазе фотосинтеза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 темновой (не зависящей от потока фотонов) стадии фотосинтеза за счет восстановленного НАДФ и энергии АТФ осуществляется связывание атмосферного СО</w:t>
      </w:r>
      <w:r>
        <w:rPr>
          <w:spacing w:val="30"/>
          <w:sz w:val="28"/>
          <w:szCs w:val="28"/>
          <w:vertAlign w:val="subscript"/>
        </w:rPr>
        <w:t>2</w:t>
      </w:r>
      <w:r>
        <w:rPr>
          <w:spacing w:val="30"/>
          <w:sz w:val="28"/>
          <w:szCs w:val="28"/>
        </w:rPr>
        <w:t>, что приводит к образованию углеводов. Процесс фиксации СО</w:t>
      </w:r>
      <w:r>
        <w:rPr>
          <w:spacing w:val="30"/>
          <w:sz w:val="28"/>
          <w:szCs w:val="28"/>
          <w:vertAlign w:val="subscript"/>
        </w:rPr>
        <w:t>2</w:t>
      </w:r>
      <w:r>
        <w:rPr>
          <w:spacing w:val="30"/>
          <w:sz w:val="28"/>
          <w:szCs w:val="28"/>
        </w:rPr>
        <w:t xml:space="preserve"> и образования углеводов состоит из многих этапов, в которых участвует большое число ферментов (цикл Кальвина). Биохимическими исследованиями показано, что ферменты, участвующие в темновых реакциях, содержатся в водорастворимой фракции хлоропластов, содержащей компоненты матрикса-стромы этих пласти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  <w:sz w:val="28"/>
          <w:szCs w:val="28"/>
        </w:rPr>
        <w:t>Процесс восстановления СО</w:t>
      </w:r>
      <w:r>
        <w:rPr>
          <w:spacing w:val="30"/>
          <w:sz w:val="28"/>
          <w:szCs w:val="28"/>
          <w:vertAlign w:val="subscript"/>
        </w:rPr>
        <w:t>2</w:t>
      </w:r>
      <w:r>
        <w:rPr>
          <w:spacing w:val="30"/>
          <w:sz w:val="28"/>
          <w:szCs w:val="28"/>
        </w:rPr>
        <w:t xml:space="preserve"> начинается с его присоединения к рибулозодифосфату-углеводу, состоящему из пяти атомов углерода, с образованием короткоживущего С6-соединения, которое сразу распадается на два С3-соединения, на две молекулы глицерид-3-фосфата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Именно на этом этапе при карбоксилировании рибулозодифосфата и роисходит связывание СО</w:t>
      </w:r>
      <w:r>
        <w:rPr>
          <w:spacing w:val="30"/>
          <w:sz w:val="28"/>
          <w:szCs w:val="28"/>
          <w:vertAlign w:val="subscript"/>
        </w:rPr>
        <w:t>2</w:t>
      </w:r>
      <w:r>
        <w:rPr>
          <w:spacing w:val="30"/>
          <w:sz w:val="28"/>
          <w:szCs w:val="28"/>
        </w:rPr>
        <w:t>. Дальнейшие  реакции превращения глицерид-3-фосфата приводят к синтезу различных гесоз и пентоз, к регенерации рибулозодифосфата и к его новому вовлечению в цикл реакций связывания СО</w:t>
      </w:r>
      <w:r>
        <w:rPr>
          <w:spacing w:val="30"/>
          <w:sz w:val="28"/>
          <w:szCs w:val="28"/>
          <w:vertAlign w:val="subscript"/>
        </w:rPr>
        <w:t>2</w:t>
      </w:r>
      <w:r>
        <w:rPr>
          <w:spacing w:val="30"/>
          <w:sz w:val="28"/>
          <w:szCs w:val="28"/>
        </w:rPr>
        <w:t>. В конечном счёте в хлоропласте из шести молекул СО</w:t>
      </w:r>
      <w:r>
        <w:rPr>
          <w:spacing w:val="30"/>
          <w:sz w:val="28"/>
          <w:szCs w:val="28"/>
          <w:vertAlign w:val="subscript"/>
        </w:rPr>
        <w:t>2</w:t>
      </w:r>
      <w:r>
        <w:rPr>
          <w:spacing w:val="30"/>
          <w:sz w:val="28"/>
          <w:szCs w:val="28"/>
        </w:rPr>
        <w:t xml:space="preserve"> образуется одна молекула гексозы. Для этого процесса требуется 12 молекул НАДФН и 18 молекул АТФ, поступающих из световых реакций фотосинтеза. Образовавшийся в результате темновой реакции фруктоза-6-фосфат даёт начало сахарам, полисахаридам (крахмал) и галактолипидам. В строме хлоропластов, кроме того, из части глицерид-3-фосфата образуются жирные кислоты, аминокислоты и крахмал. Синтез сахарозы завершается в цитоплазме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 строме хлоропластов происходит восстановление нитрттов до аммиака за счёт энергии электронов, активированных светом; в растениях этот аммиак служит источником азота при синтезе аминокислот и нуклеотидов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Геном пласти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/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одобно митохондриям, хлоропласты имеют собственную генетическую систему, обеспечивающую синтез ряда белков внутри самих пластид. В матриксе хлоропластов обнаруживаются ДНК, разные РНК и рибосомы. Оказалось, что ДНК хлоропластов резко отличается от ДНК ядра. Она представлена циклическими молекулами длиной до 40-60 мкм, имеющими молекулярный вес 0,8-1,3х108 дальтон. В одном хлоропласте может быть множество копий ДНК. Так, в индивидуальном хлоропласте кукурузы присутствует 20-40 копий молекул ДНК. Длительность цикла и скорость репликации ядерной и хлоропластной ДНК, как было показано на клетках зеленых водорослей, не совпадают. ДНК хлоропластов не состоит в комплексе с гистонами. Все эти характеристики ДНК хлоропластов близки к характеристикам ДНК прокариотических клеток. Более того, сходство ДНК хлоропластов и бактерий подкрепляется еще и тем, что основные регуляторные последовательности транскрипции (промоторы, терминаторы) у них одинаковы. На ДНК хлоропластов синтезируются все виды РНК (информационная, трансферная, рибосомная). ДНК хлоропластов кодирует рРНК, входящую в состав рибосом этих пластид, которые относятся к прокариотическому 70S типу (содержат 16S и 23S рРНК). Рибосомы хлоропластов чувствительны к антибиотику хлорамфениколу, подавляющему синтез белка у прокариотических клеток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Так же как в случае хлоропластов мы вновь сталкиваемся с существованием особой системы синтеза белка, отличной от таковой в кле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  <w:sz w:val="28"/>
          <w:szCs w:val="28"/>
        </w:rPr>
        <w:t>Эти открытия вновь пробудили интерес к теории симбиотического происхождения хлоропластов. Идея о том, что хлоропласты возникли за счет объединения клеток-гетеротрофов с прокариотическими синезелеными водорослями, высказанная на рубеже XIX и XX вв. (А.С. Фоминцин, К.С.Мережковский) вновь находит свое подтверждение. В пользу этой теории говорит удивительное сходство в строении хлоропластов и синезеленых водорослей, сходство с основными их функциональными особенностями, и в первую очередь со способностью к фотосинтетическим процесс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  <w:sz w:val="28"/>
          <w:szCs w:val="28"/>
        </w:rPr>
        <w:t>Известны многочисленные факты истинного эндосимбиоза синезеленых водорослей с клетками низших растений и простейших, где они функционируют и снабжают клетку-хозяина продуктами фотосинтеза. Оказалось, что выделенные хлоропласты могут также отбираться некоторыми клетками и использоваться ими как эндосимбионты. У многих беспозвоночных (коловратки, моллюски), питающихся высшими водорослями, которые они переваривают, интактные хлоропласты оказываются внутри клеток пищеварительных желез. Так, у некоторых растительноядных моллюсков в клетках найдены интактные хлоропласты с функционирующими фотосинтетическими системами, за активностью которых следили по включению С</w:t>
      </w:r>
      <w:r>
        <w:rPr>
          <w:spacing w:val="30"/>
          <w:sz w:val="28"/>
          <w:szCs w:val="28"/>
          <w:vertAlign w:val="subscript"/>
        </w:rPr>
        <w:t>14</w:t>
      </w:r>
      <w:r>
        <w:rPr>
          <w:spacing w:val="30"/>
          <w:sz w:val="28"/>
          <w:szCs w:val="28"/>
        </w:rPr>
        <w:t>О</w:t>
      </w:r>
      <w:r>
        <w:rPr>
          <w:spacing w:val="30"/>
          <w:sz w:val="28"/>
          <w:szCs w:val="28"/>
          <w:vertAlign w:val="subscript"/>
        </w:rPr>
        <w:t>2</w:t>
      </w:r>
      <w:r>
        <w:rPr>
          <w:spacing w:val="3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Как оказалось, хлоропласты могут быть введены в цитоплазму клеток культуры фибробластов мыши путем пиноцитоза. Однако они не подвергались атаке гидролаз. Такие клетки, включившие зеленые хлоропласты, могли делиться в течение пяти генераций, а хлоропласты при этом оставались интактными и проводили фотосинтетические реакции. Были предприняты попытки культивировать хлоропласты в искусственных средах: хлоропласты могли фотосинтезировать, в них шел синтез РНК, они оставались интактными 100 ч, у них даже в течение 24 ч наблюдались деления. Но затем происходило падение активности хлоропластов, и они погибали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Эти наблюдения и целый ряд биохимических работ показали, что те черты автономии, которыми обладают хлоропласты, еще недостаточны для длительного поддержания их функций и тем более для их воспроиз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  <w:sz w:val="28"/>
          <w:szCs w:val="28"/>
        </w:rPr>
        <w:t>В последнее время удалось полностью расшифровать всю последовательность нуклеотидов в составе циклической молекулы ДНК хлоропластов высших растений. Эта ДНК может кодировать до 120 генов, среди них: гены 4 рибосомных РНК, 20 рибосомных белков хлоропластов, гены некоторых субъединиц РНК-полимеразы хлоропластов, несколько белков I и II фотосистем, 9 из 12 субъединиц АТФ-синтетазы, части белков комплексов цепи переноса электронов, одной из субъединиц рибулозодифосфат-карбоксилазы (ключевой фермент связывания СО</w:t>
      </w:r>
      <w:r>
        <w:rPr>
          <w:spacing w:val="30"/>
          <w:sz w:val="28"/>
          <w:szCs w:val="28"/>
          <w:vertAlign w:val="subscript"/>
        </w:rPr>
        <w:t>2</w:t>
      </w:r>
      <w:r>
        <w:rPr>
          <w:spacing w:val="30"/>
          <w:sz w:val="28"/>
          <w:szCs w:val="28"/>
        </w:rPr>
        <w:t>), 30 молекул тРНК и еще 40 пока неизвестных белков. Интересно, что сходный набор генов в ДНК хлоропластов обнаружен у таких далеко отстоящих представителей высших растений как табак и печеночный мох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Основная же масса белков хлоропластов контролируется ядерным геномом. Оказалось, что ряд важнейших белков, ферментов, а соответственно и метаболические процессы хлоропластов находятся под генетическим контролем ядра. Так, клеточное ядро контролирует отдельные этапы синтеза хлорофилла, каротиноидов, липидов, крахмала. Под ядерным контролем находятся многие энзимы темновой стадии фотосинтеза и другие ферменты, в том числе некоторые компоненты цепи транспорта электронов. Ядерные гены кодируют ДНК-полимеразу и аминоацил-тРНК-синтетазу хлоропластов. Под контролем ядерных генов находится большая часть рибосомных белков. Все эти данные заставляют говорить о хлоропластах, так же как и о митохондриях, как о структурах с ограниченной автономией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Транспорт белков из цитоплазмы в пластиды происходит в принципе сходно с таковым у митохондрий. Здесь также в местах сближения внешней и внутренней мембран хлоропласта располагаются каналообразующие интегральные белки, которые узнают сигнальные последовательности хлоропластных белков, синтезированных в цитоплазме, и транспортируют их в матрикс-строму. Из стромы импортируемые белки согласно дополнительным сигнальным последовательностям могут включаться в мембраны пластиды (тилакоиды, ламеллы стромы, внешняя и внутренняя мембраны) или локализоваться в строме, входя в состав рибосом, ферментных комплексов цикла Кальвина и др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Удивительное сходство структуры и энергетических процессов у бактерий и митохондрий, с одной стороны, и у синезеленых водорослей и хлоропластов – с другой, служит веским аргументом в пользу теории симбиотического происхождения этих органелл. Согласно этой теории, возникновение эукариотической клетки прошло через несколько этапов симбиоза с другими клетками. На первой стадии клетки типа анаэробных гетеротрофных бактерий включили в себя аэробные бактерии, превратившиеся в митохондрии. Параллельно этому в клетке-хозяине прокариотический генофор формируется в обособленное от цитоплазмы ядро. Так могли возникнуть гетеротрофные эукариотические клетки. Повторные эндосимбиотические взаимоотношения между первичными эукариотическими клетками и синезелеными водорослями привели к появлению в них структур типа хлоропластов, позволяющих клеткам осуществлять автосинтетические процессы и не зависеть от наличия органических субстратов. В процессе становления такой составной живой системы часть генетической информации митохондрий и пластид могла изменяться, перенестись в ядро. Так, например две трети из 60 рибосомных белков хлоропластов кодируется в ядре и синтезируются в цитоплазме, а потом встраивается в рибосомы хлоропластов, имеющие все свойства прокариотических рибосом. Такое перемещение большой части прокариотических генов в ядро привело к тому, что эти клеточные органеллы, сохранив часть былой автономии, попали под контроль клеточного ядра, определяющего в большей степени все главные клеточные функци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Пропласти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/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ри нормальном освещении пропластиды превращаются в хлоропласты. Сначала они растут, при этом происходит образование продольно расположенных мембранных складок от внутренней мембраны. Одни из них простираются по всей длине пластиды и формируют ламеллы стромы; другие образуют ламеллы тилакоидов, которые выстраиваются в виде стопки и образуют граны зрелых хлоропластов. Несколько иначе развитие пластид происходит в темноте. У этиолированных проростков происходит в начале увеличение объема пластид, этиопластов, но система внутренних мембран не строит ламеллярные структуры, а образует массу мелких пузырьков, которые скапливаютсяя в отдельные зоны и даже могут формировать сложные решетчатые структуры (проламеллярные тела). В мембранах этиопластов содержится протохлорофилл, предшественник хлорофилла желтого цвета. Под действие света из этиопластов образуются хлоропласты, протохлорофилл превращается в хлорофилл, происходит синтез новых мембран, фотосинтетических ферментов и компонентов цепи переноса электронов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ри освещении клеток мембранные пузырьки и трубочки быстро реорганизуются, из них развивается полная система ламелл и тилакоидов, характерная для нормального хлоропл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  <w:sz w:val="28"/>
          <w:szCs w:val="28"/>
        </w:rPr>
        <w:t>Лейкопласты отличаются от хлоропластов отсутствием развитой ламеллярной системы. Встречаются они в клетках запасающих тканей. Из-за их неопределенной морфологии лейкопласты трудно отличить от пропластид, а иногда и от митохондрий. Они, как и пропластиды, бедны ламеллами, но тем не менее способны к образованию под влиянием света нормальных тилакоидных структур и к приобретению зеленой окраски. В темноте лейкопласты могут накапливать в проламеллярных телах различные запасные вещества, а в строме лейкопластов откладываются зерна вторичного крахмала. Если в хлоропластах происходит отложение так называемого транзиторного крахмала, который присутствует здесь лишь во время ассимиляции СО</w:t>
      </w:r>
      <w:r>
        <w:rPr>
          <w:spacing w:val="30"/>
          <w:sz w:val="28"/>
          <w:szCs w:val="28"/>
          <w:vertAlign w:val="subscript"/>
        </w:rPr>
        <w:t>2</w:t>
      </w:r>
      <w:r>
        <w:rPr>
          <w:spacing w:val="30"/>
          <w:sz w:val="28"/>
          <w:szCs w:val="28"/>
        </w:rPr>
        <w:t>, то в лейкопластах может происходить истинное запасание крахмала. В некоторых тканях (эндосперм злаков, корневища и клубни) накопление крахмала в лейкопластах приводит к образованию амилопластов, сплошь заполненных гранулами запасного крахмала, расположенных в строме пласти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  <w:sz w:val="28"/>
          <w:szCs w:val="28"/>
        </w:rPr>
        <w:t>Другой формой пластид у высших растений является хромопласт, окрашивающийся обычно в желтый свет в результате накопления в нем каротиноидов. Хромопласты образуются из хлоропластов и значительно реже их лейкопластов (например, в корне моркови). Процесс обесцвечивания и изменения хлоропластов легко наблюдать при развитии лепестков или при созревании плодов. При этом в пластидах могут накапливаться окрашенные в желтый цвет капельки (глобулы) или в них появляются тела в форме кристаллов. Эти процессы сопряжены с постепенным уменьшением числа мембран в пластиде, с исчезновением хлорофилла и крахмала. Процесс образования окрашенных глобул объясняется тем, что при разрушении ламелл хлоропластов выделяются липидные капли, в которых хорошо растворяются различные пигменты (например, каротиноиды). Таким образом, хромопласты представляют собой дегенерирующие формы пластид, подвернутые липофанерозу – распаду липопротедных комплексов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Заключение.</w:t>
      </w:r>
    </w:p>
    <w:p>
      <w:pPr>
        <w:pStyle w:val="Normal"/>
        <w:tabs>
          <w:tab w:val="clear" w:pos="708"/>
          <w:tab w:val="left" w:pos="555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/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ластиды. Пластиды – особые органоиды растительных клеток, в которых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осуществляется синтез различных веществ, и в первую очередь фотосинтез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 цитоплазме клеток высших растений имеется три основных типа пластид: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1) зеленые пластиды – хлоропласты; 2) окрашенные в красный, оранжевый 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  <w:sz w:val="28"/>
          <w:szCs w:val="28"/>
        </w:rPr>
        <w:t>другие цвета хромопласты; 3) бесцветные пластиды – лейкопласты. Все эти типы пластид могут переходить один в другой. У низших растений, например у водорослей, известен один тип пластид – хроматофоры. Процесс фотосинтеза 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  <w:sz w:val="28"/>
          <w:szCs w:val="28"/>
        </w:rPr>
        <w:t>высших растений протекает в хлоропластах, которые, как правило, развиваются только на св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  <w:sz w:val="28"/>
          <w:szCs w:val="28"/>
        </w:rPr>
        <w:t>Снаружи хлоропласты ограничены двумя мембранами: наружной и внутренней. В состав хлоропластов высших растений, по данным электронной микроскопии, входит большое количество гран, расположенных группами. Кажд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  <w:sz w:val="28"/>
          <w:szCs w:val="28"/>
        </w:rPr>
        <w:t>грана состоит из многочисленных круглых пластин, имеющих форму плоских мешочков, образованных двойной мембраной и сложенных друг с другом наподобие столбика монет. Граны соединяются между собой посредством особых пластин или трубочек, расположенных в строме хлоропласта и образующ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  <w:sz w:val="28"/>
          <w:szCs w:val="28"/>
        </w:rPr>
        <w:t>единую систему. Зеленый пигмент хлоропластов содержат только граны; строма их бесцвет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  <w:sz w:val="28"/>
          <w:szCs w:val="28"/>
        </w:rPr>
        <w:t>Хлоропласты одних растений содержат лишь несколько гран, других – до пятидесяти и бол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  <w:sz w:val="28"/>
          <w:szCs w:val="28"/>
        </w:rPr>
        <w:t>У зеленых водорослей процессы фотосинтеза осуществляются в хроматофорах, которые не содержат гран, и продукты первичного синтеза –различные углеводы – часто откладываются вокруг особых клеточных структур, называемых пиреноидами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Окраска хлоропластов зависит не только от хлорофилла, в них могут содержаться и другие пигменты, например каротин и каротиноиды, окрашенные в разные цвета – от желтого до красного и коричневого, а также фикобилины. К последним относится фикоцианин и фикоэритрин красных и сине-зеленых водорослей.Пластиды развиваются из особых клеточных структур, носящих название пропластид. Пропластиды – это бесцветные образования, внешне похожие на митохондрии, но отличающиеся от них более крупными размерами и тем, что всегда имеют удлиненную форму. Снаружи пластиды ограничены двойной мембраной, небольшое количество мембран находится также в их внутренней части. Пластиды размножаются путем деления, и контроль над этим процессом осуществляется, по-видимому, ДНК, содержащейся в них же. При делении происходит перетяжка пластиды, но разделение пластид может происходить и путем образования перегородки. Способность пластид к делению обеспечивает их непрерывность в ряду клеточных поколений. При половом и бесполом размножении растений происходит передача пластид дочерним организма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одобно митохондриям, хлоропласты имеют собственную генетическую систему, обеспечивающую синтез ряда белков внутри самих пластид. В матриксе хлоропластов обнаруживаются ДНК, разные РНК и рибосомы. ДНК хлоропластов резко отличается от ДНК яд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Литература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1) Ю.С.Ченцов. Введение в клеточную биологию./Ю.С. Ченцов.-М.:ИКЦ «Академкнига»,2005-495с.:ил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2) Физиология растений: Учебник для студ.вузов/ Н.Д.Алёхина, Ю.В.Балнокин, В.Ф. Гавриленко, Т.В.Жигалова, Н.Р. Мейчик, А.М.Носов, О.Г.Полесская, Е.В.харитонашвили; Под ред. И.П.Ермакова.-М.:изд.центр «Академия»,2005.-640с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35:00Z</dcterms:created>
  <dc:creator>Ира</dc:creator>
  <dc:description/>
  <cp:keywords/>
  <dc:language>en-US</dc:language>
  <cp:lastModifiedBy>Mage</cp:lastModifiedBy>
  <dcterms:modified xsi:type="dcterms:W3CDTF">2011-09-28T13:35:00Z</dcterms:modified>
  <cp:revision>2</cp:revision>
  <dc:subject/>
  <dc:title>Федеральное Агентство науки и образования</dc:title>
</cp:coreProperties>
</file>