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НЕРВНАЯ СИСТЕМА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ОБЩАЯ ХАРАКТЕРИСТИКА НЕРВНОЙ СИСТЕМЫ</w:t>
      </w:r>
    </w:p>
    <w:p>
      <w:pPr>
        <w:pStyle w:val="Style31"/>
        <w:widowControl/>
        <w:spacing w:lineRule="auto" w:line="360"/>
        <w:ind w:firstLine="72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рвная система связывает в организме рецепторы, ткани и органы в рефлекторные дуги. Через рефлекторные дуги осуществляются приспособительные реакции — рефлексы, приспособление состояния и деятельности тканей, органов и организма в целом к условиям внутренней и внешней среды, поддержания гомеостаза. Нервная система образована нейронами и клетками нейроглии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рвная система подразделяется на центральную и периферическую. Центральная нервная система включает в себя головной и спинной мозг, а периферическая — нервы, отходящие от ЦНС к органам. Структурно-физиологической единицей нервной системы является нейрон. Клетки нейроглии, располагающиеся между нейронами, выполняют опорную, защитную и трофическую роли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851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>Нейрон</w:t>
      </w:r>
      <w:r>
        <w:rPr>
          <w:rStyle w:val="FontStyle18"/>
          <w:sz w:val="28"/>
          <w:szCs w:val="28"/>
        </w:rPr>
        <w:t>. Состоит из тела и отростков: одного аксона и нескольких дендритов. В теле нейрона синтезируются медиаторы, клеточные белки и другие компоненты. Оно выполняет трофическую роль по отношению к отросткам. Отростков два вида: длинный неветвящийся аксон и короткие ветвящиеся дендриты. Аксон проводит возбуждение от тела нейрона к нервным, мышечным и секреторным клеткам, а дендриты — к телу нейрона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Каждый нейрон в ЦНС выполняет три физиологические роли: воспринимает нервные импульсы с рецепторов или других нейронов; рождает собственные импульсы; проводит рожденные импульсы к другому нейрону или органу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о физиологической роли нейроны подразделяют на три группы: сенсорные, рецепторные; ассоциативные, интернейроны, вставочные; эффекторные, двигательные, мотонейроны. Рецепторные нейроны располагаются вне ЦНС, в спинномозговых и черепно-мозговых ганглиях. Они имеют длинный аксоноподобный дендрит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РЕФЛЕКТОРНЫЙ ПРИНЦИП ДЕЯТЕЛЬНОСТИ НЕРВНОЙ СИСТЕМЫ, ЦЕЛОСТНОГО ОРГАНИЗМА</w:t>
      </w:r>
    </w:p>
    <w:p>
      <w:pPr>
        <w:pStyle w:val="Style31"/>
        <w:widowControl/>
        <w:spacing w:lineRule="auto" w:line="360"/>
        <w:ind w:firstLine="72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риспособление процессов жизнедеятельности организма, его органов, тканей и систем к меняющимся условиям среды называется </w:t>
      </w:r>
      <w:r>
        <w:rPr>
          <w:rStyle w:val="FontStyle20"/>
          <w:spacing w:val="0"/>
          <w:sz w:val="28"/>
          <w:szCs w:val="28"/>
        </w:rPr>
        <w:t xml:space="preserve">регуляцией. </w:t>
      </w:r>
      <w:r>
        <w:rPr>
          <w:rStyle w:val="FontStyle18"/>
          <w:sz w:val="28"/>
          <w:szCs w:val="28"/>
        </w:rPr>
        <w:t xml:space="preserve">Регуляция, обеспечиваемая нервной и гормональной системами, называется </w:t>
      </w:r>
      <w:r>
        <w:rPr>
          <w:rStyle w:val="FontStyle20"/>
          <w:spacing w:val="0"/>
          <w:sz w:val="28"/>
          <w:szCs w:val="28"/>
        </w:rPr>
        <w:t xml:space="preserve">нервно-гормональной. </w:t>
      </w:r>
      <w:r>
        <w:rPr>
          <w:rStyle w:val="FontStyle18"/>
          <w:sz w:val="28"/>
          <w:szCs w:val="28"/>
        </w:rPr>
        <w:t>Нервная система, организм осуществляют свою деятельность по принципу рефлекса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 xml:space="preserve">РЕФЛЕКТОРНАЯ РЕГУЛЯЦИЯ ДЕЯТЕЛЬНОСТИ ОРГАНОВ, </w:t>
      </w:r>
      <w:r>
        <w:rPr>
          <w:rStyle w:val="FontStyle16"/>
          <w:rFonts w:cs="Times New Roman" w:ascii="Times New Roman" w:hAnsi="Times New Roman"/>
          <w:spacing w:val="0"/>
          <w:position w:val="2"/>
          <w:sz w:val="28"/>
          <w:szCs w:val="28"/>
        </w:rPr>
        <w:t>СИСТЕМ И ОРГАНИЗМА</w:t>
      </w:r>
    </w:p>
    <w:p>
      <w:pPr>
        <w:pStyle w:val="Style31"/>
        <w:widowControl/>
        <w:spacing w:lineRule="auto" w:line="360"/>
        <w:ind w:firstLine="720"/>
        <w:rPr>
          <w:rStyle w:val="FontStyle18"/>
          <w:spacing w:val="0"/>
          <w:position w:val="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Регуляция по принципу рефлекса глубоко изучена и оформлена в учение нервизм И. М. Сеченовым, И. П. Павловым. Согласно их концепции, нервная система осуществляет свою деятельность по принципу рефлекса. Деятельность нервной системы по принципу рефлекса называется </w:t>
      </w:r>
      <w:r>
        <w:rPr>
          <w:rStyle w:val="FontStyle20"/>
          <w:spacing w:val="0"/>
          <w:sz w:val="28"/>
          <w:szCs w:val="28"/>
        </w:rPr>
        <w:t>рефлекторно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Рефлекс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— </w:t>
      </w:r>
      <w:r>
        <w:rPr>
          <w:rStyle w:val="FontStyle18"/>
          <w:sz w:val="28"/>
          <w:szCs w:val="28"/>
        </w:rPr>
        <w:t>это закономерная ответная реакция организма на раздражение рецепторов, осуществляемая с участием центральной нервной системы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Рефлекс осуществляется через специальное структурное образование нервной системы, которое называется </w:t>
      </w:r>
      <w:r>
        <w:rPr>
          <w:rStyle w:val="FontStyle20"/>
          <w:spacing w:val="0"/>
          <w:sz w:val="28"/>
          <w:szCs w:val="28"/>
        </w:rPr>
        <w:t>рефлекторной дугой</w:t>
      </w:r>
      <w:r>
        <w:rPr>
          <w:rStyle w:val="FontStyle18"/>
          <w:sz w:val="28"/>
          <w:szCs w:val="28"/>
        </w:rPr>
        <w:t>. В образовании рефлекторной дуги участвуют три вида нейронов: чувствительные, контактные и двигательные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8760" cy="259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6720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Они объединяются в нейронные Цепи. Нейроны между собой и с исполнительным органом контактируют с помощью синапсов. Рецепторные нейроны расположены вне ЦНС, контактные и двигательные — в ЦНС. Рефлекторная дуга может быть образована разным числом нейронов всех трех видов. В свою очередь в рефлекторной дуге различают 5 звеньев: рецептор, афферентный путь, нервный центр, эфферентный путь и рабочий орган, или эффектор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цептор — это образование, воспринимающее раздражение. Представляет собой или ветвящееся окончание дендрита рецепторного нейрона, или специализированные, высокочувствительные клетки, или клетки с вспомогательными структурами, образующими рецепторный орган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Афферентное звено образовано рецепторным нейроном, проводит возбуждение от рецептора к нервному центру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рвный центр образован большим количеством интернейронов и двигательных нейрон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Это сложное образование рефлекторной дуги, представляющее собой ансамбль нейронов, расположенных в различных отделах центральной нервной системы, включая кору больших полушарий и обеспечивающих конкретную приспособительную реакцию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рвному центру присущи четыре физиологические роли: восприятие импульсов от рецепторов через афферентный путь; анализ и синтез воспринятой информации; передача сформированной программы по центробежному пути; восприятие обратной информации с исполнительного органа о выполнении программы, о совершенном действ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Эфферентное звено образовано аксоном двигательного нейрона, проводит возбуждение от нервного центра к рабочему органу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абочий орган — тот или иной орган организма, осуществляющий свойственную ему деятельность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Принцип осуществления рефлекса. </w:t>
      </w:r>
      <w:r>
        <w:rPr>
          <w:rStyle w:val="FontStyle18"/>
          <w:sz w:val="28"/>
          <w:szCs w:val="28"/>
        </w:rPr>
        <w:t>Через рефлекторные дуги осуществляются ответные приспособительные реакции на действие раздражителей, т. е. рефлекс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Рецепторы воспринимают действие раздражителей, возникает поток импульсов, который передается на афферентное звено и по нему поступает к нейронам нервного центра. Нервный центр воспринимает информацию с афферентного звена, осуществляет ее анализ и синтез, определяет биологическую значимость, осуществляет формирование программы действия и в виде потока эфферентных импульсов передает ее на эфферентное звено. Эфферентное звено обеспечивает проведение программы действия от нервного центра к рабочему органу. Рабочий орган осуществляет свойственную ему деятельность. Время от начала действия раздражителя до начала ответной реакции органа называется </w:t>
      </w:r>
      <w:r>
        <w:rPr>
          <w:rStyle w:val="FontStyle20"/>
          <w:spacing w:val="0"/>
          <w:sz w:val="28"/>
          <w:szCs w:val="28"/>
        </w:rPr>
        <w:t>временем рефлекс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пециальное звено обратной афферентации воспринимает параметры совершенного рабочим органом действия и передает эту информацию в нервный центр. Нервный центр воспринимает обратную информацию с рабочего органа о свершенном действ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Классификация рефлексов. </w:t>
      </w:r>
      <w:r>
        <w:rPr>
          <w:rStyle w:val="FontStyle18"/>
          <w:sz w:val="28"/>
          <w:szCs w:val="28"/>
        </w:rPr>
        <w:t>Рефлексы животных и человека разнообразны, поэтому их классифицируют по ряду принципов: по природе на безусловные и условны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Безусловные рефлексы — это врожденные, наследственно передающиеся. Осуществляются безусловные рефлексы через сформированные рефлекторные дуги. Безусловные рефлексы являются видовыми, т. е. свойственны всем животным данного вида. Они относительно постоянны и возникают в ответ на адекватные раздражения определенных рецепторов. Безусловные рефлексы классифицируются по биологическому значению на пищевые, оборонительные, половые, статокинетические и локомоторные, ориентировочные, поддерживающие гомеостаз и др.; по расположению рецепторов: экстероцептивные; интероцептивные; проприоцептивные; по характеру ответной реакции: двигательные, секреторные и пр.; по месту нахождения центров, через которые осуществляются рефлексы: спинальные, бульбарные, мезэнцефальные, диэнцефальные, кортикальны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Условные рефлексы — это рефлексы, приобретенные организмом в процессе его индивидуальной жизни. Условные рефлексы осуществляются через вновь сформированные рефлекторные дуги на базе рефлекторных дуг безусловных рефлексов с временной связью в коре больших полушарий между теми или иными сенсорной зоной и корковым представительством нервного центра рефлекторной дуги безусловного рефлекса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аждый рефлекс имеет свое название, в зависимости от реакции, которую он обеспечивает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ы в организме чаще осуществляются с участием желез внутренней секреции, гормонов. Совместная рефлекторно-гормональная регуляция является основной формой регуляции в организм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войства нервных центров. </w:t>
      </w:r>
      <w:r>
        <w:rPr>
          <w:rStyle w:val="FontStyle18"/>
          <w:sz w:val="28"/>
          <w:szCs w:val="28"/>
        </w:rPr>
        <w:t>Особенности рефлекторной деятельности в значительной степени обуславливаются свойствами нервных центров:</w:t>
      </w:r>
    </w:p>
    <w:p>
      <w:pPr>
        <w:pStyle w:val="Style12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одностороннее проведение возбуждения: </w:t>
      </w:r>
      <w:r>
        <w:rPr>
          <w:rStyle w:val="FontStyle18"/>
          <w:sz w:val="28"/>
          <w:szCs w:val="28"/>
        </w:rPr>
        <w:t>с афферентного нейрона на эффекторный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роведение возбуждения осуществляется </w:t>
      </w:r>
      <w:r>
        <w:rPr>
          <w:rStyle w:val="FontStyle20"/>
          <w:spacing w:val="0"/>
          <w:sz w:val="28"/>
          <w:szCs w:val="28"/>
        </w:rPr>
        <w:t>замедленно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действие одного потока импульсов облегчает действие последующего; свойство </w:t>
      </w:r>
      <w:r>
        <w:rPr>
          <w:rStyle w:val="FontStyle20"/>
          <w:spacing w:val="0"/>
          <w:sz w:val="28"/>
          <w:szCs w:val="28"/>
        </w:rPr>
        <w:t>облегчение, или суммация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роисходит </w:t>
      </w:r>
      <w:r>
        <w:rPr>
          <w:rStyle w:val="FontStyle20"/>
          <w:spacing w:val="0"/>
          <w:sz w:val="28"/>
          <w:szCs w:val="28"/>
        </w:rPr>
        <w:t xml:space="preserve">трансформация ритма импульсов, </w:t>
      </w:r>
      <w:r>
        <w:rPr>
          <w:rStyle w:val="FontStyle18"/>
          <w:sz w:val="28"/>
          <w:szCs w:val="28"/>
        </w:rPr>
        <w:t>изменяется и сила импульсов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свойственна </w:t>
      </w:r>
      <w:r>
        <w:rPr>
          <w:rStyle w:val="FontStyle20"/>
          <w:spacing w:val="0"/>
          <w:sz w:val="28"/>
          <w:szCs w:val="28"/>
        </w:rPr>
        <w:t>окклюзия</w:t>
      </w:r>
      <w:r>
        <w:rPr>
          <w:rStyle w:val="FontStyle18"/>
          <w:sz w:val="28"/>
          <w:szCs w:val="28"/>
        </w:rPr>
        <w:t>; при одновременном поступлении двух афферентных потоков количество возбужденных нейронов оказывается меньше, чем арифметическая сумма возбуждений на каждый поток импульсов в отдельности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роявляется </w:t>
      </w:r>
      <w:r>
        <w:rPr>
          <w:rStyle w:val="FontStyle20"/>
          <w:spacing w:val="0"/>
          <w:sz w:val="28"/>
          <w:szCs w:val="28"/>
        </w:rPr>
        <w:t xml:space="preserve">последействие', </w:t>
      </w:r>
      <w:r>
        <w:rPr>
          <w:rStyle w:val="FontStyle18"/>
          <w:sz w:val="28"/>
          <w:szCs w:val="28"/>
        </w:rPr>
        <w:t>возбуждение сохраняется некоторое время, после того как приток импульсов прекращается. Последействие обусловливается кольцевыми связями нейронов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свойственно </w:t>
      </w:r>
      <w:r>
        <w:rPr>
          <w:rStyle w:val="FontStyle20"/>
          <w:spacing w:val="0"/>
          <w:sz w:val="28"/>
          <w:szCs w:val="28"/>
        </w:rPr>
        <w:t xml:space="preserve">утомление, </w:t>
      </w:r>
      <w:r>
        <w:rPr>
          <w:rStyle w:val="FontStyle18"/>
          <w:sz w:val="28"/>
          <w:szCs w:val="28"/>
        </w:rPr>
        <w:t>понижение активности при длительной деятельности в связи с уменьшением резервов медиатора в синапсах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находятся в состоянии </w:t>
      </w:r>
      <w:r>
        <w:rPr>
          <w:rStyle w:val="FontStyle20"/>
          <w:spacing w:val="0"/>
          <w:sz w:val="28"/>
          <w:szCs w:val="28"/>
        </w:rPr>
        <w:t xml:space="preserve">постоянного тонуса, </w:t>
      </w:r>
      <w:r>
        <w:rPr>
          <w:rStyle w:val="FontStyle18"/>
          <w:sz w:val="28"/>
          <w:szCs w:val="28"/>
        </w:rPr>
        <w:t>некоторого возбуждения;</w:t>
      </w:r>
    </w:p>
    <w:p>
      <w:pPr>
        <w:pStyle w:val="Style31"/>
        <w:widowControl/>
        <w:spacing w:lineRule="auto" w:line="360"/>
        <w:ind w:firstLine="720"/>
        <w:rPr>
          <w:rStyle w:val="FontStyle20"/>
          <w:spacing w:val="0"/>
          <w:sz w:val="28"/>
          <w:szCs w:val="28"/>
        </w:rPr>
      </w:pPr>
      <w:r>
        <w:rPr>
          <w:rStyle w:val="FontStyle18"/>
          <w:sz w:val="28"/>
          <w:szCs w:val="28"/>
        </w:rPr>
        <w:t xml:space="preserve">при определенных условиях, после длительного предшествующего поступления импульсов частого ритма, нервный центр определенное время остается в состоянии повышенной возбудимости — </w:t>
      </w:r>
      <w:r>
        <w:rPr>
          <w:rStyle w:val="FontStyle20"/>
          <w:spacing w:val="0"/>
          <w:sz w:val="28"/>
          <w:szCs w:val="28"/>
        </w:rPr>
        <w:t>посттетанинеская потенция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свойственно </w:t>
      </w:r>
      <w:r>
        <w:rPr>
          <w:rStyle w:val="FontStyle20"/>
          <w:spacing w:val="0"/>
          <w:sz w:val="28"/>
          <w:szCs w:val="28"/>
        </w:rPr>
        <w:t xml:space="preserve">торможение, </w:t>
      </w:r>
      <w:r>
        <w:rPr>
          <w:rStyle w:val="FontStyle18"/>
          <w:sz w:val="28"/>
          <w:szCs w:val="28"/>
        </w:rPr>
        <w:t>ослабление или прекращение деятельност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Координация рефлекторной деятельности. </w:t>
      </w:r>
      <w:r>
        <w:rPr>
          <w:rStyle w:val="FontStyle18"/>
          <w:sz w:val="28"/>
          <w:szCs w:val="28"/>
        </w:rPr>
        <w:t>Рефлекторная деятельность связана с координацией — взаимодействием нейронов, а следовательно, и нервных процессов в центральной нервной системе, обеспечивающим согласованную деятельность нервных центров. Координация осуществляется на основе определенных принципов, явлений и феномен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>Принцип конвергенции</w:t>
      </w:r>
      <w:r>
        <w:rPr>
          <w:rStyle w:val="FontStyle18"/>
          <w:sz w:val="28"/>
          <w:szCs w:val="28"/>
        </w:rPr>
        <w:t>. К нервному центру сходятся импульсы с многих афферентных путей, их в 4—5 раз больше, чем эфферентных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Явление иррадиации. </w:t>
      </w:r>
      <w:r>
        <w:rPr>
          <w:rStyle w:val="FontStyle18"/>
          <w:sz w:val="28"/>
          <w:szCs w:val="28"/>
        </w:rPr>
        <w:t>Возбуждение возникающее в центре иррадиирует — распространяется на соседние области центральной нервной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Принцип реципрокной иннервации. </w:t>
      </w:r>
      <w:r>
        <w:rPr>
          <w:rStyle w:val="FontStyle18"/>
          <w:sz w:val="28"/>
          <w:szCs w:val="28"/>
        </w:rPr>
        <w:t>Такие взаимоотношения нервных центров, когда возбуждение одного тормозит деятельность другого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Явление индукции — </w:t>
      </w:r>
      <w:r>
        <w:rPr>
          <w:rStyle w:val="FontStyle18"/>
          <w:sz w:val="28"/>
          <w:szCs w:val="28"/>
        </w:rPr>
        <w:t>наведения с одного нервного центра на другой противоположного нервного процесса. Если торможение наводит возбуждение, то индукция положительная, если возбуждение наводит торможение, то индукция отрицательна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Феномен «отдачи» </w:t>
      </w:r>
      <w:r>
        <w:rPr>
          <w:rStyle w:val="FontStyle18"/>
          <w:sz w:val="28"/>
          <w:szCs w:val="28"/>
        </w:rPr>
        <w:t>— состоит в быстрой смене возбуждения одного центра возбуждением другого, обеспечивающего противоположные по значению рефлекс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Феномен цепных и ритмических возбуждений </w:t>
      </w:r>
      <w:r>
        <w:rPr>
          <w:rStyle w:val="FontStyle18"/>
          <w:sz w:val="28"/>
          <w:szCs w:val="28"/>
        </w:rPr>
        <w:t>нервных центров. Возбуждение одного нервного центра обусловливает возбуждение другого и т. д. Так, прием корма связан с захватом корма, жеванием, глотанием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Чередование в определенной последовательности одних и тех же простых рефлекторных актов называется </w:t>
      </w:r>
      <w:r>
        <w:rPr>
          <w:rStyle w:val="FontStyle20"/>
          <w:spacing w:val="0"/>
          <w:sz w:val="28"/>
          <w:szCs w:val="28"/>
        </w:rPr>
        <w:t>ритмическим возбуждением нервных центр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Принцип обратной связи. </w:t>
      </w:r>
      <w:r>
        <w:rPr>
          <w:rStyle w:val="FontStyle18"/>
          <w:sz w:val="28"/>
          <w:szCs w:val="28"/>
        </w:rPr>
        <w:t>В организме в результате деятельности органов рождаются определенные импульсы, которые поступают в центр, информируют о параметрах совершенного действи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Принцип общего конечного пути. </w:t>
      </w:r>
      <w:r>
        <w:rPr>
          <w:rStyle w:val="FontStyle18"/>
          <w:sz w:val="28"/>
          <w:szCs w:val="28"/>
        </w:rPr>
        <w:t>Одна и та же ответная реакция может быть вызвана с различных рецепторных полей через один центр. Эффекторный нейрон центра образует общий конечный путь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Принцип доминанты. </w:t>
      </w:r>
      <w:r>
        <w:rPr>
          <w:rStyle w:val="FontStyle18"/>
          <w:sz w:val="28"/>
          <w:szCs w:val="28"/>
        </w:rPr>
        <w:t>В каждый отрезок времени в центральной нервной системе доминирует, господствует тот или иной центр. Он в определенной степени подчиняет себе деятельность других центр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20"/>
          <w:spacing w:val="0"/>
          <w:sz w:val="28"/>
          <w:szCs w:val="28"/>
        </w:rPr>
        <w:t xml:space="preserve">Пластичность нервных центров; </w:t>
      </w:r>
      <w:r>
        <w:rPr>
          <w:rStyle w:val="FontStyle18"/>
          <w:sz w:val="28"/>
          <w:szCs w:val="28"/>
        </w:rPr>
        <w:t>проявляется в приспособляемости и изменчивости своего функционального значения при изменении характера связей с рецепторами и эффектором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Нервным центрам свойственна роль </w:t>
      </w:r>
      <w:r>
        <w:rPr>
          <w:rStyle w:val="FontStyle20"/>
          <w:spacing w:val="0"/>
          <w:sz w:val="28"/>
          <w:szCs w:val="28"/>
        </w:rPr>
        <w:t xml:space="preserve">трофического регулятора, </w:t>
      </w:r>
      <w:r>
        <w:rPr>
          <w:rStyle w:val="FontStyle18"/>
          <w:sz w:val="28"/>
          <w:szCs w:val="28"/>
        </w:rPr>
        <w:t>которая проявляется в приспособлении обменных процессов в тканях органов к меняющимся условиям в целях поддержания их структурной организации и деятельности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ДЕЯТЕЛЬНОСТЬ НЕРВНОЙ СИСТЕМЫ ПО ПРИНЦИПУ ФУНКЦИОНАЛЬНЫХ СИСТЕМ</w:t>
      </w:r>
    </w:p>
    <w:p>
      <w:pPr>
        <w:pStyle w:val="Style31"/>
        <w:widowControl/>
        <w:spacing w:lineRule="auto" w:line="360"/>
        <w:ind w:firstLine="72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последние годы учение о рефлекторной деятельности организма углублено, расширено и дополнено новыми положениями, оформлением представлений об обратной связи периферических исполнительных органов с ЦНС. Это привело к созданию П. К. Анохиным новой концепции о работе центральной нервной системы, согласно которой она осуществляет свою деятельность по принципу функциональных систем.</w:t>
      </w:r>
    </w:p>
    <w:p>
      <w:pPr>
        <w:pStyle w:val="Style12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Функциональная система — </w:t>
      </w:r>
      <w:r>
        <w:rPr>
          <w:rStyle w:val="FontStyle20"/>
          <w:spacing w:val="0"/>
          <w:sz w:val="28"/>
          <w:szCs w:val="28"/>
        </w:rPr>
        <w:t>это широкое объединение различно локализованных структур и процессов в целях обеспечения той или иной конкретной приспособительной реакц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риспособление достигается взаимодействием клеток, тканей и органов, взаимосвязью процессов благодаря нервно-гуморальным механизмам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Каждая функциональная система имеет свое название по конкретному приспособительному эффекту. По своей архитектуре функциональная система представляет собой замкнутую циклическую саморегулирующуюся систему, центрально-перифирическое образование. Каждая функциональная система включает в себя определенные звенья, которые имеют различную физиологическую значимость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рхитектура функциональной системы: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575" w:leader="none"/>
        </w:tabs>
        <w:spacing w:lineRule="auto" w:line="360"/>
        <w:ind w:left="0" w:firstLine="720"/>
        <w:rPr/>
      </w:pPr>
      <w:r>
        <w:rPr>
          <w:rStyle w:val="FontStyle18"/>
          <w:sz w:val="28"/>
          <w:szCs w:val="28"/>
        </w:rPr>
        <w:t>Звено пусковой афферентации, представлено рецепторами и афферентными проводниками. Воспринимает изменение окружающей среды и передает информацию в ЦНС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575" w:leader="none"/>
        </w:tabs>
        <w:spacing w:lineRule="auto" w:line="360"/>
        <w:ind w:left="0" w:firstLine="720"/>
        <w:rPr>
          <w:rStyle w:val="FontStyle20"/>
          <w:spacing w:val="0"/>
          <w:sz w:val="28"/>
          <w:szCs w:val="28"/>
        </w:rPr>
      </w:pPr>
      <w:r>
        <w:rPr>
          <w:rStyle w:val="FontStyle18"/>
          <w:sz w:val="28"/>
          <w:szCs w:val="28"/>
        </w:rPr>
        <w:t>Центральное звено, или нервный центр, включает в себя многочисленные нейроны, расположенные в различных отделах ЦНС, формирует программу действия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1575" w:leader="none"/>
        </w:tabs>
        <w:spacing w:lineRule="auto" w:line="360"/>
        <w:ind w:left="0"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Эфферентное звено, представлено эфферентными нервными проводниками и железами внутренней секреции с гормонами.</w:t>
      </w:r>
    </w:p>
    <w:p>
      <w:pPr>
        <w:pStyle w:val="Style111"/>
        <w:widowControl/>
        <w:tabs>
          <w:tab w:val="clear" w:pos="720"/>
          <w:tab w:val="left" w:pos="1575" w:leader="none"/>
        </w:tabs>
        <w:spacing w:lineRule="auto" w:line="360"/>
        <w:ind w:left="720" w:hanging="0"/>
        <w:rPr>
          <w:rStyle w:val="FontStyle18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265" cy="284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92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ередает программу действия на периферические исполнительные органы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2055" w:leader="none"/>
        </w:tabs>
        <w:spacing w:lineRule="auto" w:line="360"/>
        <w:ind w:left="0" w:firstLine="720"/>
        <w:rPr/>
      </w:pPr>
      <w:r>
        <w:rPr>
          <w:rStyle w:val="FontStyle18"/>
          <w:sz w:val="28"/>
          <w:szCs w:val="28"/>
        </w:rPr>
        <w:t>Звено периферических исполнительных органов, представлено отдельными структурами различных органов, выполняющими программу действия.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2055" w:leader="none"/>
        </w:tabs>
        <w:spacing w:lineRule="auto" w:line="360"/>
        <w:ind w:left="0" w:firstLine="720"/>
        <w:rPr/>
      </w:pPr>
      <w:r>
        <w:rPr>
          <w:rStyle w:val="FontStyle18"/>
          <w:sz w:val="28"/>
          <w:szCs w:val="28"/>
        </w:rPr>
        <w:t>Звено обратной афферентации, включает в себя специальные рецепторы, воспринимающие результаты ответной реакции исполнительного органа, а также специальные афферентные проводники, проводящие информацию с этих рецепторов, и совокупность нейронов в нервном центре — акцептор действия, обеспечивающий сопоставление программы действия с результатами ответной реакции исполнительного орган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которые функциональные системы не имеют звена пусковой афферентации и состоят из четырех звеньев. К таким относятся те, которые поддерживают постоянство физиологических констант. В этих функциональных системах деятельность поддерживается за счет звена обратной афференц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Принцип работы функциональной системы. </w:t>
      </w:r>
      <w:r>
        <w:rPr>
          <w:rStyle w:val="FontStyle18"/>
          <w:sz w:val="28"/>
          <w:szCs w:val="28"/>
        </w:rPr>
        <w:t>Функциональная система формируется в процессе развития организма для осуществления конкретного действия, например у кур — образование и выведение яиц. Звено пусковой афферентации воспринимает изменение среды и передает информацию в нервный центр, который осуществляет анализ и синтез этой информации, определяет цель к действию, решение и формирует программу действия, передает ее на эфферентное звено и в акцептор действия. Программа действия по эфферентному звену поступает к периферическим исполнительным органам. Они осуществляют ответную реакцию на действие программы. Ответная реакция характеризуется определенным результатом действия, параметрами. Параметры ответной реакции воспринимаются звеном обратной афферентации и передаются в акцептор действия. В акцепторе действия сопоставляются параметры действия с программой действия. Если они совпадают — тогда программа действия становится санкционирующей, а если не совпадают, то программа действия в центральном звене разрушается и формируется новая программа действия. При формировании новой программы действия используется дополнительная информаци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Каждая функциональная система осуществляет приспособительную реакцию при условии постоянного восприятия изменений условий внешней и внутренней среды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709" w:firstLine="11"/>
        <w:rPr/>
      </w:pPr>
      <w:r>
        <w:rPr>
          <w:rStyle w:val="FontStyle15"/>
          <w:rFonts w:cs="Times New Roman" w:ascii="Times New Roman" w:hAnsi="Times New Roman"/>
          <w:spacing w:val="0"/>
          <w:position w:val="-9"/>
          <w:sz w:val="28"/>
          <w:szCs w:val="28"/>
        </w:rPr>
        <w:t xml:space="preserve">ФИЗИОЛОГИЧЕСКИЕ РОЛИ ЧАСТНЫХ ОБРАЗОВАНИЙ 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ЦЕНТРАЛЬНОЙ НЕРВНОЙ СИСТЕМЫ</w:t>
      </w:r>
    </w:p>
    <w:p>
      <w:pPr>
        <w:pStyle w:val="Style31"/>
        <w:widowControl/>
        <w:spacing w:lineRule="auto" w:line="360"/>
        <w:ind w:hanging="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Центральная нервная система — это головной и спинной мозг. Головной мозг включает в себя задний мозг, или продолговатый мозг и варолиев мост, средний мозг, ретикулярную формацию, мозжечок, промежуточный мозг, лимбическую систему, подкорковые ядра, кору больших полушарий.</w:t>
      </w:r>
      <w:r>
        <w:br w:type="page"/>
      </w:r>
    </w:p>
    <w:p>
      <w:pPr>
        <w:pStyle w:val="Style6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position w:val="1"/>
          <w:sz w:val="28"/>
          <w:szCs w:val="28"/>
        </w:rPr>
      </w:pPr>
      <w:r>
        <w:rPr>
          <w:rStyle w:val="FontStyle16"/>
          <w:rFonts w:cs="Times New Roman" w:ascii="Times New Roman" w:hAnsi="Times New Roman"/>
          <w:spacing w:val="0"/>
          <w:position w:val="2"/>
          <w:sz w:val="28"/>
          <w:szCs w:val="28"/>
        </w:rPr>
        <w:t>СПИННОЙ МОЗГ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position w:val="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Спинной мозг расположен в позвоночном канале и представляет собой цилиндрический тяж с дорсальными и вентральными корешками. Он переходит в ствол головного мозга. Спинной мозг — структурно-физиологическое образование ЦНС из нейронов. Тела нейронов формируют серое вещество спинного мозга, а отростки нейронов — белое вещество. По физиологической роли различают три вида нейронов спинного мозга: промежуточные, моторные и вегетативные. Нейроны спинного мозга формируют исполнительные отделы нервных центров рефлекторных дуг рада рефлексов. Вентральные корешки называют </w:t>
      </w:r>
      <w:r>
        <w:rPr>
          <w:rStyle w:val="FontStyle20"/>
          <w:spacing w:val="0"/>
          <w:sz w:val="28"/>
          <w:szCs w:val="28"/>
        </w:rPr>
        <w:t xml:space="preserve">двигательными, </w:t>
      </w:r>
      <w:r>
        <w:rPr>
          <w:rStyle w:val="FontStyle18"/>
          <w:sz w:val="28"/>
          <w:szCs w:val="28"/>
        </w:rPr>
        <w:t xml:space="preserve">так как они содержат отростки двигательных нейронов, иннервирующие скелетные мышцы; дорсальные корешки — </w:t>
      </w:r>
      <w:r>
        <w:rPr>
          <w:rStyle w:val="FontStyle20"/>
          <w:spacing w:val="0"/>
          <w:sz w:val="28"/>
          <w:szCs w:val="28"/>
        </w:rPr>
        <w:t xml:space="preserve">чувствительными: </w:t>
      </w:r>
      <w:r>
        <w:rPr>
          <w:rStyle w:val="FontStyle18"/>
          <w:sz w:val="28"/>
          <w:szCs w:val="28"/>
        </w:rPr>
        <w:t>состоят из отростков рецепторных нейронов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7910" cy="1331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7305" cy="226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Рефлекторная деятельность спинного мозга. </w:t>
      </w:r>
      <w:r>
        <w:rPr>
          <w:rStyle w:val="FontStyle18"/>
          <w:sz w:val="28"/>
          <w:szCs w:val="28"/>
        </w:rPr>
        <w:t>Спинной мозг получает информацию с рецепторов кожи, мышц, туловища и конечностей, внутренних органов. Информация с рецепторов поступает к центрам спинного мозга. В спинном мозге находятся исполнительные отделы нервных центров, с участием которых осуществляется целый ряд наиболее простых и сложных рефлексов: 1) сгибания и разгибания конечностей; 2) потоотделения; 3) мочеиспускания; 4) дефекации; 5) молоковыведения, 6) эрекции полового члена; 7) эякуляции; 8) сердечнососудистых, дыхательных, пищевых, обмена веществ. Все рефлексы спинного мозга в естественных условиях осуществляются с участием головного мозга, включая кору больших полушар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Проводниковая деятельность спинного мозга. </w:t>
      </w:r>
      <w:r>
        <w:rPr>
          <w:rStyle w:val="FontStyle18"/>
          <w:sz w:val="28"/>
          <w:szCs w:val="28"/>
        </w:rPr>
        <w:t>Она осуществляется за счет наличия в спинном мозге проводящих путей, которые образованы промежуточными нейронами. Проводящие пути структурно-функционально соединяют нейроны спинного мозга с нейронами других отделов ЦНС. Проводящие пути делят на восходящие и нисходящие пути. По парным восходящим спинокортикальным путям информация с нейронов спинного мозга поступает к нейронам коры больших полушарий, по спиноталамическим — к нейронам промежуточного мозга, по спиномозжечковым — к нейронам мозжечка. По нисходящим кортикоспинальным путям программа действия передается от нейронов коры больших полушарий головного мозга" к нейронам спинного мозга, по руброспинальным — от нейронов красного ядра среднего мозга, по вестибулоспинальным — от вестибулярных ядер продолговатого мозга, по ретикулоспинальным — от нейронов ретикулярной формации, по тектоспинальным — от нейронов бугров четверохолмия к нейронам спинного мозга. В итоге обеспечиваются полноценные приспособительные соматические и вегетативные реакции организма.</w:t>
      </w:r>
      <w:r>
        <w:br w:type="page"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ПРОДОЛГОВАТЫЙ МОЗГ И ВАРОЛИЕВ МОСТ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родолговатый мозг и варолиев мост — структурно-физиологическое образование ЦНС - образованы нейронами. Они, объединяясь, образуют ядра ряда черепно-мозговых нервов — тройничных, отводящих, лицевых, слуховых, языкоглоточных, блуждающих, добавочных, подъязычных и соответственно нервные центры, эфферентные звенья рефлекторных дуг ряда рефлексов. В черепномозговых ганглиях располагаются рецепторные нейроны, образующие афферентные звенья рефлекторных дуг ряда рефлексов. Продолговатому мозгу присущи два вида деятельности: рефлекторная и проводниковая. Ему характерна большая сложность выполняемых функций, чем спинному. Все реакции, осуществляемые продолговатым мозгом, более сложные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 xml:space="preserve">Рефлекторная деятельность. </w:t>
      </w:r>
      <w:r>
        <w:rPr>
          <w:rStyle w:val="FontStyle18"/>
          <w:sz w:val="28"/>
          <w:szCs w:val="28"/>
        </w:rPr>
        <w:t>Скопления нейронов продолговатого мозга образуют нервные центры, осуществляющие следующие жизненно важные рефлексы: дыхания, сердечнососудистый, пищевой, сосания, жевания, глотания, мигания, кашля, чихания, слезоотделения, рвоты, углеводного обмена, потоотделения, тонуса мышц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Проводниковая деятельность. </w:t>
      </w:r>
      <w:r>
        <w:rPr>
          <w:rStyle w:val="FontStyle18"/>
          <w:sz w:val="28"/>
          <w:szCs w:val="28"/>
        </w:rPr>
        <w:t>Нейроны продолговатого мозга и варолиева моста связаны с нейронами спинного мозга и всех других отделов ЦНС посредством проводящих путей. От них идут ретикулоспинальный и вестибулоспинальный проводящие пути, кортикоспинальный и спинокортикальный пути здесь переключаются на новые нейроны. На нейронах продолговатого мозга и варолиева моста заканчиваются кортикобульбарные пути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СРЕДНИЙ МОЗГ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редний мозг — структурно-физиологическое образование ЦНС. Нейроны его объединяются и образуют: четверохолмие, красное ядро, черную субстанцию, ядра глазодвигательного и блокового нервов. Каждому образованию присуща определенная роль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Четверохолмие. </w:t>
      </w:r>
      <w:r>
        <w:rPr>
          <w:rStyle w:val="FontStyle18"/>
          <w:sz w:val="28"/>
          <w:szCs w:val="28"/>
        </w:rPr>
        <w:t>Состоит из передних и задних бугров. Передние бугры получают информацию со зрительных рецепторов и обеспечивают зрительные ориентировочные и сторожевые рефлексы, которые выражаются в повороте глаз и головы в сторону действия зрительных раздражителей, повышении тонуса мышц сгибателей конечностей, учащении сокращений сердца, повышении давления крови в сосудах, учащении дыхания. Задние бугры воспринимают информацию со слуховых рецепторов и обеспечивают слуховые ориентировочные и сторожевые рефлексы, выражающиеся в настораживании ушей и повороте головы в сторону звука, повышении тонуса мышц сгибателей конечностей, учащении сокращений сердца и дыхани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Красное ядро. </w:t>
      </w:r>
      <w:r>
        <w:rPr>
          <w:rStyle w:val="FontStyle18"/>
          <w:sz w:val="28"/>
          <w:szCs w:val="28"/>
        </w:rPr>
        <w:t>Получает информацию с мозжечка, подкорковых ядер, коры больших полушарий. Участвует в формировании программы действия, которую посылает к нейронам вестибулярного ядра продолговатого мозга, обеспечивающего мышечный тонус. Красное ядро, обеспечивая торможение деятельности мотонейронов, играет большую роль в распределении тонуса мышц, координации двигательных реакц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Черная субстанция. </w:t>
      </w:r>
      <w:r>
        <w:rPr>
          <w:rStyle w:val="FontStyle18"/>
          <w:sz w:val="28"/>
          <w:szCs w:val="28"/>
        </w:rPr>
        <w:t>Взаимосвязана с полосатым телом и бледным шаром. Обеспечивает пластический тонус мышц, участвует в регуляции сложных, точных, тонких двигательных реакций — жевания, глотания, а также вегетативных реакций — дыхания, тонуса сосудов, сокращений сердца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709" w:firstLine="11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СТАТИЧЕСКИЕ И СТАТОКИНЕТИЧЕСКИЕ РЕФЛЕКСЫ ПРОДОЛГОВАТОГО И СРЕДНЕГО МОЗГА</w:t>
      </w:r>
    </w:p>
    <w:p>
      <w:pPr>
        <w:pStyle w:val="Style31"/>
        <w:widowControl/>
        <w:spacing w:lineRule="auto" w:line="360"/>
        <w:ind w:firstLine="720"/>
        <w:rPr>
          <w:rStyle w:val="FontStyle18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 участием продолговатого и среднего мозга осуществляются перераспределение тонуса мышц в зависимости от положения тела в пространстве, тонические и установочные, а также статокинетические рефлекс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татические тонические или познотонические рефлексы. </w:t>
      </w:r>
      <w:r>
        <w:rPr>
          <w:rStyle w:val="FontStyle18"/>
          <w:sz w:val="28"/>
          <w:szCs w:val="28"/>
        </w:rPr>
        <w:t>Обеспечивают поддержание естественной позы животного. Они осуществляются через продолговатый мозг с участием спинного: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вестибулярного аппарата на мышцы разгибатели конечностей. Обеспечивает их высокий тонус, сохранение положения позы животного теменем и спиной вверх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вестибулярного аппарата на мышцы сгибатели конечностей. Возникает при положении животного теменем и спиной вниз и проявляется в повышении тонуса мышц сгибателей конечностей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мышц шеи на мышцы сгибатели задних конечностей и мышцы разгибатели передних конечностей. Проявляется при запрокидывании головы в выпрямлении передних конечностей и сгибании задних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мышц шеи на мышцы разгибатели задних конечностей и сгибатели передних конечностей. Проявляется в сгибании передних и разгибании задних конечностей при наклоне головы и шеи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мышц шеи на мышцы разгибатели конечности одной стороны и мышцы сгибатели противоположной стороны. Проявляется при вращении в разгибании конечностей той стороны тела, в которую поворачивается голова, и в сгибании конечностей противоположной стороны.</w:t>
      </w:r>
    </w:p>
    <w:p>
      <w:pPr>
        <w:pStyle w:val="Style7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Выпрямительные рефлексы. </w:t>
      </w:r>
      <w:r>
        <w:rPr>
          <w:rStyle w:val="FontStyle18"/>
          <w:sz w:val="28"/>
          <w:szCs w:val="28"/>
        </w:rPr>
        <w:t>Обеспечивают возвращение головы и тела из неестественного положения в естественное. Осуществляются через средний мозг: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вестибулярного аппарата на мышцы го</w:t>
      </w:r>
      <w:r>
        <w:rPr>
          <w:rStyle w:val="FontStyle19"/>
          <w:spacing w:val="0"/>
          <w:sz w:val="28"/>
          <w:szCs w:val="28"/>
        </w:rPr>
        <w:t xml:space="preserve">ловы </w:t>
      </w:r>
      <w:r>
        <w:rPr>
          <w:rStyle w:val="FontStyle18"/>
          <w:sz w:val="28"/>
          <w:szCs w:val="28"/>
        </w:rPr>
        <w:t>возникает при положении головы и туловища на боку. Проявляется в перераспределении тонуса мышц головы и возврате го</w:t>
      </w:r>
      <w:r>
        <w:rPr>
          <w:rStyle w:val="FontStyle19"/>
          <w:spacing w:val="0"/>
          <w:sz w:val="28"/>
          <w:szCs w:val="28"/>
        </w:rPr>
        <w:t xml:space="preserve">ловы </w:t>
      </w:r>
      <w:r>
        <w:rPr>
          <w:rStyle w:val="FontStyle18"/>
          <w:sz w:val="28"/>
          <w:szCs w:val="28"/>
        </w:rPr>
        <w:t>в естественное положение;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Style w:val="FontStyle18"/>
          <w:sz w:val="28"/>
          <w:szCs w:val="28"/>
        </w:rPr>
        <w:t>■</w:t>
      </w:r>
      <w:r>
        <w:rPr>
          <w:rStyle w:val="FontStyle18"/>
          <w:rFonts w:eastAsia="Arial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флекс с тактильных рецепторов кожи при положении живот</w:t>
      </w:r>
      <w:r>
        <w:rPr>
          <w:rStyle w:val="FontStyle19"/>
          <w:b w:val="false"/>
          <w:spacing w:val="0"/>
          <w:sz w:val="28"/>
          <w:szCs w:val="28"/>
        </w:rPr>
        <w:t xml:space="preserve">ного </w:t>
      </w:r>
      <w:r>
        <w:rPr>
          <w:rStyle w:val="FontStyle18"/>
          <w:sz w:val="28"/>
          <w:szCs w:val="28"/>
        </w:rPr>
        <w:t>лежа на боку на мышцы головы. Обеспечивает возврат голо</w:t>
      </w:r>
      <w:r>
        <w:rPr>
          <w:rStyle w:val="FontStyle19"/>
          <w:b w:val="false"/>
          <w:spacing w:val="0"/>
          <w:sz w:val="28"/>
          <w:szCs w:val="28"/>
        </w:rPr>
        <w:t>вы в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естественное положение;</w:t>
      </w:r>
    </w:p>
    <w:p>
      <w:pPr>
        <w:pStyle w:val="Style8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•</w:t>
      </w:r>
      <w:r>
        <w:rPr>
          <w:rStyle w:val="FontStyle18"/>
          <w:rFonts w:eastAsia="Arial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флекс с рецепторов мышц шеи, возникающий при изменении положения шеи, на мыш</w:t>
      </w:r>
      <w:r>
        <w:rPr>
          <w:rStyle w:val="FontStyle19"/>
          <w:b w:val="false"/>
          <w:spacing w:val="0"/>
          <w:sz w:val="28"/>
          <w:szCs w:val="28"/>
        </w:rPr>
        <w:t xml:space="preserve">цы </w:t>
      </w:r>
      <w:r>
        <w:rPr>
          <w:rStyle w:val="FontStyle18"/>
          <w:sz w:val="28"/>
          <w:szCs w:val="28"/>
        </w:rPr>
        <w:t>туловища. Обеспечивает перевод туловища в положение, соот</w:t>
      </w:r>
      <w:r>
        <w:rPr>
          <w:rStyle w:val="FontStyle19"/>
          <w:b w:val="false"/>
          <w:spacing w:val="0"/>
          <w:sz w:val="28"/>
          <w:szCs w:val="28"/>
        </w:rPr>
        <w:t xml:space="preserve">ветствующее </w:t>
      </w:r>
      <w:r>
        <w:rPr>
          <w:rStyle w:val="FontStyle18"/>
          <w:sz w:val="28"/>
          <w:szCs w:val="28"/>
        </w:rPr>
        <w:t>положению шеи, за счет перераспределения тонуса мышц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кожи туловища, возникающий при положении животного на боку, на мышцы туловища. Обеспечивает за счет перераспределения тонуса мышц возврат туловища в естественное положение, соответствующее положению головы и ше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татокинетические рефлексы. </w:t>
      </w:r>
      <w:r>
        <w:rPr>
          <w:rStyle w:val="FontStyle18"/>
          <w:sz w:val="28"/>
          <w:szCs w:val="28"/>
        </w:rPr>
        <w:t>Проявляются при движении животного, изменении положения отдельных частей тела, когда происходит перераспределение тонуса мышц глаз, туловища и конечностей, что обеспечивает устойчивое положение глаз, головы и тела в пространстве:</w:t>
      </w:r>
    </w:p>
    <w:p>
      <w:pPr>
        <w:pStyle w:val="Style7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с рецепторов мышц одной конечности на мышцы других. Возникает при ходьбе животного, когда при сгибании одной конечности повышается тонус мышц разгибателей других трех конечностей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«нистагм головы» возникает при вращательных движе</w:t>
      </w:r>
      <w:r>
        <w:rPr>
          <w:rStyle w:val="FontStyle19"/>
          <w:b w:val="false"/>
          <w:spacing w:val="0"/>
          <w:sz w:val="28"/>
          <w:szCs w:val="28"/>
        </w:rPr>
        <w:t xml:space="preserve">ниях. </w:t>
      </w:r>
      <w:r>
        <w:rPr>
          <w:rStyle w:val="FontStyle18"/>
          <w:sz w:val="28"/>
          <w:szCs w:val="28"/>
        </w:rPr>
        <w:t>Проявляется в движении головы в противоположную сторо</w:t>
      </w:r>
      <w:r>
        <w:rPr>
          <w:rStyle w:val="FontStyle19"/>
          <w:b w:val="false"/>
          <w:spacing w:val="0"/>
          <w:sz w:val="28"/>
          <w:szCs w:val="28"/>
        </w:rPr>
        <w:t xml:space="preserve">ну </w:t>
      </w:r>
      <w:r>
        <w:rPr>
          <w:rStyle w:val="FontStyle18"/>
          <w:sz w:val="28"/>
          <w:szCs w:val="28"/>
        </w:rPr>
        <w:t>вращения туловища, а затем в скачкообразном перемещении головы в положение, соответствующее положению туловища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флекс «нистагм глаз» возникает при вращательных движени</w:t>
      </w:r>
      <w:r>
        <w:rPr>
          <w:rStyle w:val="FontStyle19"/>
          <w:b w:val="false"/>
          <w:spacing w:val="0"/>
          <w:sz w:val="28"/>
          <w:szCs w:val="28"/>
        </w:rPr>
        <w:t xml:space="preserve">ях; </w:t>
      </w:r>
      <w:r>
        <w:rPr>
          <w:rStyle w:val="FontStyle18"/>
          <w:sz w:val="28"/>
          <w:szCs w:val="28"/>
        </w:rPr>
        <w:t>Проявляется в движении глаз в противоположную сторону вращения головы и туловища, а затем в скачкообразном перемещении глаз в положение, соответствующее положению туловища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лифтовый рефлекс возникает при линейном ускорении движе</w:t>
      </w:r>
      <w:r>
        <w:rPr>
          <w:rStyle w:val="FontStyle19"/>
          <w:b w:val="false"/>
          <w:spacing w:val="0"/>
          <w:sz w:val="28"/>
          <w:szCs w:val="28"/>
        </w:rPr>
        <w:t xml:space="preserve">ния </w:t>
      </w:r>
      <w:r>
        <w:rPr>
          <w:rStyle w:val="FontStyle18"/>
          <w:sz w:val="28"/>
          <w:szCs w:val="28"/>
        </w:rPr>
        <w:t>вверх и вниз; в первом случае повышается тонус мышц разгибателей, во втором — тонус мышц сгибателей.</w:t>
      </w:r>
      <w:r>
        <w:br w:type="page"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position w:val="-2"/>
          <w:sz w:val="28"/>
          <w:szCs w:val="28"/>
        </w:rPr>
        <w:t>МОЗЖЕЧОК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position w:val="-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Мозжечок — структурно-физиологическое образование ЦНС. Нейроны его объединяются и образуют ядра мозжечка, поверхностный слой, или кору. Анатомически он состоит из двух полушарий и средней части, которая их соединяет. Ядра мозжечка связаны проводящими путями с корой больших полушарий, средним и продолговатым и спинным мозгом. В связи с этим в мозжечке различают три зоны: корковую, вестибулярную и спинальную. Нейроны мозжечка имеют прямые и обратные связи с ретикулярной формацие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Мозжечок получает информацию с рецепторов мышц, глаз, вестибулярного аппарата, с коры больших полушарий. Через ретикулярную формацию, красное ядро, ядро Дейтерса он связан с мотонейронами спинного мозга. Участвует в обеспечении тонуса мышц, позы, координации движений, оптимальной возбудимости и лабильности вегетативных и соматических центров, равновесия тела при движении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Удаление мозжечка вызывает </w:t>
      </w:r>
      <w:r>
        <w:rPr>
          <w:rStyle w:val="FontStyle20"/>
          <w:spacing w:val="0"/>
          <w:sz w:val="28"/>
          <w:szCs w:val="28"/>
        </w:rPr>
        <w:t>атонию</w:t>
      </w:r>
      <w:r>
        <w:rPr>
          <w:rStyle w:val="FontStyle18"/>
          <w:sz w:val="28"/>
          <w:szCs w:val="28"/>
        </w:rPr>
        <w:t xml:space="preserve">, </w:t>
      </w:r>
      <w:r>
        <w:rPr>
          <w:rStyle w:val="FontStyle20"/>
          <w:spacing w:val="0"/>
          <w:sz w:val="28"/>
          <w:szCs w:val="28"/>
        </w:rPr>
        <w:t>астению</w:t>
      </w:r>
      <w:r>
        <w:rPr>
          <w:rStyle w:val="FontStyle18"/>
          <w:sz w:val="28"/>
          <w:szCs w:val="28"/>
        </w:rPr>
        <w:t xml:space="preserve">, </w:t>
      </w:r>
      <w:r>
        <w:rPr>
          <w:rStyle w:val="FontStyle20"/>
          <w:spacing w:val="0"/>
          <w:sz w:val="28"/>
          <w:szCs w:val="28"/>
        </w:rPr>
        <w:t>атаксию</w:t>
      </w:r>
      <w:r>
        <w:rPr>
          <w:rStyle w:val="FontStyle18"/>
          <w:sz w:val="28"/>
          <w:szCs w:val="28"/>
        </w:rPr>
        <w:t xml:space="preserve">, </w:t>
      </w:r>
      <w:r>
        <w:rPr>
          <w:rStyle w:val="FontStyle20"/>
          <w:spacing w:val="0"/>
          <w:sz w:val="28"/>
          <w:szCs w:val="28"/>
        </w:rPr>
        <w:t>астазию</w:t>
      </w:r>
      <w:r>
        <w:rPr>
          <w:rStyle w:val="FontStyle18"/>
          <w:sz w:val="28"/>
          <w:szCs w:val="28"/>
        </w:rPr>
        <w:t>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РЕТИКУЛЯРНАЯ ФОРМАЦИЯ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тикулярная, или сетчатая формация, представляет собой самостоятельное структурно-физиологическое образование ЦНС, которое расположено главным образом в продолговатом и среднем мозге. Нейроны ее имеют короткие и ветвистые отростки, которые переплетаясь, образуют подобие сети. Нейроны объединяются в ядра. Отростки нейронов ретикулярной формации идут к различным отделам ЦНС и образуют восходящую и нисходящую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осходящая система образована нейронами и отростками их, связанными с корой больших полушарий; нисходящая система — с мозжечком, красным ядром, мотонейронами спинного мозга, нейронами симпатического отдела вегетативной нервной системы. Ретикулярная формация через симпатическую нервную систему осуществляет облегчающие и тормозящие деятельность влияния на все нервные проводники, рецепторы и все внутренние органы, мышцы. Ретикулярная формация оказывает свое влияние на все нервные центр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Ретикулярная формация активируется потоками импульсов, поступающими к ней со всех рецепторов организма по неспецифическим путям, с мозжечка, коры больших полушарий, таламуса, лимбической системы, красного и вестибулярного ядер. Получив информацию, она формирует свою программу и передает ее на восходящую и нисходящую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о восходящим путям программа поступает к нейронам коры больших полушарий, вызывает и поддерживает некоторое постоянное возбуждение их, т. е. поддерживает тонус коры больших полушарий. Поддержание тонуса коры больших полушарий имеет большую физиологическую значимость, так как только в этом слу</w:t>
      </w:r>
      <w:r>
        <w:rPr>
          <w:rStyle w:val="FontStyle19"/>
          <w:b w:val="false"/>
          <w:spacing w:val="0"/>
          <w:sz w:val="28"/>
          <w:szCs w:val="28"/>
        </w:rPr>
        <w:t xml:space="preserve">чае </w:t>
      </w:r>
      <w:r>
        <w:rPr>
          <w:rStyle w:val="FontStyle18"/>
          <w:sz w:val="28"/>
          <w:szCs w:val="28"/>
        </w:rPr>
        <w:t>кора может осуществлять свою специфическую деятельность — воспринимать информацию и отвечать на нее. Ретикулярная формация обеспечивает состояние бодрствования и сна, уча</w:t>
      </w:r>
      <w:r>
        <w:rPr>
          <w:rStyle w:val="FontStyle19"/>
          <w:b w:val="false"/>
          <w:spacing w:val="0"/>
          <w:sz w:val="28"/>
          <w:szCs w:val="28"/>
        </w:rPr>
        <w:t xml:space="preserve">ствует </w:t>
      </w:r>
      <w:r>
        <w:rPr>
          <w:rStyle w:val="FontStyle18"/>
          <w:sz w:val="28"/>
          <w:szCs w:val="28"/>
        </w:rPr>
        <w:t xml:space="preserve">в расшифровке поступающей информации с рецепторов </w:t>
      </w:r>
      <w:r>
        <w:rPr>
          <w:rStyle w:val="FontStyle19"/>
          <w:b w:val="false"/>
          <w:spacing w:val="0"/>
          <w:sz w:val="28"/>
          <w:szCs w:val="28"/>
        </w:rPr>
        <w:t xml:space="preserve">путем </w:t>
      </w:r>
      <w:r>
        <w:rPr>
          <w:rStyle w:val="FontStyle18"/>
          <w:sz w:val="28"/>
          <w:szCs w:val="28"/>
        </w:rPr>
        <w:t>регуляции потока импульс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о нисходящим путям программа передается к нервным центрам, нервным проводникам, рецепторам, органам и обеспечивает повышение или понижение их возбудимости и тем самым оптимальную деятельность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ПРОМЕЖУТОЧНЫЙ МОЗГ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ромежуточный мозг представляет собой самостоятельное структурно-физиологическое образование ЦНС, нейроны которого имеют большую физиологическую значимость в нервных центрах. </w:t>
      </w:r>
      <w:r>
        <w:rPr>
          <w:rStyle w:val="FontStyle19"/>
          <w:b w:val="false"/>
          <w:spacing w:val="0"/>
          <w:sz w:val="28"/>
          <w:szCs w:val="28"/>
        </w:rPr>
        <w:t xml:space="preserve">В </w:t>
      </w:r>
      <w:r>
        <w:rPr>
          <w:rStyle w:val="FontStyle18"/>
          <w:sz w:val="28"/>
          <w:szCs w:val="28"/>
        </w:rPr>
        <w:t>нем выделяют три основных самостоятельных структуры: таламус, или зрительные бугры, гипоталамус, или подбугровая область, и эпиталамус, или надталамическая область, — свод и эпифиз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Таламус, или зрительные бугры. </w:t>
      </w:r>
      <w:r>
        <w:rPr>
          <w:rStyle w:val="FontStyle18"/>
          <w:sz w:val="28"/>
          <w:szCs w:val="28"/>
        </w:rPr>
        <w:t>Представляет собой скопление ядер, образованных нейронами. Все ядра таламуса по физиологической значимости делят на специфические, ассоциативные, моторные и неспецифически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пецифические ядра таламуса имеют двухсторонние прямые связи с определенными участками коры больших полушарий. Они получают информацию со всех рецепторов организма, подвергают ее первичному анализу и переключают на пути к коре больших полушарий. Таким образом, благодаря циркуляции информации с рецепторов между специфическими ядрами таламуса и сенсорными нейронами коры больших полушарий происходит анализ, синтез и обеспечивается целостное восприятие поступающей информац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йроны ядер таламуса связаны с нейронами гипоталамуса, участвующими в регуляции деятельности внутренних органов и мышц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Ассоциативные ядра таламуса получают информацию от специфических ядер. Они связаны с нейронами коры больших полушарий и участвуют в интеграции деятельности различных образований мозг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Моторные ядра таламуса получают информацию от мозжечка и базальных ганглиев. Посылают информацию в моторную зону коры больших полушарий и участвуют в регуляции Движен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специфические ядра таламуса не имеют прямых связей с конкретными участками коры больших полушарий. Они образуют широкие взаимные связи со специфическими ядрами таламуса и получают информацию с них. Получив информацию, они рождают собственные импульсы и передают их в ту область коры больших полушарий, в которую в данный момент поступает специфическая информация, активируя нейроны коры и повышая их общий тонус. Повышенный тонус нейронов коры — условие для полноценной деятельности их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Гипоталамус. </w:t>
      </w:r>
      <w:r>
        <w:rPr>
          <w:rStyle w:val="FontStyle18"/>
          <w:sz w:val="28"/>
          <w:szCs w:val="28"/>
        </w:rPr>
        <w:t>Образует вентральную часть промежуточного мозга. Состоит из нейронов, которые объединяются в ядра гипоталамуса. Различают преоптическую, переднюю, среднюю, наружную и заднюю группы ядер. Нейроны ядер преоптичес-кой группы гипоталамуса продуцируют либерины и статины, регулируют деятельность передней доли гипофиз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 ядрах гипоталамуса расположены нервные центры. В передних ядрах — высший отдел парасимпатической иннервации, с которого обеспечиваются общие парасимпатические приспособительные реакции; в задних ядрах — высший отдел симпатической иннервации, обеспечивающий симпатические эффекты. В средних ядрах находятся нервные центры регуляции всех видов обмена веществ и энергии, голода и насыщения, терморегуляции, деятельности желез внутренней секреции, половой системы, лактации, почек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целом гипоталамус обеспечивает интеграцию деятельности вегетативной, эндокринной и соматической систем; участвует в регуляции поведенческих реакц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Эпиталамус. </w:t>
      </w:r>
      <w:r>
        <w:rPr>
          <w:rStyle w:val="FontStyle18"/>
          <w:sz w:val="28"/>
          <w:szCs w:val="28"/>
        </w:rPr>
        <w:t>Он является железой внутренней секреции. Его называют счетчиком времени. Это своего рода биологические часы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ЛИМБИЧЕСКАЯ СИСТЕМА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Лимбическая система — самостоятельное структурно-физиологическое образование, которое кольцеобразно охватывает основание переднего мозга на границе со стволовой частью мозга. Лимбическая система включает в себя отдельные скопления нейронов: гиппокамп — основная структура системы, поясная извилина, мамилярные тела и др. Она связана с корой больших полушарий, подкорковыми ядрами, таламусом, гипоталамусом и ретикулярной формацие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йроны лимбической системы принимают большую часть информации с различных рецепторных полей тела и внутренних органов. Совместно с корой больших полушарий, подкорковыми ядрами, таламусом, ретикулярной формацией участвует в анализе и синтезе ее, формировании программы действия, которую передают на исполнительные органы через гипоталамус, обеспечивая постоянство условий внутренней среды организма, вегетативные реакции. Лимбическая система участвует в механизмах памяти, контроле активности мозга, в формировании эмоциональной окраски поведения животных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sz w:val="28"/>
          <w:szCs w:val="28"/>
        </w:rPr>
        <w:t>ПОДКОРКОВЫЕ ЯДРА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Подкорковые ядра, образованные нейронами, располагаются в белом веществе больших полушарий головного мозга. Они представляют собой самостоятельные структурно-физиологические образования. Наиболее изучены из них: хвостатое ядро, скорлупа и бледный шар, называемые </w:t>
      </w:r>
      <w:r>
        <w:rPr>
          <w:rStyle w:val="FontStyle20"/>
          <w:spacing w:val="0"/>
          <w:sz w:val="28"/>
          <w:szCs w:val="28"/>
        </w:rPr>
        <w:t xml:space="preserve">стриопалаидум. </w:t>
      </w:r>
      <w:r>
        <w:rPr>
          <w:rStyle w:val="FontStyle18"/>
          <w:sz w:val="28"/>
          <w:szCs w:val="28"/>
        </w:rPr>
        <w:t>Он имеет обширные связи с другими отделами центральной нервной системы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 xml:space="preserve">Паллидум» </w:t>
      </w:r>
      <w:r>
        <w:rPr>
          <w:rStyle w:val="FontStyle18"/>
          <w:sz w:val="28"/>
          <w:szCs w:val="28"/>
        </w:rPr>
        <w:t>или бледный шар. Важный отдел нервного центра, обеспечивающий согласованную деятельность всех мышц туловища. Он образован большими нейронами. Получая афферентную информацию с полосатого тела и рецепторов скелетных мышц, он совместно со спинным, продолговатым, средним мозгом, мозжечком, ретикулярной формацией, таламусом и корой больших полушарий формирует программу действия, обеспечивающую согласованную деятельность всех мышц туловища при сложных двигательных реакциях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триатум, </w:t>
      </w:r>
      <w:r>
        <w:rPr>
          <w:rStyle w:val="FontStyle18"/>
          <w:sz w:val="28"/>
          <w:szCs w:val="28"/>
        </w:rPr>
        <w:t>или полосатое тело. Включает в себя хвостатое ядро и скорлупу, образовано мелкими нейронами. Стриатум получает афферентную информацию с сенсорной зоны коры больших полушарий и черной субстанции среднего мозга. Аксоны нейронов полосатого тела направляются к бледному шару и черной субстанции. Аксоны нейронов бледного шара направляются к ядрам промежуточного и среднего мозга. От ядер таламуса эфферентный путь идет к двигательным нейронам коры. Благодаря циркуляции информации по этим связям формируется программа действия, обеспечивающая согласованную деятельность мышц туловища и внутренних органов, целенаправленные движения.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20"/>
        <w:rPr/>
      </w:pPr>
      <w:r>
        <w:rPr>
          <w:rStyle w:val="FontStyle16"/>
          <w:rFonts w:cs="Times New Roman" w:ascii="Times New Roman" w:hAnsi="Times New Roman"/>
          <w:spacing w:val="0"/>
          <w:position w:val="2"/>
          <w:sz w:val="28"/>
          <w:szCs w:val="28"/>
        </w:rPr>
        <w:t>КОРА БОЛЬШИХ ПОЛУШАРИЙ ГОЛОВНОГО МОЗГА</w:t>
      </w:r>
    </w:p>
    <w:p>
      <w:pPr>
        <w:pStyle w:val="Style31"/>
        <w:widowControl/>
        <w:spacing w:lineRule="auto" w:line="360"/>
        <w:ind w:firstLine="720"/>
        <w:rPr>
          <w:rStyle w:val="FontStyle16"/>
          <w:rFonts w:ascii="Times New Roman" w:hAnsi="Times New Roman" w:cs="Times New Roman"/>
          <w:spacing w:val="0"/>
          <w:position w:val="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Кора больших полушарий головного мозга — это наиболее развитый отдел головного мозга, который покрывает полушария снаружи. Она представляет собой тонкий слой серого вещества. Полушария состоят из белого вещества. Толщина коры 1,5...Змм; 6 слоев — </w:t>
      </w:r>
      <w:r>
        <w:rPr>
          <w:rStyle w:val="FontStyle18"/>
          <w:sz w:val="28"/>
          <w:szCs w:val="28"/>
          <w:lang w:val="en-US"/>
        </w:rPr>
        <w:t>I</w:t>
      </w:r>
      <w:r>
        <w:rPr>
          <w:rStyle w:val="FontStyle18"/>
          <w:sz w:val="28"/>
          <w:szCs w:val="28"/>
        </w:rPr>
        <w:t>...VI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Нейроны коры отличаются по форме и имеют множество типов соединений. Они выполняют разные роли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По функциональному значению все нейроны коры больших полушарий делят на три группы: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3300" w:leader="underscor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0275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widowControl/>
        <w:tabs>
          <w:tab w:val="clear" w:pos="720"/>
          <w:tab w:val="left" w:pos="3300" w:leader="underscore"/>
        </w:tabs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) чувствительные — обеспечивают восприятие импульсов непосредственно с рецепторов и от ядер таламуса, а через него от различных рецепторных полей;</w:t>
      </w:r>
    </w:p>
    <w:p>
      <w:pPr>
        <w:pStyle w:val="Style91"/>
        <w:widowControl/>
        <w:tabs>
          <w:tab w:val="clear" w:pos="720"/>
          <w:tab w:val="left" w:pos="8595" w:leader="none"/>
        </w:tabs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2) моторные — посылают импульсы от коры к нижележащим структурам ЦНС и рабочим органам, являющиеся представителями нервных центров безусловных рефлексов в коре больших полушарий;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3) контактные — осуществляют связь между нейронами коры больших полушар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Чувствительные нейроны. </w:t>
      </w:r>
      <w:r>
        <w:rPr>
          <w:rStyle w:val="FontStyle18"/>
          <w:sz w:val="28"/>
          <w:szCs w:val="28"/>
        </w:rPr>
        <w:t>Расположены в III и IV слоях коры и образуют воспринимающие зоны: сенсорные и окружающие их ассоциативны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енсорные нейроны. Образуют сенсорные зоны. Каждая зона называется соответственно рецепции, в которой она участвует. Размеры каждой сенсорной зоны зависят от физиологической значимости для организма животного рецепции. Чем выше значимость, тем она больше.</w:t>
      </w:r>
    </w:p>
    <w:p>
      <w:pPr>
        <w:pStyle w:val="Style4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ыделяют следующие сенсорные проекционные зоны: 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1) </w:t>
      </w:r>
      <w:r>
        <w:rPr>
          <w:rStyle w:val="FontStyle20"/>
          <w:spacing w:val="0"/>
          <w:sz w:val="28"/>
          <w:szCs w:val="28"/>
        </w:rPr>
        <w:t xml:space="preserve">двигательная — </w:t>
      </w:r>
      <w:r>
        <w:rPr>
          <w:rStyle w:val="FontStyle18"/>
          <w:sz w:val="28"/>
          <w:szCs w:val="28"/>
        </w:rPr>
        <w:t xml:space="preserve">расположена между лобной и теменной долями. Раздражение этой зоны вызывает сокращение мышц. Рядом с ней находится вторичная двигательная зона. Эти зоны имеют и сенсорные входы. Поэтому их называют </w:t>
      </w:r>
      <w:r>
        <w:rPr>
          <w:rStyle w:val="FontStyle20"/>
          <w:spacing w:val="0"/>
          <w:sz w:val="28"/>
          <w:szCs w:val="28"/>
        </w:rPr>
        <w:t xml:space="preserve">первичная </w:t>
      </w:r>
      <w:r>
        <w:rPr>
          <w:rStyle w:val="FontStyle18"/>
          <w:sz w:val="28"/>
          <w:szCs w:val="28"/>
        </w:rPr>
        <w:t xml:space="preserve">и </w:t>
      </w:r>
      <w:r>
        <w:rPr>
          <w:rStyle w:val="FontStyle20"/>
          <w:spacing w:val="0"/>
          <w:sz w:val="28"/>
          <w:szCs w:val="28"/>
        </w:rPr>
        <w:t>вторичная мотосенсорные зоны;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0" w:firstLine="720"/>
        <w:rPr/>
      </w:pPr>
      <w:r>
        <w:rPr>
          <w:rStyle w:val="FontStyle18"/>
          <w:sz w:val="28"/>
          <w:szCs w:val="28"/>
        </w:rPr>
        <w:t xml:space="preserve">соматосенсорная первичная и вторичная — расположена в лобной и теменной долях, вдоль центральной борозды; воспринимает импульсы с рецепторов </w:t>
      </w:r>
      <w:r>
        <w:rPr>
          <w:rStyle w:val="FontStyle21"/>
          <w:spacing w:val="0"/>
          <w:sz w:val="28"/>
          <w:szCs w:val="28"/>
        </w:rPr>
        <w:t xml:space="preserve">кожи </w:t>
      </w:r>
      <w:r>
        <w:rPr>
          <w:rStyle w:val="FontStyle18"/>
          <w:sz w:val="28"/>
          <w:szCs w:val="28"/>
        </w:rPr>
        <w:t>и двигательного аппарата через таламус;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0" w:firstLine="720"/>
        <w:rPr/>
      </w:pPr>
      <w:r>
        <w:rPr>
          <w:rStyle w:val="FontStyle20"/>
          <w:spacing w:val="0"/>
          <w:sz w:val="28"/>
          <w:szCs w:val="28"/>
        </w:rPr>
        <w:t xml:space="preserve">слуховая </w:t>
      </w:r>
      <w:r>
        <w:rPr>
          <w:rStyle w:val="FontStyle18"/>
          <w:sz w:val="28"/>
          <w:szCs w:val="28"/>
        </w:rPr>
        <w:t>— расположена в височной доле; воспринимает им</w:t>
      </w:r>
      <w:r>
        <w:rPr>
          <w:rStyle w:val="FontStyle21"/>
          <w:spacing w:val="0"/>
          <w:sz w:val="28"/>
          <w:szCs w:val="28"/>
        </w:rPr>
        <w:t xml:space="preserve">пульсы </w:t>
      </w:r>
      <w:r>
        <w:rPr>
          <w:rStyle w:val="FontStyle18"/>
          <w:sz w:val="28"/>
          <w:szCs w:val="28"/>
        </w:rPr>
        <w:t>от слуховых рецепторов;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0" w:firstLine="720"/>
        <w:rPr/>
      </w:pPr>
      <w:r>
        <w:rPr>
          <w:rStyle w:val="FontStyle20"/>
          <w:spacing w:val="0"/>
          <w:sz w:val="28"/>
          <w:szCs w:val="28"/>
        </w:rPr>
        <w:t xml:space="preserve">зрительная </w:t>
      </w:r>
      <w:r>
        <w:rPr>
          <w:rStyle w:val="FontStyle18"/>
          <w:sz w:val="28"/>
          <w:szCs w:val="28"/>
        </w:rPr>
        <w:t>— лежит в затылочной области; воспринимает импульсы от рецепторов сетчатки глаз;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0" w:firstLine="720"/>
        <w:rPr/>
      </w:pPr>
      <w:r>
        <w:rPr>
          <w:rStyle w:val="FontStyle20"/>
          <w:spacing w:val="0"/>
          <w:sz w:val="28"/>
          <w:szCs w:val="28"/>
        </w:rPr>
        <w:t xml:space="preserve">обонятельная </w:t>
      </w:r>
      <w:r>
        <w:rPr>
          <w:rStyle w:val="FontStyle18"/>
          <w:sz w:val="28"/>
          <w:szCs w:val="28"/>
        </w:rPr>
        <w:t xml:space="preserve">и 6) </w:t>
      </w:r>
      <w:r>
        <w:rPr>
          <w:rStyle w:val="FontStyle20"/>
          <w:spacing w:val="0"/>
          <w:sz w:val="28"/>
          <w:szCs w:val="28"/>
        </w:rPr>
        <w:t xml:space="preserve">вкусовая — </w:t>
      </w:r>
      <w:r>
        <w:rPr>
          <w:rStyle w:val="FontStyle18"/>
          <w:sz w:val="28"/>
          <w:szCs w:val="28"/>
        </w:rPr>
        <w:t>лежат на внутренней поверхно</w:t>
      </w:r>
      <w:r>
        <w:rPr>
          <w:rStyle w:val="FontStyle19"/>
          <w:spacing w:val="0"/>
          <w:sz w:val="28"/>
          <w:szCs w:val="28"/>
        </w:rPr>
        <w:t xml:space="preserve">сти </w:t>
      </w:r>
      <w:r>
        <w:rPr>
          <w:rStyle w:val="FontStyle18"/>
          <w:sz w:val="28"/>
          <w:szCs w:val="28"/>
        </w:rPr>
        <w:t>коры; связаны, соответственно, с обонятельными рецепторами носовых раковин и вкусовыми рецепторами языка и ротовой полости. Имеют двусторонние связи с лимбической системой.</w:t>
      </w:r>
    </w:p>
    <w:p>
      <w:pPr>
        <w:pStyle w:val="Style101"/>
        <w:widowControl/>
        <w:spacing w:lineRule="auto" w:line="360"/>
        <w:ind w:firstLine="720"/>
        <w:jc w:val="both"/>
        <w:rPr>
          <w:rStyle w:val="FontStyle21"/>
          <w:spacing w:val="0"/>
          <w:position w:val="-1"/>
          <w:sz w:val="28"/>
          <w:szCs w:val="28"/>
        </w:rPr>
      </w:pPr>
      <w:r>
        <w:rPr>
          <w:rStyle w:val="FontStyle18"/>
          <w:sz w:val="28"/>
          <w:szCs w:val="28"/>
        </w:rPr>
        <w:t>Ассоциативные зоны располагаются рядом с проекционными зонами. Их нейроны участвуют в анализе информации, В осуществлении связи между сенсорными и двигательными нейронами. Без ассоциативных нейронов невозможен четкий анализ и синтез программы</w:t>
      </w:r>
      <w:r>
        <w:rPr>
          <w:rStyle w:val="FontStyle21"/>
          <w:spacing w:val="0"/>
          <w:position w:val="-2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Моторные нейроны. </w:t>
      </w:r>
      <w:r>
        <w:rPr>
          <w:rStyle w:val="FontStyle18"/>
          <w:sz w:val="28"/>
          <w:szCs w:val="28"/>
        </w:rPr>
        <w:t>Располагаются в V слое коры больших полушарий, образуют в ней корковые отделы нервных центров безусловных рефлексов. Моторные нейроны объединяются группами и образуют моторные зоны. Каждая моторная зона обеспечивает связь коры с органами организма. Моторные зоны способны переводить органы из состояния покоя в деятельно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Контактные нейроны. </w:t>
      </w:r>
      <w:r>
        <w:rPr>
          <w:rStyle w:val="FontStyle18"/>
          <w:sz w:val="28"/>
          <w:szCs w:val="28"/>
        </w:rPr>
        <w:t>Осуществляют связь между разными нейронами в коре больших полушарий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коре имеется большое количество глиальных клеток, выполняющих опорную, обменную, секреторную роли, а также участвующих в хранении следов осуществленных реакц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Любая ответная реакция связана с работой ряда различных зон, составляющих так называемую </w:t>
      </w:r>
      <w:r>
        <w:rPr>
          <w:rStyle w:val="FontStyle20"/>
          <w:spacing w:val="0"/>
          <w:sz w:val="28"/>
          <w:szCs w:val="28"/>
        </w:rPr>
        <w:t>распределительную систему..</w:t>
      </w:r>
      <w:r>
        <w:rPr>
          <w:rStyle w:val="FontStyle18"/>
          <w:sz w:val="28"/>
          <w:szCs w:val="28"/>
        </w:rPr>
        <w:t xml:space="preserve">.. Нейроны коры больших полушарий находятся в состоянии тонуса, который не исчезает и во время сна. Показателем постоянного тонуса нейронов коры являются биотоки, которые могут быть зарегистрированы в виде </w:t>
      </w:r>
      <w:r>
        <w:rPr>
          <w:rStyle w:val="FontStyle20"/>
          <w:spacing w:val="0"/>
          <w:sz w:val="28"/>
          <w:szCs w:val="28"/>
        </w:rPr>
        <w:t>электроэнцефалограммы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Наряду с проекционными зонами, связанными с выполнением </w:t>
      </w:r>
      <w:r>
        <w:rPr>
          <w:rStyle w:val="FontStyle21"/>
          <w:spacing w:val="0"/>
          <w:sz w:val="28"/>
          <w:szCs w:val="28"/>
        </w:rPr>
        <w:t xml:space="preserve">Сенсорной </w:t>
      </w:r>
      <w:r>
        <w:rPr>
          <w:rStyle w:val="FontStyle18"/>
          <w:sz w:val="28"/>
          <w:szCs w:val="28"/>
        </w:rPr>
        <w:t xml:space="preserve">и моторной ролей, в пределах теменной, височной и </w:t>
      </w:r>
      <w:r>
        <w:rPr>
          <w:rStyle w:val="FontStyle21"/>
          <w:spacing w:val="0"/>
          <w:sz w:val="28"/>
          <w:szCs w:val="28"/>
        </w:rPr>
        <w:t xml:space="preserve">Лобной </w:t>
      </w:r>
      <w:r>
        <w:rPr>
          <w:rStyle w:val="FontStyle18"/>
          <w:sz w:val="28"/>
          <w:szCs w:val="28"/>
        </w:rPr>
        <w:t xml:space="preserve">долей расположены поля, составляющие ассоциативную кору, для нейронов которой свойственно </w:t>
      </w:r>
      <w:r>
        <w:rPr>
          <w:rStyle w:val="FontStyle21"/>
          <w:spacing w:val="0"/>
          <w:sz w:val="28"/>
          <w:szCs w:val="28"/>
        </w:rPr>
        <w:t xml:space="preserve">Отвечать </w:t>
      </w:r>
      <w:r>
        <w:rPr>
          <w:rStyle w:val="FontStyle18"/>
          <w:sz w:val="28"/>
          <w:szCs w:val="28"/>
        </w:rPr>
        <w:t>на раздражения различной модальности и таким образом Участвовать в интеграции сенсорной информации и в обеспечении связи между сенсорными и двигательными зонами коры. Они участвуют в оценке биологически значимой информации и в восприятии пространственных отношений окружающего мира, контролируют оценку мотивационного поведениями программирование сложных поведенческих акт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оматосенсорная и другие сенсорные зоны, мотосенсорные и сенсомоторные зоны коры организованы в элементарные функциональные единицы — колонки, в которых осуществляется переработка информации от рецепторов одной модальности. Каждая колонка состоит из нескольких микромодулей, объединяющих 5 гнездообразно расположенных пирамидных, звездчатых, веретеновидных нейронов. Согласованная деятельность их и обеспечивает формирование полноценных программ действия, приспособительных реакци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В целом кора больших полушарий совместно с подкорковыми образованиями осуществляет свою деятельность по принципу рефлекса. В отличие от других структурно-физиологических образований ЦНС осуществляет свою работу по принципу условного рефлекса, поэтому ее деятельность называется </w:t>
      </w:r>
      <w:r>
        <w:rPr>
          <w:rStyle w:val="FontStyle20"/>
          <w:spacing w:val="0"/>
          <w:sz w:val="28"/>
          <w:szCs w:val="28"/>
        </w:rPr>
        <w:t xml:space="preserve">условно-рефлекторной, </w:t>
      </w:r>
      <w:r>
        <w:rPr>
          <w:rStyle w:val="FontStyle18"/>
          <w:sz w:val="28"/>
          <w:szCs w:val="28"/>
        </w:rPr>
        <w:t xml:space="preserve">или </w:t>
      </w:r>
      <w:r>
        <w:rPr>
          <w:rStyle w:val="FontStyle20"/>
          <w:spacing w:val="0"/>
          <w:sz w:val="28"/>
          <w:szCs w:val="28"/>
        </w:rPr>
        <w:t xml:space="preserve">высшей нервной деятельностью. </w:t>
      </w:r>
      <w:r>
        <w:rPr>
          <w:rStyle w:val="FontStyle18"/>
          <w:sz w:val="28"/>
          <w:szCs w:val="28"/>
        </w:rPr>
        <w:t>Характерная особенность условных рефлексов заключается в том, что они образуются в течение индивидуальной жизни организма. Высшая нервная деятельность связана с явлениями психической жизни животных и человека, обеспечивает целесообразность поведения в меняющихся условиях: запоминание полезных признаков, способность приобретать жизненный опыт, обучение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position w:val="-2"/>
          <w:sz w:val="28"/>
          <w:szCs w:val="28"/>
        </w:rPr>
        <w:t>ПЕРИФЕРИЧЕСКИЙ СОМАТИЧЕСКИЙ ОТДЕЛ НЕРВНОЙ СИСТЕМЫ</w:t>
      </w:r>
    </w:p>
    <w:p>
      <w:pPr>
        <w:pStyle w:val="Style31"/>
        <w:widowControl/>
        <w:spacing w:lineRule="auto" w:line="360"/>
        <w:ind w:firstLine="720"/>
        <w:rPr>
          <w:rStyle w:val="FontStyle15"/>
          <w:rFonts w:ascii="Times New Roman" w:hAnsi="Times New Roman" w:cs="Times New Roman"/>
          <w:spacing w:val="0"/>
          <w:position w:val="-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ериферический соматический отдел нервной системы обеспечивает осуществление ЦНС двигательных реакций. Соматические нервы образованы аксонами мотонейронов и аксоноподобными дендритами рецепторных нейронов, которые идут из ЦНС, спинномозговых и черепно-мозговых ганглиев к периферическим исполнительным органам не прерываясь; скорость проведения возбуждения большая и составляет 30...120 м/с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оматический отдел нервной системы представлен черепно-мозговыми и спинномозговыми нервам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Черепно-мозговые нервы. </w:t>
      </w:r>
      <w:r>
        <w:rPr>
          <w:rStyle w:val="FontStyle18"/>
          <w:sz w:val="28"/>
          <w:szCs w:val="28"/>
        </w:rPr>
        <w:t>От головного мозга отходят 12 пар нервов. Они являются смешанными; содержат аксоны нейронов головного мозга и рецепторные нейроны, или только первые, образующие эфферентные нервы, или только вторые, образующие афферентные нервы за счет своих отростков. Они включаются в рефлекторные дуги соматических и вегетативных рефлекс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о черепно-мозговым нервам происходит передача программ действия к мышцам головы, внутренним органам, поступление информации в ЦНС с рецепторов кожи головы, зрительных, слуховых, обонятельных и вкусовых рецепторов, интерорецептор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пинномозговые нервы. </w:t>
      </w:r>
      <w:r>
        <w:rPr>
          <w:rStyle w:val="FontStyle18"/>
          <w:sz w:val="28"/>
          <w:szCs w:val="28"/>
        </w:rPr>
        <w:t>Отходят симметричными парами по обе стороны спинного мозга. Через дорсальные корешки в спинной мозг входят аксоны рецепторных нейронов, через вентральные — выходят из спинного мозга аксоны двигательных нейронов; эти отростки, объединяясь, образуют спинномозговые нерв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о спинномозговым нервам передается программа действия на мышцы туловища и конечностей, поступает информация в ЦНС с экстеро- и интерорецепторов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ВЕГЕТАТИВНЫЙ ОТДЕЛ НЕРВНОЙ СИСТЕМЫ</w:t>
      </w:r>
    </w:p>
    <w:p>
      <w:pPr>
        <w:pStyle w:val="Style31"/>
        <w:widowControl/>
        <w:spacing w:lineRule="auto" w:line="360"/>
        <w:ind w:firstLine="72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егетативный отдел нервной системы представлен парасимпатической, симпатической и метасимпатической иннервацией, каждая из которых имеет ряд особенностей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егетативная нервная система состоит из вегетативных нейронов, расположенных в среднем, продолговатом и спинном мозге, а также в ганглиях на периферии. Для нее характерен двухнейрон-ный принцип образовани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Центральную часть вегетативной нервной системы составляют первые нейроны, расположенные в среднем, продолговатом и спинном мозг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ериферическое звено парасимпатической и симпатической иннервации представляет собой цепь из двух последовательно соединенных нейронов. Аксоны первых нейронов выходят из ЦНС и заканчиваются обязательно на вторых нейронах, объединенных в ганглии. Аксоны вторых нейронов идут к иннервируемому органу. Скорость проведения возбуждения по вегетативным нервным волокнам составляет 2,..14 м/с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К периферической части относят и </w:t>
      </w:r>
      <w:r>
        <w:rPr>
          <w:rStyle w:val="FontStyle20"/>
          <w:spacing w:val="0"/>
          <w:sz w:val="28"/>
          <w:szCs w:val="28"/>
        </w:rPr>
        <w:t xml:space="preserve">висцеральные афференты, </w:t>
      </w:r>
      <w:r>
        <w:rPr>
          <w:rStyle w:val="FontStyle19"/>
          <w:spacing w:val="0"/>
          <w:sz w:val="28"/>
          <w:szCs w:val="28"/>
        </w:rPr>
        <w:t>т</w:t>
      </w:r>
      <w:r>
        <w:rPr>
          <w:rStyle w:val="FontStyle18"/>
          <w:sz w:val="28"/>
          <w:szCs w:val="28"/>
        </w:rPr>
        <w:t xml:space="preserve">.е. чувствительные нервные волокна, проходящие в составе блуждающих, языкоглоточных и чревных нервов. Тела нейронов, </w:t>
      </w:r>
      <w:r>
        <w:rPr>
          <w:rStyle w:val="FontStyle19"/>
          <w:spacing w:val="0"/>
          <w:sz w:val="28"/>
          <w:szCs w:val="28"/>
        </w:rPr>
        <w:t xml:space="preserve">к </w:t>
      </w:r>
      <w:r>
        <w:rPr>
          <w:rStyle w:val="FontStyle18"/>
          <w:sz w:val="28"/>
          <w:szCs w:val="28"/>
        </w:rPr>
        <w:t>которым идут эти волокна, располагаются в соответствующих ганглиях названных нервов и спинномозговых узлах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егетативный отдел нервной системы обеспечивает регуляцию структурной организации и деятельности внутренних органов, сосудов, потовых желез, а также трофику всех структур, включая скелетные мышцы, рецепторов и самой нервной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ысшие нервные центры вегетативного отдела нервной системы находятся в гипоталамусе: в передних ядрах — центры парасимпатической иннервации, в задних ядрах — центры симпатической иннервации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 xml:space="preserve">Парасимпатическая иннервация </w:t>
      </w:r>
      <w:r>
        <w:rPr>
          <w:rStyle w:val="FontStyle19"/>
          <w:b w:val="false"/>
          <w:spacing w:val="0"/>
          <w:sz w:val="28"/>
          <w:szCs w:val="28"/>
        </w:rPr>
        <w:t>о</w:t>
      </w:r>
      <w:r>
        <w:rPr>
          <w:rStyle w:val="FontStyle18"/>
          <w:sz w:val="28"/>
          <w:szCs w:val="28"/>
        </w:rPr>
        <w:t>бразована парасимпатическими нейронами среднего, продолговатого мозга и крестцового отдела спинного мозга, а также парасимпатическими нейронами ганглий, расположенных чаще в органах.</w:t>
      </w:r>
      <w:r>
        <w:br w:type="page"/>
      </w:r>
    </w:p>
    <w:p>
      <w:pPr>
        <w:pStyle w:val="Style31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9240" cy="672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Аксоны нейронов среднего мозга направляются к исполнительным органам в составе глазодвигательного нерва, продолговатого мозга — в составе лицевого, языкоглоточного и блуждающего нервов; крестцового отдела спинного мозга — в составе тазовых нервов. Они называются преганглионарными парасимпатическими волокнами. Ганглии лежат около органа или прямо в иннервируемом органе. Передача возбуждения с аксонов первых нейронов на нейроны ганглий и с аксонов этих нейронов на структуры органа осуществляется через синапсы с помощью медиатора </w:t>
      </w:r>
      <w:r>
        <w:rPr>
          <w:rStyle w:val="FontStyle20"/>
          <w:spacing w:val="0"/>
          <w:sz w:val="28"/>
          <w:szCs w:val="28"/>
        </w:rPr>
        <w:t xml:space="preserve">ацетилхолина. </w:t>
      </w:r>
      <w:r>
        <w:rPr>
          <w:rStyle w:val="FontStyle18"/>
          <w:sz w:val="28"/>
          <w:szCs w:val="28"/>
        </w:rPr>
        <w:t>Преганглионарное волокно длинное, так как идет от ЦНС до органа; постганглио-нарное — коротко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Симпатическая иннервация. </w:t>
      </w:r>
      <w:r>
        <w:rPr>
          <w:rStyle w:val="FontStyle18"/>
          <w:sz w:val="28"/>
          <w:szCs w:val="28"/>
        </w:rPr>
        <w:t>Образована симпатическими нейронами, расположенными в боковых рогах грудного и пояснично</w:t>
      </w:r>
      <w:r>
        <w:rPr>
          <w:rStyle w:val="FontStyle19"/>
          <w:spacing w:val="0"/>
          <w:sz w:val="28"/>
          <w:szCs w:val="28"/>
        </w:rPr>
        <w:t xml:space="preserve">го </w:t>
      </w:r>
      <w:r>
        <w:rPr>
          <w:rStyle w:val="FontStyle18"/>
          <w:sz w:val="28"/>
          <w:szCs w:val="28"/>
        </w:rPr>
        <w:t xml:space="preserve">отделов спитого мозга, а также симпатическими нейронами ганглий, расположенными по </w:t>
      </w:r>
      <w:r>
        <w:rPr>
          <w:rStyle w:val="FontStyle19"/>
          <w:b w:val="false"/>
          <w:spacing w:val="0"/>
          <w:sz w:val="28"/>
          <w:szCs w:val="28"/>
        </w:rPr>
        <w:t xml:space="preserve">обе </w:t>
      </w:r>
      <w:r>
        <w:rPr>
          <w:rStyle w:val="FontStyle18"/>
          <w:sz w:val="28"/>
          <w:szCs w:val="28"/>
        </w:rPr>
        <w:t xml:space="preserve">стороны около грудных и поясничных позвонков или вдали от позвонков. Аксоны симпатических нейронов спинного мозга направляются на периферию через вентральные корешки спинного мозга и оканчиваются на нейронах вертебральных или превертебральных узлов. Образуют пограничные симпатические стволы, идущие по вентральной поверхности позвонков. Аксоны нейронов этих узлов идут к периферическим исполнительным органам и оканчиваются на них. Образуют крупные периферические симпатические нервы: грудные, внутренностные, малые и большие чревные, иннервирующие соответственно органы грудной и брюшной полостей, сосуды. Симпатические нервные волокна включаются и в соматические нервы, направляются к сосудам мышц, рецепторам кожи и мышц. Передача возбуждения с преганглионарного волокна на постганглионарное осуществляется через синапсы с помощью медиатора </w:t>
      </w:r>
      <w:r>
        <w:rPr>
          <w:rStyle w:val="FontStyle20"/>
          <w:spacing w:val="0"/>
          <w:sz w:val="28"/>
          <w:szCs w:val="28"/>
        </w:rPr>
        <w:t xml:space="preserve">ацетилхолина </w:t>
      </w:r>
      <w:r>
        <w:rPr>
          <w:rStyle w:val="FontStyle18"/>
          <w:sz w:val="28"/>
          <w:szCs w:val="28"/>
        </w:rPr>
        <w:t xml:space="preserve">и </w:t>
      </w:r>
      <w:r>
        <w:rPr>
          <w:rStyle w:val="FontStyle20"/>
          <w:spacing w:val="0"/>
          <w:sz w:val="28"/>
          <w:szCs w:val="28"/>
        </w:rPr>
        <w:t xml:space="preserve">холинорецепторов. </w:t>
      </w:r>
      <w:r>
        <w:rPr>
          <w:rStyle w:val="FontStyle18"/>
          <w:sz w:val="28"/>
          <w:szCs w:val="28"/>
        </w:rPr>
        <w:t xml:space="preserve">Преганглионарные волокна короткие, постганглионарные длинные. Передача импульсов с постганглионарного волокна на орган осуществляется через синапсы с помощью медиатора </w:t>
      </w:r>
      <w:r>
        <w:rPr>
          <w:rStyle w:val="FontStyle20"/>
          <w:spacing w:val="0"/>
          <w:sz w:val="28"/>
          <w:szCs w:val="28"/>
        </w:rPr>
        <w:t xml:space="preserve">норадреналина </w:t>
      </w:r>
      <w:r>
        <w:rPr>
          <w:rStyle w:val="FontStyle18"/>
          <w:sz w:val="28"/>
          <w:szCs w:val="28"/>
        </w:rPr>
        <w:t xml:space="preserve">и </w:t>
      </w:r>
      <w:r>
        <w:rPr>
          <w:rStyle w:val="FontStyle20"/>
          <w:spacing w:val="0"/>
          <w:sz w:val="28"/>
          <w:szCs w:val="28"/>
        </w:rPr>
        <w:t>адренорецептор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9"/>
          <w:spacing w:val="0"/>
          <w:sz w:val="28"/>
          <w:szCs w:val="28"/>
        </w:rPr>
        <w:t xml:space="preserve">Метасимпатическая иннервация. </w:t>
      </w:r>
      <w:r>
        <w:rPr>
          <w:rStyle w:val="FontStyle18"/>
          <w:sz w:val="28"/>
          <w:szCs w:val="28"/>
        </w:rPr>
        <w:t xml:space="preserve">Большинство полых висцеральных органов наряду с симпатической и парасимпатической иннервацией </w:t>
      </w:r>
      <w:r>
        <w:rPr>
          <w:rStyle w:val="FontStyle19"/>
          <w:b w:val="false"/>
          <w:spacing w:val="0"/>
          <w:sz w:val="28"/>
          <w:szCs w:val="28"/>
        </w:rPr>
        <w:t xml:space="preserve">имеют </w:t>
      </w:r>
      <w:r>
        <w:rPr>
          <w:rStyle w:val="FontStyle18"/>
          <w:sz w:val="28"/>
          <w:szCs w:val="28"/>
        </w:rPr>
        <w:t>собственный местный механизм регуляции в виде метасимпатической нервной системы. Метасимпатическая нервная система представлена интрамуральными ганглиями, залегающими в толще стенок полых органов, которые изолированы от окружаю</w:t>
      </w:r>
      <w:r>
        <w:rPr>
          <w:rStyle w:val="FontStyle19"/>
          <w:b w:val="false"/>
          <w:spacing w:val="0"/>
          <w:sz w:val="28"/>
          <w:szCs w:val="28"/>
        </w:rPr>
        <w:t xml:space="preserve">щих </w:t>
      </w:r>
      <w:r>
        <w:rPr>
          <w:rStyle w:val="FontStyle18"/>
          <w:sz w:val="28"/>
          <w:szCs w:val="28"/>
        </w:rPr>
        <w:t>тканей специальными барьерам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 xml:space="preserve">Нейроны интрамуральных ганглий по физиологической роли Делятся на чувствительные нейроны, интернейроны, эффекторные нейроны. Нейроны объединяются в рефлекторные дуги. Тела нейронов имеют множество синапсов; отростки нервных клеток содержат большое количество пузырьков с медиаторами. Передача возбуждения в нейронах, составляющих ганглии метасимпатической системы, осуществляется посредством ацетилхолина и норадреналина. В синапсах постганглионарных волокон выделяются разнообразные вещества — ацетилхолин, норадреналин, АТФ, аденозин, серотонин, дофамин, адреналин, гистамин и др. Однако главная роль в передаче возбуждения в метасимпатической системе принадлежит АТФ и аденозину. Воспринимающие АТФ и аденозин рецепторы называются </w:t>
      </w:r>
      <w:r>
        <w:rPr>
          <w:rStyle w:val="FontStyle20"/>
          <w:spacing w:val="0"/>
          <w:sz w:val="28"/>
          <w:szCs w:val="28"/>
        </w:rPr>
        <w:t>пуринергинеским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Метасимпатическая нервная система иннервирует только внутренние органы.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rPr/>
      </w:pPr>
      <w:r>
        <w:rPr>
          <w:rStyle w:val="FontStyle15"/>
          <w:rFonts w:cs="Times New Roman" w:ascii="Times New Roman" w:hAnsi="Times New Roman"/>
          <w:spacing w:val="0"/>
          <w:position w:val="-2"/>
          <w:sz w:val="28"/>
          <w:szCs w:val="28"/>
        </w:rPr>
        <w:t xml:space="preserve">ПРИНЦИП ДЕЯТЕЛЬНОСТИ ВЕГЕТАТИВНОГО ОТДЕЛА 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НЕРВНОЙ СИСТЕМЫ</w:t>
      </w:r>
    </w:p>
    <w:p>
      <w:pPr>
        <w:pStyle w:val="Style31"/>
        <w:widowControl/>
        <w:spacing w:lineRule="auto" w:line="360"/>
        <w:ind w:hanging="0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егетативный отдел нервной системы осуществляет свою деятельность по принципу безусловных и условных вегетативных рефлексов.</w:t>
      </w:r>
    </w:p>
    <w:p>
      <w:pPr>
        <w:pStyle w:val="Style31"/>
        <w:widowControl/>
        <w:spacing w:lineRule="auto" w:line="360"/>
        <w:ind w:firstLine="72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фферентный путь рефлекторной дуги вегетативного рефлекса представлен висцеральными и соматическими нервными волокнами. Вегетативные нервные центры заложены в спинном и продолговатом мозге, высшие центры — в гипоталамусе. Эфферентный путь — периферическое звено вегетативной нервной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Число вегетативных рефлексов очень велико и они разнообразны: висцеро-висцеральные, висцеро-кутанные, кутанно-висцеральные рефлексы, висцеро-соматические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Висцеро-висцеральные — это рефлексы с рецепторов внутренних органов на эти же или другие внутренние органы; висцеро-кутанные — рефлексы с рецепторов внутренних органов на сосуды и другие структуры кожи; кутанно-висцеральные — рефлексы с рецепторов кожи на сосуды и другие структуры внутренних орган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Через вегетативные нервные волокна осуществляются сосудистые, трофические и функциональные влияния на органы. Сосудистые влияния определяют просвет сосудов, давление крови, кровоток; трофические — проявляются в изменении проницаемости мембран клеток и активности ферментов, обмена веществ в тканях и органах; функциональные — пусковые, коррегирующие, стимулирующие и тормозящие деятельность органов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импатическая иннервация универсальна, так как иннервирует ткани всех органов и кровеносные сосуды скелетных мышц. Парасимпатическая система иннервирует мышцы глаз, слюнные железы, мышцы языка, трахеи и бронхов, легкие, все органы пищеварения, сердце, почки, мочевой пузырь и мочеточники и другие внутренние органы, некоторые кровеносные сосуды. Метасимпатическая нервная система иннервирует только внутренние орган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Симпатические нервные волокна стимулируют работу сердца, секреторную деятельность потовых желез, обмен веществ в мышцах, суживают кровеносные сосуды, совместно с парасимпатической иннервацией обеспечивают деятельность пищеварительного аппарата, расширяют зрачки, расслабляют стенку мочевого пузыря и др. Деятельность ее активируется при действии на организм неблагоприятных факторов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Парасимпатические нервные волокна совместно с симпатическими обеспечивают оптимальную деятельность органов, которые они иннервируют, при стрессовых воздействиях оказывают чаще влияния, противоположные действию симпатической нервной системы.</w:t>
      </w:r>
      <w:r>
        <w:br w:type="page"/>
      </w:r>
    </w:p>
    <w:p>
      <w:pPr>
        <w:pStyle w:val="Style31"/>
        <w:widowControl/>
        <w:spacing w:lineRule="auto" w:line="360"/>
        <w:ind w:firstLine="720"/>
        <w:rPr>
          <w:rStyle w:val="FontStyle1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91455" cy="402780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402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9550" cy="402653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0" cy="402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317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9550" cy="402653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9550" cy="402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Метасимпатическая нервная система программирует и координирует двигательную, секреторную и всасывательную активность органов, активность местных эндокринных элементов и локальный кровоток. Она определяет способности органов ритмически сокращаться с определенной частотой и амплитудой без воздействия извне под влиянием метаболических изменений в самом органе. Координация ее деятельности осуществляется надсегментарными центрами и в меньшей степени зависит от ЦНС, так как не имеет синаптических контактов с эфферентной частью соматической нервной системы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8"/>
          <w:sz w:val="28"/>
          <w:szCs w:val="28"/>
        </w:rPr>
        <w:t>Таким образом, вегетативная нервная система обеспечивает регуляцию деятельности внутренних органов, приспособление уровня обмена веществ и энергии к потребностям орга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b/>
      <w:bCs/>
      <w:sz w:val="74"/>
      <w:szCs w:val="74"/>
    </w:rPr>
  </w:style>
  <w:style w:type="character" w:styleId="FontStyle15">
    <w:name w:val="Font Style15"/>
    <w:qFormat/>
    <w:rPr>
      <w:rFonts w:ascii="Arial" w:hAnsi="Arial" w:cs="Arial"/>
      <w:b/>
      <w:bCs/>
      <w:spacing w:val="-10"/>
      <w:sz w:val="62"/>
      <w:szCs w:val="62"/>
    </w:rPr>
  </w:style>
  <w:style w:type="character" w:styleId="FontStyle16">
    <w:name w:val="Font Style16"/>
    <w:qFormat/>
    <w:rPr>
      <w:rFonts w:ascii="Arial" w:hAnsi="Arial" w:cs="Arial"/>
      <w:b/>
      <w:bCs/>
      <w:spacing w:val="-10"/>
      <w:sz w:val="56"/>
      <w:szCs w:val="56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50"/>
      <w:szCs w:val="50"/>
    </w:rPr>
  </w:style>
  <w:style w:type="character" w:styleId="FontStyle18">
    <w:name w:val="Font Style18"/>
    <w:qFormat/>
    <w:rPr>
      <w:rFonts w:ascii="Times New Roman" w:hAnsi="Times New Roman" w:cs="Times New Roman"/>
      <w:sz w:val="66"/>
      <w:szCs w:val="6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64"/>
      <w:szCs w:val="64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-10"/>
      <w:sz w:val="66"/>
      <w:szCs w:val="6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64"/>
      <w:szCs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1155"/>
      <w:jc w:val="center"/>
    </w:pPr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spacing w:lineRule="exact" w:line="635"/>
      <w:ind w:firstLine="915"/>
      <w:jc w:val="both"/>
    </w:pPr>
    <w:rPr/>
  </w:style>
  <w:style w:type="paragraph" w:styleId="Style41">
    <w:name w:val="Style4"/>
    <w:basedOn w:val="Normal"/>
    <w:qFormat/>
    <w:pPr>
      <w:spacing w:lineRule="exact" w:line="641"/>
      <w:jc w:val="both"/>
    </w:pPr>
    <w:rPr/>
  </w:style>
  <w:style w:type="paragraph" w:styleId="Style51">
    <w:name w:val="Style5"/>
    <w:basedOn w:val="Normal"/>
    <w:qFormat/>
    <w:pPr>
      <w:spacing w:lineRule="exact" w:line="653"/>
      <w:ind w:firstLine="285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630"/>
      <w:ind w:firstLine="360"/>
      <w:jc w:val="both"/>
    </w:pPr>
    <w:rPr/>
  </w:style>
  <w:style w:type="paragraph" w:styleId="Style81">
    <w:name w:val="Style8"/>
    <w:basedOn w:val="Normal"/>
    <w:qFormat/>
    <w:pPr>
      <w:spacing w:lineRule="exact" w:line="645"/>
      <w:jc w:val="both"/>
    </w:pPr>
    <w:rPr/>
  </w:style>
  <w:style w:type="paragraph" w:styleId="Style91">
    <w:name w:val="Style9"/>
    <w:basedOn w:val="Normal"/>
    <w:qFormat/>
    <w:pPr>
      <w:spacing w:lineRule="exact" w:line="645"/>
      <w:ind w:firstLine="757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660"/>
      <w:ind w:firstLine="885"/>
      <w:jc w:val="both"/>
    </w:pPr>
    <w:rPr/>
  </w:style>
  <w:style w:type="paragraph" w:styleId="Style121">
    <w:name w:val="Style12"/>
    <w:basedOn w:val="Normal"/>
    <w:qFormat/>
    <w:pPr>
      <w:spacing w:lineRule="exact" w:line="645"/>
      <w:ind w:firstLine="9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05:00Z</dcterms:created>
  <dc:creator>FuckYouBill</dc:creator>
  <dc:description/>
  <cp:keywords/>
  <dc:language>en-US</dc:language>
  <cp:lastModifiedBy>Mage</cp:lastModifiedBy>
  <dcterms:modified xsi:type="dcterms:W3CDTF">2011-09-28T18:05:00Z</dcterms:modified>
  <cp:revision>2</cp:revision>
  <dc:subject/>
  <dc:title>НЕРВНАЯ СИСТЕМА</dc:title>
</cp:coreProperties>
</file>