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8"/>
        </w:rPr>
        <w:t>на тему «Строение головного мозга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Строение больших полушарий головного мозга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бщий обзор стро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льши</w:t>
      </w:r>
      <w:r>
        <w:rPr>
          <w:b/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полушарий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троение лобной доли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Строение теменной доли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Строение височной доли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Строение затылочной доли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Островок и лимбическая кора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7 Архитектоника коры больших полушарий мозга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2. Строение подкорковой области головного мозга. Промежуточный мозг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Стриопаллидарная система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Зрительный бугор (таламус)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одбугорная область (гипоталамус)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Строение</w:t>
      </w:r>
      <w:r>
        <w:rPr>
          <w:bCs/>
          <w:color w:val="000000"/>
          <w:sz w:val="28"/>
          <w:szCs w:val="32"/>
        </w:rPr>
        <w:t xml:space="preserve"> подкорковой области головного мозга. </w:t>
      </w:r>
      <w:r>
        <w:rPr>
          <w:color w:val="000000"/>
          <w:sz w:val="28"/>
          <w:szCs w:val="32"/>
        </w:rPr>
        <w:t>Ствол мозга, м</w:t>
      </w:r>
      <w:r>
        <w:rPr>
          <w:bCs/>
          <w:color w:val="000000"/>
          <w:sz w:val="28"/>
          <w:szCs w:val="32"/>
        </w:rPr>
        <w:t>озжечок и продолговатый мозг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Строение ствола</w:t>
      </w:r>
      <w:r>
        <w:rPr>
          <w:bCs/>
          <w:color w:val="000000"/>
          <w:sz w:val="28"/>
          <w:szCs w:val="28"/>
        </w:rPr>
        <w:t xml:space="preserve"> мозга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Строение мозжечка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Строение продолговатого</w:t>
      </w:r>
      <w:r>
        <w:rPr>
          <w:bCs/>
          <w:color w:val="000000"/>
          <w:sz w:val="28"/>
          <w:szCs w:val="28"/>
        </w:rPr>
        <w:t xml:space="preserve"> мозга</w:t>
      </w:r>
    </w:p>
    <w:p>
      <w:pPr>
        <w:pStyle w:val="Normal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Ретикулярная формация ствола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>3.5 Четвертый желудочек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1. Строение больших полушари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color w:val="000000"/>
          <w:sz w:val="28"/>
          <w:szCs w:val="32"/>
        </w:rPr>
        <w:t>1.1 Общий обзор строения больших полушарий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полушария головного мозга представляют собой самый массивный отдел головного мозга. Они покрывают мозжечок и ствол мозга. Большие полушария составляют примерно 78% от общей массы мозга. В процессе онтогенетического развития организма большие полушария головного мозга развиваются из коечного мозгового пузыря нервной трубки, поэтому данный отдел головного мозга называется такж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онечным мозг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Большие полушария головного мозга разделены по средней линии глубокой вертикальной щелью на правое и левое полушар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лубине средней части оба полушария соединены между собой большой спайкой – мозолистым телом. В каждом полушарии различают доли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обную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енную, височную, затылочную и островок (см. рис. 1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оли мозговых полушарий отделяются одна от другой глубокими бороздами. Наиболее важны три глубокие борозды: центральная (роландова) отделяющая лобную долю от теменной, боковая (сильвиева) отделяющая височную долю от теменной, теменно-затылочная отделяющая теменную долю от затылочной на внутренней поверхности полушар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олушарие имеет верхнебоковую (выпуклую), нижнюю и внутреннюю поверхн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аждая доля полушар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меет мозговые</w:t>
      </w:r>
      <w:r>
        <w:rPr>
          <w:color w:val="000000"/>
          <w:sz w:val="28"/>
          <w:szCs w:val="28"/>
        </w:rPr>
        <w:t xml:space="preserve"> извилины, отделенные друг от друга бороздами. Сверху полушарие покрыто корой ~ тонким слоем серого вещества, которое состоит из нервных клето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ра головного мозга – наиболее молодое в эволюционном отношении образование центральной нервной системы. У человека она достигает наивысшего развития. Кора головного мозга имеет огромное значение в регуляции жизнедеятельности организма, в осуществлении сложных форм поведения и становлении нервно-психических функций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корой находится белое вещество полушарий, оно состоит из отростков нервных клеток – проводников. Из-за образования мозговых извилин общая поверхность коры головного мозга значительно увеличивается. Общая площадь коры полушарий составляет 1200 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ричем 2/3 ее поверхности находится в глубине борозд, а 1/3 –</w:t>
      </w:r>
      <w:r>
        <w:rPr>
          <w:bCs/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</w:rPr>
        <w:t xml:space="preserve"> видимой поверхности полушарий. Каждая доля мозга имеет различное функциональное знач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FR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1914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0"/>
        </w:rPr>
        <w:t>Рис. 1</w:t>
      </w:r>
      <w:r>
        <w:rPr>
          <w:color w:val="000000"/>
          <w:sz w:val="28"/>
          <w:szCs w:val="20"/>
        </w:rPr>
        <w:t>. Большие полушария головного мозг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а – верхнебоковая поверхность: 1 – нижняя лобная извилина; 2 – средняя лобная извилина; 3 – верхняя лобная извилина; 4 – передняя центральная извилина; 5 – центральная (роландова) борозда; 6 – задняя центральная извилина; 7 – верхняя теменная долька; 8 – нижняя теменная долька; 9 – надкраевая (супрамаргинальная) борозда; 10 – угловая (ангулярная) борозда; 11 – теменно-затылочная борозда; 12 – нижняя височная извилин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13 – средняя височная извилина; 14 – верхняя височная извилина; 15 – боковая (сильвиева) борозд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б – внутренняя поверхность: 1 парацентральная долька; 2 – центральная борозда; 3 – поясная извилина: 4 – мозолистое тело; 5 – теменно-затылочная борозда; 6 – клин; 7 – шпорная борозда; 8 – язычковая извилина; 9 – извилина гиппокампа (парагиппокамповая извилина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32"/>
        </w:rPr>
        <w:t>1.2 Строение лобной дол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обная доля занимает передние отделы полушарий.</w:t>
      </w:r>
      <w:r>
        <w:rPr>
          <w:bCs/>
          <w:color w:val="000000"/>
          <w:sz w:val="28"/>
          <w:szCs w:val="28"/>
        </w:rPr>
        <w:t xml:space="preserve"> От</w:t>
      </w:r>
      <w:r>
        <w:rPr>
          <w:color w:val="000000"/>
          <w:sz w:val="28"/>
          <w:szCs w:val="28"/>
        </w:rPr>
        <w:t xml:space="preserve"> теменной доли она отделяется центральной бороздой, от височной – боковой бороздой. В лобной доле имеются четыре извилины: одна вертикальная – прецентральная и три горизонтальные – верхняя, средняя и нижняя лобные извилины. Извилины отделены друг от друга бороздами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нижней поверхности лобных долей различают прямую и орбитальную извилины. Прямая извилина залегает между внутренним краем полушария, обонятельной бороздой и наружным краем полушар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глубине обонятельной борозды лежат</w:t>
      </w:r>
      <w:r>
        <w:rPr>
          <w:bCs/>
          <w:color w:val="000000"/>
          <w:sz w:val="28"/>
          <w:szCs w:val="28"/>
        </w:rPr>
        <w:t xml:space="preserve"> обонятельная луковица и </w:t>
      </w:r>
      <w:r>
        <w:rPr>
          <w:color w:val="000000"/>
          <w:sz w:val="28"/>
          <w:szCs w:val="28"/>
        </w:rPr>
        <w:t>обонятельный трак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ная доля человека составляет 25–28% коры; средняя масса лобной доли 450г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Функция лобных долей</w:t>
      </w:r>
      <w:r>
        <w:rPr>
          <w:color w:val="000000"/>
          <w:sz w:val="28"/>
          <w:szCs w:val="28"/>
        </w:rPr>
        <w:t xml:space="preserve"> связана с организацией произвольных движений, двигательных механизмов речи, регуляцией сложных форм поведения, процессов мышления. В извилинах лобной доли сконцентрировано несколько функционально важных центров. Передняя центральная извилина является «представительством» первичной двигательной зоны со строго определенной проекцией участков тела. Лицо «расположено» в нижней трети извилины, Рука – в средней трети, нога – в верхней трети. Туловище представлено в задних отделах верхней лобной извилины. Таким образом, человек спроецирован в передней центральной извилине вверх ногами и вниз головой (см. рис. 2 Б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ередняя центральная извилина вместе с прилегающими задними и отделами лобных извилин выполняет очень важную в функциональном отношении роль. Она является центром произвольных движений. В глубине коры центральной извилины от так называемых пирамидных клеток – центрального двигательного нейрона – начинается основной двигательный путь – </w:t>
      </w:r>
      <w:r>
        <w:rPr>
          <w:i/>
          <w:iCs/>
          <w:color w:val="000000"/>
          <w:sz w:val="28"/>
          <w:szCs w:val="28"/>
        </w:rPr>
        <w:t xml:space="preserve">пирамидный, кортикоспинальный, </w:t>
      </w:r>
      <w:r>
        <w:rPr>
          <w:color w:val="000000"/>
          <w:sz w:val="28"/>
          <w:szCs w:val="28"/>
        </w:rPr>
        <w:t>путь. Периферические отростки двигательных нейронов выходят из коры, собираются в единый мощный пучок, проходят центральное белое вещество полушарий и через внутреннюю капсулу входят в ствол мозга; в конце ствола мозга они частично перекрещиваются (переходя с одной стороны на другую) и затем спускаются в спинной мозг. Эти отростки заканчиваются в сером веществе спинного мозга. Там они вступают в контакт с периферическим двигательным нейроном и передают ему импульсы из центрального двигательного нейрона. По пирамидному пути передаются импульсы произвольного движ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задних отделах</w:t>
      </w:r>
      <w:r>
        <w:rPr>
          <w:bCs/>
          <w:color w:val="000000"/>
          <w:sz w:val="28"/>
          <w:szCs w:val="28"/>
        </w:rPr>
        <w:t xml:space="preserve"> верхней лобной</w:t>
      </w:r>
      <w:r>
        <w:rPr>
          <w:color w:val="000000"/>
          <w:sz w:val="28"/>
          <w:szCs w:val="28"/>
        </w:rPr>
        <w:t xml:space="preserve"> извилины располагается также </w:t>
      </w:r>
      <w:r>
        <w:rPr>
          <w:i/>
          <w:iCs/>
          <w:color w:val="000000"/>
          <w:sz w:val="28"/>
          <w:szCs w:val="28"/>
        </w:rPr>
        <w:t>экстрапирамидный центр коры,</w:t>
      </w:r>
      <w:r>
        <w:rPr>
          <w:color w:val="000000"/>
          <w:sz w:val="28"/>
          <w:szCs w:val="28"/>
        </w:rPr>
        <w:t xml:space="preserve"> тесно связанный анатомически и функционально с образованиями так называемой экстрапирамидной системы. Экстрапирамидная система – двигательная система, помогающая осуществлению произвольного движения. Это система «обеспечения» произвольных движений. Будучи филогенетически более старой, экстрапирамидная система у человека обеспечивает автоматическую регуляцию «заученных» двигательных актов, поддержание общего мышечного тонуса, готовность периферического двигательного аппарата к совершению движений, перераспределение мышечного тонуса при движениях. Кроме того, она участвует в поддержании нормальной поз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игательные зоны коры</w:t>
      </w:r>
      <w:r>
        <w:rPr>
          <w:color w:val="000000"/>
          <w:sz w:val="28"/>
          <w:szCs w:val="28"/>
        </w:rPr>
        <w:t xml:space="preserve"> находятся в основном в прецентральной извилине (поля 4 и 6) и парацентральной дольке на медиальной поверхности полушария. Выделяют первичную и вторичную области – поля 4 и 6. Эти поля моторные, но по своей характеристике, согласно исследованиям Института мозга, они разные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первич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торной коре</w:t>
      </w:r>
      <w:r>
        <w:rPr>
          <w:color w:val="000000"/>
          <w:sz w:val="28"/>
          <w:szCs w:val="28"/>
        </w:rPr>
        <w:t xml:space="preserve"> (поле 4) расположены нейроны, иннервирующие мотонейроны мышц лица, туловища и конечностей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635885" cy="175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0"/>
        </w:rPr>
        <w:t>Рис. 2.</w:t>
      </w:r>
      <w:r>
        <w:rPr>
          <w:color w:val="000000"/>
          <w:sz w:val="28"/>
          <w:szCs w:val="20"/>
        </w:rPr>
        <w:t xml:space="preserve"> Схема самототопической проекции общей чувствительности и двигательных функций в коре головного мозга (по У. Пенфилду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А – корковая проекция общей чувствительности; Б – корковая проекция двигательной системы. Относительные размеры органов отражают ту площадь коры головного мозга, с которой могут быть вызваны соответствующие ощущения и дви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ней имеется четкая топографическая проекция мышц тела (см. рис. 2 Б). Основной закономерностью топографического представительства является то, что регуляция деятельности мышц, обеспечивающих наиболее точные и разнообразные движения (речь, письмо, мимика), требует участия больших по площади участков двигательной коры. Поле 4 полностью занято центрами изолированных движений, поле 6 – лишь частично (подполе 6а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ность поля 4 оказывается необходимой для получения движений при раздражении как поля 4, так и поля 6. У новорожденного поле 4 является практически зрелым. Раздражение первичной моторной коры вызывает сокращение мышц противоположной стороны тела (для мышц головы сокращение может быть билатеральным). При поражении этой корковой зоны утрачивается способность к тонким координированным движениям конечностями и особенно пальцами ру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Вторичная двигательная кора</w:t>
      </w:r>
      <w:r>
        <w:rPr>
          <w:color w:val="000000"/>
          <w:sz w:val="28"/>
          <w:szCs w:val="28"/>
        </w:rPr>
        <w:t xml:space="preserve"> (поле 6) имеет главенствующее функциональное значение по отношению к первичной двигательной коре, осуществляя высшие двигательные функции, связанные с планированием и координацией произвольных движений. Здесь в наибольшей степени регистрируется медленно нарастающий отрицательный </w:t>
      </w:r>
      <w:r>
        <w:rPr>
          <w:i/>
          <w:iCs/>
          <w:color w:val="000000"/>
          <w:sz w:val="28"/>
          <w:szCs w:val="28"/>
        </w:rPr>
        <w:t>потенциал готовности,</w:t>
      </w:r>
      <w:r>
        <w:rPr>
          <w:color w:val="000000"/>
          <w:sz w:val="28"/>
          <w:szCs w:val="28"/>
        </w:rPr>
        <w:t xml:space="preserve"> возникающий примерно за 1 с до начала движения. Кора поля 6 получает основную часть импульсации от базальных ганглиев и мозжечка, участвует в перекодировании информации о сложных движения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здражение коры поля 6 вызывает сложные координированные движения, например поворот головы, глаз и туловища в противоположную сторону, содружественные сокращения сгибателей или разгибателей на противоположной стороне. В премоторной коре расположены двигательные центры, связанные с социальными функциями человека: центр письменной речи в заднем отделе средней лобной извилины (поле 6), центр моторной речи Брока в заднем отделе нижней лобной извилины (поле 44), обеспечивающие речевой, а также музыкальный моторный центр (поле 45), обеспечивающий тональность речи, способность петь. Нижняя часть поля б (подполе бор), расположенная в области покрышки, реагирует на электроток ритмическими жевательными движениями. Нейроны двигательной коры получают афферентные входы через таламус от мышечных, суставных и кожных рецепторов, от базальных ганглиев и мозжечка. Основным эфферентным выходом двигательной коры на стволовые и спинальные </w:t>
      </w:r>
      <w:r>
        <w:rPr>
          <w:bCs/>
          <w:color w:val="000000"/>
          <w:sz w:val="28"/>
          <w:szCs w:val="28"/>
        </w:rPr>
        <w:t>моторные</w:t>
      </w:r>
      <w:r>
        <w:rPr>
          <w:color w:val="000000"/>
          <w:sz w:val="28"/>
          <w:szCs w:val="28"/>
        </w:rPr>
        <w:t xml:space="preserve"> центры являются пирамидные клетки V сло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заднем отделе средней лобной извилины находится лобный глазодвигательный центр, осуществляющий контроль за содружественным, одновременным поворотом головы и глаз (центр поворота головы и глаз в противоположную сторону). Раздражение этого центра вызывает поворот головы и глаз в противоположную сторону. Функция этого центра имеет огромное значение в осуществлении</w:t>
      </w:r>
      <w:r>
        <w:rPr>
          <w:bCs/>
          <w:color w:val="000000"/>
          <w:sz w:val="28"/>
          <w:szCs w:val="28"/>
        </w:rPr>
        <w:t xml:space="preserve"> так </w:t>
      </w:r>
      <w:r>
        <w:rPr>
          <w:color w:val="000000"/>
          <w:sz w:val="28"/>
          <w:szCs w:val="28"/>
        </w:rPr>
        <w:t>называемых ориентировочных рефлексов (или рефлексов «что такое?»), имеющих очень важное значение для сохранения</w:t>
      </w:r>
      <w:r>
        <w:rPr>
          <w:bCs/>
          <w:color w:val="000000"/>
          <w:sz w:val="28"/>
          <w:szCs w:val="28"/>
        </w:rPr>
        <w:t xml:space="preserve"> жизни</w:t>
      </w:r>
      <w:r>
        <w:rPr>
          <w:color w:val="000000"/>
          <w:sz w:val="28"/>
          <w:szCs w:val="28"/>
        </w:rPr>
        <w:t xml:space="preserve"> животны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ный отдел коры больших полушарий принимает также активное участие в формировании мышления, организации целенаправленной деятельности, перспективном планировани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3 Строение теменной дол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еменная доля занимает верхнебоковые поверхности полушария. От лобной теменная доля спереди и сбоку ограничивается центральной бороздой, от височной снизу – боковой бороздой, от затылочной – воображаемой линией, проходящей от верхнего края теменно-затылочной борозды до нижнего края полушар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На верхнебоковой поверхности теменной доли имеются три извилины: одна вертикальная – задняя центральная и две горизонтальные – верхнетеменная и нижнетеменная. Часть нижнетеменной извилины, огибающей задний отдел латеральной борозды, называют надкраевой (супрамаргинальной), часть, окружающую верхнюю височную извилину, – узловой (ангулярной) область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еменная доля, как и лобная, составляет значительную часть полушарий головного мозга. В филогенетическом отношении в ней выделяют старый отдел – заднюю центральную извилину, новый – верхнетеменную извилину и более новый – нижнетеменную извилин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теменной доли связана с восприятием и анализом чувствительных раздражений, пространственной ориентацией. В извилинах теменной доли сконцентрировано несколько функциональных центр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задней центральной извилине спроецированы центры чувствительности с проекцией тела, аналогичной таковой в передней центральной извилине. В нижней трети извилины спроецировано лицо, в средней трети – рука, туловище, в верхней трети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. 2 А). В верхней теменной извилине находятся центры, ведающие сложными видами глубокой чувствительности: мышечно-суставным, двухмерно-пространственным чувством, чувством веса и объема движения, чувством распознавания предметов на ощуп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зади от верхних отделов задней центральной извилины локализуется центр, обеспечивающий способность узнавания собственного тела, его частей, их пропорций и взаимоположение (поле 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1, 2, 3 постцентральной области составляют основное корковое ядро кожного анализатора. Вместе с полем 1 поле 3 является первичной, а поле 2 – вторичной проекционной зоной кожного. анализатора. Эфферентными волокнами постцентральная область связана с подкорковыми и стволовыми образованиями, с прецентральной и другими областями коры большого мозга. Таким образом, в теменной доле локализу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рковый отде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чувствительного анализатор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Первичные сенсорные зоны –</w:t>
      </w:r>
      <w:r>
        <w:rPr>
          <w:color w:val="000000"/>
          <w:sz w:val="28"/>
          <w:szCs w:val="28"/>
        </w:rPr>
        <w:t xml:space="preserve"> это области сенсорной коры, раздражение или разрушение которых вызывает четкие и постоянные изменения чувствительности организма (ядра анализаторов, по И.П. Павлову). Они состоят главным образом из мономодальных нейронов и формируют ощущения одного качества. В первичных сенсорных зонах обычно имеется четкое пространственное (топографическое) представительство частей тела, их рецепторных по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округ первичных сенсорных зон находятся менее локализованные </w:t>
      </w:r>
      <w:r>
        <w:rPr>
          <w:i/>
          <w:iCs/>
          <w:color w:val="000000"/>
          <w:sz w:val="28"/>
          <w:szCs w:val="28"/>
        </w:rPr>
        <w:t>вторичные сенсорные зоны,</w:t>
      </w:r>
      <w:r>
        <w:rPr>
          <w:color w:val="000000"/>
          <w:sz w:val="28"/>
          <w:szCs w:val="28"/>
        </w:rPr>
        <w:t xml:space="preserve"> нейроны которых отвечают на действие нескольких раздражителей, т.е. они полимодаль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ажнейшей сенсорной областью являются теменная кора постцентральной извилины и соответствующая ей часть парацентральной дольки на медиальной поверхности полушарий, которую обозначают как</w:t>
      </w:r>
      <w:r>
        <w:rPr>
          <w:b/>
          <w:bCs/>
          <w:color w:val="000000"/>
          <w:sz w:val="28"/>
          <w:szCs w:val="28"/>
        </w:rPr>
        <w:t xml:space="preserve"> соматосенсорная область I.</w:t>
      </w:r>
      <w:r>
        <w:rPr>
          <w:color w:val="000000"/>
          <w:sz w:val="28"/>
          <w:szCs w:val="28"/>
        </w:rPr>
        <w:t xml:space="preserve"> Здесь имеется проекция кожной чувствительности противоположной стороны тела от тактильных, болевых, температурных рецепторов, Инте-роцептивной чувствительности и чувствительности опорно-двигательного аппарата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мышечных, суставных, сухожильных рецепторов (см. рис. 2А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роме соматосенсорной области I выделяют меньших размеров </w:t>
      </w:r>
      <w:r>
        <w:rPr>
          <w:b/>
          <w:color w:val="000000"/>
          <w:sz w:val="28"/>
          <w:szCs w:val="28"/>
        </w:rPr>
        <w:t>соматосенсорную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ласть II,</w:t>
      </w:r>
      <w:r>
        <w:rPr>
          <w:color w:val="000000"/>
          <w:sz w:val="28"/>
          <w:szCs w:val="28"/>
        </w:rPr>
        <w:t xml:space="preserve"> расположенную на границе пересечения центральной борозды с верхним краем височной доли, в глубине латеральной борозды. Степень локализации частей тела здесь выражена в меньшей степен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ижней теменной доле расположены </w:t>
      </w:r>
      <w:r>
        <w:rPr>
          <w:i/>
          <w:iCs/>
          <w:color w:val="000000"/>
          <w:sz w:val="28"/>
          <w:szCs w:val="28"/>
        </w:rPr>
        <w:t xml:space="preserve">центры праксиса. </w:t>
      </w:r>
      <w:r>
        <w:rPr>
          <w:color w:val="000000"/>
          <w:sz w:val="28"/>
          <w:szCs w:val="28"/>
        </w:rPr>
        <w:t xml:space="preserve">Под праксисом понимаются ставшие автоматизированными в процессе повторений и упражнений целенаправленные движения, которые вырабатываются в процессе обучения и постоянной практики в течение индивидуальной жизни. Ходьба, еда, одевание, механический элемент письма, различные виды трудовой деятельности (например, движения водителя по управлению автомобилем, косьба и пр.) являются праксисом. Праксис – высшее проявление свойственной человеку двигательной функции. Он осуществляется в результате сочетанной деятельности различных территорий коры головного </w:t>
      </w:r>
      <w:r>
        <w:rPr>
          <w:bCs/>
          <w:color w:val="000000"/>
          <w:sz w:val="28"/>
          <w:szCs w:val="28"/>
        </w:rPr>
        <w:t>моз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нижних отделах передней и задней центральных извилин располагается </w:t>
      </w:r>
      <w:r>
        <w:rPr>
          <w:i/>
          <w:iCs/>
          <w:color w:val="000000"/>
          <w:sz w:val="28"/>
          <w:szCs w:val="28"/>
        </w:rPr>
        <w:t>центр анализатора интероцептивных импульсов</w:t>
      </w:r>
      <w:r>
        <w:rPr>
          <w:color w:val="000000"/>
          <w:sz w:val="28"/>
          <w:szCs w:val="28"/>
        </w:rPr>
        <w:t xml:space="preserve"> внутренних органов и сосудов. Центр имеет тесные связи с подкорковыми вегетативными образова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4 Строение височной до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исочная доля занимает нижнебоковую поверхность полушарий. От лобной и теменной долей височная доля ограничиваете боковой бороздой. На верхнебоковой поверхности височной доле</w:t>
      </w:r>
      <w:r>
        <w:rPr>
          <w:bCs/>
          <w:color w:val="000000"/>
          <w:sz w:val="28"/>
          <w:szCs w:val="28"/>
        </w:rPr>
        <w:t xml:space="preserve"> имеются три </w:t>
      </w:r>
      <w:r>
        <w:rPr>
          <w:color w:val="000000"/>
          <w:sz w:val="28"/>
          <w:szCs w:val="28"/>
        </w:rPr>
        <w:t>извилины: верхняя, средняя и нижня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ерхняя височная извилина находится между сильвиевой и верхней височной бороздами, средняя – между верхней и нижней височной бороздами, нижняя – между нижней височной бороздой и</w:t>
      </w:r>
      <w:r>
        <w:rPr>
          <w:bCs/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</w:rPr>
        <w:t>перечной мозговой щелью. На нижней поверхности височной доли различают нижнюю височную извилину, боковую затылочно-височную извилину, извилины гиппокампа (ноги морского коня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ункция височной доли связана с восприятием слуховых, вкусовых, обонятельных ощущений, анализом и синтезом речевых звуков, механизмами памяти. Основной функциональный центр верхнебоковой поверхности височной доли находится в верхней височной извилине. Здесь располагается слуховой, или гностический,</w:t>
      </w:r>
      <w:r>
        <w:rPr>
          <w:bCs/>
          <w:color w:val="000000"/>
          <w:sz w:val="28"/>
          <w:szCs w:val="28"/>
        </w:rPr>
        <w:t xml:space="preserve"> центр </w:t>
      </w:r>
      <w:r>
        <w:rPr>
          <w:color w:val="000000"/>
          <w:sz w:val="28"/>
          <w:szCs w:val="28"/>
        </w:rPr>
        <w:t>речи (центр Вернике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Хорошо изученной первичной проекционной зоной является слуховая кора (поля 41, 42, 52), которая расположена в глубине латеральной борозды (кора поперечных височных извилин Гешля). К проекционной коре височной доли относится также </w:t>
      </w:r>
      <w:r>
        <w:rPr>
          <w:i/>
          <w:iCs/>
          <w:color w:val="000000"/>
          <w:sz w:val="28"/>
          <w:szCs w:val="28"/>
        </w:rPr>
        <w:t>центр вестибулярного анализатора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"/>
        <w:t>●</w:t>
      </w:r>
      <w:r>
        <w:rPr>
          <w:color w:val="000000"/>
          <w:sz w:val="28"/>
          <w:szCs w:val="28"/>
        </w:rPr>
        <w:t xml:space="preserve"> в верхней и средней височных извилинах (поля 20 и 21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нятельная проекционная область находится в гиппокамповой извилине, особенно в ее переднем отделе (так называемом крючке). Рядом с обонятельными проекционными зонами находятся вкусовы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очные доли играют важную роль в организации сложных психических процессов, в частности памя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32"/>
        </w:rPr>
        <w:t>1.5 Строение затылочной дол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тылочная доля занимает задние отделы полушарий. На выпуклой поверхности полушария затылочная доля не имеет резких границ, отделяющих ее от теменной и височной долей, за исключением верхнего отдела теменно-затылочной борозды, которая, располагаясь на внутренней поверхности полушария, отделяет теменную долю от затылочной. Борозды и извилины верхнебокой поверхности затылочной доли непостоянны и имеют вариабельное строение. На внутренней поверхности затылочной доли имеется шпорная борозда, которая отделяет клин (треугольной нормы дольку затылочной доли) от язычковой извилины и затылочно-височной извили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ункция затылочной доли связана с восприятием и переработкой зрительной информации, организацией сложных процессов зрительного восприятия – При этом в области клина проецируется верхняя половина сетчатки глаза, воспринимающая свет от нижних полей зрения; в области язычковой извилины находится нижняя половина сетчатки глаза, воспринимающая свет от верхних полей зр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затылочной коре расположена</w:t>
      </w:r>
      <w:r>
        <w:rPr>
          <w:b/>
          <w:bCs/>
          <w:color w:val="000000"/>
          <w:sz w:val="28"/>
          <w:szCs w:val="28"/>
        </w:rPr>
        <w:t xml:space="preserve"> первичная зрительная область</w:t>
      </w:r>
      <w:r>
        <w:rPr>
          <w:color w:val="000000"/>
          <w:sz w:val="28"/>
          <w:szCs w:val="28"/>
        </w:rPr>
        <w:t xml:space="preserve"> (кора части клиновидной извилины и язычковой дольки, поле 17). Здесь имеется топическое представительство рецепторов сетчатки. Каждой точке сетчатки соответствует свой участок зрительной коры, при этом зона желтого пятна имеет сравнительно большую зону представительства. В связи с неполным перекрестом зрительных путей в зрительную область каждого полушария проецируются одноименные половины сетчатки. Наличие в каждом полушарии проекции сетчатки обоих глаз является основой бинокулярного зрения. Окол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я 17</w:t>
      </w:r>
      <w:r>
        <w:rPr>
          <w:color w:val="000000"/>
          <w:sz w:val="28"/>
          <w:szCs w:val="28"/>
        </w:rPr>
        <w:t xml:space="preserve"> расположена кора</w:t>
      </w:r>
      <w:r>
        <w:rPr>
          <w:b/>
          <w:bCs/>
          <w:color w:val="000000"/>
          <w:sz w:val="28"/>
          <w:szCs w:val="28"/>
        </w:rPr>
        <w:t xml:space="preserve"> вторичной зрительной области</w:t>
      </w:r>
      <w:r>
        <w:rPr>
          <w:color w:val="000000"/>
          <w:sz w:val="28"/>
          <w:szCs w:val="28"/>
        </w:rPr>
        <w:t xml:space="preserve"> (поля 18 и 19). Нейроны этих зон полимодальны и отвечают не только на световые, но и на тактильные и слуховые раздражители. В данной зрительной области происходит синтез различных видов чувствительности, возникают более сложные зрительные образы и осуществляется их распознавани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6 Островок, лимбическая ко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Островок,</w:t>
      </w:r>
      <w:r>
        <w:rPr>
          <w:color w:val="000000"/>
          <w:sz w:val="28"/>
          <w:szCs w:val="28"/>
        </w:rPr>
        <w:t xml:space="preserve"> или так называемая закрытая долька, находится в глубине боковой борозды. От примыкающих соседних отделов островок отделен круговой бороздой. Поверхность островка разделена его продольной центральной бороздой на переднюю и заднюю части. В островке проецируется анализатор вкус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мбическая кора. </w:t>
      </w:r>
      <w:r>
        <w:rPr>
          <w:bCs/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й поверхности полушарий над мозолистым телом находится поясная извилина. Эта извилина перешейком позади мозолистого тела переходит в извилину около морского конька – парагиппокампову извилину. Поясная извилина вместе с парагиппокамповой извилиной составляют сводчатую извилин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нутренняя и нижняя поверхности полушарий объединяются в так называемую лимбическую (краевую) кору вместе с миндалевидным ядром из группы подкорковых ядер, обонятельным трактом и луковицей, участками лобных, височных и теменных долей коры больших полушарий, а также с подбугровой областью и ретикулярной формацией ствола. Лимбическая кора объединяется в единую функциональную систему – лимбико-ретикулярный комплекс. Основной функцией этих отделов мозга является не столько обеспечение связи с внешним миром, сколько регуляция тонуса коры, влечений и аффективной жизни. Они регулируют сложные, многоплановые функции внутренних органов и поведенческие реакции. Лимбико-ретикулярный комплекс – важнейшая интегративная система организма. Лимбическая система имеет также важное значение в формировании мотиваций. Мотивация (или внутреннее побуждение) включает в себя сложнейшие инстинктивные и эмоциональные реакции (пищевые, оборонительные, половые). Лимбическая система принимает участие также в регуляции сна и бодрств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имбическая кора выполняет также важную функцию обоняния. Обоняние – восприятие находящихся в воздухе химических веществ. Обонятельный мозг человека обеспечивает обоняние, а также организацию сложных форм эмоциональных и поведенческих реакций. Обонятельный мозг является частью лимбической систем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бонятельный мозг состоит из двух отделов – периферического и центрального. Периферический отдел представлен обонятельным нервом, обонятельными луковицами, первичными обонятельными центрами. Центральный отдел включает извилину морского коня – гиппокамп, зубчатую и сводчатую извили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пторный аппарат обоняния расположен в слизистой оболочке носа. По системе нервных проводников информация с рецепторов передается в корковый отдел обонятельного анализат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ковый отдел обонятельного анализатора находится в поясной извилине, извилине морского коня и в крючке морского коня, которые вместе составляют замкнутую кольцевидную область. Периферический отдел обонятельного анализатора связан с корковыми областями обоих полушар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изиологический механизм восприятия запахов обонятельным анализатором окончательно не ясен. Существуют две основные гипотезы, с разных позиций объясняющие природу этого процесса. Согласно одной из гипотез, взаимодействие между молекулами пахучего вещества и хеморецепторами происходит по типу ключа и замка, т.е. типу молекулы соответствует специальный рецептор. Другая гипотеза базируется на предположении о том, что молекулы пахучего вещества имеют определенную волну колебания, на которую «настроены» обонятельные рецепторы. Молекулы, имеющие сходные колебания, должны иметь общую волну и соответственно давать близкие запах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ермин «обонятельный мозг» применительно к физиологии человека несколько условен и не раскрывает полностью его многогранной и универсальной функции. «Размещение» центрального звена обонятельного мозга в больших полушариях не случайно и является результатом той огромной «информационной» роли, которую играло обоняние в процессе эволюции при адаптации к внешней среде и регуляции сложных поведенческих реакций. Добывание пищи, выбор особи противоположного пола, забота о потомстве, целостности территории, организации групповых сообществ внутри вида – все эти повседневные функции у многих животных выполняются при непосредственном участии тонко сконструированной системы обонятельной рецепции и основанной на этом способности ряда животных посылать во внешнюю среду тонкие дифференцированные специфические пахучие вещества – сигналы-информатор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людей обоняние потеряло то биологическое информационное значение, которое оно имело у животных. Обонятельная система человека предназначена как для выполнения узкой, «своей», функции, так и для своего рода «зарядки» эмоций. О силе воздействия запахов на эмоциональную сферу, о том, что они являются важнейшим «пищевым субстратом эмоций», хорошо известно с давних времен истории человечест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та обоняния человека может варьировать. Как правило, эти вариации незначительны, однако в отдельных случаях острота обоняния может быть очень высокой (дегустаторы парфюмерной промышленности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скольку обонятельный анализатор играет важную роль в регуляции эмоций, его центральный отдел относят к лимбической системе, образно названной «общим знаменателем» для множества эмоциональных и висцеросоматических реакций организм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Центр вкусового анализатора</w:t>
      </w:r>
      <w:r>
        <w:rPr>
          <w:color w:val="000000"/>
          <w:sz w:val="28"/>
          <w:szCs w:val="28"/>
        </w:rPr>
        <w:t xml:space="preserve"> располагается в ближайшем соседстве с центром обонятельного анализатора, т.е. в крючке и аммоновом роге, но, кроме того, в самом нижнем отделе задней центральной извилины (поле 43), а также в островке. Как и обонятельный анализатор, центр обеспечивает проекционную функцию, хранение и распознавание вкусовых образ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На границе височной, затылочной и теменной долей располагается</w:t>
      </w:r>
      <w:r>
        <w:rPr>
          <w:b/>
          <w:bCs/>
          <w:color w:val="000000"/>
          <w:sz w:val="28"/>
          <w:szCs w:val="28"/>
        </w:rPr>
        <w:t xml:space="preserve"> центр анализатора письменной речи</w:t>
      </w:r>
      <w:r>
        <w:rPr>
          <w:color w:val="000000"/>
          <w:sz w:val="28"/>
          <w:szCs w:val="28"/>
        </w:rPr>
        <w:t xml:space="preserve"> (поле 39), который тесно связан с центром Вернике височной доли, с центром зрительного анализатора затылочной доли, а также с центрами теменной доли. Центр чтения обеспечивает распознавание и хранение образов письменной реч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сновная часть информации</w:t>
      </w:r>
      <w:r>
        <w:rPr>
          <w:b/>
          <w:bCs/>
          <w:color w:val="000000"/>
          <w:sz w:val="28"/>
          <w:szCs w:val="28"/>
        </w:rPr>
        <w:t xml:space="preserve"> об</w:t>
      </w:r>
      <w:r>
        <w:rPr>
          <w:color w:val="000000"/>
          <w:sz w:val="28"/>
          <w:szCs w:val="28"/>
        </w:rPr>
        <w:t xml:space="preserve"> окружающей среде и внутренней среде организма, поступившая в сенсорную кору, передается для дальнейшей ее обработки в ассоциативную кору, после чего инициируется (в случае необходимости) поведенческая реакция с обязательным участием двигательной кор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аким образом, схема локализации</w:t>
      </w:r>
      <w:r>
        <w:rPr>
          <w:b/>
          <w:bCs/>
          <w:color w:val="000000"/>
          <w:sz w:val="28"/>
          <w:szCs w:val="28"/>
        </w:rPr>
        <w:t xml:space="preserve"> функций в коре головного </w:t>
      </w:r>
      <w:r>
        <w:rPr>
          <w:color w:val="000000"/>
          <w:sz w:val="28"/>
          <w:szCs w:val="28"/>
        </w:rPr>
        <w:t>мозга представлена на рис. 3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озолистое тело </w:t>
      </w:r>
      <w:r>
        <w:rPr>
          <w:color w:val="000000"/>
          <w:sz w:val="28"/>
          <w:szCs w:val="28"/>
        </w:rPr>
        <w:t>– дугообразная тонкая пластинка, филогенетически молодая, соединяет срединные поверхности обоих полушарий. Удлиненная средняя часть мозолистого тела сзади переходит в утолщение, а спереди искривляется и дугообразно загибается вниз. Мозолистое тело соединяет филогенетически наиболее молодые участки полушарий и играет важную роль в обмене информацией между ними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7 Архитектоника коры больших полушарий мозга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чение о структурных особенностях строения коры называется </w:t>
      </w:r>
      <w:r>
        <w:rPr>
          <w:b/>
          <w:bCs/>
          <w:color w:val="000000"/>
          <w:sz w:val="28"/>
          <w:szCs w:val="28"/>
        </w:rPr>
        <w:t>архитектоникой.</w:t>
      </w:r>
      <w:r>
        <w:rPr>
          <w:color w:val="000000"/>
          <w:sz w:val="28"/>
          <w:szCs w:val="28"/>
        </w:rPr>
        <w:t xml:space="preserve"> Клетки коры больших полушарий менее специализированы, чем нейроны других отделов мозга; тем не менее определенные их группы анатомически и физиологически тесно связаны с теми или иными специализированными отделами моз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копическое строение коры головного мозга неодинаково в разных ее отделах. Эти морфологические различия коры позволили выделить отдельные корковые цитоархитектонические поля. Имеется несколько вариантов классификаций корковых полей. Большинство исследователей выделяет 50 цитоархитектонических полей, Микроскопическое строение их довольно сложно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42540" cy="311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Рис. 3.</w:t>
      </w: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 xml:space="preserve"> Схема локализации функций в коре больших полушарий:</w:t>
      </w:r>
    </w:p>
    <w:p>
      <w:pPr>
        <w:pStyle w:val="FR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1 – проекционная двигательная зона; 2 – центр поворота глаз и головы в противоположную сторону; 3 – проекционная зона чувствительности; 4 – проекционная зрительная зона. Проекционные гностические зоны: 5 – слуха; 6 – обоняния; 7 – вкуса; 8 – гностическая зона схемы тела; 9 – зона стереогноза; 10 – гностическая зрительная зона; 11 – гностическая зона чтения; 12 – гностическая речевая зона; 13 – зона праксиса; 14 – праксическая речевая зона; 15 – праксическая зона письма; 16 – зона контроля за функцией мозжеч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а состоит из 6 слоев клеток и их волокон. Основной тип строения коры шестислойной, однако, он не везде однороден. Существуют участки коры, где один из слоев выражен значительно, а другой – слабо. В других областях коры намечается подразделение некоторых слоев на подслои и т.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Установлено, что области коры, связанные с определенной функцией, имеют сходное строение. Участки коры, которые близки у животных и человека по своему функциональному значению имеют определенное сходство в строении.</w:t>
      </w:r>
      <w:r>
        <w:rPr>
          <w:bCs/>
          <w:color w:val="000000"/>
          <w:sz w:val="28"/>
          <w:szCs w:val="28"/>
        </w:rPr>
        <w:t xml:space="preserve"> Те</w:t>
      </w:r>
      <w:r>
        <w:rPr>
          <w:color w:val="000000"/>
          <w:sz w:val="28"/>
          <w:szCs w:val="28"/>
        </w:rPr>
        <w:t xml:space="preserve"> участки мозга, которые выполняют чисто человеческие функции (речь), имеются только в коре </w:t>
      </w:r>
      <w:r>
        <w:rPr>
          <w:bCs/>
          <w:color w:val="000000"/>
          <w:sz w:val="28"/>
          <w:szCs w:val="28"/>
        </w:rPr>
        <w:t>человека, а</w:t>
      </w:r>
      <w:r>
        <w:rPr>
          <w:color w:val="000000"/>
          <w:sz w:val="28"/>
          <w:szCs w:val="28"/>
        </w:rPr>
        <w:t xml:space="preserve"> у животных, даже у обезьян, отсутствую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Морфологическая и функциональная неоднородность коры головного мозга позволила выделить центры зрения, слуха, обоняния и т.д., которые имеют свою определенную локализацию. Однако неверно говорить о корковом центре как о строго ограниченной группе нейронов. Специализация участков коры формируется в процессе жизнедеятельности. В раннем детском возрасте функциональные зоны коры перекрывают друг друга, поэтому их границы расплывчаты и нечетки. Только в процессе обучения, накопления собственного опыта практической деятельности происходит постепенная концентрация функциональных зон в отделенные друг от друга центры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ое вещество больших полушарий состоит из нервных проводников. В соответствии с анатомическими и функциональными особенностями волокна белого вещества делят на ассоциативные, комиссуральные </w:t>
      </w:r>
      <w:r>
        <w:rPr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проекционные (см. рис. 4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19145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0"/>
        </w:rPr>
        <w:t>Рис.</w:t>
      </w:r>
      <w:r>
        <w:rPr>
          <w:color w:val="000000"/>
          <w:sz w:val="28"/>
          <w:szCs w:val="20"/>
        </w:rPr>
        <w:t> 4. Нервные проводники головного мозга (схема)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а – ассоциативные волокна; б – комиссуральные волокна;</w:t>
      </w:r>
      <w:r>
        <w:rPr>
          <w:bCs/>
          <w:color w:val="000000"/>
          <w:sz w:val="28"/>
          <w:szCs w:val="20"/>
        </w:rPr>
        <w:t xml:space="preserve"> в-проекционные</w:t>
      </w:r>
      <w:r>
        <w:rPr>
          <w:color w:val="000000"/>
          <w:sz w:val="28"/>
          <w:szCs w:val="20"/>
        </w:rPr>
        <w:t xml:space="preserve"> волокна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Ассоциативные</w:t>
      </w:r>
      <w:r>
        <w:rPr>
          <w:color w:val="000000"/>
          <w:sz w:val="28"/>
          <w:szCs w:val="28"/>
        </w:rPr>
        <w:t xml:space="preserve"> волок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диняют</w:t>
      </w:r>
      <w:r>
        <w:rPr>
          <w:color w:val="000000"/>
          <w:sz w:val="28"/>
          <w:szCs w:val="28"/>
        </w:rPr>
        <w:t xml:space="preserve"> различные участки коры внутри одного полушария. Эти волокна бывают короткие и длинные. Короткие волокна обычно имеют дугообразную форму и соединяют соседние извилины. Длинные волокна соединяют отдаленные участки коры. Комиссуальными </w:t>
      </w:r>
      <w:r>
        <w:rPr>
          <w:bCs/>
          <w:color w:val="000000"/>
          <w:sz w:val="28"/>
          <w:szCs w:val="28"/>
        </w:rPr>
        <w:t>принято называть</w:t>
      </w:r>
      <w:r>
        <w:rPr>
          <w:color w:val="000000"/>
          <w:sz w:val="28"/>
          <w:szCs w:val="28"/>
        </w:rPr>
        <w:t xml:space="preserve"> те волокна, которые соединяют топографически идентичные участки правого и левого полушарий. Комиссуральные волокна образуют три спайки: переднюю белую спайку, спайку свода, мозолистое тело. Передняя белая спайка соединяет обонятельные области правого и левого полушарий. Спайка свода соединяет между собой гиппокамповые извилины правого и левого полушарий. Основная же масса коммисуальных волокон проходит через мозолистое тело, соединяя между собой симметричные участки обоих полушарий головного мозг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Проекционными</w:t>
      </w:r>
      <w:r>
        <w:rPr>
          <w:color w:val="000000"/>
          <w:sz w:val="28"/>
          <w:szCs w:val="28"/>
        </w:rPr>
        <w:t xml:space="preserve"> называют те волокна, которые связывают полушария головного мозга с нижележащими</w:t>
      </w:r>
      <w:r>
        <w:rPr>
          <w:bCs/>
          <w:color w:val="000000"/>
          <w:sz w:val="28"/>
          <w:szCs w:val="28"/>
        </w:rPr>
        <w:t xml:space="preserve"> отделами мозга</w:t>
      </w:r>
      <w:r>
        <w:rPr>
          <w:color w:val="000000"/>
          <w:sz w:val="28"/>
          <w:szCs w:val="28"/>
        </w:rPr>
        <w:t xml:space="preserve"> – стволом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пинным мозгом. В составе проекционных волокон проходят проводящие пути, несущие афферентную (чувствительную) и эфферентную (двигательную) информац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Итак, основные отделы, борозды и извилины головного мозга представлены на рис. </w:t>
      </w:r>
      <w:r>
        <w:rPr>
          <w:bCs/>
          <w:color w:val="000000"/>
          <w:sz w:val="28"/>
          <w:szCs w:val="28"/>
        </w:rPr>
        <w:t>5.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7005" cy="236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0"/>
        </w:rPr>
        <w:t>Рис. 5.</w:t>
      </w:r>
      <w:r>
        <w:rPr>
          <w:color w:val="000000"/>
          <w:sz w:val="28"/>
          <w:szCs w:val="20"/>
        </w:rPr>
        <w:t xml:space="preserve"> Головной мозг, левое полушарие (вид сбоку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1 – прецентральная извилина; 2 – прецентральная борозда; 3 – верхняя лобная извилина; 4 – центральная борозда; 5 – средняя лобная извилин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б – нижняя лобная извилина; 7 – восходящая ветвь латеральной борозд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8 – горизонтальная ветвь латеральной борозды; 9 – задняя ветвь латеральной борозды; 10 – верхняя височная извилина; 11 – средняя височная извилин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12 – нижняя височная извилина; 13 – теменная долька; 14 – пост-центральная борозда; 15 – постцентральная извилина; 16 – надкраевая извилин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17 – угловая извилина; 18 – затылочная доля; 19 – мозжечок; 20 – горизонтальная щель мозжечка; 21 – продолговатый мозг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Строение подкорковой области головного мозга. Промежуточный мозг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</w:t>
      </w:r>
      <w:r>
        <w:rPr>
          <w:b/>
          <w:bCs/>
          <w:color w:val="000000"/>
          <w:sz w:val="28"/>
          <w:szCs w:val="32"/>
        </w:rPr>
        <w:t xml:space="preserve"> Стриопаллидарная систе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лще белого вещества полушарий</w:t>
      </w:r>
      <w:r>
        <w:rPr>
          <w:bCs/>
          <w:color w:val="000000"/>
          <w:sz w:val="28"/>
          <w:szCs w:val="28"/>
        </w:rPr>
        <w:t xml:space="preserve"> мозга</w:t>
      </w:r>
      <w:r>
        <w:rPr>
          <w:color w:val="000000"/>
          <w:sz w:val="28"/>
          <w:szCs w:val="28"/>
        </w:rPr>
        <w:t xml:space="preserve"> располагаются скопления серого вещества, называемые подкорковыми ядрами (базальные ядра). К ним относятся хвостатое ядро, чечевицеобразное ядро, ограда и миндалевидное тело (рис. 6). Чечевицеобразное ядро, находящееся снаружи от хвостатого ядра, делится на три части. В нем </w:t>
      </w:r>
      <w:r>
        <w:rPr>
          <w:bCs/>
          <w:color w:val="000000"/>
          <w:sz w:val="28"/>
          <w:szCs w:val="28"/>
        </w:rPr>
        <w:t>различают скорлупу и</w:t>
      </w:r>
      <w:r>
        <w:rPr>
          <w:color w:val="000000"/>
          <w:sz w:val="28"/>
          <w:szCs w:val="28"/>
        </w:rPr>
        <w:t xml:space="preserve"> два бледных ша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1585" cy="1772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Рис. 6.</w:t>
      </w:r>
      <w:r>
        <w:rPr>
          <w:color w:val="000000"/>
          <w:sz w:val="28"/>
          <w:szCs w:val="20"/>
        </w:rPr>
        <w:t xml:space="preserve"> Подкорковые яд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1 – хвостатое ядро; 2 – чечевицеобразное ядро; 3 – зрительный буго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А – горизонтальный разрез: а – ограда; б – скорлупа; в и г – бледный шар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>В-фронтальный разрез: а – бледный шар; б – скорлупа</w:t>
      </w:r>
    </w:p>
    <w:p>
      <w:pPr>
        <w:pStyle w:val="FR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ункциональном отношении хвостатое ядро и скорлупа объединяются в полосатое тело (стриатум), а бледные шары вместе с черной субстанцией и красными ядрами, расположенными в ножках мозга, – в бледное тело (паллидум). Вместе они представляют очень важное в функциональном отношении образование – стриоппаллидарную систему. По морфологическим особенностям и филогенетическому происхождению (появление их на определенной ступени эволюционного развития) бледное тело является более</w:t>
      </w:r>
      <w:r>
        <w:rPr>
          <w:bCs/>
          <w:color w:val="000000"/>
          <w:sz w:val="28"/>
          <w:szCs w:val="28"/>
        </w:rPr>
        <w:t xml:space="preserve"> древним, чем </w:t>
      </w:r>
      <w:r>
        <w:rPr>
          <w:color w:val="000000"/>
          <w:sz w:val="28"/>
          <w:szCs w:val="28"/>
        </w:rPr>
        <w:t>полосатое тело, образование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триопаллидарная система является важной составной частью двигательной системы. Она входит в состав так называемой пирамидной системы. В двигательной зоне коры головного мозга начинается двигательный – пирамидный – путь, по которому следует приказ выполнить то или иное движение. Экстрапирамидная система, важной составной частью которой является стриопаллидум, включаясь в двигательную пирамидную систему, принимает подсобное участие в обеспечении произвольных движ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то время, когда кора головного мозга еще не была развита, Стриопаллидарная система была главным двигательным центром, определявшим поведение животного. За счет стриопаллидарного двигательного аппарата осуществлялись диффузные, массовые, движения тела, обеспечивающие передвижение, плавание и т.п. С развитием коры головного мозга Стриопаллидарная система перешла в подчиненное состояние. Главным двигательным центром стала кора головного мозга. Стриопаллидарная система стала обеспечивать фон, готовность к совершению движения; на этом фоне осуществляются контролируемые корой головного мозга быстрые, точные, строго дифференцированные движ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ля совершения движения необходимо, чтобы одни мышцы сократились, а другие расслабились, иначе говоря, нужно точное и согласованное перераспределение мышечного тонуса. Такое перераспределение тонуса мышц как раз и осуществляется стриопаллидарной системой. Эта система обеспечивает наиболее экономное потребление мышечной энергии в процессе выполнения движения. Совершенствование движения в процессе обучения их выполнению (например, отработка до предела отточенного бега пальцев музыканта, взмаха руки косаря, точных движений водителя автомобиля) приводит к постепенной экономизации и автоматизации. Такая возможность обеспечивается стриопаллидарной систем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ыше было отмечено, что в филогенетическом отношении полосатое тело – образование более молодое, чем бледное тело. Примером паллидарных организмов являются рыбы. Они передвигаются в воде с помощью бросковых мощных движений туловища, не «заботясь» об экономии мышечной энергии. Эти движения имеют относительно точный и мощный характер. Однако они расточительны энергетически. У птиц полосатое тело уже хорошо выражено, что </w:t>
      </w:r>
      <w:r>
        <w:rPr>
          <w:bCs/>
          <w:color w:val="000000"/>
          <w:sz w:val="28"/>
          <w:szCs w:val="28"/>
        </w:rPr>
        <w:t>помогает</w:t>
      </w:r>
      <w:r>
        <w:rPr>
          <w:color w:val="000000"/>
          <w:sz w:val="28"/>
          <w:szCs w:val="28"/>
        </w:rPr>
        <w:t xml:space="preserve"> им более расчетливо регулировать качество, точность и количество движений. Таким образом, бледное тело тормозит и регулирует деятельность паллидарный системы (т. к. филогенетически более молодые образования контролируют и тормозят более древние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ые акты новорожденного носят паллидарный характер: они некоординированны, бросковы и часто излишни. С возрастом, по мере созревания стриатума, движения ребенка становятся более экономичными, скупыми, автоматизированны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триопаллидарная система имеет связи с корой головного мозга, корковой двигательной системой (пирамидной) и мышцами, образованиями экстрапирамидной системы, со спинным</w:t>
      </w:r>
      <w:r>
        <w:rPr>
          <w:bCs/>
          <w:color w:val="000000"/>
          <w:sz w:val="28"/>
          <w:szCs w:val="28"/>
        </w:rPr>
        <w:t xml:space="preserve"> мозгом</w:t>
      </w:r>
      <w:r>
        <w:rPr>
          <w:color w:val="000000"/>
          <w:sz w:val="28"/>
          <w:szCs w:val="28"/>
        </w:rPr>
        <w:t xml:space="preserve"> и зрительным буг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базальные ядра (ограда и миндалевидное тело) расположены кнаружи от чечевицеобразного ядра. Миндалевидное тело входит в другую функциональную систему – лимбико-ретикулярный комплек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2 Зрительный бугор</w:t>
      </w:r>
    </w:p>
    <w:p>
      <w:pPr>
        <w:pStyle w:val="Normal"/>
        <w:tabs>
          <w:tab w:val="clear" w:pos="709"/>
          <w:tab w:val="left" w:pos="37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Из промежуточного мозгового пузыря развиваются зрительный бугор и Подбугорная область (гипоталамус), из полости промежуточного мозгового пузыря – III желудоче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рительный бугор,</w:t>
      </w:r>
      <w:r>
        <w:rPr>
          <w:color w:val="000000"/>
          <w:sz w:val="28"/>
          <w:szCs w:val="28"/>
        </w:rPr>
        <w:t xml:space="preserve"> или</w:t>
      </w:r>
      <w:r>
        <w:rPr>
          <w:b/>
          <w:bCs/>
          <w:color w:val="000000"/>
          <w:sz w:val="28"/>
          <w:szCs w:val="28"/>
        </w:rPr>
        <w:t xml:space="preserve"> таламус, </w:t>
      </w:r>
      <w:r>
        <w:rPr>
          <w:color w:val="000000"/>
          <w:sz w:val="28"/>
          <w:szCs w:val="28"/>
        </w:rPr>
        <w:t>расположен по сторонам III желудочка и состоит из мощного скопления серого вещества. Зрительный бугор делят на собственно зрительный бугор, надбугорную (надталамическую область, или эпиламус) и забугорную (заталамическая область, или метаталус). Основную массу серого бугра составляет таламус (см. рис. 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3570" cy="2303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  <w:tab w:val="left" w:pos="1395" w:leader="none"/>
        </w:tabs>
        <w:spacing w:lineRule="auto" w:line="360"/>
        <w:jc w:val="both"/>
        <w:rPr/>
      </w:pPr>
      <w:r>
        <w:rPr>
          <w:color w:val="000000"/>
          <w:sz w:val="28"/>
          <w:szCs w:val="20"/>
        </w:rPr>
        <w:t>Рис. 7. Топография таламуса</w:t>
      </w:r>
    </w:p>
    <w:p>
      <w:pPr>
        <w:pStyle w:val="Normal"/>
        <w:tabs>
          <w:tab w:val="clear" w:pos="709"/>
          <w:tab w:val="left" w:pos="900" w:leader="none"/>
          <w:tab w:val="left" w:pos="1395" w:leader="none"/>
        </w:tabs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 – таламус; 2 – тело хвостатого ядра; 3 – тело бокового желудочка; 4 – мозолистое тело; 5 – продолговатый моз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нем выделяют выпячивание подушку, кзади от которой имеются два возвышения – наружное и внутреннее коленчатые тела (они входят в забугорную область). В таламусе различают несколько ядерных групп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бугорная область, или эпиталамус состоит из шишковидной железы и задней спайки моз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угорная область, или метаталамус, включает в себя коленчатые тела, являющиеся возвышением таламуса. Они лежат кнаружи и книзу от подушки таламу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дбугорная область, или гипоталамус, лежит книзу от таламуса, имеет ряд ядер, лежащих в стенках III желудоч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рительный бугор является важным этапом на пути проведения всех видов чувствительности. К нему подходят и в нем сосредоточиваются чувствительные пути – осязание, болевое, температурное чувство, зрительные тракты, слуховые пути, обонятельные пути и волокна от экстрапирамидной системы. От нейронов зрительного бугра начинается следующий этап передачи чувствительных импульсов – в кору головного мозга. На определенном этапе эволюции нервной системы таламус был центром чувствительности, подобно тому, как Стриопаллидарная система – механизмом движений. По мере появления и развития коры головного мозга основная роль в функции чувствительной сферы перешла коре головного мозга, а зрительный бугор остался лишь передаточной станцией чувствительных импульсов от периферии к коре моз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скольку таламус на определенных эволюционных этап развития мозга был центром чувствительности, он тесно связан со стриопаллидарной системой – бывшим центром движений.</w:t>
      </w:r>
      <w:r>
        <w:rPr>
          <w:bCs/>
          <w:color w:val="000000"/>
          <w:sz w:val="28"/>
          <w:szCs w:val="28"/>
        </w:rPr>
        <w:t xml:space="preserve"> Весь</w:t>
      </w:r>
      <w:r>
        <w:rPr>
          <w:color w:val="000000"/>
          <w:sz w:val="28"/>
          <w:szCs w:val="28"/>
        </w:rPr>
        <w:t xml:space="preserve"> этот аппарат в целом нередко называют таламостриопаллидарной системой, где афферентным звеном (чувствительным) является таламус, а эфферентным (двигательным) – стриопаллидарная систем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аким образом, зрительный бугор является передаточной чувствительной станцией для всех видов чувствительности, поэтому имеет важное значение в формировании ощущений. В этом одно из его важнейших функциональных значений. Кроме того, таламус принимает участие в активизации процессов внимания и организации эмоций. На уровне таламуса происходит формирование сложных психорефлексов, эмоций, смеха и плача. Тесная связь зрительного бугра со стриопаллидарной системой обусловливает его соучастие в обеспечении сенсорного (чувствительного) компонента автоматизированных движений (т.е. имеет отношение к влиянию экстрапирамидной системы на движения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Надбугорная область, или эпиталамус, включает в себя шишковидную железу и заднюю спайку мозга. Шишковидная железа принимает участие в развитии половых признаков и в регуляции секреторной деятельности одной из важнейших желез внутренне секреции – надпочечников. Задняя спайка мозга входит в состав стенок</w:t>
      </w:r>
      <w:r>
        <w:rPr>
          <w:bCs/>
          <w:color w:val="000000"/>
          <w:sz w:val="28"/>
          <w:szCs w:val="28"/>
        </w:rPr>
        <w:t xml:space="preserve"> III</w:t>
      </w:r>
      <w:r>
        <w:rPr>
          <w:color w:val="000000"/>
          <w:sz w:val="28"/>
          <w:szCs w:val="28"/>
        </w:rPr>
        <w:t xml:space="preserve"> желудоч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бугорная область – метаталамус, состоящий из наружного и внутреннего коленчатых тел, имеет отношение к проведению зрительных (наружные коленчатые тела) и слуховых (внутренние коленчатые тела) импульс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чень важ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ональном отношении подбугорная область</w:t>
      </w:r>
      <w:r>
        <w:rPr>
          <w:color w:val="000000"/>
          <w:sz w:val="28"/>
          <w:szCs w:val="28"/>
        </w:rPr>
        <w:t xml:space="preserve"> – гипоталаму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2.3 Подбугорная область (гипоталамус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угорная область </w:t>
      </w:r>
      <w:r>
        <w:rPr>
          <w:bCs/>
          <w:color w:val="000000"/>
          <w:sz w:val="28"/>
          <w:szCs w:val="28"/>
        </w:rPr>
        <w:t>(гипоталамус)</w:t>
      </w:r>
      <w:r>
        <w:rPr>
          <w:color w:val="000000"/>
          <w:sz w:val="28"/>
          <w:szCs w:val="28"/>
        </w:rPr>
        <w:t xml:space="preserve"> лежит книзу от зрительного бугра и представляет собой скопление высокодифференцированных ядер, которых насчитывают 32 пары (рис. 8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303780" cy="2038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Рис. 8.</w:t>
      </w:r>
      <w:r>
        <w:rPr>
          <w:color w:val="000000"/>
          <w:sz w:val="28"/>
        </w:rPr>
        <w:t xml:space="preserve"> Подбугорная область (схема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 – мозолистое тело; 2 – гипофиз: 3 – зрительный бугор; 4 – шишковидная железа; 5 – серый бугор; 6, 7, 8 – ядра гипоталамус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эти ядра разделяют на три группы: переднюю, среднюю, заднюю. Каждая группа ядер имеет свое функциональное значение. К среднему отделу ядер относятся серый бугор, воронка (инфундибулум) нижний мозговой придаток – гипофиз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дбугорная область является сложным рефлекторным аппаратом, посредством которого происходит адаптация внутренней среды организма к внешней деятельности в постоянно меняющейся внешней среде, т.е. поддержание постоянства внутренней среды (гомеостаза). Область гипоталамуса – одно изинтегративных звеньев, участвующих в регуляции вегетативных функций организма (т.е. в регуляции функций внутренних органов, кровообращения, дыхания, обменных процессов и т.п.). Определенные ядра гипоталамуса обладают нейросекреторными свойствами, т.е. выделяют вещества – гормоны, которые регулируют те или иные функции органов. Эти ядра тесно связаны с гипофизом – главной эндокринной железой</w:t>
      </w:r>
      <w:r>
        <w:rPr>
          <w:bCs/>
          <w:color w:val="000000"/>
          <w:sz w:val="28"/>
          <w:szCs w:val="28"/>
        </w:rPr>
        <w:t xml:space="preserve"> организма. В </w:t>
      </w:r>
      <w:r>
        <w:rPr>
          <w:color w:val="000000"/>
          <w:sz w:val="28"/>
          <w:szCs w:val="28"/>
        </w:rPr>
        <w:t>нейронах гипоталамуса образуются вещества, которые, попадая в гипофиз, регулируют выделение им многих гормонов. Гипоталамус контролирует деятельность всех эндокринных желез, более других – половых желез, щитовидной железы и надпочечни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Ядра подбугорной области принимают участие в регуляции всех видов обмена веществ и терморегуляции (т.е. в регуляции теплообмена организма). Гипоталамус – один из высших центров, регулирующих деятельность внутренних органов и систем. Важная роль принадлежит гипоталамусу в регуляции сна. Поражение гипоталамуса может сопровождаться нарушениями сна и бодрств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аламус обеспечивает деятельность человека в соответствии с потребностями организма. Например, при потребности организма в соли возникает нарушение коллоидно-осмотического давления крови. Это изменение состава крови действует как раздражитель на особые клеточные группы гипоталамуса, что, в конце концов, отражается на поведенческих реакциях организма в соответствии с удовлетворением потребностей в соли. Аналогичным образом гипоталамическая область принимает участие в формировании ощущений жажды и голо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угорная область принимает участие в формировании эмоций и эмоционально-адаптивного поведения. Примитивные типы мотиваций поведения (голод, жажда, сон, половое влечение) формируются при участии гипоталамуса. Гипоталамус обеспечивает регуляцию вегетативных функций и осуществляет вегетативную окраску всех эмо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толще гипоталамуса находи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тий желудоче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ретий желудочек имеет полость щелевидной формы и располагается в средней плоскости, сообщаясь с боковыми желудочками посредством межжелудочковых отверстий и с IV желудочком посредством водопровода мозга. Боковые стенки III желудочка образованы внутренними поверхностями зрительных бугров. Сзади к</w:t>
      </w:r>
      <w:r>
        <w:rPr>
          <w:bCs/>
          <w:color w:val="000000"/>
          <w:sz w:val="28"/>
          <w:szCs w:val="28"/>
        </w:rPr>
        <w:t xml:space="preserve"> III</w:t>
      </w:r>
      <w:r>
        <w:rPr>
          <w:color w:val="000000"/>
          <w:sz w:val="28"/>
          <w:szCs w:val="28"/>
        </w:rPr>
        <w:t xml:space="preserve"> желудочку прилегает шишковидная железа. Дном желудочка являются образования гипоталамуса – ядра средней группы ядер, мамиллярные тела, серый бугор, воронка, гипофиз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ежду подкорковыми ядрами основания (таламусом и хвостатым ядром, с одной стороны, и ядром – с другой) находится прослойка белого вещества, называемая </w:t>
      </w:r>
      <w:r>
        <w:rPr>
          <w:b/>
          <w:color w:val="000000"/>
          <w:sz w:val="28"/>
          <w:szCs w:val="28"/>
        </w:rPr>
        <w:t>внутренней</w:t>
      </w:r>
      <w:r>
        <w:rPr>
          <w:b/>
          <w:bCs/>
          <w:color w:val="000000"/>
          <w:sz w:val="28"/>
          <w:szCs w:val="28"/>
        </w:rPr>
        <w:t xml:space="preserve"> капсулой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на делится на три отдела: переднее бедро, расположенное между хвостатым и чечевицеобразным ядрами, заднее бедро, расположенное между зрительным бугром и чечевицеобразным ядром и колено внутренней капсул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нутренняя капсула является очень важным образованием.</w:t>
      </w:r>
      <w:r>
        <w:rPr>
          <w:bCs/>
          <w:color w:val="000000"/>
          <w:sz w:val="28"/>
          <w:szCs w:val="28"/>
        </w:rPr>
        <w:t xml:space="preserve"> Через нее</w:t>
      </w:r>
      <w:r>
        <w:rPr>
          <w:color w:val="000000"/>
          <w:sz w:val="28"/>
          <w:szCs w:val="28"/>
        </w:rPr>
        <w:t xml:space="preserve"> проходят все проводники, направляющиеся к коре, и проводники, идущие из коры к нижележащим отделам нервной систем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Через внутреннюю капсулу проходят все чувствительные пути, а также пути от коры к нижележащим отделам нервной системы. Чувствительные пути подходят к таламусу от которого начинается</w:t>
      </w:r>
      <w:r>
        <w:rPr>
          <w:bCs/>
          <w:color w:val="000000"/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новый путь в кору: волокна третьих нейронов всех видов чувствительности, зрительные пути наружного коленчатого тела, слуховые пути от внутреннего коленчатого тела.</w:t>
      </w:r>
      <w:r>
        <w:rPr>
          <w:bCs/>
          <w:color w:val="000000"/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коры головного мозга начинается лобный путь моста (волокна из лобной доли к мосту и затем к мозжечку), затылочно – височный путь моста (из затылочной и височной долей коры к мосту и затем к мозжечку), общий двигательный (пирамидный) путь (из двигательной зоны коры к сегментам спинного мозга и к ядрам двигательных черепных нервов), пути из коры головного мозга к зрительному бугр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Строение</w:t>
      </w:r>
      <w:r>
        <w:rPr>
          <w:b/>
          <w:bCs/>
          <w:color w:val="000000"/>
          <w:sz w:val="28"/>
          <w:szCs w:val="32"/>
        </w:rPr>
        <w:t xml:space="preserve"> подкорковой области головного мозга. </w:t>
      </w:r>
      <w:r>
        <w:rPr>
          <w:b/>
          <w:color w:val="000000"/>
          <w:sz w:val="28"/>
          <w:szCs w:val="32"/>
        </w:rPr>
        <w:t>Ствол мозга, м</w:t>
      </w:r>
      <w:r>
        <w:rPr>
          <w:b/>
          <w:bCs/>
          <w:color w:val="000000"/>
          <w:sz w:val="28"/>
          <w:szCs w:val="32"/>
        </w:rPr>
        <w:t>озжечок и продолговатый мозг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32"/>
        </w:rPr>
        <w:t>3.1 Строение ствола мозг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состав ствола мозга входят</w:t>
      </w:r>
      <w:r>
        <w:rPr>
          <w:bCs/>
          <w:color w:val="000000"/>
          <w:sz w:val="28"/>
          <w:szCs w:val="28"/>
        </w:rPr>
        <w:t xml:space="preserve"> ножки мозга с</w:t>
      </w:r>
      <w:r>
        <w:rPr>
          <w:color w:val="000000"/>
          <w:sz w:val="28"/>
          <w:szCs w:val="28"/>
        </w:rPr>
        <w:t xml:space="preserve"> четверохолмием, мост мозга с мозжечком, продолговатый мозг (см. рис. 9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Ножки мозга и четверохолмие</w:t>
      </w:r>
      <w:r>
        <w:rPr>
          <w:color w:val="000000"/>
          <w:sz w:val="28"/>
          <w:szCs w:val="28"/>
        </w:rPr>
        <w:t xml:space="preserve"> развиваются из среднего</w:t>
      </w:r>
      <w:r>
        <w:rPr>
          <w:bCs/>
          <w:color w:val="000000"/>
          <w:sz w:val="28"/>
          <w:szCs w:val="28"/>
        </w:rPr>
        <w:t xml:space="preserve"> мозгового </w:t>
      </w:r>
      <w:r>
        <w:rPr>
          <w:color w:val="000000"/>
          <w:sz w:val="28"/>
          <w:szCs w:val="28"/>
        </w:rPr>
        <w:t>пузыря – мезэнцефалона (см. рис. 10)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Ножки</w:t>
      </w:r>
      <w:r>
        <w:rPr>
          <w:color w:val="000000"/>
          <w:sz w:val="28"/>
          <w:szCs w:val="28"/>
        </w:rPr>
        <w:t xml:space="preserve"> мозга с четверохолмием являются верхним отделом ствола мозга Они выходят из моста и погружаются в глубину полушарий головного мозга, при этом они несколько расходятся, образуя между собой треугольную впадину, так называемое продырявленное пространство для сосудов и нервов. Сзади над ножками мозга находится пластинка четверохолмия с ее передними и задними бугра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лостью среднего мозга (см. рис. 11) является водопровод большого мозга (сильвиев водопровод), соединяющий полость III желудочка с полостью IV желудочк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перечных разрезах ножек мозга различают заднюю часть (покрышку) и переднюю часть (ножки большого мозга). Над покрышкой лежит пластинка крыши –</w:t>
      </w:r>
      <w:r>
        <w:rPr>
          <w:bCs/>
          <w:color w:val="000000"/>
          <w:sz w:val="28"/>
          <w:szCs w:val="28"/>
        </w:rPr>
        <w:t xml:space="preserve"> четверохолмие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6540" cy="2569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Рис. 9.</w:t>
      </w:r>
      <w:r>
        <w:rPr>
          <w:color w:val="000000"/>
          <w:sz w:val="28"/>
        </w:rPr>
        <w:t xml:space="preserve"> Сагиттальное сечение ствола мозг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 – мозолистое тело; 2 – прозрачная перегородка; 3 – свод; 4 – межталамическое сращение; 5 – эпифиз; 6 – крыша среднего мозга; 7 – водопровод среднего мозга; 8 – мозжечок; 9 – продолговатый мозг; 10 – четвертый желудочек; 11 – мост; 12 – нейрогипофиз; 13 – аденогипофиз; 14-воронка; 15 – серый бугор; 16 – гипоталамус; 17 – третий желудочек; 18 – передняя спайка; 19 – концевая пластин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ножках мозга располагаются проводящие пути: двигательный (пирамидный) путь, занимающий 2/3 ножек мозга, лобномостомозжечковый путь. На границе между покрышкой и ножками мозга располагается черная субстанция, являющаяся частью экстрапирамидной системы (ее паллидарного отдела). Несколько кзади от черной субстанции располагаются красные ядра, также являющиеся важной частью экстрапирамидной системы (они тоже относятся к паллидарному отделу стриопалидарной системы)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едним буграм четверохолмия подходят коллатерали от зрительных трактов, которые также идут к наружным коленчатым телам зрительного бугра. К задним буграм четверохолмия подходят коллатерали от слуховых путей. Основная часть слуховых путей оканчивается во внутренних коленчатых телах зрительного</w:t>
      </w:r>
      <w:r>
        <w:rPr>
          <w:bCs/>
          <w:color w:val="000000"/>
          <w:sz w:val="28"/>
          <w:szCs w:val="28"/>
        </w:rPr>
        <w:t xml:space="preserve"> бугра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086610" cy="1638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Рис. 10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 xml:space="preserve"> Крыша среднего мозг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 – подъязычный треугольник; 2 – мозговая полоска и ромбовидная ямка; 3 – лицевой бугорок; 4 – верхний мозговой парус; 5 – уздечка паруса; 6 – нижнее плечо; 7 – миндалевидное тело; 8 – латеральное коленчатое тело; 9 – подушка таламуса; 10 – третий желудочек; 11 – треугольник поводков; </w:t>
      </w:r>
      <w:r>
        <w:rPr>
          <w:bCs/>
          <w:color w:val="000000"/>
          <w:sz w:val="28"/>
        </w:rPr>
        <w:t>12</w:t>
      </w:r>
      <w:r>
        <w:rPr>
          <w:b/>
          <w:bCs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сосудистое сплетение бокового желудочка; 13 – шишковидное тело; 14 – медиальное коленчатое тело; 75 – верхние бугорки среднего мозга; 16 – ножка мозга; 7 – нижние бугорки среднего мозга; 18 – блоковый нерв; 19 – тройничный нерв; 20 – верхняя ножка мозжечка; 21 – нижняя ножка мозжечка; 22 – средняя ножка мозжечк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среднем мозге на уровне передних бугров четверохолмия находятся ядра глазодвигательных черепных нервов (III пара), а на уровне задних бугров – ядра блокового нерва (IV пара). Они располагаются в дне водопровода мозга. Среди ядер глазодвигательного нерва (их пять) икеются ядра, дающие волокна для иннервации мышц, двигающих глазное яблоко, а также ядра, имеющие отношение к вегетативной иннервации глаза: иннервирующие внутренние мышцы глаза, мьцццу, суживающую зрачок, мышцу, изменяющую кривизну хрусталика, т.е. приспосабливающую глаз для видения на близком и дальнем расстоян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покрыцке располагаются проводящие пути чувствительности и задний продольный пучок, начинающийся от ядер заднего продольного пучка (адр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ршкевича). Этот пучок проходит через весь ствол мозга</w:t>
      </w:r>
      <w:r>
        <w:rPr>
          <w:color w:val="000000"/>
          <w:sz w:val="28"/>
          <w:szCs w:val="28"/>
        </w:rPr>
        <w:t xml:space="preserve"> и заканчивается в передних рогах спинного мозга. Задний продольный пучок имеет отношение к экстрапирамидной системе. Он связывает между собой ядра глазодвигательного, блокового и отводящего черепных нервов с ядрами вестибулярного</w:t>
      </w:r>
      <w:r>
        <w:rPr>
          <w:bCs/>
          <w:color w:val="000000"/>
          <w:sz w:val="28"/>
          <w:szCs w:val="28"/>
        </w:rPr>
        <w:t xml:space="preserve"> нерва</w:t>
      </w:r>
      <w:r>
        <w:rPr>
          <w:color w:val="000000"/>
          <w:sz w:val="28"/>
          <w:szCs w:val="28"/>
        </w:rPr>
        <w:t xml:space="preserve"> и мозжечк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мозг</w:t>
      </w:r>
      <w:r>
        <w:rPr>
          <w:bCs/>
          <w:color w:val="000000"/>
          <w:sz w:val="28"/>
          <w:szCs w:val="28"/>
        </w:rPr>
        <w:t xml:space="preserve"> (ножки мозга с четверохолмием)</w:t>
      </w:r>
      <w:r>
        <w:rPr>
          <w:color w:val="000000"/>
          <w:sz w:val="28"/>
          <w:szCs w:val="28"/>
        </w:rPr>
        <w:t xml:space="preserve"> имеет важное </w:t>
      </w:r>
      <w:r>
        <w:rPr>
          <w:i/>
          <w:iCs/>
          <w:color w:val="000000"/>
          <w:sz w:val="28"/>
          <w:szCs w:val="28"/>
        </w:rPr>
        <w:t>функциональное значение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е вещество и красное ядро являются частью паллидарной системы. Черное вещество тесно связано с различными отделами коры больших полушарий мозга, полосатым телом, бледным шаром и ретикулярной формацией ствола мозга. Черное вещество вместе с красными ядрами и ретикулярной формацией ствола мозга принимает участие в регуляции мышечного тонуса, в выполнении мелких движений пальцев рук, требующих большой точности</w:t>
      </w:r>
      <w:r>
        <w:rPr>
          <w:bCs/>
          <w:color w:val="000000"/>
          <w:sz w:val="28"/>
          <w:szCs w:val="28"/>
        </w:rPr>
        <w:t xml:space="preserve"> и плавност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19705" cy="2037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bCs/>
          <w:color w:val="000000"/>
          <w:sz w:val="28"/>
        </w:rPr>
        <w:t xml:space="preserve">Рис. 11. </w:t>
      </w:r>
      <w:r>
        <w:rPr>
          <w:color w:val="000000"/>
          <w:sz w:val="28"/>
        </w:rPr>
        <w:t>Поперечный разрез среднего мозга. Слева показаны пучки нервных волокон, справа – локализация ядер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 – водопровод среднего мозга; 2 – ядра глазодвигательного</w:t>
      </w:r>
      <w:r>
        <w:rPr>
          <w:bCs/>
          <w:color w:val="000000"/>
          <w:sz w:val="28"/>
        </w:rPr>
        <w:t xml:space="preserve"> нерва:</w:t>
      </w:r>
      <w:r>
        <w:rPr>
          <w:color w:val="000000"/>
          <w:sz w:val="28"/>
        </w:rPr>
        <w:t xml:space="preserve"> 3 – верхний холмик; 4 – ядро верхнего холмика; 5 – центральное серое вещество; 6 – ретикулярная формация; 7 – латеральная петля; 8 – таламооливар-ный путь; 9 – медиальная, спинальная и тригемрнальная петли; 10 – красное ядро; 11 – черная субстанция; 12 – затылочно-височно-теменномостовой путь; 13 – корково-спинномозговой путь; 14 – корково-ядерный путь – 15 – лобно-мостовой путь; 16 – вентральный перекрест покрышки; 17 – дорсальный перекрест покрышки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имеет также отношение к координированию актов глотания и же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расное ядро также является важной составной частью экстрапирамидной системы. Оно тесно связано с мозжечком, ядрами вестибулярного нерва, бледным шаром, ретикулярной формацией и корой больших полушарий головного мозга.</w:t>
      </w:r>
      <w:r>
        <w:rPr>
          <w:bCs/>
          <w:color w:val="000000"/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экстрапирамидной системы через красные ядра в спинной мозг поступают импульсы через руброспинальный путь. Красное ядро вместе с черной субстанцией и ретикулярной формацией принимает участие в регуляции мышечного тонус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охолмие играет важную роль в формировании ориентировочного рефлекса, который имеет и два других названия «сторожевой» и «что такое?». Для животных этот рефлекс имеет огромное значение, так как способствует сохранению жизни, рефлекс осуществляется под воздействием зрительных, слуховых и других чувствительных импульсов при участии коры больших полушарий и ретикулярной формац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Передние бугры четверохолмия</w:t>
      </w:r>
      <w:r>
        <w:rPr>
          <w:color w:val="000000"/>
          <w:sz w:val="28"/>
          <w:szCs w:val="28"/>
        </w:rPr>
        <w:t xml:space="preserve"> являются </w:t>
      </w:r>
      <w:r>
        <w:rPr>
          <w:i/>
          <w:iCs/>
          <w:color w:val="000000"/>
          <w:sz w:val="28"/>
          <w:szCs w:val="28"/>
        </w:rPr>
        <w:t>первичными подкорковыми центрами зрения.</w:t>
      </w:r>
      <w:r>
        <w:rPr>
          <w:color w:val="000000"/>
          <w:sz w:val="28"/>
          <w:szCs w:val="28"/>
        </w:rPr>
        <w:t xml:space="preserve"> В ответ на световые раздражения при участии передних бугров четверохолмия возникают зрительные ориентировочные рефлексы – вздрагивание, расширение зрачков, движение глаз и туловища, удаление от источника раздражения. При участии </w:t>
      </w:r>
      <w:r>
        <w:rPr>
          <w:i/>
          <w:iCs/>
          <w:color w:val="000000"/>
          <w:sz w:val="28"/>
          <w:szCs w:val="28"/>
        </w:rPr>
        <w:t>задних бугров четверохолмия,</w:t>
      </w:r>
      <w:r>
        <w:rPr>
          <w:color w:val="000000"/>
          <w:sz w:val="28"/>
          <w:szCs w:val="28"/>
        </w:rPr>
        <w:t xml:space="preserve"> которые являются </w:t>
      </w:r>
      <w:r>
        <w:rPr>
          <w:i/>
          <w:iCs/>
          <w:color w:val="000000"/>
          <w:sz w:val="28"/>
          <w:szCs w:val="28"/>
        </w:rPr>
        <w:t>первичными подкорковыми центрами слуха,</w:t>
      </w:r>
      <w:r>
        <w:rPr>
          <w:color w:val="000000"/>
          <w:sz w:val="28"/>
          <w:szCs w:val="28"/>
        </w:rPr>
        <w:t xml:space="preserve"> формируются слуховые ориентировочные рефлексы. В ответ на звуковые раздражения происходит поворот головы и</w:t>
      </w:r>
      <w:r>
        <w:rPr>
          <w:bCs/>
          <w:color w:val="000000"/>
          <w:sz w:val="28"/>
          <w:szCs w:val="28"/>
        </w:rPr>
        <w:t xml:space="preserve"> тела </w:t>
      </w:r>
      <w:r>
        <w:rPr>
          <w:color w:val="000000"/>
          <w:sz w:val="28"/>
          <w:szCs w:val="28"/>
        </w:rPr>
        <w:t>к источнику звука, бег от источника раздраж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орожевой» рефлекс подготавливает животное или человека к ответу на внезапное раздражение.</w:t>
      </w:r>
      <w:r>
        <w:rPr>
          <w:bCs/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</w:rPr>
        <w:t xml:space="preserve"> этом благодаря включению экстрапирамидной системы происходит перераспределение мышечного тонуса с усилением тонуса мышц, сгибающих конечности,</w:t>
      </w:r>
      <w:r>
        <w:rPr>
          <w:bCs/>
          <w:color w:val="000000"/>
          <w:sz w:val="28"/>
          <w:szCs w:val="28"/>
        </w:rPr>
        <w:t xml:space="preserve"> что </w:t>
      </w:r>
      <w:r>
        <w:rPr>
          <w:color w:val="000000"/>
          <w:sz w:val="28"/>
          <w:szCs w:val="28"/>
        </w:rPr>
        <w:t>способствует бегству</w:t>
      </w:r>
      <w:r>
        <w:rPr>
          <w:bCs/>
          <w:color w:val="000000"/>
          <w:sz w:val="28"/>
          <w:szCs w:val="28"/>
        </w:rPr>
        <w:t xml:space="preserve"> от</w:t>
      </w:r>
      <w:r>
        <w:rPr>
          <w:color w:val="000000"/>
          <w:sz w:val="28"/>
          <w:szCs w:val="28"/>
        </w:rPr>
        <w:t xml:space="preserve"> источника раздражения или нападению</w:t>
      </w:r>
      <w:r>
        <w:rPr>
          <w:bCs/>
          <w:color w:val="000000"/>
          <w:sz w:val="28"/>
          <w:szCs w:val="28"/>
        </w:rPr>
        <w:t xml:space="preserve"> на него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сказанного видно, что перераспределение мышечного тонуса является одной из важнейших функций среднего мозга. Оно осуществляется рефлекторным путем. Тонические рефлексы делят на две группы: 1) статические рефлексы, которые обусловливают определенное положение тела в пространстве; 2) статокинетические рефлексы, которые вызываются перемещением тела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ческие рефлексы обеспечивают определенное положение, позу тела (рефлексы позы, или позотонические) и переход тела из необычного положения в нормальное, физиологическое (установочные, выпрямляющие рефлексы). Тонические выпрямительные рефлексы замыкаются на уровне среднего мозга. Однако в их осуществлении принимают участие аппарат внутреннего уха (лабиринты), рецепторы с мышц шеи и поверхности кожи. Статокинетические рефлексы </w:t>
      </w:r>
      <w:r>
        <w:rPr>
          <w:bCs/>
          <w:color w:val="000000"/>
          <w:sz w:val="28"/>
          <w:szCs w:val="28"/>
        </w:rPr>
        <w:t>также</w:t>
      </w:r>
      <w:r>
        <w:rPr>
          <w:color w:val="000000"/>
          <w:sz w:val="28"/>
          <w:szCs w:val="28"/>
        </w:rPr>
        <w:t xml:space="preserve"> замыкаются на уровне среднего мозг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Мост мозга</w:t>
      </w:r>
      <w:r>
        <w:rPr>
          <w:color w:val="000000"/>
          <w:sz w:val="28"/>
          <w:szCs w:val="28"/>
        </w:rPr>
        <w:t xml:space="preserve"> (варолиев мост) лежит ниже его ножек (см. рис. 19). Спереди он резко отграничен от них и от продолговатого мозга. Мост мозга образует резко очерченный выступ благодаря наличию направляющихся в мозжечок поперечных волокон ножек мозжечка. С задней стороны моста находится верхняя часть IV желудочка. С боков она ограничена средними и верхними ножками мозжечка. В передней части моста проходят в основном проводящие пути, а</w:t>
      </w:r>
      <w:r>
        <w:rPr>
          <w:b/>
          <w:bCs/>
          <w:color w:val="000000"/>
          <w:sz w:val="28"/>
          <w:szCs w:val="28"/>
        </w:rPr>
        <w:t xml:space="preserve"> в его </w:t>
      </w:r>
      <w:r>
        <w:rPr>
          <w:color w:val="000000"/>
          <w:sz w:val="28"/>
          <w:szCs w:val="28"/>
        </w:rPr>
        <w:t>задней части залегают яд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водящим путям моста относятс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вигательный корково-мышечный путь (пирамидный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) пути от коры к мозжечку (лобно-мостомозжечковый и затылочно-височно-мостомозжечковый), которые переключаются в собственных ядрах моста; от ядер моста перекрещивающиеся волокна этих путей идут через средние ножки мозжечка к его кор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) общий чувствительный путь (медиальная пет который идет</w:t>
      </w:r>
      <w:r>
        <w:rPr>
          <w:b/>
          <w:bCs/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>спинного мозга к зрительному бугру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уть ядер слухового нерв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дний продольный пучок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339975" cy="2196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Рис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 12. Мост с вентральной сторон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 – мост; 2 – основная борозда; 3 – тройничный нерв; 4 – лицевой нерв; 5 – тройнично-лицевая линия; 6 – средняя ножка мозжечка; 7 – продолговатый мозг; 8 – ножки мозга; 9 – отводящий нерв; 10 – преддверно-улитковый нер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ролиевом мосту находится несколько ядер: двигательное ядро отводящего нерва</w:t>
      </w:r>
      <w:r>
        <w:rPr>
          <w:bCs/>
          <w:color w:val="000000"/>
          <w:sz w:val="28"/>
          <w:szCs w:val="28"/>
        </w:rPr>
        <w:t xml:space="preserve"> (VI</w:t>
      </w:r>
      <w:r>
        <w:rPr>
          <w:color w:val="000000"/>
          <w:sz w:val="28"/>
          <w:szCs w:val="28"/>
        </w:rPr>
        <w:t xml:space="preserve"> пара), двигательное ядро тройничного нерва (V пара), два чувствительных ядра тройничного нерва, ядра слухового и вестибулярного нервов, ядро лицевого нерва, собственные ядра моста, в которых переключаются корковые пути, идущие в</w:t>
      </w:r>
      <w:r>
        <w:rPr>
          <w:bCs/>
          <w:color w:val="000000"/>
          <w:sz w:val="28"/>
          <w:szCs w:val="28"/>
        </w:rPr>
        <w:t xml:space="preserve"> мозжечо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3.2 Строение мозжеч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жечок расположен в задней черепной ямке над продолговатым мозгом. Сверху он покрыт затылочными долями коры головного мозга (см. рис. 13,14,15). В мозжечке различают два полушария и его центральную часть – червь мозжечка. В филогенетическом отношении полушария мозжечка являются более молодыми образова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9515" cy="1718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Рис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 13. Мозжечок (вид спереди, снизу). Ножки мозжечка удален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1100" cy="2020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ис. </w:t>
      </w:r>
      <w:r>
        <w:rPr>
          <w:bCs/>
          <w:color w:val="000000"/>
          <w:sz w:val="28"/>
        </w:rPr>
        <w:t>14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 xml:space="preserve"> Срединный разрез мозжечка. Правое полушарие мозжечка и правая половина черв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9515" cy="1718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Рис</w:t>
      </w:r>
      <w:r>
        <w:rPr>
          <w:b/>
          <w:bCs/>
          <w:color w:val="000000"/>
          <w:sz w:val="28"/>
        </w:rPr>
        <w:t>.</w:t>
      </w:r>
      <w:r>
        <w:rPr>
          <w:bCs/>
          <w:color w:val="000000"/>
          <w:sz w:val="28"/>
        </w:rPr>
        <w:t> </w:t>
      </w:r>
      <w:r>
        <w:rPr>
          <w:color w:val="000000"/>
          <w:sz w:val="28"/>
        </w:rPr>
        <w:t>15. Мозжечок (вид сзади, снизу)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верхностным слоем мозжечка является слой серого вещества – его кора, под которой находится белое вещество. В белом веществе мозжечка имеются ядра серого вещества. Мозжечок связан с другими отделами нервной системы тремя парами ножек – верхними, средними и нижними. В них проходят проводящие пу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Мозжечок выполняет очень важную функцию – обеспечивает точность целенаправленных движений, координирует действие мышц-антагонистов (противоположного действия), регулирует мышечный тонус, поддерживает равновеси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ля обеспечения трех важных функций – координации движений, регуляции мышечного тонуса и равновесия – мозжечок имеет тесные связи с другими отделами нервной системы: с чувствительной корой, посылающей в мозжечок импульсы о положении конечностей и туловища в пространстве (проприоцепция), с вестибулярным аппаратом, также принимающим участие в регуляции равновесия, с другими образованиями экстрапирамидной системы (оливами продолговатого мозга), с ретикулярной формацией ствола головного мозга, с корой головного мозга посредством лобномостомозжечкового и затылочно-височно-мостомозжечкового пу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ы из коры больших полушарий являются корригирующими, направляющими. Они даются корой больших полушарий после обработки всей поступающей в нее афферентной информации по проводникам чувствительности и от органов чувст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ые регулирующие импульсы из мозжечка идут через зрительный бугор в кору головного моз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3.3 Строение продолговатого мозг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говатый мозг является частью ствола головного мозга. Получил свое название в связи с особенностями анатомической строения (рис. 16). Расположен в задней черепной ямк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9315" cy="1737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Рис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 23. Схема дорсальной поверхности продолговатого мозг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 – задняя срединная борозда; 2 – задняя боковая борозда; 3 – задняя промежуточная борозда; 4 – тонкий пучок Голля; 5 – клиновидный пучок Бурдаха; 6 – бугорок тонкого ядра; 7 – бугорок клиновидного ядра; 8 – нижняя ножка мозжечка; 9 – ромбовидная ям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верху продолговатый мозг граничит с варолиевым мостом; книзу без четкой границы переходит в спинной мозг через большое затылочное отверстие. Задняя поверхность продолговатого мозга вместе с мостом составляет дно</w:t>
      </w:r>
      <w:r>
        <w:rPr>
          <w:bCs/>
          <w:color w:val="000000"/>
          <w:sz w:val="28"/>
          <w:szCs w:val="28"/>
        </w:rPr>
        <w:t xml:space="preserve"> IV</w:t>
      </w:r>
      <w:r>
        <w:rPr>
          <w:color w:val="000000"/>
          <w:sz w:val="28"/>
          <w:szCs w:val="28"/>
        </w:rPr>
        <w:t xml:space="preserve"> желудочка. Длина продолговатого мозга взрослого человека – 8 см, поперечник – до 1,5 с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одолговатый мозг состоит из ядер черепных нервов, а также исходящих и восходящих проводниковых систем. Важным образованием продолговатого мозга является сетевидная субстанция, или ретикулярная формация. Ядерными образованиями продолговатого мозга являются: 1) оливы, имеющие отношение к экстрапирамидной системе (они связаны с мозжечком); 2) ядра Голля и Бурдаха. в которых расположены вторые нейроны про-приоцептивной (суставно-мышечной) чувствительности; 3) ядра черепных нервов: подъязычного (XII пара), добавочного</w:t>
      </w:r>
      <w:r>
        <w:rPr>
          <w:bCs/>
          <w:color w:val="000000"/>
          <w:sz w:val="28"/>
          <w:szCs w:val="28"/>
        </w:rPr>
        <w:t xml:space="preserve"> (XI</w:t>
      </w:r>
      <w:r>
        <w:rPr>
          <w:color w:val="000000"/>
          <w:sz w:val="28"/>
          <w:szCs w:val="28"/>
        </w:rPr>
        <w:t xml:space="preserve"> пара), блуждающего (X пара), язы-коглоточного</w:t>
      </w:r>
      <w:r>
        <w:rPr>
          <w:bCs/>
          <w:color w:val="000000"/>
          <w:sz w:val="28"/>
          <w:szCs w:val="28"/>
        </w:rPr>
        <w:t xml:space="preserve"> (IX</w:t>
      </w:r>
      <w:r>
        <w:rPr>
          <w:color w:val="000000"/>
          <w:sz w:val="28"/>
          <w:szCs w:val="28"/>
        </w:rPr>
        <w:t xml:space="preserve"> пара), нисходящая часть одного из чувствительных ядер тройничного нерва (его головная часть расположена в мосту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долговатом мозге проходят проводящие пути: нисходящие и восходящие, связывающие продолговатый мозг со спинным мозгом, верхним отделом ствола мозга, стриопаллидарной системой, корой больших полушарий, ретикулярной формацией, лимбической систем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щие пути продолговатого мозга являются продолжением путей спинного мозга. Спереди располагаются образующие перекрест пирамидные пути. Большая часть волокон пирамидного пути перекрещивается и переходит в боковой столб спинного мозга. Меньшая, неперекрещенная, часть переходит в передний столб спинного мозга. Конечной станцией двигательных произвольных импульсов, идущих по пирамидному пути, являются клетки передних рогов спинного мозга. В средней части продолговатого мозга лежат проприоцеп-тивные чувствительные пути от ядер Голля и Бурдаха; эти пути переходят на противоположную сторону. Кнаружи от них проходят волокна поверхностной чувствительности (температурной, болевой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чувствительными путями и пирамидным путем через продолговатый мозг проходят нисходящие эфферентные пути экстрапирамидной системы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уровне продолговатого мозга в составе нижней мозжечкой ножки проходят восходящие пути к мозжечку. Среди них основное место занимают спинно-мозжечковый, оливо-мозжечковый путь, коллатеральные волокна от ядер Голля и Бурдаха к мозжечку, волокна от ядер ретикулярной формации к мозжечку (рети кул ярно-мозжечковый путь). Спин но-мозжечковых пути два. Один идет к мозжечку через нижние ножки, второй – через верхние нож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продолговатом мозге располагаются следующие центры: регулирующие сердечную деятельность, дыхательный и сосуд о-двигательный, тормозящие деятельность сердца (система блуждающего нерва), возбуждающие слезоотделение, секрецию слюнных, поджелудочных и желудочных желез, вызывающие выделение желчи и сокращение желудочно-кишечного тракта, т.е. центры, регулирующие деятельность пищеварительных органов. Сосудо – двигательный центр находится в состоянии повышенного тонус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йся частью ствола мозга продолговатый мозг принимает участие в осуществлении простых и сложных рефлекторных актов. В выполнении этих актов участвуют также ретикулярная формация ствола мозга, система ядер продолговатого мозга (блуждающего, языко-глоточного, вестибулярного, тройничного), нисходящие и восходящие проводниковые системы продолговатого моз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говатому мозгу принадлежит важная роль в регуляции дыхания, сердечно-сосудистой деятельности, которые возбуждаются как нервно-рефлекторными импульсами, так и химическими раздражителями, воздействующими на эти центры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Дыхательный центр</w:t>
      </w:r>
      <w:r>
        <w:rPr>
          <w:color w:val="000000"/>
          <w:sz w:val="28"/>
          <w:szCs w:val="28"/>
        </w:rPr>
        <w:t xml:space="preserve"> обеспечивает регуляцию ритма и</w:t>
      </w:r>
      <w:r>
        <w:rPr>
          <w:bCs/>
          <w:color w:val="000000"/>
          <w:sz w:val="28"/>
          <w:szCs w:val="28"/>
        </w:rPr>
        <w:t xml:space="preserve"> частоту </w:t>
      </w:r>
      <w:r>
        <w:rPr>
          <w:color w:val="000000"/>
          <w:sz w:val="28"/>
          <w:szCs w:val="28"/>
        </w:rPr>
        <w:t>дыхания. Через периферический, спинальный центр дыхания он посылает импульсы непосредственно к дыхательным мышцам грудной клетки и к диафрагме. В свою очередь центростремительные импульсы, поступающие в дыхательный центр из дыхательных мышц, рецепторов легких и дыхательных путей, поддерживают его ритмическую деятельность, а также активность ретикулярной формации. Дыхательный центр тесно взаимосвязан с сердечно-сосудистым</w:t>
      </w:r>
      <w:r>
        <w:rPr>
          <w:bCs/>
          <w:color w:val="000000"/>
          <w:sz w:val="28"/>
          <w:szCs w:val="28"/>
        </w:rPr>
        <w:t xml:space="preserve"> центром. Эта</w:t>
      </w:r>
      <w:r>
        <w:rPr>
          <w:color w:val="000000"/>
          <w:sz w:val="28"/>
          <w:szCs w:val="28"/>
        </w:rPr>
        <w:t xml:space="preserve"> связь проявляется ритмичным замедлением сердечной деятельности в конце выдоха, перед началом вдоха – феномен физиологической дыхательной аритм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 уровне продолговатого мозга располагается </w:t>
      </w:r>
      <w:r>
        <w:rPr>
          <w:i/>
          <w:iCs/>
          <w:color w:val="000000"/>
          <w:sz w:val="28"/>
          <w:szCs w:val="28"/>
        </w:rPr>
        <w:t>сосудодвигатель-ный центр,</w:t>
      </w:r>
      <w:r>
        <w:rPr>
          <w:color w:val="000000"/>
          <w:sz w:val="28"/>
          <w:szCs w:val="28"/>
        </w:rPr>
        <w:t xml:space="preserve"> который регулирует сужение и расширение сосудов. Сосудодвигательный и тормозящий деятельность сердца центры взаимосвязаны с сетевидной формаци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ра продолговатого мозга принимают участие в обеспечении сложных рефлекторных актов (сосания, жевания, глотания, рвоты, чихания, моргания), благодаря которым осуществляется ориентировка в окружающем мире и выживание индивидуума. В связи с важностью этих функций системы блуждающего, языко-глоточного, подъязычного и тройничного нервов развиваются на самых ранних этапах онтогенеза. Даже при анэнцефалии (дети, которые рождаются без коры больших полушарий) сохраняются акты сосания, жевания, глотания. Сохранность этих актов обеспечивает выживаемость этих де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3.4</w:t>
      </w:r>
      <w:r>
        <w:rPr>
          <w:b/>
          <w:bCs/>
          <w:color w:val="000000"/>
          <w:sz w:val="28"/>
          <w:szCs w:val="32"/>
        </w:rPr>
        <w:t xml:space="preserve"> Ретикулярная формация головного мозг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ажное функциональное значение имеет ретикулярная, или сетевидная формация ствола мозга, которая развивается в связи с возникновением системы блуждающего, вестибулярного и тройничного нерв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етевидная формация состоит</w:t>
      </w:r>
      <w:r>
        <w:rPr>
          <w:bCs/>
          <w:color w:val="000000"/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различных по величине и форме нервных клеток, а также из густой сети нервных волокон, идущих в различных направлениях и располагающихся главным образом вблизи желудочковой системы. Ретикулярной формации придается основное значение в корково-подкорковых взаимоотношениях. Она располагается в средних этажах продолговатого мозга, гипоталамусе, сером веществе покрышки среднего мозга, варолиевом мост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 сетевидной формации подходят многочисленные коллатерали 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всех афферентных (чувствительных) систем. Через эти коллатерали любое раздражение с периферии, направляясь в определенные участки коры по специфическим путям нервной системы, достигает и сетчатой формации. Неспецифические восходящие системы (т.е. пути от ретикулярной формации) обеспечивают возбуждение коры больших полушарий, активацию ее деятельности (см. рис. 24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восходящими неспецифическими системами, в стволе мозга проходят нисходящие неспецифические системы, которые воздействуют на спинальные рефлекторные механизм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етикулярная формация тесно связана с корой больших полушарий (особенно с лимбической системой). Благодаря этому формируется функциональная связь между высшими отделами центральной нервной системы и стволом головного мозга. Эта система получила название лимбико-ретикулярного комплекса или лимбико-ретикулярной оси. Этот сложный структурно-функциональный комплекс обеспечивает интеграцию важнейших функций, в осуществлении которых участвуют различные отделы головного мозга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Известно,</w:t>
      </w:r>
      <w:r>
        <w:rPr>
          <w:color w:val="000000"/>
          <w:sz w:val="28"/>
          <w:szCs w:val="28"/>
        </w:rPr>
        <w:t xml:space="preserve"> что бодрствующее состояние коры обеспечивается специфическими и неспецифическими системами. Реакция активации поддерживается постоянным поступлением импульсов с рецепторов слухового, зрительного, обонятельного, вкусового и чувствительного анализаторов. Эти раздражения передаются по специфическим афферентным путям в различные участки коры. От всех поступающих в зрительный бугор, а затем в кору больших полушарий афферентных путей отходят многочисленные коллатерали к ретикулярной формации, чем и обеспечивается ее восходящая активирующая деятельн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свою очередь ретикулярная формация получает импульсы</w:t>
      </w:r>
      <w:r>
        <w:rPr>
          <w:bCs/>
          <w:color w:val="000000"/>
          <w:sz w:val="28"/>
          <w:szCs w:val="28"/>
        </w:rPr>
        <w:t xml:space="preserve"> из </w:t>
      </w:r>
      <w:r>
        <w:rPr>
          <w:color w:val="000000"/>
          <w:sz w:val="28"/>
          <w:szCs w:val="28"/>
        </w:rPr>
        <w:t>мозжечка, подкорковых ядер, лимбической системы, которые обеспечивают эмоционально-адаптивные поведенческие реакции, мотивационные формы поведения. У животных подкорковые образования и лимбическая система имеют ведущее значение в выполнении жизненно важных потребностей организма для его выживания в окружающей среде. У человека в связи с доминированием коры деятельность глубинных структур мозга (подкорковых образований, лимбической системы, ретикулярной формации) в большей степени, чем у животного, подчинена коре больших полушарий. Ретикулярной формации принадлежит важная роль в регуляции мышечного тонуса. Регуляция мышечного тонуса проводится по двум видам ретикулспинальных путей. Быстро проводящий ретикулоспинальный путь регулирует быстрые движения; медленно проводящий ретикулоспинальный путь – медленные тонические движ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резке ствола мозга выше продолговатого мозга понижается активность нейронов, оказывающих тормозящее влияние на мотонейроны спинного мозга, что приводит к резкому повышению тонуса скелетной мускулатур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2916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142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 w:val="28"/>
        </w:rPr>
        <w:t>Рис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 24. Ретикулярная формация. Наиболее важные регуляторные центры ствола мозга. Восходящее активируюшее влияние ретикулярной формации (схема);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 – ядра гипоталамуса; 2 – сон, бодрствование, сознание; 3 – зрительная пространственная ориентация, высшая вегетативная координация процесса поглощения пищи (жевание, облизывание, сосание и др.); 4 – ядерный центр регуляции дыхания, вегетативной координации дыхания и кровообращения, акустическо-вестибулярная пространственная ориентация; 5 – вегетативное ядро блуждающего нерва; б – область вегетативной координации артериального давления, сердечной деятельности, сосудистого тонуса, вдоха и выдоха, глотания, тошноты и рвоты: А – глотание; Б – вазомоторный контроль; В-выдох; Г – вдох; 7 – триггерная зона рвоты; III, IV, VII, IX, Х – черепные </w:t>
      </w:r>
      <w:r>
        <w:rPr>
          <w:bCs/>
          <w:color w:val="000000"/>
          <w:sz w:val="28"/>
        </w:rPr>
        <w:t>нервы</w:t>
      </w:r>
      <w:r>
        <w:br w:type="page"/>
      </w:r>
    </w:p>
    <w:p>
      <w:pPr>
        <w:pStyle w:val="Normal"/>
        <w:tabs>
          <w:tab w:val="clear" w:pos="709"/>
          <w:tab w:val="left" w:pos="-142" w:leader="none"/>
          <w:tab w:val="left" w:pos="567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32"/>
        </w:rPr>
        <w:t>3.5 Четвертый желудочек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Четвертый желудочек представляет собой расширение центрального канала спинного мозга. Посредством водопровода</w:t>
      </w:r>
      <w:r>
        <w:rPr>
          <w:bCs/>
          <w:color w:val="000000"/>
          <w:sz w:val="28"/>
          <w:szCs w:val="28"/>
        </w:rPr>
        <w:t xml:space="preserve"> IV</w:t>
      </w:r>
      <w:r>
        <w:rPr>
          <w:color w:val="000000"/>
          <w:sz w:val="28"/>
          <w:szCs w:val="28"/>
        </w:rPr>
        <w:t xml:space="preserve"> желудочек сообщается с</w:t>
      </w:r>
      <w:r>
        <w:rPr>
          <w:bCs/>
          <w:color w:val="000000"/>
          <w:sz w:val="28"/>
          <w:szCs w:val="28"/>
        </w:rPr>
        <w:t xml:space="preserve"> III</w:t>
      </w:r>
      <w:r>
        <w:rPr>
          <w:color w:val="000000"/>
          <w:sz w:val="28"/>
          <w:szCs w:val="28"/>
        </w:rPr>
        <w:t xml:space="preserve"> желудочком. Он также сообщается с субарахно-идальным пространством спинного мозга. Крышей</w:t>
      </w:r>
      <w:r>
        <w:rPr>
          <w:bCs/>
          <w:color w:val="000000"/>
          <w:sz w:val="28"/>
          <w:szCs w:val="28"/>
        </w:rPr>
        <w:t xml:space="preserve"> IV</w:t>
      </w:r>
      <w:r>
        <w:rPr>
          <w:color w:val="000000"/>
          <w:sz w:val="28"/>
          <w:szCs w:val="28"/>
        </w:rPr>
        <w:t xml:space="preserve"> желудочка являются верхний и нижний мозговые парусы, над которыми располагается мозжечо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но IV желудочка можно условно разделить на три отдела. В переднем отделе располагается ядро тройничного нерва, в среднем – ядра преддверно-слухового, лицевого, отводящего черепных нервов, а в заднем – ядра подъязычного, блуждающего, языкоглоточного, добавочного нерв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но IV желудочка имеет ромбовидную форму и образовано задней поверхностью продолговатого мозга, варолиевого моста и ножками мозжечка. В нижнем отделе дна ромбовидной ямки находится ядро подъязычного нерва. Выше его лежат ядра блуждающего и языкоглоточного нервов. В нижнем отделе ромбовидной ямки располагаются также ядра добавочного нерва. В боковых карманах ромбовидной ямки преимущественно располагаются ядра вестибулярного нерва; в них же располагается часть ядра нисходящего тракта тройничного нерва. Таким образом, ядра тройничного и преддверно-слухового нервов располагаются как в мосте мозга, так и в продолговатом мозг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атомия человека Р.П. Самусев Ю.М. Селин М.: Медицина 1995 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зиология человека /под ред. Г. И Косицкого М.: Медицина 1995 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ч. Анатомия ЦНС – Шурыгина И.А.</w:t>
      </w:r>
    </w:p>
    <w:sectPr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pt;height:13.8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6015" w:leader="none"/>
        </w:tabs>
        <w:ind w:hanging="0"/>
        <w:rPr/>
      </w:pPr>
      <w:r>
        <w:rPr>
          <w:rStyle w:val="FootnoteCharacters"/>
        </w:rPr>
        <w:t>●</w:t>
      </w:r>
      <w:r>
        <w:rPr/>
        <w:t xml:space="preserve"> </w:t>
      </w:r>
      <w:r>
        <w:rPr/>
        <w:t>уч. Анатомия ЦНС – Шурыгина И.А. стр.47 абзац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0" w:firstLine="709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06:00Z</dcterms:created>
  <dc:creator>Лена</dc:creator>
  <dc:description/>
  <cp:keywords/>
  <dc:language>en-US</dc:language>
  <cp:lastModifiedBy>Mage</cp:lastModifiedBy>
  <cp:lastPrinted>2008-12-08T14:20:00Z</cp:lastPrinted>
  <dcterms:modified xsi:type="dcterms:W3CDTF">2011-09-28T18:06:00Z</dcterms:modified>
  <cp:revision>2</cp:revision>
  <dc:subject/>
  <dc:title>МИНИСТЕРСТВО ОБРАЗОВАНИЯ И НАУКИ РФ</dc:title>
</cp:coreProperties>
</file>