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numPr>
          <w:ilvl w:val="0"/>
          <w:numId w:val="0"/>
        </w:numPr>
        <w:suppressAutoHyphens w:val="true"/>
        <w:spacing w:lineRule="auto" w:line="360"/>
        <w:ind w:firstLine="709"/>
        <w:outlineLvl w:val="0"/>
        <w:rPr>
          <w:rFonts w:ascii="Times New Roman" w:hAnsi="Times New Roman" w:cs="Times New Roman"/>
          <w:b w:val="false"/>
          <w:b w:val="false"/>
          <w:sz w:val="28"/>
          <w:szCs w:val="28"/>
        </w:rPr>
      </w:pPr>
      <w:r>
        <w:rPr>
          <w:rFonts w:cs="Times New Roman" w:ascii="Times New Roman" w:hAnsi="Times New Roman"/>
          <w:b w:val="false"/>
          <w:sz w:val="28"/>
          <w:szCs w:val="28"/>
        </w:rPr>
        <w:t>Глава 1 Старость и старение</w:t>
      </w:r>
    </w:p>
    <w:p>
      <w:pPr>
        <w:pStyle w:val="FR3"/>
        <w:suppressAutoHyphens w:val="true"/>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3"/>
        <w:suppressAutoHyphens w:val="true"/>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1.1 </w:t>
      </w:r>
      <w:r>
        <w:rPr>
          <w:rFonts w:cs="Times New Roman" w:ascii="Times New Roman" w:hAnsi="Times New Roman"/>
          <w:b w:val="false"/>
          <w:sz w:val="28"/>
          <w:szCs w:val="28"/>
          <w:lang w:val="ru-RU" w:eastAsia="ru-RU"/>
        </w:rPr>
        <w:t>Основные понятия. Причины старения населения</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рение является неизбежным элементом развития как отдельных людей, так и всего населения. В развитии человека, общества можно выделить периоды молодости, зрелости, старости, а также глубокой старости. Границы между двумя последними периодами условны, ибо нет каких-либо оснований утверждать, что старость начинается всегда и у всех людей в момент достижения определённого возраста, например 60 или 65 лет. Скорее наоборот. Во многих случаях проявления старости нарастают значительно раньше, в других же случаях, несмотря на достижение условного порога, такие проявления ничтожны.</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но поэтому учёные различают понятия календарного возраста (хронологического, астрономического), определяемого на основании даты рождения, и биологического возраста (функционального), который зависит от личных качеств и условий, в которых проходила жизнь данного человека. Однако в связи с тем, что в определении биологического возраста мы продолжаем наталкиваться на серьёзные трудности, в демографических трудах (как, впрочем, и в области социальной медицины) по-прежнему используется критерий хронологического возраста.</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многих классификационных схем, применяемых для оценки возраста отдельных людей и общества в целом, наиболее пригодной представляется следующая:</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допроизводительный возраст (0—17 лет);</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оизводительный возраст (мужчины:</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8—64 лет, женщины: 18—59 лет);</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ослепроизводительный возраст (мужчины: старше 65 лет, женщины: старше 60 лет):</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старость (мужчины: 65—79 лет, женщины: 60—79 лет);</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глубокая старость (старше 80 лет).</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схема, подобно всем другим, не лишена недостатков, но отвечает основным требованиям, необходимым для исследования развития людей. Однако её нельзя без критических оговорок использовать в научных работах. Тут необходимы другие классификационные критери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частым показателем старения общества является участие людей старшего возраста в его структуре, причём этот показатель выражается в процентах, а людьми старшего возраста считаются все люди, которые достигли 60—65 лет. Глубокими стариками, как и в предыдущей схеме, считаются люда в возрасте 80 лет и старше, а их доля в структуре общества рассчитывается по отношению к общей численности, а также (что значительно правильнее) по отношению к количеству людей в возрасте 60 лет и старше.</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сследованиях из области общественно-экономических наук определяется доля людей пенсионного возраста в общей структуре общества (следует напомнить, что в Польше порог пенсионного возраста установлен на уровне 65 лет у мужчин и 60 лет у женщин). Иногда применяют другие методы определения демографической старости (например, высчитывают отношение числа людей старшего возраста к числу детей и молодёж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Россету, в процессе старения населения, в зависимости от доли в его структуре людей в возрасте 60 лет и старше, различают четыре фазы:</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тсутствие признаков демографической старости — менее 8%;</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анняя переходная фаза между состоянием демографической молодости и старости—8—10%;</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оздняя переходная фаза между состоянием демографической молодости и старости—10—12%;</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остояние демографической старости — 12% и более от общего числа людей в обществе.</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ние статистические данные, полученные из развитых стран, заставляют, с общественно-хозяйственной точки зрения, выделить ещё одну фазу этого процесса. Этой фазой является глубокая демографическая старость, которая проявляется тогда, когда доля людей в возрасте 60 лет и старше превышает 15% всего населения.</w:t>
      </w:r>
    </w:p>
    <w:p>
      <w:pPr>
        <w:pStyle w:val="Normal"/>
        <w:suppressAutoHyphens w:val="true"/>
        <w:spacing w:lineRule="auto" w:line="360"/>
        <w:ind w:firstLine="709"/>
        <w:jc w:val="both"/>
        <w:rPr/>
      </w:pPr>
      <w:r>
        <w:rPr>
          <w:rFonts w:cs="Times New Roman" w:ascii="Times New Roman" w:hAnsi="Times New Roman"/>
          <w:sz w:val="28"/>
          <w:szCs w:val="28"/>
        </w:rPr>
        <w:t>В разработках ООН, где началом старости считается возраст 65 лет, в зависимости от доли людей старшего возраста в общей структуре населения, различают три фазы. "Молодым" считается общество, насчитывающее менее 4% людей в возрасте 65 лет и старше, "зрелым" — от 4 до 7% людей в этом возрасте и "старым" — свыше 7%. Порогом демографической "глубокой старости" следовало бы признать долю старых людей в общей структуре населения, равную 10%. Отмечая в каждой из этих классификаций преимущества и недостатки, в настоящей работе мы будем использовать шкалу ООН.</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нь распространено мнение, что главным фактором процесса старения населения является снижение смертности и увеличение продолжительности жизни. Однако это убеждение, хотя и представляется весьма логичным, не соответствует действительности. Ибо речь идёт о том, что смертность снижается главным образом в самых младших возрастных группах и увеличение средней продолжительности жизни было бы фактором более предопределяющим, чем в случае снижения смертности в средних и старших возрастных группах. Если бы одновременно не проявлялось действие другого фактора, в результате таких изменений смертности в структуре населения увеличилась бы доля детей, молодёжи, людей производительного возраста, а доля людей старшего возраста уменьшилась бы и снизилось бы значение фактора демографической старост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величение вероятности доживания до пожилого возраста способствовало бы, конечно, росту абсолютного числа людей в этом возрасте. Однако в случае стабилизации уровня рождаемости или в случае повышения её уровня это не сопровождалось бы увеличением доли людей старшего возраста в структуре населения, а ведь именно эта доля является мерой демографической старости. Таким образом, в современной истории развития человечества снижение смертности и даже рост вероятности доживания до старости и увеличение абсолютного числа людей старшего возраста не могли сыграть роли главных факторов демографического старения. Такую роль играло снижение уровня рождаемости. Ибо чем меньше рождалось детей, тем впоследствии меньшей была их доля в общей структуре населения, где увеличивалась доля людей старшего возраста. Это, конечно, не означает, что движущие силы процесса демографического старения никогда не претерпят изменений. Скорее наоборот. В дальнейшей, уже предвидимой перспективе, если стабилизируется рождаемость и в то же время не будут исчерпаны возможности снижения смертности людей средних и старших возрастных групп, основным показателем демографического старения станет уменьшение смертности и увеличение средней продолжительности жизн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следует обратить внимание на то, что описанный механизм старения действует в условиях, не отягчённых чрезвычайными внешними обстоятельствами. Радикальные социально-хозяйственные перемены, которым сопутствуют интенсивные миграции людей, равно как и такие катаклизмы, как войны, эпидемии и голод, нарушают классический ход процессов и приводят в действие дополнительные механизмы процесса демографического старения. Особую роль играют с этой точки зрения войны, во время которых наибольшее число потерь приходится на мужчин в возрасте, пригодном для военной службы.</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военный период, когда это обескровленное и немногочисленное поколение сверстников постепенно перемещается к верхним этажам возрастной пирамиды, темп процесса демографического старения притормаживается. Именно этим следует объяснить изменение темпа процесса старения населения Полыни. Однако в более поздний период, после преодоления последствий войны, снова проявляется действие общих закономерностей развития и процесс демографического старения снова ускоряется (единственным фактором, уравновешивающим эту тенденцию, могло бы стать существенное повышение рождаемости, чего пока не происходит).</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ере старения возрастает риск заболевания такими болезнями, как склероз кровеносных сосудов и коронарная болезнь, ожирение, сахарный диабет, гипертония и др. Причины роста угрозы заболеваемости этими болезнями весьма сложны. Однако всё же следует подчеркнуть то значение, которое приобретает для профилактики этих болезней соответствующая диета и двигательная активность.</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ы исследований свидетельствуют о том, что достаточная двигательная активность в любом возрасте, в том числе и в пожилом, является одним из факторов, уменьшающих риск развития ожирения. Повышение двигательной активности является самым простым и эффективным средством увеличения количества энергии, затрачиваемой организмом, то есть средством профилактики ожирения.</w:t>
      </w:r>
    </w:p>
    <w:p>
      <w:pPr>
        <w:pStyle w:val="Normal"/>
        <w:suppressAutoHyphens w:val="true"/>
        <w:spacing w:lineRule="auto" w:line="360"/>
        <w:ind w:firstLine="709"/>
        <w:jc w:val="both"/>
        <w:rPr/>
      </w:pPr>
      <w:r>
        <w:rPr>
          <w:rFonts w:cs="Times New Roman" w:ascii="Times New Roman" w:hAnsi="Times New Roman"/>
          <w:sz w:val="28"/>
          <w:szCs w:val="28"/>
        </w:rPr>
        <w:t>Достаточная двигательная активность является наиболее эффективным способом отсрочки старения и уменьшения с возрастом физических возможностей организма, а также связанного с этим снижения трудоспособности и других форм жизненной активност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 старения человека начинается рано и до определённого момента протекает незаметно для окружающих. Родители, дедушки и бабушки, сосредоточенные на развитии своих детей и внуков, вдруг с огорчением отмечают у них первые признаки старения. То появится первый седой волос на виске после каких-нибудь серьёзных хлопот, то морщинки на лице, до того совершенно гладком.</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ной чертой старения организма является постепенная утрата им способности к адаптации, в том числе к физическим нагрузкам, к повышенной или пониженной температуре окружающей среды, к изменениям характера питания и т. д.</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епенное ухудшение с возрастом функционирования физиологических механизмов, которые играют решающую роль в процессе приспособления организма к изменениям условий внешней среды и профессиональной деятельности, а также повседневной жизни, является столь характерным для процесса старения, что его можно считать основным проявлением этого процесса. Само старение организма можно даже определить как обусловленную возрастом утрату адаптационных возможностей.</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людей пожилого возраста значительно снижается сила сокращения сердца, поэтому в результате каждого его сокращения в артерии поступает меньший объём крови. Для доставки нужного объёма крови в течение минуты к мышцам сердце должно сокращаться чаще, то есть увеличивается нагрузка на сердечно-сосудистую систему, так же как и нагрузки на другие системы организма. В этом аспекте, по мере старения организма, возрастает цена физиологической адаптации. Уменьшается также её диапазон. По мере старения человек способен преодолевать всё меньшие препятствия, переносить всё меньшие колебания, например температуры окружающей среды и т. п.</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зическая (двигательная) пассивность и пассивность в нервно-психической сфере в значительной мере являются причиной уменьшения приспособительных возможностей организма человека в любом, в том числе и в пожилом, возрасте. Рассматривая старение как процесс постепенной утраты адаптационных возможностей организма, можно утверждать, что пассивность ускоряет этот процесс.</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зические возможности человека достигают своего максимума в 20—30 лет, затем они постепенно уменьшаются и в 65 лет составляют около 70% уровня, имевшегося в возрасте 25 лет. Таким образом, старению сопутствует уменьшение физических возможностей организма в результате ухудшения функций механизмов его физической адаптации. Снижается функциональный уровень органов, ответственных за транспорт кислорода из воздуха к мышечным клеткам, где он используется в процессах обмена веществ, доставляющих энергию для сокращения мышечных волокон, которые обеспечивают выполнение движений.</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годами ухудшается также деятельность органов дыхания. Уменьшается жизненная ёмкость лёгких, то есть объём воздуха, поступающего в лёгкие при максимальном вдохе. Вдыхаемый воздух менее равномерно распределяется по различным отделам лёгких, в связи с чем некоторые из них вентилируются хуже. Увеличивается так называемый остаточный объём воздуха, то есть воздуха, который остаётся в лёгких при максимальном выдохе; увеличивается также и так называемое мёртвое пространство, занимающее верхние дыхательные пут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возрастом снижается максимальная частота сердечных сокращений и уменьшается (главным образом в результате изменений сердечной мышцы) их сила. Вслед за этими изменениями уменьшается объём крови, выбрасываемой сердцем при каждом его сокращении (так называемый минутный объём сердца). Максимальная частота сердечных сокращений, составляющая в возрасте 25 лет около 195 в минуту, к 50 годам снижается до 175 в минуту, а к 75 годам — до 150. Уменьшение с возрастом минутного объёма сердца не происходит столь закономерно, как уменьшение- частоты сердечных сокращений. В возрасте после 50 лет минутный объём сердца на 20—25% меньше, чем в возрасте 20—25 лет.</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стной системе с возрастом возникают изменения, которые можно в целом охарактеризовать как уменьшение механической стойкости костей. Оно является следствием глубоких изменений, происходящих с годами в структуре костной ткани, уменьшения её минерализации, нарушения соединительно-тканной основы и т. д. Уменьшается также эластичность и прочность связочного аппарата. Хотя всё это (исключая уменьшение подвижности суставов) и не влияет непосредственно на способность выполнять ту или иную работу, но делает костную систему очень подверженной риску травмирования при повышенных нагрузках.</w:t>
      </w:r>
    </w:p>
    <w:p>
      <w:pPr>
        <w:pStyle w:val="Normal"/>
        <w:suppressAutoHyphens w:val="true"/>
        <w:spacing w:lineRule="auto" w:line="360"/>
        <w:ind w:firstLine="709"/>
        <w:jc w:val="both"/>
        <w:rPr/>
      </w:pPr>
      <w:r>
        <w:rPr>
          <w:rFonts w:cs="Times New Roman" w:ascii="Times New Roman" w:hAnsi="Times New Roman"/>
          <w:sz w:val="28"/>
          <w:szCs w:val="28"/>
        </w:rPr>
        <w:t xml:space="preserve">Старению сопутствует, как уже упоминалось, наряду с уменьшением работоспособности ухудшение функций физиологических механизмов, ответственных за адаптацию человека к меняющимся средовым влияниям. Впрочем, нередко механизмы нагрузочной адаптации и адаптации к окружающей среде имеют общие составляющие (например, система кровообращения, ряд эндокринных органов и др.). Пожилой человек также хуже переносит повышенную температуру и влажность воздуха. В жарком пространстве организм избавляется от избытка тепла путём расширения кровеносных сосудов кожи (что усиливает отдачу тепла с поверхности тела) и усиленного потовыделения. В пожилом возрасте (после 55—60 лет) уменьшается чёткость регуляции притока крови к сосудам кожи с целью удаления излишков тепла и снижается функция желез, выделяющих пот. Поэтому в жарком или (и) влажном пространстве нарастает опасность перегрева организма, особенно тогда, когда человек вынужден в таких условиях выполнять физическую работу. В пожилом возрасте ухудшается также способность переносить низкие температуры воздуха. Причин этому существует несколько. Пониженный основной обмен веществ обеспечивает меньшее количество тепла, а характерное для молодого возраста увеличение выработки тепла в условиях повышенной его утраты на холоде, главным образом посредством мышечной дрожи, в пожилом возрасте либо становится незначительным, либо вообще отсутствует, вследствие чего внутренняя температура организма быстро падает. Поэтому у пожилых людей длительное пребывание без движений (отдых, сон) в плохо отапливаемом помещении может стать причиной развития состояния так называемой гипотермии, то есть понижения температуры тела ниже нормальных границ, что является угрожающим не только здоровью, но и жизни. Это составляет определённую медико-социальную проблему в странах, в которых спальни, а нередко и прочие помещения в жилых домах обычно слабо отапливаются. </w:t>
      </w:r>
      <w:r>
        <w:rPr>
          <w:rFonts w:cs="Times New Roman" w:ascii="Times New Roman" w:hAnsi="Times New Roman"/>
          <w:bCs/>
          <w:sz w:val="28"/>
          <w:szCs w:val="28"/>
        </w:rPr>
        <w:t>Следует помнить, что оптимальная температура воздуха в помещении, где пребывают люди пожилого возраста, составляет 21°С.</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эти заболевания (например, синдром лёгочного сердца, желчнокаменная болезнь) вызывают нередко большие мучения, однако они не являются типичными для старческого возраста. Типичными недомоганиями старческого возраста являются болезни, обусловленные изменениями органов в связи с самим процессом старения и присоединяющимися дегенеративными процессам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ит ли это, что старческий возраст неизменно связан с недомоганиями и страданиями? Нет, старость может протекать вполне физиологично, без болезней и страданий. В некоторых случаях такое течение старости обусловлено наследственно, а в других — достигается благодаря правильно осуществляемой профилактике, иногда же является результатом душевного равновесия и продуманного стиля жизн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и в суставах занимают одно из первых мест среди недомоганий у людей пожилого возраста, особенно у женщин. Наряду со склерозом заболевания органов движения и опоры являются главной причиной старческой дряхлости и немощи. На органах движения можно более отчётливо, чем на любых других органах, проследить, как происходит наслоение процессов старения на хронические заболевания суставов, костей, мышц и связочного аппарата. Поскольку все эти процессы протекают медленно, но неуклонно, с годами функциональные возможности органов движения снижаются, появляются различные недомогания. Наконец, нарушение подвижности суставов может зайти настолько далеко, что больной оказывается прикованным к постел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втором месте по частоте проявления находятся головные боли и головокружения, шум в голове, а в преклонном возрасте — нарушения памяти. Эти нарушения связаны со склеротическими изменениями мозговых сосудов. Головные боли и головокружения могут быть обусловлены также гипертонией.</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арческом возрасте процесс резорбции (рассасывания) костной ткани преобладает над процессами её обновления и восстановления, костная основа теряет соли кальция, в связи с чем в костях появляются полости, пустоты; развивается так называемый остеопороз. У женщин остеопороз наступает чаще и раньше и именно он является нередко причиной столь многочисленных расстройств со стороны органов движения.</w:t>
      </w:r>
    </w:p>
    <w:p>
      <w:pPr>
        <w:pStyle w:val="Normal"/>
        <w:suppressAutoHyphens w:val="true"/>
        <w:spacing w:lineRule="auto" w:line="360"/>
        <w:ind w:firstLine="709"/>
        <w:jc w:val="both"/>
        <w:rPr/>
      </w:pPr>
      <w:r>
        <w:rPr>
          <w:rFonts w:cs="Times New Roman" w:ascii="Times New Roman" w:hAnsi="Times New Roman"/>
          <w:sz w:val="28"/>
          <w:szCs w:val="28"/>
        </w:rPr>
        <w:t>Старческим изменениям подвергается также хрящевая ткань, покрывающая поверхности суставов, а также образующая межпозвонковые диски и рёберные хрящи. Хрящ теряет влагу и эластичность, становится хрупким. Поверхность хрящей утрачивает гладкость, деформируется, межпозвонковые диски истончаются, в связи с чем меняется и конфигурация позвоночника. В старческом возрасте возникает чрезмерный изгиб его кзади в грудном отделе, что приводит к сдавливанию передних краёв межпозвонковых дисков, их истончению и вторичному образованию костных выростов, в связи с чем может происходить срастание позвонков друг с другом. Для сохранения вертикального положения позвоночника образуются компенсаторные изгибы его кпереди в шейном и пояснично-крестцовом отделах. В этих отделах истончаются задние края межпозвонковых дисков, а соединяющиеся между собой дуги и отростки позвонков могут образовывать своеобразный костный мост, делающий позвоночник фактически неподвижным. Подобные деформации позвоночника определяют понятием "старческий дегенеративный ревматизм" (остеохондроз позвоночника).</w:t>
      </w:r>
    </w:p>
    <w:p>
      <w:pPr>
        <w:pStyle w:val="Normal"/>
        <w:suppressAutoHyphens w:val="true"/>
        <w:spacing w:lineRule="auto" w:line="360"/>
        <w:ind w:firstLine="709"/>
        <w:jc w:val="both"/>
        <w:rPr/>
      </w:pPr>
      <w:r>
        <w:rPr>
          <w:rFonts w:cs="Times New Roman" w:ascii="Times New Roman" w:hAnsi="Times New Roman"/>
          <w:sz w:val="28"/>
          <w:szCs w:val="28"/>
        </w:rPr>
        <w:t>К старческим изменениям могут присоединяться дистрофические изменения органов движения. По выражению одного учёного, "дегенеративный ревматизм является более древним, чем сам человек", поскольку дегенеративные изменения суставов обнаружены на скелетах людей каменного века, у египетских мумий и даже у старых животных. Эти изменения наступают в результате перегрузок и травм определённых костных образований и их нередко называют болезнями "от износа".</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рческий ревматизм основывается на появлении дегенеративных изменений в суставных хрящах и в связочном аппарате. Поверхности суставных хрящей становятся более тонкими, шероховатыми. Эти изменения вызывают боли в суставах и ограничение их подвижности. Более выраженные деформации создают механическое препятствие для выполнения полного объёма движения в суставе и постепенно могут приводить к его полной неподвижности. Старческий ревматизм поражает в основном крупные суставы — тазобедренный, коленный, плечевой, а также позвоночник. Несмотря на теоретическое выделение старческого дегенеративного ревматизма и вторичного дегенеративного ревматизма, на практике эти процессы, наслаиваясь друг на друга, взаимно усугубляются.</w:t>
      </w:r>
    </w:p>
    <w:p>
      <w:pPr>
        <w:pStyle w:val="TextBody"/>
        <w:suppressAutoHyphens w:val="true"/>
        <w:spacing w:lineRule="auto" w:line="360"/>
        <w:ind w:firstLine="709"/>
        <w:rPr>
          <w:szCs w:val="28"/>
        </w:rPr>
      </w:pPr>
      <w:r>
        <w:rPr>
          <w:szCs w:val="28"/>
        </w:rPr>
        <w:t>К наиболее распространённым заболеваниям старческого возраста относятся болезни органов кровообращения и дыхания. Одышка у стариков, с одной стороны, обусловливается изменениями в системе кровообращения, а именно её недостаточностью, с другой — хроническими дегенеративными изменениями системы дыхания, вызывающими нарушение лёгочной вентиляции. Одышка чаще возникает при совершении какой-либо физической работы, например при ходьбе, при подъёме по лестнице и т. д., однако может возникать и в покое, например во время ночного сна.</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существует заболеваний, присущих только старческому возрасту. Все те болезни, которые причиняют страдания старикам, могут возникать и в молодом возрасте, но значительно реже. И наоборот, существует много болезней, которые встречаются главным образом у молодых людей, а у стариков они исключительно редки. Однако та же самая болезнь, возникая у молодого и старого человека, по своим клиническим проявлениям может выглядеть по-разному в связи с тем, что организмы у этих людей различны. Процесс старения вызывает изменения в различных тканях и органах, уменьшается количество функционирующих клеток, а их функции ухудшаются вследствие обезвоживания и накопления в них шлаков (кальций, холестерол, бронзовый пигмент липофусцин и др.). Сужаются просветы артерий и уменьшается количество капилляров, в связи с чем ухудшается снабжение тканей кислородом.</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у старого человека могут возникать болезни, которые встречаются в любом возрасте (например, воспаление лёгких, абсцессы, малокровие), а старость лишь модифицирует их течение; могут также проявляться хронические, берущие своё начало в молодости болезненные процессы (такие, как желчнокаменная болезнь, хронический ревматизм или язвенная болезнь желудка), наконец, часто возникают весьма неприятные и угнетающие человека расстройства, которые являются следствием патологически ускоренных процессов старения некоторых органов и систем (например, эмфизематозная одышка, старческое слабоумие, боли в костях в связи с утратой ими солей кальция и т. д.).</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можно сказать, что организм старого человека характеризуется ухудшением функций всех органов и их скрытой до определённого момента недостаточностью. Деятельность этих органов осуществляется нередко на грани их возможностей, поэтому нет ничего удивительного, что при возникновении дополнительных нагрузок в виде травм, психических потрясений, отравлений или инфекций болезни развиваются легче, а их течение отличается большей тяжестью и, как уже говорилось, более выраженными отклонениями по сравнению с молодым возрастом. В стареющем организме существует много факторов, которые могут обусловить эти отклонения, или так называемую атипичность течения.</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й чертой патологии старческого возраста является наличие одновременно нескольких болезней; в редких случаях у стариков мы имеем дело лишь с одним заболеванием, хотя в большинстве случаев действительно доминирует одно заболевание, причиняя наибольшие страдания. Обычно наряду с этой основной болезнью можно обнаружить и ряд других заболеваний. Например, кроме хронического бронхита могут иметь место симптомы желчнокаменной болезни, гастрита, недостаточности кровообращения, ревматизма и т. д. Среди всех заболеваний, несомненно, превалируют хронические, тянущиеся на протяжении многих лет.</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колько рано они начинаются, можно продемонстрировать на примере атеросклероза — заболевания, в основе которого лежит сужение просвета артерий вследствие отложения в их стенках холестерола и кальция. Выраженный атеросклероз значительно ухудшает кровоснабжение тканей и органов, в связи с чем ускоряется их старение, но во второй половине жизни атеросклероз становится также причиной многих тяжёлых, а иногда и смертельных осложнений, таких, как инфаркт миокарда, кровоизлияние в мозг, тромбоз артерий, сердечная и почечная недостаточность, слабоумие и т. д. Основной причиной развития атеросклероза является обильное и сверхкалорийное питание, содержащее излишки животных жиров, сахара и др. Атеросклероз в большей степени и раньше поражает мужчин, чем женщин, так как у последних развитию заболевания препятствуют женские половые гормоны, и лишь после наступления климакса атеросклероз у женщин также прогрессирует ускоренными темпами. В целом, однако, можно сказать, что это заболевание начинается обычно в достаточно молодом возрасте, хотя долгое время ничем не проявляется.</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чно так же и другие заболевания, такие, как ревматизм, желчнокаменная болезнь, почечнокаменная болезнь, другие хронические заболевания сердца, почек или печени, нередко начинаются в молодом или среднем возрасте, но к старости они прогрессируют и вызывают тяжёлые осложнения.</w:t>
      </w:r>
    </w:p>
    <w:p>
      <w:pPr>
        <w:pStyle w:val="Normal"/>
        <w:suppressAutoHyphens w:val="true"/>
        <w:spacing w:lineRule="auto" w:line="360"/>
        <w:ind w:firstLine="709"/>
        <w:jc w:val="both"/>
        <w:rPr/>
      </w:pPr>
      <w:r>
        <w:rPr>
          <w:rFonts w:cs="Times New Roman" w:ascii="Times New Roman" w:hAnsi="Times New Roman"/>
          <w:sz w:val="28"/>
          <w:szCs w:val="28"/>
        </w:rPr>
        <w:t>Следующей чертой старческой патологии является определённая не типичность течения заболеваний. Классические проявления болезней в старости могут как бы стираться, изменяться или маскироваться симптомами других заболеваний. Отсюда вытекают и нередкие ошибки в диагностике заболеваний. Чаще такие ошибки возникают тогда, когда имеющиеся у стариков симптомы недооцениваются и их приписывают самой старости и старческой беспомощности, не проводя необходимых обследований. В таких случаях можно просмотреть, например, тяжёлую анемию, рак, недостаточность кровообращения и др. Легко также просмотреть и туберкулёз лёгких, если прогрессирующую слабость приписывать самой старости, а постоянный кашель увязывать с эмфиземой лёгких или с курением, не сделав даже анализа мокроты и рентгенографии лёгких. Ситуация с туберкулёзом складывается сейчас таким образом, что у молодых людей это заболевание идёт на убыль, "отступает", но у стариков оно выдвигается на первый план, представляя собой одну из главных опасностей. Это нередко происходит потому, что обычно старческий кашель мы игнорируем, и старые люди подолгу ходят со своей болезнью, рассеивая вокруг себя болезнетворные палочки, прежде чем обнаружится истинная причина недомогания и будут приняты соответствующие лечебные меры. Поэтому каждый старый человек, у которого имеется хронический кашель и прогрессирует общая слабость, независимо от того, является ли он курильщиком и есть ли у него выраженная эмфизема лёгких, должен быть тщательно обследован в отношении туберкулёза (рентгеновские снимки, анализы мокроты). У курильщиков, впрочем, имеется иная опасность — вероятность развития рака лёгкого, который также можно обнаружить при рентгенографи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о старческими изменениями в нервной ткани старики в целом менее восприимчивы к боли, хотя это и не является правилом. Болезни, которые в молодости протекали с выраженным болевым синдромом, у старых людей, особенно немощных и малоподвижных, могут вызывать значительно меньшую боль или протекать вообще без болей, а в некоторых случаях, при расстройствах памяти, старики забывают о них и не сообщают об этом врачу.</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рческий организм в целом не способен на быстрые и выраженные реакции, характерные для молодого организма, который, например, на инфекцию реагирует высокой температурой, повышенным лейкоцитозом (увеличением в крови белых кровяных телец) и др. Для глубокой старости характерно состояние, которое обозначается как вегетативная ригидность. Это означает отсутствие ярких нервных и эмоциональных реакций со стороны вегетативной нервной системы (неспособность к покраснению или побледнению, бедность мимики, определённая ригидность и замедленность жестов и поведения в целом и т. д.); например, в ответ на неожиданную, плохую весть старый человек нередко реагирует тяжёлым заболеванием, которое может развиться в течение нескольких дней или недель, однако его непосредственные реакции могут быть при этом удивительно слабыми, приглушёнными и заторможенными, как если бы неприятное известие не вполне дошло до него. Действительно, его интеллект нередко не в состоянии сразу охватить ситуацию, а старческие изменения нервной системы не позволяют быстро реагировать на ситуацию.</w:t>
      </w:r>
    </w:p>
    <w:p>
      <w:pPr>
        <w:pStyle w:val="Normal"/>
        <w:suppressAutoHyphens w:val="true"/>
        <w:spacing w:lineRule="auto" w:line="360"/>
        <w:ind w:firstLine="709"/>
        <w:jc w:val="both"/>
        <w:rPr/>
      </w:pPr>
      <w:r>
        <w:rPr>
          <w:rFonts w:cs="Times New Roman" w:ascii="Times New Roman" w:hAnsi="Times New Roman"/>
          <w:sz w:val="28"/>
          <w:szCs w:val="28"/>
        </w:rPr>
        <w:t>Все эти обстоятельства приводят к тому, что у старых людей проявления острых заболеваний бывают нередко "приглушены", а некоторые из симптомов могут совершенно отсутствовать, причём даже при тяжёлых и грозных заболеваниях, требующих неотложной госпитализации. И хотя начальное течение острого заболевания может внешне протекать благоприятно, дистрофически изменённые и недостаточно снабжаемые кровью внутренние органы очень легко выходят из строя, в связи с чем довольно быстро развиваются тяжёлые осложнения как со стороны лёгких (пневмонии), мозга (обмороки, дезориентировка, расстройства сознания, делириозные состояния), так и со стороны сердца (острая сосудистая недостаточность, одышка, отёки) и почек (уремия) и др. Примером может служить грипп, который у молодых людей протекает как непродолжительное острое заболевание с ярко выраженной защитной реакцией организма (высокая температура) и быстро проходит без всяких последствий, а у стариков первоначально внешне протекает благополучно, но через несколько дней может осложниться тяжёлым воспалением лёгких или острой недостаточностью кровообращения, что и является наиболее частой причиной смерти. В настоящее время, в эпоху антибиотиков, от воспаления лёгких умирают главным образом старики, ослабленные длительными болезнями, немощные, у которых это заболевание является "последней каплей, переполняющей сосуд", в связи с чем его даже называют "закатным" воспалением лёгких. В этих случаях заболевание может протекать вообще без температуры, но зато с выраженным тяжёлым общим состоянием, помрачением сознания, острой недостаточностью кровообращения и др.</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стрых желудочно-кишечных заболеваниях, которые требуют срочной хирургической операции (например, при аппендиците, непроходимости кишечника), начальные симптомы также могут быть сглажены и нетипичны, а недостаточно снабжаемая кровью стенка кишечника в области поражения быстрее подвергается омертвению и перфорации, что приводит нередко к смертельному воспалению брюшины (перитониту). После краткого, внешне благополучного течения болезни развивается тяжёлое состояние, при котором операция может быть уже не нужна. Поэтому во всех случаях с острой болью, рвотой, задержкой газов и стула следует немедленно обратиться к хирургу. Ни в коем случае не следует давать никаких лекарств, делать клизму и т. п.</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типичное и замаскированное течение болезни может быть также обусловлено тем, что вторичные проявления со стороны других внутренних органов могут доминировать в картине болезни и маскировать основное заболевание, симптомы которого слабо выражены; например, при инфаркте миокарда у стариков с выраженным атеросклерозом болевой синдром со стороны сердца может быть незначительным, но внезапная сердечная слабость и падение кровяного давления могут вызвать резкое уменьшение притока крови в поражённые склерозом органы, в связи с чем нарушения функций этих органов могут выдвинуться на первый план. Поэтому главная причина — поражение сердца — может быть незамеченной. В качестве вторичного проявления при инфаркте миокарда могут выступать мозговой удар, а если атеросклерозом в большей мере поражены артерии кишечника, то может развиться картина, напоминающая острую дизентерию с резкими болями в животе в связи с острой анемией какого-то отрезка кишечника. Поэтому в ряде случаев основная причина этого состояния, то есть инфаркт миокарда, остаётся незамеченной.</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ловные боли и головокружения, а также умственное снижение являются типичными проявлениями атеросклероза мозговых сосудов. Но во всех случаях необходимо посредством тщательного обследования исключить другие причины этих проявлений.</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омбоз кровеносных сосудов в старости, конечно, встречается несравненно чаще, чем в молодом возрасте. Оторвавшаяся от стенки сосуда склеротическая бляшка или сгусток крови, образовавшийся при патологии сердца, может циркулировать с током крови и в конце концов тромбировать какую-нибудь небольшую артерию мозга, другого органа или нижней конечности. Тромбоз мозгового сосуда даёт картину мозгового удара с гемиплегией, а тромбоз артерии нижней конечности вызывает острую боль, побледнение и охлаждение той части ноги, куда не поступает в связи с тромбозом кровь. В этих случаях необходима срочная операция для устранения тромба или ампутация ноги. Иногда возникает тромбоз кишечных артерий, в результате чего кровь не поступает в определённый участок кишечника, который подвергается омертвению. Это проявляется внезапной острой болью в животе, рвотой и жидким стулом с кровянистыми выделениями. Жизнь больного в этих случаях может спасти только немедленная операция.</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енозной системе у стариков тоже чаще, чем в более молодом возрасте, образуются тромбы, сгустки крови, так как вены расширены и ток крови в них резко замедлен. Отрываясь от стенок, такие тромбы могут попадать в лёгкие, образуя там препятствия для тока крови, что создаёт непосредственную угрозу жизни. Это чаще происходит при тяжёлом послеоперационном состоянии.</w:t>
      </w:r>
    </w:p>
    <w:p>
      <w:pPr>
        <w:pStyle w:val="Normal"/>
        <w:suppressAutoHyphens w:val="true"/>
        <w:spacing w:lineRule="auto" w:line="360"/>
        <w:ind w:firstLine="709"/>
        <w:jc w:val="both"/>
        <w:rPr/>
      </w:pPr>
      <w:r>
        <w:rPr>
          <w:rFonts w:cs="Times New Roman" w:ascii="Times New Roman" w:hAnsi="Times New Roman"/>
          <w:sz w:val="28"/>
          <w:szCs w:val="28"/>
        </w:rPr>
        <w:t>Воспалительные и инфекционные заболевания у стариков протекают внешне вяло, реакции организма маловыраженные, боли обычно незначительные, температура не очень высокая. Однако это вовсе не означает, что дела обстоят сравнительно благополучно и можно не принимать всерьёз возникшее заболевание; напротив, как уже упоминалось, внутренние органы у стариков, функционирующие на грани возможностей, довольно быстро могут выйти из строя под воздействием дополнительной нагрузки, которую представляет, например, бактериальная интоксикация. Поэтому следует помнить, что регуляторные механизмы организма и возможности адаптации у стариков менее совершенны, в связи с чем даже при нетяжёлых заболеваниях могут возникать нарушения водно-солевого обмена. У старых людей, особенно малоподвижных, легко развиваются отёки или наступает обезвоживание организма; в некоторых случаях, несмотря на выраженное обезвоживание, отсутствует жажда, что является следствием нарушения нервных механизмов регуляции водно-солевого обмена в организме.</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тарого человека характерна меньшая сопротивляемость инфекциям, поскольку продукция антител у него снижена. В течение жизни он сталкивается с большим числом инфекций и выработал к ним иммунитет — переболев той или иной болезнью либо перенеся инфекцию без явных её симптомов, в связи с чем у старых людей может существовать иммунитет ко многим видам патогенных микробов. Но если в старости он сталкивается с какой-то новой инфекцией и заражается ею, то течение заболевания обычно бывает тяжёлым и даже опасным для жизн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ллергические реакции у стариков менее бурны, протекают легче. Некоторые аллергические заболевания (например, сенная лихорадка) в старости могут вообще исчезать. Но зато чаще возникают различные кожные аллергические высыпания, особенно в связи с приёмом лекарств.</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ообразования, особенно рак, у стариков возникают тоже чаще и их нередко вовремя не диагностируют, поскольку они длительное время протекают скрыто или нетипично, а такие проявления, как слабость, бледность кожи или желудочные боли, нередко приписываются самой старости. Подозрительными в отношении злокачественной опухоли являются прежде всего заболевания, которые возникли сравнительно недавно и протекают с выраженным упадком сил и похуданием, несмотря на усиленное питание. В этих случаях надо обязательно обратиться к врачу и тщательно обследоваться. Наиболее часто рак у стариков локализуется в лёгких (чаще у курильщиков), коже, гортани, желудке, толстом кишечнике и прямой кишке, предстательной железе у мужчин и молочной железе у женщин. Опухоль груди у старой женщины нетрудно обнаружить путём пальпации, приподнимая грудь второй ладонью и удерживая её на весу. Любой обнаруженный при этом узел должен быть осмотрен врачом (лучше всего онкологом), поскольку на ранней стадии болезнь можно полностью устранить путём операции, а рак груди у пожилых женщин встречается довольно часто.</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торые виды рака, например кожи, толстого кишечника, шейки матки, могут протекать в течение длительного времени сравнительно благоприятно. В целом же рак для стариков столь же опасен, как и для лиц среднего возраста.</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рые отравления у стариков протекают значительно тяжелее, что вполне понятно, так как они поражают уже достаточно изношенные вследствие старения органы. Если происходит случайное отравление (например, лекарствами, угарным газом) у молодого человека, то шансы спасти его значительно выше, чем при таком же отравлении у старика.</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зинтоксикационные (устраняющие действие токсических веществ) и элиминационные (выделительные) функции организма в старости уже значительно снижены. Основными органами, выполняющими эти функции, являются печень и почки; ухудшение их функций приводит к тому, что они уже не могут в полной мере очищать кровь от внешних и внутренних токсинов. Старый человек более чувствителен к передозировке лекарств, так же как и к нарушениям диеты и интоксикациям, возникающим вследствие различных заболеваний. На них плохо влияет злоупотребление мясными продуктами, не переваренные остатки которых быстро подвергаются гниению в толстом кишечнике, а токсические продукты, выделяющиеся в процессе этого гниения, всасываются в кровь и с током разносятся по организму, повреждая различные ткани. Запоры, столь часто встречающиеся у стариков, ещё больше усиливают эти процессы. У более молодых людей такие токсины легче выводятся из организма, у стариков кровь может быть ими перенасыщена (так называемое старческое самоотравление, или аутоинтоксикация), а при выделении с потом и дыханием они являются причиной неприятного запаха, который нередко характерен для стариков.</w:t>
      </w:r>
    </w:p>
    <w:p>
      <w:pPr>
        <w:pStyle w:val="Normal"/>
        <w:suppressAutoHyphens w:val="true"/>
        <w:spacing w:lineRule="auto" w:line="360"/>
        <w:ind w:firstLine="709"/>
        <w:jc w:val="both"/>
        <w:rPr/>
      </w:pPr>
      <w:r>
        <w:rPr>
          <w:rFonts w:cs="Times New Roman" w:ascii="Times New Roman" w:hAnsi="Times New Roman"/>
          <w:sz w:val="28"/>
          <w:szCs w:val="28"/>
        </w:rPr>
        <w:t>Проблемы старческой немощности и малоподвижности обсуждаются в другом разделе. Однако здесь всё-таки следует подчеркнуть, что острые заболевания нередко являются причиной такой малоподвижности, немощности, которые особенно заметны в период реконвалесценции (выздоровления) и вызываются не только влиянием самой болезни, но являются следствием длительного лежания в постели. Острые заболевания у стариков нередко затягиваются в связи с осложнениями, поскольку процессы восстановления в старческом организме идут значительно медленнее (например, раны заживают намного дольше), и процесс выздоровления замедляется. Если в период пребывания пациента в постели не предпринимать ряд мер (растирания, массаж, гимнастические упражнения в постели, дыхательные упражнения и т. д.), то очень легко может развиться мышечная слабость, сочетающаяся с гипотрофией мышц и даже с тугоподвижностью суставов ног, так что человек, который до болезни был вполне работоспособен, сразу же становится инвалидом. В заключение необходимо отметить, что мы умираем не от старости, а от заболеваний. Причиной смерти всегда является какое-то осложнение болезни, чаще всего атеросклеротического происхождения, как, например, мозговой удар, атеросклеротическое размягчение мозга, инфаркт миокарда или сердечно-сосудистая недостаточность в связи с кардиосклерозом. Атеросклеротическое происхождение чаще всего имеют также почечная недостаточность и тромбозы. Частой причиной смерти стариков является также рак, а при различных, длительно текущих хронических заболеваниях жизнь заканчивается вследствие присоединения пневмонии. Чем старше возраст старика, тем легче может наступить смерть даже при сравнительно "пустячных" недомоганиях, которые для молодого организма не составили бы никаких проблем.</w:t>
      </w:r>
      <w:r>
        <w:br w:type="page"/>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Психиатрическая помощь людям престарелого возраста</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ind w:firstLine="709"/>
        <w:jc w:val="both"/>
        <w:rPr/>
      </w:pPr>
      <w:r>
        <w:rPr>
          <w:rFonts w:cs="Times New Roman" w:ascii="Times New Roman" w:hAnsi="Times New Roman"/>
          <w:sz w:val="28"/>
          <w:szCs w:val="28"/>
        </w:rPr>
        <w:t>Демографический сдвиг в сторону старения населения привел к увеличению числа душевнобольных позднего возраста. Распространенность психических заболеваний в старших возрастных группах в 3-7 раз больше, чем в общем, контингенте населения. Результаты эпидемиологических исследований свидетельствуют о том, что число психически больных пожилого возраста будет расти.</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психиатрической помощи лицам пожилого и старческого возраста имеет свои специфические медицинские и социальные аспекты. Это определяется своеобразием психической патологии, практически всегда имеющимся сочетанием психических и соматических заболеваний, значительной социальной дезадаптацией и зависимостью лиц этой возрастной группы от окружающих. В связи с этим во многих странах организация геронтопсихиатрической помощи — самостоятельное, достаточно обособленное направление в психиатрии.</w:t>
      </w:r>
    </w:p>
    <w:p>
      <w:pPr>
        <w:pStyle w:val="Normal"/>
        <w:shd w:fill="FFFFFF" w:val="clear"/>
        <w:suppressAutoHyphens w:val="true"/>
        <w:spacing w:lineRule="auto" w:line="360"/>
        <w:ind w:firstLine="709"/>
        <w:jc w:val="both"/>
        <w:rPr/>
      </w:pPr>
      <w:r>
        <w:rPr>
          <w:rFonts w:cs="Times New Roman" w:ascii="Times New Roman" w:hAnsi="Times New Roman"/>
          <w:sz w:val="28"/>
          <w:szCs w:val="28"/>
        </w:rPr>
        <w:t>В России в системе оказания психиатрической помощи взрослому населению значительное место занимают психоневрологические учреждения социального обслуживания, которые до принятия Федерального закона "Об основах социального обслуживания населения Российской Федерации" были представлены одним типом учреждений — психоневрологическим интернатом. Совместное проживание больных молодого и пожилого возраста с различной по выраженности тяжестью психосоматических расстройств, особенностью интересов создавали определенные трудности в организации медицинского обслуживания, ухода и проведения социально-трудовой реабилитации. Рост числа больных старше 60 лет и увеличение их доли в общей структуре, находящихся в психоневрологических интернатах, особенности геронтопсихиатрической патологии привели к необходимости создания специализированных учреждений, одним из которых и стал Геронтопсихиатрический Центр милосердия. Это учреждение создано как опытно-экспериментальная модель медико-социальной, геронтопсихиатрической помощи.</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период деятельности Центра в процессе накопления опыта работы в его штатно-организационную структуру внесены изменения, направленные на повышение качества обслуживания проживающих. В настоящее время в Центре действуют 8 отделений милосердия и 2 отделения медико-социальной реадаптации. Кроме того, есть физиотерапевтический кабинет, ЛФК, клиническая лаборатория.</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нтре 460 коек. Но и этого явно недостаточно для оказания специализированной помощи.</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иод с 1991 по 2001гг. в Центр поступило 2224 человека, в том числе из психиатрических стационаров 971, из дома 648, из соматических больниц 327, из психоневрологических интернатов 144, из домов-интернатов общего типа 134. По возрасту 970 больных старше 80 лет, в возрасте 70-79 лет 684 больных, в возрасте 60-69 лет - 364 и только 206 больных моложе 60 лет. Женщин было в 2 раза больше, чем мужчин.</w:t>
      </w:r>
    </w:p>
    <w:p>
      <w:pPr>
        <w:pStyle w:val="Normal"/>
        <w:shd w:fill="FFFFFF" w:val="clear"/>
        <w:tabs>
          <w:tab w:val="clear" w:pos="708"/>
          <w:tab w:val="left" w:pos="4123" w:leader="none"/>
        </w:tabs>
        <w:suppressAutoHyphens w:val="true"/>
        <w:spacing w:lineRule="auto" w:line="360"/>
        <w:ind w:firstLine="709"/>
        <w:jc w:val="both"/>
        <w:rPr/>
      </w:pPr>
      <w:r>
        <w:rPr>
          <w:rFonts w:cs="Times New Roman" w:ascii="Times New Roman" w:hAnsi="Times New Roman"/>
          <w:sz w:val="28"/>
          <w:szCs w:val="28"/>
        </w:rPr>
        <w:t>Анализ клинического состояния больных показал, что основное место в структуре психических расстройств занимали органические заболевания центральной нервной системы. При этом психические расстройства, связанные с церебрально-сосудистыми заболеваниями, составляли 46,67%, сенильно-атрофической природы или сложного (атрофического и сосудистого) генеза - 31,9%, остальные — в результате других заболеваний олигофрении, шизофрении, старческих психозов.</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зическое состояние большей части больных в момент их поступления в Центр было довольно тяжелым: более трети не вставали с постели, были неспособны к самообслуживанию, нуждались в индивидуальном уходе и требовали круглосуточного наблюдения. Треть больных находились на полупостельном режиме содержания и сохранили лишь элементарные навыки к самообслуживанию.</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ические особенности состояния больных вызвали необходимость применять в организации медико-социальной помощи дифференцированный подход.</w:t>
      </w:r>
    </w:p>
    <w:p>
      <w:pPr>
        <w:pStyle w:val="Normal"/>
        <w:shd w:fill="FFFFFF" w:val="clear"/>
        <w:suppressAutoHyphens w:val="true"/>
        <w:spacing w:lineRule="auto" w:line="360"/>
        <w:ind w:firstLine="709"/>
        <w:jc w:val="both"/>
        <w:rPr/>
      </w:pPr>
      <w:r>
        <w:rPr>
          <w:rFonts w:cs="Times New Roman" w:ascii="Times New Roman" w:hAnsi="Times New Roman"/>
          <w:sz w:val="28"/>
          <w:szCs w:val="28"/>
        </w:rPr>
        <w:t>Качественно новым уровнем отношения к больным этого профиля стало внедрение в систему стационарных учреждений Комитета социальной защиты населения г</w:t>
      </w:r>
      <w:r>
        <w:rPr>
          <w:rFonts w:cs="Times New Roman" w:ascii="Times New Roman" w:hAnsi="Times New Roman"/>
          <w:sz w:val="28"/>
          <w:szCs w:val="28"/>
          <w:vertAlign w:val="subscript"/>
        </w:rPr>
        <w:t>:</w:t>
      </w:r>
      <w:r>
        <w:rPr>
          <w:rFonts w:cs="Times New Roman" w:ascii="Times New Roman" w:hAnsi="Times New Roman"/>
          <w:sz w:val="28"/>
          <w:szCs w:val="28"/>
        </w:rPr>
        <w:t xml:space="preserve"> Москвы такой новой формы, как отделения Милосердия, рассчитанные на 25 больных, находящихся на постельном или полупостельном режиме содержания. Штаты Центра позволили обеспечить условия содержания, соответствующие психофизическому состоянию больных, их возрасту. В Центре осуществлены мероприятия, помогающие приспособить внешнюю среду обитания больных к их психофизическим возможностям: переоборудованы жилые палаты, рекреации, производственные помещения, убраны потенциально опасные предметы, заменено покрытие пола, сделаны широкие двери, пандусы, подъемники для колясок, смонтированы поручни и механические устройства, помогающие передвижению больных и уходу за ними. Приобретены оборудование и мебель, в наибольшей степени отвечающие функционально-физиологическим особенностям людей старших возрастных групп. Обеспечена возможность посещать больных родственниками, отдельным больным предоставлена возможность пользоваться личными вещами, что имеет положительное психотерапевтическое воздействие и позволяет сохранить индивидуальность проживающего.</w:t>
      </w:r>
    </w:p>
    <w:p>
      <w:pPr>
        <w:pStyle w:val="Normal"/>
        <w:shd w:fill="FFFFFF" w:val="clear"/>
        <w:suppressAutoHyphens w:val="true"/>
        <w:spacing w:lineRule="auto" w:line="360"/>
        <w:ind w:firstLine="709"/>
        <w:jc w:val="both"/>
        <w:rPr/>
      </w:pPr>
      <w:r>
        <w:rPr>
          <w:rFonts w:cs="Times New Roman" w:ascii="Times New Roman" w:hAnsi="Times New Roman"/>
          <w:sz w:val="28"/>
          <w:szCs w:val="28"/>
        </w:rPr>
        <w:t>Разукрупнение отделений дало возможность врачам осуществлять индивидуальный подход к каждому больном</w:t>
      </w:r>
      <w:r>
        <w:rPr>
          <w:rFonts w:cs="Times New Roman" w:ascii="Times New Roman" w:hAnsi="Times New Roman"/>
          <w:sz w:val="28"/>
          <w:szCs w:val="28"/>
          <w:lang w:val="en-US"/>
        </w:rPr>
        <w:t>y</w:t>
      </w:r>
      <w:r>
        <w:rPr>
          <w:rFonts w:cs="Times New Roman" w:ascii="Times New Roman" w:hAnsi="Times New Roman"/>
          <w:sz w:val="28"/>
          <w:szCs w:val="28"/>
        </w:rPr>
        <w:t>. Медикаментозное лечение любого заболевания назначалось после всестороннего обследования, с привлечением врачей других специальностей (терапевта, невропатолога, уролога, окулиста и др.) прикрепленной поликлиники или диспансера. Анализировались назначения врачей при обследовании больных до поступления в Центр. Важное значение придаем мы своевременному выявлению возможных побочных эффектов медикаментозного лечения. Такой подход объективно обоснован, учитывая характер, тяжесть и степень выраженности психических расстройств наших пациентов, вследствие чего они не всегда могут в 1остаточной мере изложить жалобы, оценить свое самочувствие. Более того, нередко сами жалобы нуждаются в психиатрической оценке.</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актической деятельности врачи Центра руководствуются такими принципами:</w:t>
      </w:r>
    </w:p>
    <w:p>
      <w:pPr>
        <w:pStyle w:val="Normal"/>
        <w:numPr>
          <w:ilvl w:val="0"/>
          <w:numId w:val="1"/>
        </w:numPr>
        <w:shd w:fill="FFFFFF" w:val="clea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 множества заболеваний следует лечить основное, определяющее тяжесть состояния больного;</w:t>
      </w:r>
    </w:p>
    <w:p>
      <w:pPr>
        <w:pStyle w:val="Normal"/>
        <w:numPr>
          <w:ilvl w:val="0"/>
          <w:numId w:val="1"/>
        </w:numPr>
        <w:shd w:fill="FFFFFF" w:val="clear"/>
        <w:tabs>
          <w:tab w:val="clear" w:pos="708"/>
          <w:tab w:val="left" w:pos="518"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средства с хорошо известным как прямым, так и побочным действием, с обоснованием приема именно данного, конкретного препарата;</w:t>
      </w:r>
    </w:p>
    <w:p>
      <w:pPr>
        <w:pStyle w:val="Normal"/>
        <w:numPr>
          <w:ilvl w:val="0"/>
          <w:numId w:val="1"/>
        </w:numPr>
        <w:shd w:fill="FFFFFF" w:val="clear"/>
        <w:tabs>
          <w:tab w:val="clear" w:pos="708"/>
          <w:tab w:val="left" w:pos="518"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как правило, малые дозы с медленным их наращиванием;</w:t>
      </w:r>
    </w:p>
    <w:p>
      <w:pPr>
        <w:pStyle w:val="Normal"/>
        <w:numPr>
          <w:ilvl w:val="0"/>
          <w:numId w:val="1"/>
        </w:numPr>
        <w:shd w:fill="FFFFFF" w:val="clear"/>
        <w:tabs>
          <w:tab w:val="clear" w:pos="708"/>
          <w:tab w:val="left" w:pos="518"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читать приоритетным комплексное лечение с использованием препаратов с различным механизмом действия;</w:t>
      </w:r>
    </w:p>
    <w:p>
      <w:pPr>
        <w:pStyle w:val="Normal"/>
        <w:numPr>
          <w:ilvl w:val="0"/>
          <w:numId w:val="1"/>
        </w:numPr>
        <w:shd w:fill="FFFFFF" w:val="clear"/>
        <w:tabs>
          <w:tab w:val="clear" w:pos="708"/>
          <w:tab w:val="left" w:pos="518"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одить основное лечение в сочетании с витаминотерапией, с терапией, нормализующей реактивность организма, с соблюдением пищевого, солевого и водного режимов.</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принципы предопределяют наблюдение за больными в динамике, способствуют предупреждению обострений и лечение психических расстройств. Использование такого подхода позволяет практически избежать перевода больных в психиатрические стационары, где бы они занимали остродефицитные и дорогостоящие места.</w:t>
      </w:r>
    </w:p>
    <w:p>
      <w:pPr>
        <w:pStyle w:val="Normal"/>
        <w:shd w:fill="FFFFFF" w:val="clear"/>
        <w:suppressAutoHyphens w:val="true"/>
        <w:spacing w:lineRule="auto" w:line="360"/>
        <w:ind w:firstLine="709"/>
        <w:jc w:val="both"/>
        <w:rPr/>
      </w:pPr>
      <w:r>
        <w:rPr>
          <w:rFonts w:cs="Times New Roman" w:ascii="Times New Roman" w:hAnsi="Times New Roman"/>
          <w:sz w:val="28"/>
          <w:szCs w:val="28"/>
        </w:rPr>
        <w:t>Медицинский персонал, оказывающий медико-социальную помощь больным, должен иметь, кроме соответствующей базовой, профессиональной подготовки, также и подготовку в вопросах геронтологии по соответствующим дисциплинам (терапии, психиатрии, неврологии и др.). Для повышения профессионального уровня и специализации двое врачей Центра прошли обучение по теме "Геронтология и гериатрия" в институте Геронтологии. Со средним и младшим медицинским персоналом ежегодно силами врачей Центра проводятся занятия по особенностям ухода за психически больными пожилого и старческого возраста.</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ультативную помощь оказывают не только медицинские учреждения Южного округа (поликлиника № 166, противотуберкулезный диспансер № 5, кожновенерологический диспансер, городские больницы и т.д.), но НЗЦП РАМН.</w:t>
      </w:r>
    </w:p>
    <w:p>
      <w:pPr>
        <w:pStyle w:val="Normal"/>
        <w:shd w:fill="FFFFFF" w:val="clear"/>
        <w:suppressAutoHyphens w:val="true"/>
        <w:spacing w:lineRule="auto" w:line="360"/>
        <w:ind w:firstLine="709"/>
        <w:jc w:val="both"/>
        <w:rPr/>
      </w:pPr>
      <w:r>
        <w:rPr>
          <w:rFonts w:cs="Times New Roman" w:ascii="Times New Roman" w:hAnsi="Times New Roman"/>
          <w:sz w:val="28"/>
          <w:szCs w:val="28"/>
        </w:rPr>
        <w:t>Вместе с тем, при оказании медицинской помощи геронтопсихиатрическим больным мы испытываем серьезные трудности. Так, несмотря на наличие в штатном расписании полставки стоматолога, реально найти такого специалиста сложно. Это определялось не только материальной незаинтересованностью, но и спецификой работы с психически больными. Решение этой проблемы нашло свое отражение в заключении договора с ООО "Вера-Юг", оказывающим стоматологические услуги не только больным Центра, но и осуществляющим протезирование в других психоневрологических интернатах Комитета социальной защиты населения Москвы. Нам также необходимы консультации ряда узких специалистов.</w:t>
      </w:r>
    </w:p>
    <w:p>
      <w:pPr>
        <w:pStyle w:val="Normal"/>
        <w:shd w:fill="FFFFFF" w:val="clear"/>
        <w:suppressAutoHyphens w:val="true"/>
        <w:spacing w:lineRule="auto" w:line="360"/>
        <w:ind w:firstLine="709"/>
        <w:jc w:val="both"/>
        <w:rPr/>
      </w:pPr>
      <w:r>
        <w:rPr>
          <w:rFonts w:cs="Times New Roman" w:ascii="Times New Roman" w:hAnsi="Times New Roman"/>
          <w:sz w:val="28"/>
          <w:szCs w:val="28"/>
        </w:rPr>
        <w:t>Важным условием, определяющим качество пребывания психически больных в Центре стало обеспечение единства медицинских и социальных мер. Организационно самостоятельное направление в системе оказания медико-социальной помощи психически больным — социотерапия. Всячески поощряются самостоятельность больных, их активное времяпрепровождение, вовлечение их в трудотерапевтические процессы. Немаловажное значение придаем мы организации досуга проживающих. С этой целью на каждом этаже установлены телевизоры, организована работа библиотеки, выписываются журналы и газеты, организуются просмотры видеофильмов в домашнем кинотеатре. Проводятся также музыкальные вечера, конкурсы, к юбилейным датам готовятся тематические встречи, где проживающие делятся воспоминаниями об исторических событиях, свидетелями которых нередко они были сами. У проживающих есть возможность встречаться со священником и совершать религиозные обряды, для чего выделено и оборудовано необходимое помещение. Ряд прихожан церкви "Воскресенье" оказывает помощь в уходе за больными.</w:t>
      </w:r>
    </w:p>
    <w:p>
      <w:pPr>
        <w:pStyle w:val="Normal"/>
        <w:shd w:fill="FFFFFF" w:val="clear"/>
        <w:suppressAutoHyphens w:val="true"/>
        <w:spacing w:lineRule="auto" w:line="360"/>
        <w:ind w:firstLine="709"/>
        <w:jc w:val="both"/>
        <w:rPr/>
      </w:pPr>
      <w:r>
        <w:rPr>
          <w:rFonts w:cs="Times New Roman" w:ascii="Times New Roman" w:hAnsi="Times New Roman"/>
          <w:sz w:val="28"/>
          <w:szCs w:val="28"/>
        </w:rPr>
        <w:t xml:space="preserve">Важное значение придаем работе с родственниками наших больных. Из общего числа всех поступивших только 9 % одинокие люди. У остальных есть родственники. Решающим фактором для помещения больного в Центр является не одинокое проживание, а тяжесть психического и физического состояния, когда дети и родственники не в состоянии обеспечить надлежащий уход и наблюдение. Кроме того, среди родственников больных было большое число так называемых "пожилых детей" (старше 60 лет), которые физически не могли осуществлять уход за престарелыми родителями. С родственниками больных проводим беседы </w:t>
      </w:r>
      <w:r>
        <w:rPr>
          <w:rFonts w:cs="Times New Roman" w:ascii="Times New Roman" w:hAnsi="Times New Roman"/>
          <w:sz w:val="28"/>
          <w:szCs w:val="28"/>
          <w:lang w:val="en-US"/>
        </w:rPr>
        <w:t>i</w:t>
      </w:r>
      <w:r>
        <w:rPr>
          <w:rFonts w:cs="Times New Roman" w:ascii="Times New Roman" w:hAnsi="Times New Roman"/>
          <w:sz w:val="28"/>
          <w:szCs w:val="28"/>
        </w:rPr>
        <w:t xml:space="preserve"> правильном общении с психически больными. В Центре созданы условия для посещения и общения с больными, практикуется такая форма реадаптации, как домашний отпуск (при отсутствии противопоказаний). Наличие в семье психически больного оказывает влияние на всех ее членов, и необходима большая, кропотливая работа с родственниками. Кроме того, сами родственники активно участвуют в жизни Центра, организуют концерты, входят в состав опекунской комиссии.</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е две недели пребывания в Центре — наиболее сложные для вновь поступивших. Нередко наблюдались обострения психотических расстройств, усиливалась депрессия с выраженным тревожным компонентом. Больные предъявляли многочисленные жалобы соматического характера, иногда возникали реакции протеста.</w:t>
      </w:r>
    </w:p>
    <w:p>
      <w:pPr>
        <w:pStyle w:val="Normal"/>
        <w:shd w:fill="FFFFFF" w:val="clear"/>
        <w:tabs>
          <w:tab w:val="clear" w:pos="708"/>
          <w:tab w:val="left" w:pos="4536" w:leader="none"/>
        </w:tabs>
        <w:suppressAutoHyphens w:val="true"/>
        <w:spacing w:lineRule="auto" w:line="360"/>
        <w:ind w:firstLine="709"/>
        <w:jc w:val="both"/>
        <w:rPr/>
      </w:pPr>
      <w:r>
        <w:rPr>
          <w:rFonts w:cs="Times New Roman" w:ascii="Times New Roman" w:hAnsi="Times New Roman"/>
          <w:sz w:val="28"/>
          <w:szCs w:val="28"/>
        </w:rPr>
        <w:t>В определенной мере это связано с отсутствием или наличием негативной информации об учреждениях социальной защиты.</w:t>
      </w:r>
    </w:p>
    <w:p>
      <w:pPr>
        <w:pStyle w:val="Normal"/>
        <w:shd w:fill="FFFFFF" w:val="clear"/>
        <w:tabs>
          <w:tab w:val="clear" w:pos="708"/>
          <w:tab w:val="left" w:pos="3490" w:leader="none"/>
        </w:tabs>
        <w:suppressAutoHyphens w:val="true"/>
        <w:spacing w:lineRule="auto" w:line="360"/>
        <w:ind w:firstLine="709"/>
        <w:jc w:val="both"/>
        <w:rPr/>
      </w:pPr>
      <w:r>
        <w:rPr>
          <w:rFonts w:cs="Times New Roman" w:ascii="Times New Roman" w:hAnsi="Times New Roman"/>
          <w:sz w:val="28"/>
          <w:szCs w:val="28"/>
        </w:rPr>
        <w:t>Следует признать, что социальные работники нередко оказываются неподготовленными к общению с лицами пожилого и старческого возраста, т. к. им не хватает знаний из области гериатрии и геронтопсихиатрии. Объективная информация, полученная при первом знакомстве социальным работником, "психологическая подготовка" пожилого человека к пребыванию в стационарном учреждений социальной защиты является, на наш взгляд, важным звеном в профилактике обострения как соматического, так и психического заболевания.</w:t>
      </w:r>
    </w:p>
    <w:p>
      <w:pPr>
        <w:pStyle w:val="FR3"/>
        <w:suppressAutoHyphens w:val="true"/>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3 Психологические проблемы старого человека</w:t>
      </w:r>
    </w:p>
    <w:p>
      <w:pPr>
        <w:pStyle w:val="31"/>
        <w:suppressAutoHyphens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31"/>
        <w:suppressAutoHyphens w:val="true"/>
        <w:spacing w:lineRule="auto" w:line="360"/>
        <w:ind w:firstLine="709"/>
        <w:rPr>
          <w:rFonts w:ascii="Times New Roman" w:hAnsi="Times New Roman" w:cs="Times New Roman"/>
          <w:szCs w:val="28"/>
        </w:rPr>
      </w:pPr>
      <w:r>
        <w:rPr>
          <w:rFonts w:cs="Times New Roman" w:ascii="Times New Roman" w:hAnsi="Times New Roman"/>
          <w:szCs w:val="28"/>
        </w:rPr>
        <w:t>Психология, занимаясь поведением людей в различных фазах их развития, ставит также ряд вопросов по отношению к старым людям. Таких вопросов может быть очень много. К ним, среди прочих, относятся следующие: от каких факторов зависит старение, что означает плохая или хорошая адаптация к старост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вопрос, существует ли какой-нибудь типичный способ поведения старых людей, мы должны ответить отрицательно. То, как человек переживает свои преклонные годы, зависит как от внешних, так и от внутренних факторов. Поведение человека в пожилом возрасте зависит не только от биологических или физиологических факторов, хотя и не следует их игнорировать, но и от личности, личных переживаний и жизненного опыта.</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чень важным факторам относится также влияние окружения, то есть то, чего ожидает от старого человека общество. Общественная роль, способ бытия и поведения определяются обществом, в котором человек живёт. Если от старого человека ожидают пассивности, может возникнуть разлад между тем, что старый человек может и хотел бы делать, и тем, что ожидают от него другие.</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о создаёт стереотип старого человека, опирающийся в основном на крайние группы, черты которых затем приписывает всем старым людям. Тем временем, как оказывается, старость не является прежде всего биологическим процессом или снижением возможностей, а является главным образом общественной судьбой. Так что не подлежит сомнению, что стереотип, который сформировался в результате того, чего общество ожидает от старых людей, в значительной степени определяет их поведение. Ибо никто не хочет в глазах других выглядеть смешным.</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uppressAutoHyphens w:val="true"/>
        <w:spacing w:lineRule="auto" w:line="360"/>
        <w:ind w:firstLine="709"/>
        <w:jc w:val="both"/>
        <w:outlineLvl w:val="0"/>
        <w:rPr/>
      </w:pPr>
      <w:r>
        <w:rPr>
          <w:rFonts w:cs="Times New Roman" w:ascii="Times New Roman" w:hAnsi="Times New Roman"/>
          <w:sz w:val="28"/>
          <w:szCs w:val="28"/>
        </w:rPr>
        <w:t>Глава 2. СТРАТЕГИИ ТОЛЕРАНТНОГО ОТНОШЕНИЯ К СТАРЕНИЮ</w:t>
      </w:r>
    </w:p>
    <w:p>
      <w:pPr>
        <w:pStyle w:val="Normal"/>
        <w:numPr>
          <w:ilvl w:val="0"/>
          <w:numId w:val="0"/>
        </w:numPr>
        <w:suppressAutoHyphens w:val="true"/>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360"/>
        <w:ind w:firstLine="709"/>
        <w:jc w:val="both"/>
        <w:outlineLvl w:val="0"/>
        <w:rPr/>
      </w:pPr>
      <w:r>
        <w:rPr>
          <w:rFonts w:cs="Times New Roman" w:ascii="Times New Roman" w:hAnsi="Times New Roman"/>
          <w:sz w:val="28"/>
          <w:szCs w:val="28"/>
        </w:rPr>
        <w:t>2.1 Типология стратегий отношения к старению</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pPr>
      <w:r>
        <w:rPr>
          <w:rFonts w:cs="Times New Roman" w:ascii="Times New Roman" w:hAnsi="Times New Roman"/>
          <w:sz w:val="28"/>
          <w:szCs w:val="28"/>
        </w:rPr>
        <w:t>"Параллельно" с обширным материалом, накопленным геронтологической наукой и близкими к ней отраслями знания, в общественном сознании существует масса как позитивных, так и негативных стереотипов, связанных со старением и старостью и далеко не всегда имеющих под собой реальную основу. Эти стереотипы, обусловленные незнанием многообразия механизмов и стратегий адаптации в поздние периоды жизни человека, мешают воспринимать пожилых людей дифференцированно, как индивидуумов с действительно существующими между ними различиями и могут приводить к негативным последствиям, как для пожилых людей, так и для молодого поколения, т.е. для общества в целом (табл. 1).</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ереотипы отношения к старости, определяющие во многом стратегии адаптации к возрасту, обусловливаются многими факторами, в том числе культурно-историческими особенностями развития общества. Такой выбор в значительной степени определяется, например, национальной традицией отношения к старости. В расширенных семьях на Востоке существуют такие отношения, которые требуют от пожилых людей участия, интеграции, готовности к общению и дают ощущение надежности, обеспечивают эмоциональное тепло и защищенность, В странах Запада старость часто воспринимается негативно, и общество, отторгая пожилых людей от участия в производительной жизни, лишает их многих социальных прав, а также социального интереса к ним и участия.</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ое значение влияния социального стереотипа старости на выбор стратегии адаптации к возрастному фактору в старости отмечают В.И. Слободчиков и Е. И. Исаев. Они пишут, что в современном обществе получил распространение образ стариков как бесполезных и обременяющих общество людей. Такие стереотипы отрицательно влияют на самочувствие пожилых людей.</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щущение себя как ненужных людей, как обузы для своих детей - психологическая основа общественной и профессиональной пассивности пенсионеров. Быстрые инволюционные процессы, обнаруживающиеся у людей в ранний постпенсионный период, - результат их неспособности противостоять мощному влиянию социальных стереотипов. Данное влияние приводит к негативным изменениям в еще совсем недавно активных и здоровых людях.</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е стереотипы приходят в противоречие с объективным медицинским и психологическим статусом пожилых людей. Психологические исследования показывают, что большинство людей в пенсионном возрасте сохраняют работоспособность, компетентность, интеллектуальный потенциал. В настоящее время люди, вышедшие на пенсию, отстаивают свои права на активную жизнь в обществе, могут осваивать и новые профессии совершенствоваться в сфере своего привычного дела. Некоторое из них желают получить новейшие знания в области своей или смежной професси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а взаимосвязи социального стереотипа старости и личного выбора стратегии старения представлена в работе Л.И. Анцыферовой. Она выделяет два личностных типа старости, отличающихся друг от друга уровнем активности, стратегиями совладения с трудностями, отношением к миру и себе, удовлетворенностью жизнью. Представители первого типа мужественно, без особых эмоциональных нарушений переживают уход на пенсию. Они, как правило, заранее готовятся к этому событию, ведут поиск новых путей включения в общественную жизнь, планируют будущее свободное время, предвидят негативные состояния и события в период отставки. Люди, планирующие свою жизнь на пенсии, нередко воспринимают отставку как освобождение от социальных ограничений, предписаний и стереотипов рабочего периода. Под влиянием переживания свободы у человека выявляются новые способности, реализующиеся в увлекательных занятиях. У многих старых людей выход на пенсию связан со стремлением передать профессиональный опыт ученикам. Они испытывают тягу к воспитанию нового поколения, наставничеству. Занятие другим интересным делом, установление новых дружеских связей, сохранение способности контролировать свое окружение порождают удовлетворенность жизнью и увеличивают ее продолжительность.</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Таблица 1. Позитивные и негативные стереотипы старости</w:t>
      </w:r>
    </w:p>
    <w:tbl>
      <w:tblPr>
        <w:tblW w:w="9353" w:type="dxa"/>
        <w:jc w:val="center"/>
        <w:tblInd w:w="0" w:type="dxa"/>
        <w:tblLayout w:type="fixed"/>
        <w:tblCellMar>
          <w:top w:w="0" w:type="dxa"/>
          <w:left w:w="108" w:type="dxa"/>
          <w:bottom w:w="0" w:type="dxa"/>
          <w:right w:w="108" w:type="dxa"/>
        </w:tblCellMar>
      </w:tblPr>
      <w:tblGrid>
        <w:gridCol w:w="4804"/>
        <w:gridCol w:w="4549"/>
      </w:tblGrid>
      <w:tr>
        <w:trPr>
          <w:cantSplit w:val="true"/>
        </w:trPr>
        <w:tc>
          <w:tcPr>
            <w:tcW w:w="4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Cs w:val="28"/>
              </w:rPr>
            </w:pPr>
            <w:r>
              <w:rPr>
                <w:rFonts w:cs="Times New Roman" w:ascii="Times New Roman" w:hAnsi="Times New Roman"/>
                <w:szCs w:val="28"/>
              </w:rPr>
              <w:t>Негативные стереотипы</w:t>
            </w:r>
          </w:p>
        </w:tc>
        <w:tc>
          <w:tcPr>
            <w:tcW w:w="4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Cs w:val="28"/>
              </w:rPr>
            </w:pPr>
            <w:r>
              <w:rPr>
                <w:rFonts w:cs="Times New Roman" w:ascii="Times New Roman" w:hAnsi="Times New Roman"/>
                <w:szCs w:val="28"/>
              </w:rPr>
              <w:t>Позитивные стереотипы</w:t>
            </w:r>
          </w:p>
        </w:tc>
      </w:tr>
      <w:tr>
        <w:trPr>
          <w:trHeight w:val="8837" w:hRule="atLeast"/>
          <w:cantSplit w:val="true"/>
        </w:trPr>
        <w:tc>
          <w:tcPr>
            <w:tcW w:w="48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360"/>
              <w:ind w:left="0" w:hanging="0"/>
              <w:jc w:val="both"/>
              <w:rPr>
                <w:rFonts w:ascii="Times New Roman" w:hAnsi="Times New Roman" w:cs="Times New Roman"/>
                <w:szCs w:val="28"/>
              </w:rPr>
            </w:pPr>
            <w:r>
              <w:rPr>
                <w:rFonts w:cs="Times New Roman" w:ascii="Times New Roman" w:hAnsi="Times New Roman"/>
                <w:szCs w:val="28"/>
              </w:rPr>
              <w:t>Большинство старых людей бедны.</w:t>
            </w:r>
          </w:p>
          <w:p>
            <w:pPr>
              <w:pStyle w:val="Normal"/>
              <w:numPr>
                <w:ilvl w:val="0"/>
                <w:numId w:val="3"/>
              </w:numPr>
              <w:suppressAutoHyphens w:val="true"/>
              <w:spacing w:lineRule="auto" w:line="360"/>
              <w:ind w:left="0" w:hanging="0"/>
              <w:jc w:val="both"/>
              <w:rPr>
                <w:rFonts w:ascii="Times New Roman" w:hAnsi="Times New Roman" w:cs="Times New Roman"/>
                <w:szCs w:val="28"/>
              </w:rPr>
            </w:pPr>
            <w:r>
              <w:rPr>
                <w:rFonts w:cs="Times New Roman" w:ascii="Times New Roman" w:hAnsi="Times New Roman"/>
                <w:szCs w:val="28"/>
              </w:rPr>
              <w:t>Большинство стариков не могут свести концы с концами из-за инфляции.</w:t>
            </w:r>
          </w:p>
          <w:p>
            <w:pPr>
              <w:pStyle w:val="Normal"/>
              <w:numPr>
                <w:ilvl w:val="0"/>
                <w:numId w:val="3"/>
              </w:numPr>
              <w:suppressAutoHyphens w:val="true"/>
              <w:spacing w:lineRule="auto" w:line="360"/>
              <w:ind w:left="0" w:hanging="0"/>
              <w:jc w:val="both"/>
              <w:rPr>
                <w:rFonts w:ascii="Times New Roman" w:hAnsi="Times New Roman" w:cs="Times New Roman"/>
                <w:szCs w:val="28"/>
              </w:rPr>
            </w:pPr>
            <w:r>
              <w:rPr>
                <w:rFonts w:cs="Times New Roman" w:ascii="Times New Roman" w:hAnsi="Times New Roman"/>
                <w:szCs w:val="28"/>
              </w:rPr>
              <w:t>у большинства старых людей есть жилищные проблемы.</w:t>
            </w:r>
          </w:p>
          <w:p>
            <w:pPr>
              <w:pStyle w:val="Normal"/>
              <w:numPr>
                <w:ilvl w:val="0"/>
                <w:numId w:val="3"/>
              </w:numPr>
              <w:suppressAutoHyphens w:val="true"/>
              <w:spacing w:lineRule="auto" w:line="360"/>
              <w:ind w:left="0" w:hanging="0"/>
              <w:jc w:val="both"/>
              <w:rPr>
                <w:rFonts w:ascii="Times New Roman" w:hAnsi="Times New Roman" w:cs="Times New Roman"/>
                <w:szCs w:val="28"/>
              </w:rPr>
            </w:pPr>
            <w:r>
              <w:rPr>
                <w:rFonts w:cs="Times New Roman" w:ascii="Times New Roman" w:hAnsi="Times New Roman"/>
                <w:szCs w:val="28"/>
              </w:rPr>
              <w:t>Старые люди, как правило, слабые и больные.</w:t>
            </w:r>
          </w:p>
          <w:p>
            <w:pPr>
              <w:pStyle w:val="Normal"/>
              <w:numPr>
                <w:ilvl w:val="0"/>
                <w:numId w:val="3"/>
              </w:numPr>
              <w:suppressAutoHyphens w:val="true"/>
              <w:spacing w:lineRule="auto" w:line="360"/>
              <w:ind w:left="0" w:hanging="0"/>
              <w:jc w:val="both"/>
              <w:rPr>
                <w:rFonts w:ascii="Times New Roman" w:hAnsi="Times New Roman" w:cs="Times New Roman"/>
                <w:szCs w:val="28"/>
              </w:rPr>
            </w:pPr>
            <w:r>
              <w:rPr>
                <w:rFonts w:cs="Times New Roman" w:ascii="Times New Roman" w:hAnsi="Times New Roman"/>
                <w:szCs w:val="28"/>
              </w:rPr>
              <w:t>Старики не являются политической силой и нуждаются в защите.</w:t>
            </w:r>
          </w:p>
          <w:p>
            <w:pPr>
              <w:pStyle w:val="Normal"/>
              <w:numPr>
                <w:ilvl w:val="0"/>
                <w:numId w:val="3"/>
              </w:numPr>
              <w:suppressAutoHyphens w:val="true"/>
              <w:spacing w:lineRule="auto" w:line="360"/>
              <w:ind w:left="0" w:hanging="0"/>
              <w:jc w:val="both"/>
              <w:rPr>
                <w:rFonts w:ascii="Times New Roman" w:hAnsi="Times New Roman" w:cs="Times New Roman"/>
                <w:szCs w:val="28"/>
              </w:rPr>
            </w:pPr>
            <w:r>
              <w:rPr>
                <w:rFonts w:cs="Times New Roman" w:ascii="Times New Roman" w:hAnsi="Times New Roman"/>
                <w:szCs w:val="28"/>
              </w:rPr>
              <w:t>Большинство старых людей плохо справляются с работой; работоспособность, продуктивность, мотивация, способность воспринимать новшества и творческая активность у них ниже, чем у молодых работников. Вероятность несчастных случаев у пожилых рабочих выше, чем у остальных.</w:t>
            </w:r>
          </w:p>
          <w:p>
            <w:pPr>
              <w:pStyle w:val="Normal"/>
              <w:numPr>
                <w:ilvl w:val="0"/>
                <w:numId w:val="3"/>
              </w:numPr>
              <w:suppressAutoHyphens w:val="true"/>
              <w:spacing w:lineRule="auto" w:line="360"/>
              <w:ind w:left="0" w:hanging="0"/>
              <w:jc w:val="both"/>
              <w:rPr>
                <w:rFonts w:ascii="Times New Roman" w:hAnsi="Times New Roman" w:cs="Times New Roman"/>
                <w:szCs w:val="28"/>
              </w:rPr>
            </w:pPr>
            <w:r>
              <w:rPr>
                <w:rFonts w:cs="Times New Roman" w:ascii="Times New Roman" w:hAnsi="Times New Roman"/>
                <w:szCs w:val="28"/>
              </w:rPr>
              <w:t>Старые люди медленней соображают и у них хуже память; ниже способность к обучению.</w:t>
            </w:r>
          </w:p>
          <w:p>
            <w:pPr>
              <w:pStyle w:val="Normal"/>
              <w:numPr>
                <w:ilvl w:val="0"/>
                <w:numId w:val="3"/>
              </w:numPr>
              <w:suppressAutoHyphens w:val="true"/>
              <w:spacing w:lineRule="auto" w:line="360"/>
              <w:ind w:left="0" w:hanging="0"/>
              <w:jc w:val="both"/>
              <w:rPr>
                <w:rFonts w:ascii="Times New Roman" w:hAnsi="Times New Roman" w:cs="Times New Roman"/>
                <w:szCs w:val="28"/>
              </w:rPr>
            </w:pPr>
            <w:r>
              <w:rPr>
                <w:rFonts w:cs="Times New Roman" w:ascii="Times New Roman" w:hAnsi="Times New Roman"/>
                <w:szCs w:val="28"/>
              </w:rPr>
              <w:t>Старые люди часто интеллектуально ригидны и догматичны. Большинство стариков закоснели в своих привычках и не способны их менять.</w:t>
            </w:r>
          </w:p>
          <w:p>
            <w:pPr>
              <w:pStyle w:val="Normal"/>
              <w:numPr>
                <w:ilvl w:val="0"/>
                <w:numId w:val="3"/>
              </w:numPr>
              <w:suppressAutoHyphens w:val="true"/>
              <w:spacing w:lineRule="auto" w:line="360"/>
              <w:ind w:left="0" w:hanging="0"/>
              <w:jc w:val="both"/>
              <w:rPr>
                <w:rFonts w:ascii="Times New Roman" w:hAnsi="Times New Roman" w:cs="Times New Roman"/>
                <w:szCs w:val="28"/>
              </w:rPr>
            </w:pPr>
            <w:r>
              <w:rPr>
                <w:rFonts w:cs="Times New Roman" w:ascii="Times New Roman" w:hAnsi="Times New Roman"/>
                <w:szCs w:val="28"/>
              </w:rPr>
              <w:t>Большинство старых людей живут в социальной изоляции и страдают от одиночества. Большинство стариков содержаться в домах престарелых.</w:t>
            </w:r>
          </w:p>
        </w:tc>
        <w:tc>
          <w:tcPr>
            <w:tcW w:w="45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360"/>
              <w:ind w:left="0" w:hanging="0"/>
              <w:jc w:val="both"/>
              <w:rPr>
                <w:rFonts w:ascii="Times New Roman" w:hAnsi="Times New Roman" w:cs="Times New Roman"/>
                <w:szCs w:val="28"/>
              </w:rPr>
            </w:pPr>
            <w:r>
              <w:rPr>
                <w:rFonts w:cs="Times New Roman" w:ascii="Times New Roman" w:hAnsi="Times New Roman"/>
                <w:szCs w:val="28"/>
              </w:rPr>
              <w:t>Старики относятся к довольно зажиточной категории населения. Работающие члены общества щедро обеспечивают их пенсиями и пособиями.</w:t>
            </w:r>
          </w:p>
          <w:p>
            <w:pPr>
              <w:pStyle w:val="Normal"/>
              <w:numPr>
                <w:ilvl w:val="0"/>
                <w:numId w:val="2"/>
              </w:numPr>
              <w:tabs>
                <w:tab w:val="clear" w:pos="708"/>
                <w:tab w:val="left" w:pos="4320" w:leader="none"/>
              </w:tabs>
              <w:suppressAutoHyphens w:val="true"/>
              <w:spacing w:lineRule="auto" w:line="360"/>
              <w:ind w:left="0" w:hanging="0"/>
              <w:jc w:val="both"/>
              <w:rPr>
                <w:rFonts w:ascii="Times New Roman" w:hAnsi="Times New Roman" w:cs="Times New Roman"/>
                <w:szCs w:val="28"/>
              </w:rPr>
            </w:pPr>
            <w:r>
              <w:rPr>
                <w:rFonts w:cs="Times New Roman" w:ascii="Times New Roman" w:hAnsi="Times New Roman"/>
                <w:szCs w:val="28"/>
              </w:rPr>
              <w:t>Старики являются потенциальной политической силой. Они голосуют и принимают участие в политической жизни. Они едины и их много.</w:t>
            </w:r>
          </w:p>
          <w:p>
            <w:pPr>
              <w:pStyle w:val="Normal"/>
              <w:numPr>
                <w:ilvl w:val="0"/>
                <w:numId w:val="2"/>
              </w:numPr>
              <w:suppressAutoHyphens w:val="true"/>
              <w:spacing w:lineRule="auto" w:line="360"/>
              <w:ind w:left="0" w:hanging="0"/>
              <w:jc w:val="both"/>
              <w:rPr>
                <w:rFonts w:ascii="Times New Roman" w:hAnsi="Times New Roman" w:cs="Times New Roman"/>
                <w:szCs w:val="28"/>
              </w:rPr>
            </w:pPr>
            <w:r>
              <w:rPr>
                <w:rFonts w:cs="Times New Roman" w:ascii="Times New Roman" w:hAnsi="Times New Roman"/>
                <w:szCs w:val="28"/>
              </w:rPr>
              <w:t>Старики легко сходятся с людьми. Они добры и приветливы.</w:t>
            </w:r>
          </w:p>
          <w:p>
            <w:pPr>
              <w:pStyle w:val="Normal"/>
              <w:numPr>
                <w:ilvl w:val="0"/>
                <w:numId w:val="2"/>
              </w:numPr>
              <w:suppressAutoHyphens w:val="true"/>
              <w:spacing w:lineRule="auto" w:line="360"/>
              <w:ind w:left="0" w:hanging="0"/>
              <w:jc w:val="both"/>
              <w:rPr>
                <w:rFonts w:ascii="Times New Roman" w:hAnsi="Times New Roman" w:cs="Times New Roman"/>
                <w:szCs w:val="28"/>
              </w:rPr>
            </w:pPr>
            <w:r>
              <w:rPr>
                <w:rFonts w:cs="Times New Roman" w:ascii="Times New Roman" w:hAnsi="Times New Roman"/>
                <w:szCs w:val="28"/>
              </w:rPr>
              <w:t>Большинство старых людей отличаются зрелостью, жизненным опытом и мудростью. Они интересные люди.</w:t>
            </w:r>
          </w:p>
          <w:p>
            <w:pPr>
              <w:pStyle w:val="Normal"/>
              <w:numPr>
                <w:ilvl w:val="0"/>
                <w:numId w:val="2"/>
              </w:numPr>
              <w:suppressAutoHyphens w:val="true"/>
              <w:spacing w:lineRule="auto" w:line="360"/>
              <w:ind w:left="0" w:hanging="0"/>
              <w:jc w:val="both"/>
              <w:rPr>
                <w:rFonts w:ascii="Times New Roman" w:hAnsi="Times New Roman" w:cs="Times New Roman"/>
                <w:szCs w:val="28"/>
              </w:rPr>
            </w:pPr>
            <w:r>
              <w:rPr>
                <w:rFonts w:cs="Times New Roman" w:ascii="Times New Roman" w:hAnsi="Times New Roman"/>
                <w:szCs w:val="28"/>
              </w:rPr>
              <w:t>Большинство старых людей умеют слушать и особенно терпеливы к детям.</w:t>
            </w:r>
          </w:p>
          <w:p>
            <w:pPr>
              <w:pStyle w:val="Normal"/>
              <w:numPr>
                <w:ilvl w:val="0"/>
                <w:numId w:val="2"/>
              </w:numPr>
              <w:suppressAutoHyphens w:val="true"/>
              <w:spacing w:lineRule="auto" w:line="360"/>
              <w:ind w:left="0" w:hanging="0"/>
              <w:jc w:val="both"/>
              <w:rPr>
                <w:rFonts w:ascii="Times New Roman" w:hAnsi="Times New Roman" w:cs="Times New Roman"/>
                <w:szCs w:val="28"/>
              </w:rPr>
            </w:pPr>
            <w:r>
              <w:rPr>
                <w:rFonts w:cs="Times New Roman" w:ascii="Times New Roman" w:hAnsi="Times New Roman"/>
                <w:szCs w:val="28"/>
              </w:rPr>
              <w:t>Большинство старых людей отличаются добротой и щедростью по отношению к своим детям и внукам.</w:t>
            </w:r>
          </w:p>
        </w:tc>
      </w:tr>
    </w:tbl>
    <w:p>
      <w:pPr>
        <w:pStyle w:val="Normal"/>
        <w:suppressAutoHyphens w:val="true"/>
        <w:spacing w:lineRule="auto" w:line="360"/>
        <w:ind w:firstLine="709"/>
        <w:jc w:val="both"/>
        <w:rPr>
          <w:rFonts w:ascii="Times New Roman" w:hAnsi="Times New Roman" w:cs="Times New Roman"/>
          <w:sz w:val="28"/>
          <w:szCs w:val="28"/>
        </w:rPr>
      </w:pPr>
      <w:r>
        <w:br w:type="page"/>
      </w:r>
      <w:r>
        <w:rPr>
          <w:rFonts w:cs="Times New Roman" w:ascii="Times New Roman" w:hAnsi="Times New Roman"/>
          <w:sz w:val="28"/>
          <w:szCs w:val="28"/>
        </w:rPr>
        <w:t>Картина поведения представителей второго типа людей, вышедших на пенсию, иная. Вместе с отходом от профессиональной деятельности у них развивается пассивное отношение к жизни, они отчуждаются от окружения, сужается круг их интересов и снижаются показатели тестов интеллекта. Они теряют уважение к себе и переживают тягостное чувство ненужности. Эта драматическая ситуация - типичный пример потери личностной идентичности и неспособности человека построить новую систему идентификации.</w:t>
      </w:r>
    </w:p>
    <w:p>
      <w:pPr>
        <w:pStyle w:val="Normal"/>
        <w:suppressAutoHyphens w:val="true"/>
        <w:spacing w:lineRule="auto" w:line="360"/>
        <w:ind w:firstLine="709"/>
        <w:jc w:val="both"/>
        <w:rPr/>
      </w:pPr>
      <w:r>
        <w:rPr>
          <w:rFonts w:cs="Times New Roman" w:ascii="Times New Roman" w:hAnsi="Times New Roman"/>
          <w:sz w:val="28"/>
          <w:szCs w:val="28"/>
        </w:rPr>
        <w:t>Интересную типологию стратегий адаптации к старению предлагает М. Ермолаева. Обобщив достаточно неоднородную информацию о различных аспектах старения, содержащуюся в работах Г.С. Абрамовой, Р.М Грановской, Н.Ф. Шахматова, Э. Эриксона, а также данные собственных исследований, автор выдвигает предположение, что ведущая деятельность в старости может быть направлена либо на сохранение личности человека, поддержание и развитие его социальных связей, либо на обособление, индивидуализацию и "выживание" его как индивида на фоне постепенного угасания физических, физиологических и психофизиологических функций. Оба варианта старения подчиняются законам адаптации, но обеспечивают различное качество жизни и даже ее продолжительность. В литературе наиболее полно описан второй вариант старения, при котором возрастные изменения проявляются в качественно своеобразной перестройке организма с сохранением особых приспособительных функций на фоне общего их спада. Эта стратегия адаптации предполагает постепенную перестройку основных жизненно важных процессов и в целом структуры регуляции функций в целях обеспечения сохранности индивида, поддержания или увеличения продолжительности жизни. Данная стратегия создает возможность превращений "открытой" системы индивида в систему "замкнутую".</w:t>
      </w:r>
    </w:p>
    <w:p>
      <w:pPr>
        <w:pStyle w:val="Normal"/>
        <w:suppressAutoHyphens w:val="true"/>
        <w:spacing w:lineRule="auto" w:line="360"/>
        <w:ind w:firstLine="709"/>
        <w:jc w:val="both"/>
        <w:rPr/>
      </w:pPr>
      <w:r>
        <w:rPr>
          <w:rFonts w:cs="Times New Roman" w:ascii="Times New Roman" w:hAnsi="Times New Roman"/>
          <w:sz w:val="28"/>
          <w:szCs w:val="28"/>
        </w:rPr>
        <w:t>Относительная замкнутость в психологическом плане контура регуляции в старости проявляется в общем, снижении интересов и притязаний к внешнему миру, эгоцентризме, снижении эмоционального контроле "заострении" некоторых личностных черт, а также в нивелировании индивидуальных качеств личности. Во многом эти личностные изменения обусловлены замкнутостью интересов старого человека на самом себе. Как отмечают многие авторы, неспособность пожилого человека что-либо делать для других вызывает у него чувство неполноценности, углубляемое раздражительностью и желанием спрятаться, чему способствует неосознаваемое чувство зависти и вины, которое впоследствии оборачивается равнодушием к окружающим.</w:t>
      </w:r>
    </w:p>
    <w:p>
      <w:pPr>
        <w:pStyle w:val="Normal"/>
        <w:suppressAutoHyphens w:val="true"/>
        <w:spacing w:lineRule="auto" w:line="360"/>
        <w:ind w:firstLine="709"/>
        <w:jc w:val="both"/>
        <w:rPr/>
      </w:pPr>
      <w:r>
        <w:rPr>
          <w:rFonts w:cs="Times New Roman" w:ascii="Times New Roman" w:hAnsi="Times New Roman"/>
          <w:sz w:val="28"/>
          <w:szCs w:val="28"/>
        </w:rPr>
        <w:t>Очевидно, что в случае стратегии адаптации к старости по принципу "замкнутого контура" этот возраст нельзя считать возрастом развития. Возможна, однако, альтернативная стратегия адаптации, когда пожилой человек стремится сохранить себя как личность, что связано с поддержанием и развитием его связей с обществом. В этом случае в качестве ведущей деятельности в старости можно рассматривать концептуализацию систематизацию и передачу опыта. Другими словами, позитивная революция в старости возможна в том случае, если пожилой человек найдет возможность реализовать накопленный опыт в значимом для других дел и вложит в это частицу своей индивидуальности, своей души. Тиражирование своего опыта, плодов своей жизненной мудрости делает пожилого человека значимым для общества, хотя бы с его собственной точки зрения, и тем самым обеспечивает сохранность и его связей обществом и самого чувства социальной причастности. Спектр таких социально значимых видов деятельности может быть самым широким: продолжение профессиональной деятельности, писание мемуаров, воспитание внуков и учеников, преподавание и многие другие дела, к которым всегда тянулась душа. Здесь главный момент – творчество, которое позволяет не только повысить качество жизни, но и увеличить ее продолжительность. Именно этот вид ведущей деятельности обеспечивает в старости внутреннюю интегрированность, необходимые социальные связи, отвлекает от навязчивых мыслей о здоровье, укрепляет чувство собственного достоинства, позволяет поддерживать преимущественно хорошие и теплые отношения с окружающим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зор изменения личностных проявлений в старости делает чрезвычайно актуальной для геронтопсихологии проблему типологии старения. Попыток описания типов старения было сделано очень много. В типологии Ф. Гизе, построенной на основе отношения человека к собственному старению, выделяются три типа стариков и старости: первый – старик - негативист, отрицающий у себя какие-либо признаки старости; второй — старик-экстраверт, признающий наступление старости через внешние влияния и наблюдение за изменениями (выросла молодежь, имеют место расхождение с нею во взглядах, смерть близких, изменение положения в семье, изменения-новшества в области техники, социальной жизни и т.д.); третий - интровертированный тип, для которого характерно острое переживание процесса старения. Человек не проявляет интереса к новому, погружается в воспоминания о прошлом, малоподвижен, стремится к покою и т.п.</w:t>
      </w:r>
    </w:p>
    <w:p>
      <w:pPr>
        <w:pStyle w:val="Normal"/>
        <w:suppressAutoHyphens w:val="true"/>
        <w:spacing w:lineRule="auto" w:line="360"/>
        <w:ind w:firstLine="709"/>
        <w:jc w:val="both"/>
        <w:rPr/>
      </w:pPr>
      <w:r>
        <w:rPr>
          <w:rFonts w:cs="Times New Roman" w:ascii="Times New Roman" w:hAnsi="Times New Roman"/>
          <w:sz w:val="28"/>
          <w:szCs w:val="28"/>
        </w:rPr>
        <w:t>И.С. Кон выделяет следующие социально-психологические типы старости. Первый тип - активная творческая старость, когда ветераны, уходя на заслуженный отдых, продолжают участвовать в общественной жизни, воспитании молодежи и т.д., живут полнокровной жизнью, не испытывая какой-либо ущербности. Второй тип старости характеризуется тем, что пенсионеры занимаются делами, на которые раньше у них просто не было времени: самообразованием, отдыхом, путешествиями и т.п. То есть для этого типа старения также характерны хорошая социальная и психологическая приспособляемость, гибкость, адаптация, но энергия направлена главным образом на себя. Третий тип (это преимущественно женщины) находит главное приложение своих сил в семье. А поскольку домашняя работа неисчерпаема, то женщинам, занимающимся ею, просто некогда хандрить, скучать. Однако удовлетворенность жизнью у этой группы людей ниже, чем у первых двух. Четвертый тип - это люди, смыслом жизни которых становится забота о собственном здоровье. С этим связаны и разнообразные формы активности, "моральное удовлетворение". Вместе с тем обнаруживается склонность (чаше у мужчин) к преувеличению своих действительных и мнимых болезней, повышенная тревожность.</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яду с выделенными благополучными типами старости И. С. Кон описывает и отрицательные типы развития: это агрессивные старые ворчуны, недовольные состоянием окружающего мира, критикующие кроме самих себя, всех поучающие и терроризирующие окружающих бесконечными претензиями; разочарованные в себе и собственной жизни, одинокие и грустные неудачники, постоянно обвиняющие себя за действительные и мнимые упущенные возможности, делая себя тем самым глубоко несчастными.</w:t>
      </w:r>
    </w:p>
    <w:p>
      <w:pPr>
        <w:pStyle w:val="Normal"/>
        <w:suppressAutoHyphens w:val="true"/>
        <w:spacing w:lineRule="auto" w:line="360"/>
        <w:ind w:firstLine="709"/>
        <w:jc w:val="both"/>
        <w:rPr/>
      </w:pPr>
      <w:r>
        <w:rPr>
          <w:rFonts w:cs="Times New Roman" w:ascii="Times New Roman" w:hAnsi="Times New Roman"/>
          <w:sz w:val="28"/>
          <w:szCs w:val="28"/>
        </w:rPr>
        <w:t>Многие интересные находки и идеи описаны в работе американских. исследователей "Старение и личность: Изучение восьмидесяти семи пожилых мужчин". Кластерный анализ личностных характеристик хорошо приспособленных и плохо приспособленных пожилых людей выявил пять разных "типов" личности или точнее, пять разных способов "прийти к соглашению" с проблемами старости. Типология стратегий приспособления к старости, предложенная исследователями, более известна в отечественной геронтопсихологии под авторством Д. Б. Бромлея, в работе которого она была представлена в наиболее полном варианте. Данная типология включает в себя конструктивную; зависимую, оборонительную, враждебную стратегии и стратегию отвращения к себе. Внутри каждой из пяти стратегий приспособления есть индивидуальные различия. Авторы предполагают, что менее приспособленные пожилые люди были дезадаптированы в течение всей своей жизни, так как стратегии приспособления к старости - то, как правило, варил основной линии, которая характеризовала поведение человека на протяжении многих лет. Эти данные получены биографическим методом исследования.</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Рощак представил типологию старения, основываясь на экспериментальном изучении потребностей сферы пожилых людей и дополнительных исследованиях (анкеты, интервью, анализ биографических данных, экспертной оценки, наблюдений) в домах-интернатах. Несмотря на очевидные различия в выборках испытуемых (yчастники-добровольцы, часть из которых продолжают профессиональную деятельность, граждане США, с одной стороны, и обитатели российских домов-интернатов - с другой), описываемые типы старения в работах Д. В. Бромлея и К. Рощака содержательно очень близк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авнительный анализ представленных типологий старения показывает, что общей детерминантой выбора пожилым человеком конструктивной или неконструктивной стратегии старения является его отношение к этому процессу, которое складывается не только в поздние периоды онтогенеза, когда старость является свершившимся фактом, но и на более ранних этапах жизненного пут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личные формы поведения пожилых людей в однотипных ситуациях отражают особенности реагирования на собственное старение. Именно эта сторона психической жизни человека определяет его отношение к личным потерям, утрате прошлых возможностей, так же как и новое восприятие окружающего. Перед каждым человеком встает вопрос о выработке толерантного отношения к собственной старости, как, впрочем, к своему возрасту вообще. По данным отечественных геронтологов, ни хорошее здоровье, ни сохранение деятельного образа жизни, ни высокий социальный статус, ни дружная семья не являются залогом и гарантией осознания старости как благоприятного периода жизни. При наличии этих признаков и в отдельности, и вместе взятых - пожилой человек может считать себя ущербным и абсолютно не принимать свое старение. И, наоборот, при отсутствии названных условий пожилой человек может находиться в согласии со своим возрастом и в состоянии увидеть положительные стороны своего бытия, испытывая удовлетворение. Как отмечает Н. Ф. Шахматов, отношение к собственному старению - активный элемент психической жизни. В формировании этого чувства определяющими являются моменты осознания факта физических и психических возрастных изменений, признания естественности ощущении физического нездоровья. На последующих этапах старения отношение к новым изменениям в физическом статусе находится уже под воздействием сформировавшейся новой жизненной позиция, нового уровня самосознания. Эта новая позиция формируется за счет установившихся новых отношений пожилого человека с его окружением, но в большей степени зависит от него самого. Принятие собственной старости есть результат активной творческой работы по переосмыслению жизненных установок и позиций, переоценке жизненных ценностей. Именно при этом варианте психического старения имеется полное согласие с самим собой, согласие с внешним миром, согласие с естественным ходом событий и, наконец, согласие с неминуемостью завершения собственной жизн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FR3"/>
        <w:numPr>
          <w:ilvl w:val="0"/>
          <w:numId w:val="0"/>
        </w:numPr>
        <w:suppressAutoHyphens w:val="true"/>
        <w:spacing w:lineRule="auto" w:line="360"/>
        <w:ind w:firstLine="709"/>
        <w:outlineLvl w:val="0"/>
        <w:rPr>
          <w:rFonts w:ascii="Times New Roman" w:hAnsi="Times New Roman" w:cs="Times New Roman"/>
          <w:b w:val="false"/>
          <w:b w:val="false"/>
          <w:sz w:val="28"/>
          <w:szCs w:val="36"/>
        </w:rPr>
      </w:pPr>
      <w:r>
        <w:rPr>
          <w:rFonts w:cs="Times New Roman" w:ascii="Times New Roman" w:hAnsi="Times New Roman"/>
          <w:b w:val="false"/>
          <w:sz w:val="28"/>
          <w:szCs w:val="36"/>
        </w:rPr>
        <w:t>Глава 3. Преодоление одиночества</w:t>
      </w:r>
    </w:p>
    <w:p>
      <w:pPr>
        <w:pStyle w:val="FR3"/>
        <w:suppressAutoHyphens w:val="true"/>
        <w:spacing w:lineRule="auto" w:line="360"/>
        <w:ind w:firstLine="709"/>
        <w:rPr>
          <w:rFonts w:ascii="Times New Roman" w:hAnsi="Times New Roman" w:cs="Times New Roman"/>
          <w:b w:val="false"/>
          <w:b w:val="false"/>
          <w:sz w:val="28"/>
          <w:szCs w:val="32"/>
          <w:lang w:val="ru-RU" w:eastAsia="ru-RU"/>
        </w:rPr>
      </w:pPr>
      <w:r>
        <w:rPr>
          <w:rFonts w:cs="Times New Roman" w:ascii="Times New Roman" w:hAnsi="Times New Roman"/>
          <w:b w:val="false"/>
          <w:sz w:val="28"/>
          <w:szCs w:val="32"/>
          <w:lang w:val="ru-RU" w:eastAsia="ru-RU"/>
        </w:rPr>
      </w:r>
    </w:p>
    <w:p>
      <w:pPr>
        <w:pStyle w:val="FR3"/>
        <w:suppressAutoHyphens w:val="true"/>
        <w:spacing w:lineRule="auto" w:line="360"/>
        <w:ind w:firstLine="709"/>
        <w:rPr>
          <w:rFonts w:ascii="Times New Roman" w:hAnsi="Times New Roman" w:cs="Times New Roman"/>
          <w:b w:val="false"/>
          <w:b w:val="false"/>
          <w:sz w:val="28"/>
          <w:szCs w:val="32"/>
          <w:lang w:val="ru-RU" w:eastAsia="ru-RU"/>
        </w:rPr>
      </w:pPr>
      <w:r>
        <w:rPr>
          <w:rFonts w:cs="Times New Roman" w:ascii="Times New Roman" w:hAnsi="Times New Roman"/>
          <w:b w:val="false"/>
          <w:sz w:val="28"/>
          <w:szCs w:val="32"/>
          <w:lang w:val="ru-RU" w:eastAsia="ru-RU"/>
        </w:rPr>
        <w:t>3.1 Одиночество</w:t>
      </w:r>
    </w:p>
    <w:p>
      <w:pPr>
        <w:pStyle w:val="FR3"/>
        <w:suppressAutoHyphens w:val="true"/>
        <w:spacing w:lineRule="auto" w:line="360"/>
        <w:ind w:firstLine="709"/>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r>
    </w:p>
    <w:p>
      <w:pPr>
        <w:pStyle w:val="Normal"/>
        <w:suppressAutoHyphens w:val="true"/>
        <w:spacing w:lineRule="auto" w:line="360"/>
        <w:ind w:firstLine="709"/>
        <w:jc w:val="both"/>
        <w:rPr/>
      </w:pPr>
      <w:r>
        <w:rPr>
          <w:rFonts w:cs="Times New Roman" w:ascii="Times New Roman" w:hAnsi="Times New Roman"/>
          <w:sz w:val="28"/>
          <w:szCs w:val="28"/>
        </w:rPr>
        <w:t>Живущих одиноко пожилых людей сравнительно немного, меньше чем один на шестерых. Среди них женщин в три раза больше, чем мужчин. Такова ситуация и в Польше, и во многих других странах, и объясняется она ранней смертностью мужчин. По имеющимся данным, только половина из общего числа живущих в одиночестве (около 8% всех пожилых людей) находится в изоляции от общества, никто их не навещает, и они не навещают никого. Не во всех случаях причиной этого является отсутствие родных; некоторые просто-напросто не поддерживают никаких контактов с имеющимися у них родственниками. Среди тех, кто живёт вместе с родными, также встречаются пожилые люди, которые говорят, что они часто "одинок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ши исследования в Польше показали, что таких пожилых людей, чувствующих себя одинокими, оказывается в два раза больше, чем тех, кто живёт фактически в одиночестве. Чаще всего одиноки женщины, живущие в одиночестве, — и это понятно. А вслед за ними по численности (что очень примечательно) идёт группа одиноких людей (без мужа или жены), живущих вместе с семьями взрослых детей. То есть наличие семьи не решает проблему одиночества, так же как, с другой стороны, жизнь в одиночестве вовсе не обязательно приводит к одиночеству: многие из таких людей ведут активную общественную жизнь, работают, общаются с родными и друзьям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инокий образ жизни и одиночество родственны друг другу, но их не следует смешивать. Первое из них можно было бы назвать состоянием физическим, а второе — социальным. Чувство одиночества — очень тяжёлое переживание, связанное с утратой существенных жизненных ценностей либо близкого человека (в пожилом возрасте обычно мужа или жены), а также переживание покинутости, брошенности. Оно явственно отражает психофизическое состояние пожилого человека, затрудняя завязывание новых и поддержание старых контактов и связей.</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ённые в этой области опросы в странах Запада дают резко отличающиеся от аналогичных опросов в Польше и Югославии результаты. Никогда не испытывают чувства одиночества 70—80% пожилых англичан, датчан и американцев, в то время как в Польше таких только 50%, а в Югославии — 30%. Здесь могут сказываться различия культур, но показательно и то, что проживание совместно с детьми (в Польше и Югославии оно значительно больше распространено, чем на Западе) не избавляет от одиночества и чувства покинутост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3.2 Свободное время пожилых людей</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pPr>
      <w:r>
        <w:rPr>
          <w:rFonts w:cs="Times New Roman" w:ascii="Times New Roman" w:hAnsi="Times New Roman"/>
          <w:sz w:val="28"/>
          <w:szCs w:val="28"/>
        </w:rPr>
        <w:t>Свободное время — это та часть жизни, которая не занята ни оплачиваемой работой (основной и дополнительной), ни учёбой, ни обеспечением элементарных физиологических потребностей (сон, еда, гигиенические процедуры), ни постоянными домашними обязанностями (готовка, стирка, уборка, опека над членами семьи, не способными к самообслуживанию). Что же составляет содержание свободного времени? Это отдых, восстановление сил человека, потраченных на трудовую деятельность, активность "наполовину с отдыхом" (в которой обязанности и выгоды соединяются с ощущением их свободной реализации), семейная жизнь и общественная активность. Все четыре вида и ситуации свободного времени основаны на добровольност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дых, называемый также рекреацией, является основной частью свободного времени, которую, свободно ею располагая, мы можем заполнить пассивным отдыхом, развлечением, а также предпринятой исходя из собственной потребности для общего развития умственной работой (самообразованием), художественной, спортивной, технической и т. п. деятельностью.</w:t>
      </w:r>
    </w:p>
    <w:p>
      <w:pPr>
        <w:pStyle w:val="Normal"/>
        <w:suppressAutoHyphens w:val="true"/>
        <w:spacing w:lineRule="auto" w:line="360"/>
        <w:ind w:firstLine="709"/>
        <w:jc w:val="both"/>
        <w:rPr/>
      </w:pPr>
      <w:r>
        <w:rPr>
          <w:rFonts w:cs="Times New Roman" w:ascii="Times New Roman" w:hAnsi="Times New Roman"/>
          <w:sz w:val="28"/>
          <w:szCs w:val="28"/>
        </w:rPr>
        <w:t>Пассивный отдых является одной из составляющих отдыха в целом, это "реагирование" на физическую усталость и психическое напряжение в покое, тишине, размышлениях, иногда в дремоте и, пожалуй, в одиночестве. "Право на лень", если она не превращается в безделье, необходимо человеку, особенно старому. В наш век постоянной спешки, шума, межчеловеческой напряжённости отдых высоко ценится специалистами в области психогигиены. Приобретённая старыми людьми культура пассивного отдыха (без перехода его в пустое безделье, в тишине и покое на свежем воздухе, а также с неутомляющим движением) — вот ключ к хорошему самочувствию. Игра (либо шире — всякое развлечение) является той составляющей свободного времени, которой охотнее всего отдаются молодые. Однако и многие старые люди не избегают ситуаций и действий, включающих в себя развлечения и выражающих потребность в движении, новизне, приключении, азарте, смене впечатлений, фантазии. Всё это является естественной формой противопоставления скуке и монотонности, угнетающих многих людей в пожилом возрасте. Развлекательная активность может выразиться в реальных действиях (экскурсия, игра, дружеские встречи и т. п.) либо в фантазировании, например "вживание" в героев прочитанной книги или просмотренного фильма; нежелательны только так называемые беспутные развлечения (пьянство, бытовая распущенность и т. п.). Так что приобретение культуры развлечения, а также способность развлекаться даже в глубокой старости — благо не только для старого человека, но и для его семьи и соседей, превращающее старого человека в личность, с которой все охотно общаются.</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онец, работа над собой, выражающаяся в потребности самообразования в умственной, моральной, художественной, общественной, технической областях. Потребность в самообразовании в какой-либо из названных областей не чужда ни человеческой сущности (хотя в разной форме и в разном объёме), ни любому периоду жизн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олько же у нас пожилых людей, увлечённо читающих научные и научно-популярные книги из выбранной ими области знаний, сколько пожилых и даже старых людей являются художниками-любителями, рационализаторами, мастерами прикладного искусства! Много старых людей мы видим среди слушателей научных чтений, лекций, даже среди слушателей курсов иностранных языков. Замечено, что тенденция к работе над собой встречается чаще среди людей с более высоким образовательным уровнем, однако, например среди лиц, занятых народным творчеством, немало людей, которые даже не закончили начальной школы.</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торые авторы пытаются классифицировать названные составляющие отдыха (пассивный отдых, развлечение, работа над собой) по их ценности для общества и отдельного человека, однако психогигиена утверждает, что для пользы каждого человека требуется реализация всех трёх функций в более или менее равномерной степени.</w:t>
      </w:r>
    </w:p>
    <w:p>
      <w:pPr>
        <w:pStyle w:val="Normal"/>
        <w:suppressAutoHyphens w:val="true"/>
        <w:spacing w:lineRule="auto" w:line="360"/>
        <w:ind w:firstLine="709"/>
        <w:jc w:val="both"/>
        <w:rPr/>
      </w:pPr>
      <w:r>
        <w:rPr>
          <w:rFonts w:cs="Times New Roman" w:ascii="Times New Roman" w:hAnsi="Times New Roman"/>
          <w:sz w:val="28"/>
          <w:szCs w:val="28"/>
        </w:rPr>
        <w:t>Не подлежат резкому разграничению действия, связанные с пассивным отдыхом, развлечениями и самосовершенствованием. Часто бывает так, что данное действие может выполнять, в зависимости от обстоятельств, различные функции: например, чтение книги, в зависимости от её содержания и умственных способностей человека, может быть и отдыхом, и работой над собой, и развлечением.</w:t>
      </w:r>
    </w:p>
    <w:p>
      <w:pPr>
        <w:pStyle w:val="Normal"/>
        <w:suppressAutoHyphens w:val="true"/>
        <w:spacing w:lineRule="auto" w:line="360"/>
        <w:ind w:firstLine="709"/>
        <w:jc w:val="both"/>
        <w:rPr/>
      </w:pPr>
      <w:r>
        <w:rPr>
          <w:rFonts w:cs="Times New Roman" w:ascii="Times New Roman" w:hAnsi="Times New Roman"/>
          <w:sz w:val="28"/>
          <w:szCs w:val="28"/>
        </w:rPr>
        <w:t>Активность "наполовину с отдыхом" — это часть свободного времени, используемая для дел, связанных с необходимостью их выполнения либо с материальной выгодой, которую они приносят, однако выполняемых с определённым ощущением свободы. В этих делах необходимость и свобода как бы пронизывают друг друга и аналогичным образом в сознании отражаются и материальная выгода, и чувство бескорыстного удовлетворения от их выполнения. Типичным примером такой активности пожилых людей является работа на приусадебном участке или в садике возле дома. Как известно, самую многочисленную категорию таких "дачников" составляют пенсионеры, а анализ мотивации их увлечения этим делом показывает, что хотя они и рассчитывают на получение материальной выгоды (в продуктах и иногда в наличных деньгах), но не меньше ценят удовлетворение от этой добровольной работы, удовлетворение от двигательной активности, свежего воздуха, солнца, работы без спешки, но лишь в соответствии со своими планами, собственным темпом, распоряжаясь по своему усмотрению самим собой и своим хозяйством. Это и есть тот полуотдых, который могут дать пожилым людям занятия мелким ремеслом, рукоделие, разведение домашних животных и птиц, участие в любительском музыкальном ансамбле, выступающем на свадьбах и танцах, оказание некоторых услуг соседям и т. п.</w:t>
      </w:r>
    </w:p>
    <w:p>
      <w:pPr>
        <w:pStyle w:val="Normal"/>
        <w:suppressAutoHyphens w:val="true"/>
        <w:spacing w:lineRule="auto" w:line="360"/>
        <w:ind w:firstLine="709"/>
        <w:jc w:val="both"/>
        <w:rPr/>
      </w:pPr>
      <w:r>
        <w:rPr>
          <w:rFonts w:cs="Times New Roman" w:ascii="Times New Roman" w:hAnsi="Times New Roman"/>
          <w:sz w:val="28"/>
          <w:szCs w:val="28"/>
        </w:rPr>
        <w:t>В семейной жизни некоторые обязанности как бы пронизаны удовлетворением от свободы, добровольности своих действий, приближающихся в этом к описанному выше "полуотдыху". Бабушка радуется внуку, оставленному под её опеку, если, конечно, это не слишком продолжительно, не слишком изнурительно физически и психически для старого человека. Дедушка охотно выполняет поручения семьи своего сына или дочери, если они соразмерны с его силами. Добровольное, благожелательное принятие обязанностей по отношению к младшему поколению в семье в целом зависит от осознания людьми, нуждающимися в такой помощи, ограниченных психофизических возможностей старых людей: старым людям чаще требуется отдых в одиночестве и тишине.</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енную активность, как и семейную жизнь, сопровождают необходимость и добровольность. Именно второе является характерной чертой активности в свободное время. Это разнообразное участие на общественных началах в различных объединениях и союзах, общественных культурных организациях, в клубах, в акциях опеки и помощи в микрорайонах по месту жительства, в просветительных и реабилитационных мероприятиях. Эта работа, как правило, бесплатная; в некоторых областях доля пожилых людей очень значительна, например в общественном опекунстве, среди судебных кураторов по делам несовершеннолетних или в организации помощи соседям в микрорайоне. Известно, что на этих работах пожилые люди часто приобретают новые знания и навыки для лучшего исполнения своих начинаний. Понятно, что общественную активность проявляют пожилые люди только в годы так называемой ранней старости; ухудшение здоровья исключает людей третьего возраста из столь ценимых ими общественных мероприятий.</w:t>
      </w:r>
    </w:p>
    <w:p>
      <w:pPr>
        <w:pStyle w:val="Normal"/>
        <w:suppressAutoHyphens w:val="true"/>
        <w:spacing w:lineRule="auto" w:line="360"/>
        <w:ind w:firstLine="709"/>
        <w:jc w:val="both"/>
        <w:rPr/>
      </w:pPr>
      <w:r>
        <w:rPr>
          <w:rFonts w:cs="Times New Roman" w:ascii="Times New Roman" w:hAnsi="Times New Roman"/>
          <w:sz w:val="28"/>
          <w:szCs w:val="28"/>
        </w:rPr>
        <w:t>Чтобы люди приобрели навыки выгодного для себя и общества умения отдыхать, они должны развивать ещё в молодости способность заполнять различными занятиями своё свободное время. Эти навыки нельзя приобрести "вообще", их надо усваивать в каждой области отдельно: в чтении, путешествиях, коллективных играх и т. п. Игнорирование этого принципа мы отмечаем нередко вокруг себя: кто-то умеет вести себя в гостях, но является "безграмотным" в походе.</w:t>
      </w:r>
    </w:p>
    <w:p>
      <w:pPr>
        <w:pStyle w:val="Normal"/>
        <w:suppressAutoHyphens w:val="true"/>
        <w:spacing w:lineRule="auto" w:line="360"/>
        <w:ind w:firstLine="709"/>
        <w:jc w:val="both"/>
        <w:rPr/>
      </w:pPr>
      <w:r>
        <w:rPr>
          <w:rFonts w:cs="Times New Roman" w:ascii="Times New Roman" w:hAnsi="Times New Roman"/>
          <w:sz w:val="28"/>
          <w:szCs w:val="28"/>
        </w:rPr>
        <w:t>Методы организации правильного, приятного отдыха разнообразны; например, человек должен знать, что прогулки постоянно в одном и том же месте менее ценны, чем прогулки каждый раз в другие места; что литературные произведения могут быть "пустыми" или расширять познание мира и людей, и т. д. Другой метод состоит в "облагораживании" стереотипов поведения; например, замена азартных игр играми, требующими умения, размышления, а пикника с выпивкой — пикником с песнями у костра. С "воспитательной" целью можно использовать также человеческую склонность следовать моде, престижному поведению, соперничеству.</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о пенсионеров в Польше увеличивается с каждым пятилетием, а их жизненная активность продлевается. Для социальной и культурной ситуации народа важно, чтобы всё более многочисленный "мир старых людей" становился миром людей, черпающих из жизни максимум возможного удовлетворения, а также обогащающих общество ценностями своего возраста.</w:t>
      </w:r>
    </w:p>
    <w:p>
      <w:pPr>
        <w:pStyle w:val="Normal"/>
        <w:suppressAutoHyphens w:val="true"/>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t>Средства массовой информации в жизни пожилых людей</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ства массовой информации поднимают проблемы, связанные с жизнью пожилых и старых людей, различными способами. Распространяемые ими материалы можно разделить на материалы о старых людях и материалы для старых людей. Некоторые из них, касающиеся старения и старости, создаются сравнительно молодыми людьми, иногда детьми, авторами других материалов являются пожилые и стареющие люди.</w:t>
      </w:r>
    </w:p>
    <w:p>
      <w:pPr>
        <w:pStyle w:val="Normal"/>
        <w:suppressAutoHyphens w:val="true"/>
        <w:spacing w:lineRule="auto" w:line="360"/>
        <w:ind w:firstLine="709"/>
        <w:jc w:val="both"/>
        <w:rPr/>
      </w:pPr>
      <w:r>
        <w:rPr>
          <w:rFonts w:cs="Times New Roman" w:ascii="Times New Roman" w:hAnsi="Times New Roman"/>
          <w:sz w:val="28"/>
          <w:szCs w:val="28"/>
        </w:rPr>
        <w:t>Материалы о старых людях касаются проблематики, связанной со старением и старостью, с нуждами старого человека, его семейной и социальной ситуацией. Они информируют об организациях и объединениях, обслуживающих эту категорию людей. Эти материалы ориентированы на всех потребителей информации, в том числе на старых людей и</w:t>
      </w:r>
      <w:r>
        <w:rPr>
          <w:rFonts w:cs="Times New Roman" w:ascii="Times New Roman" w:hAnsi="Times New Roman"/>
          <w:bCs/>
          <w:sz w:val="28"/>
          <w:szCs w:val="28"/>
        </w:rPr>
        <w:t xml:space="preserve"> их</w:t>
      </w:r>
      <w:r>
        <w:rPr>
          <w:rFonts w:cs="Times New Roman" w:ascii="Times New Roman" w:hAnsi="Times New Roman"/>
          <w:sz w:val="28"/>
          <w:szCs w:val="28"/>
        </w:rPr>
        <w:t xml:space="preserve"> семьи, соседей, товарищей по работе, руководителей, а также на специализированные службы. Эти материалы должны информировать общество о старости и старении в очень широком аспекте. Поэтому в них должны приниматься во внимание вопросы здоровья, диететики, профилактики преждевременного старения, способа поддержания жизненного тонуса и хорошего самочувствия. Материалы должны отражать социальное положение пенсионеров по старости и инвалидности, их материальное положение, жилищные условия, обеспечение рынка продуктами, одеждой, обувью и другими предметами повседневного пользования, раскрывать духовные потребности, говорить о чувстве одиночества и пустоты, а также о мерах, компенсирующих такое состояние, напоминать о возможностях рекреации и творчества в пожилом возрасте. Существенным представляется привлечение создателей материалов к научным исследованиям на тему правдивой ситуации и действительных потребностей старых людей, а также к использованию примеров из жизн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ы для старых людей отражают ту же самую проблематику, отличаясь лишь способом подачи информации. Они распространяются в виде отдельных рубрик в журналах, радиопередач и телепрограмм, книжных сборников полезных советов для пожилых и старых людей.</w:t>
      </w:r>
    </w:p>
    <w:p>
      <w:pPr>
        <w:pStyle w:val="Normal"/>
        <w:suppressAutoHyphens w:val="true"/>
        <w:spacing w:lineRule="auto" w:line="360"/>
        <w:ind w:firstLine="709"/>
        <w:jc w:val="both"/>
        <w:rPr/>
      </w:pPr>
      <w:r>
        <w:rPr>
          <w:rFonts w:cs="Times New Roman" w:ascii="Times New Roman" w:hAnsi="Times New Roman"/>
          <w:sz w:val="28"/>
          <w:szCs w:val="28"/>
        </w:rPr>
        <w:t>Частота, объём и тематика таких материалов зависят от многих факторов, таких, как демографическая структура общества, социальная политика государства, активность организаций и исследовательских центров, занимающихся проблемами третьего возраста, а также от инициативы создателей программ и печатных изданий, предназначенных для старых людей. Эти факторы обусловливают регулярное появление таких материалов в средствах массовой информации либо увеличение их количества в связи с предпринимаемыми акциями (например, месячник пожилых людей, День бабушки), введением новых социальных прав либо созданием экспериментальных учреждений для старых людей.</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а вышеупомянутых вида материалов распространяют в обществе сведения о пожилых людях. Они могут стимулировать проведение общественно полезных мероприятий, не обременяя ими социальные службы. Одновременно они способствуют устранению конфликтов между поколениями, помогают улучшить межчеловеческие отношения. Формируя общественное мнение, они могут влиять на людей, исполняющих важные административные функции, а также на окружение старых людей и на них самих.</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ую роль в этом аспекте играют также материалы, содержащиеся в беллетристике, радиопостановках, телевизионных сериалах, театральных пьесах, художественных фильмах. Среди популяризаторов публицистических, научно-популярных, научных и художественных материалов по этой тематике значительный процент составляют пожилые люди — писатели, учёные, артисты и общественные деятели. Их творчество является вкладом в общее воздействие средств массовой информации. Кроме того, беседы с ними, интервью, фильмы об их жизни, другие формы контактов являются источником знаний об интересной, активной, творческой старости. Они популяризируют образцы правильного поведения, призывают следовать им. Значительную роль играют и такие материалы о старых людях и для старых людей, которые поступают непосредственно от знаменитых людей, экспертов, научных авторитетов, руководителей политических и общественных организаций.</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публикуемых материалов может доминировать картина счастливой старости, новейших приспособлений и учреждений, предназначенных для старых людей, либо наоборот, трудной старости, протекающей без специального оборудования и соответствующих учреждений.</w:t>
      </w:r>
    </w:p>
    <w:p>
      <w:pPr>
        <w:pStyle w:val="Normal"/>
        <w:suppressAutoHyphens w:val="true"/>
        <w:spacing w:lineRule="auto" w:line="360"/>
        <w:ind w:firstLine="709"/>
        <w:jc w:val="both"/>
        <w:rPr/>
      </w:pPr>
      <w:r>
        <w:rPr>
          <w:rFonts w:cs="Times New Roman" w:ascii="Times New Roman" w:hAnsi="Times New Roman"/>
          <w:sz w:val="28"/>
          <w:szCs w:val="28"/>
        </w:rPr>
        <w:t>Несомненно, общественность заинтересована в сохранении "золотой середины". Наряду с "образцовым" материалом должна также публиковаться информация о трудностях и нуждах старых людей, учреждениях и организациях, которые плохо работают. Ибо если "образцовые" материалы пропагандируют позитивные образцы поведения, то картина тоски, боли и одиночества побуждает к раздумьям, мерам по оказанию помощи другим людям.</w:t>
      </w:r>
    </w:p>
    <w:p>
      <w:pPr>
        <w:pStyle w:val="Normal"/>
        <w:suppressAutoHyphens w:val="true"/>
        <w:spacing w:lineRule="auto" w:line="360"/>
        <w:ind w:firstLine="709"/>
        <w:jc w:val="both"/>
        <w:rPr/>
      </w:pPr>
      <w:r>
        <w:rPr>
          <w:rFonts w:cs="Times New Roman" w:ascii="Times New Roman" w:hAnsi="Times New Roman"/>
          <w:sz w:val="28"/>
          <w:szCs w:val="28"/>
        </w:rPr>
        <w:t>Познавательно-воспитательная функция материалов, содержащихся в публицистике, научно-популярных работах и в различных художественных произведениях, сочетается со всеобщим постепенным просвещением общественности, которое включает в себя улучшение подготовки для выполнения социальных ролей (например, стареющих людей, детей стареющих и старых родителей, руководителей, работников в предпенсионном возрасте), выработку гражданской позиции, укрепление связи между поколениями, а также подготовку к старости. Поэтому материалы, на первый взгляд не связанные со старыми людьми, но лишь со старением, то есть адресованные всем, например, как сохранить физическую форму и активность, как "успеть" за общественными и культурными переменами, как приспособиться к изменяющимся нормам и обычаям, помогают подготовить к старости и себя и других.</w:t>
      </w:r>
    </w:p>
    <w:p>
      <w:pPr>
        <w:pStyle w:val="Normal"/>
        <w:suppressAutoHyphens w:val="true"/>
        <w:spacing w:lineRule="auto" w:line="360"/>
        <w:ind w:firstLine="709"/>
        <w:jc w:val="both"/>
        <w:rPr/>
      </w:pPr>
      <w:r>
        <w:rPr>
          <w:rFonts w:cs="Times New Roman" w:ascii="Times New Roman" w:hAnsi="Times New Roman"/>
          <w:sz w:val="28"/>
          <w:szCs w:val="28"/>
        </w:rPr>
        <w:t>Особая роль тут принадлежит материалам для пожилых людей, так как специальные рубрики в некоторых журналах, радио- и телепередачи, а также сборники советов, адресованные им, рекомендуют определённые образцы поведения, способы проведения свободного времени, знакомят с учреждениями, предназначенными для пожилых, и т. п. Редакторы этих рубрик или передач стараются установить непосредственный контакт с "потребителями продукции", предоставляя место для писем читателей, отвечая на них. Они способствуют взаимному обмену корреспонденцией путём помещения адресов, посредничают при установлении контактов. В некоторых случаях помещают объявления с предложением совместно заниматься каким-либо хобби, музицированием, игрой в карты, проводить отпуска и т. п. Иногда сообщают об открытии или деятельности клуба пожилых, курсов и студий для людей третьего возраста, гимнастических групп или садоводческих товариществ. Эти специальные рубрики и передачи по мере роста их популярности расширяются за счёт деятельности, укрепляющей непосредственные связи с читателями, слушателями, зрителями. Некоторые мероприятия носят характер "спасательных" акций, заключаются, например, в ускорении выплаты материальной помощи, доставке необходимых приспособлений и оборудования, помощи в улучшении жилищной ситуации и т. п. Одновременно они выполняют функции, компенсирующие отсутствие соответствующих организаций и общественных сил среди местной общественности, сами становясь как бы этими организациями. В большинстве случаев широкая акция, проведённая с помощью этих рубрик в журналах, радио- и телевизионных передачах, выполняет воспитательные функции. Предпринимающие такую деятельность редакторы могут дать нужный совет, направить к специалисту и соответствующему источнику информации. Они возрождают и популяризируют обычаи, укрепляющие связи между поколениями, побуждают к творчеству в различных областях.</w:t>
      </w:r>
    </w:p>
    <w:p>
      <w:pPr>
        <w:pStyle w:val="Normal"/>
        <w:numPr>
          <w:ilvl w:val="0"/>
          <w:numId w:val="0"/>
        </w:numPr>
        <w:suppressAutoHyphens w:val="true"/>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Наша пресса регулярно помещает</w:t>
      </w:r>
    </w:p>
    <w:p>
      <w:pPr>
        <w:pStyle w:val="Normal"/>
        <w:suppressAutoHyphens w:val="true"/>
        <w:spacing w:lineRule="auto" w:line="360"/>
        <w:ind w:firstLine="709"/>
        <w:jc w:val="both"/>
        <w:rPr/>
      </w:pPr>
      <w:r>
        <w:rPr>
          <w:rFonts w:cs="Times New Roman" w:ascii="Times New Roman" w:hAnsi="Times New Roman"/>
          <w:sz w:val="28"/>
          <w:szCs w:val="28"/>
        </w:rPr>
        <w:t>информацию о счастливом, долголетнем супружестве, знакомит со счастливыми юбилярами. Венгерское телевидение с 70-х гг. посвящает специальную программу людям в преклонном возрасте "Для пенсионеров". В этой программе даются юридические, медицинские советы, ответы на письма телезрителей, популяризируется интересная литература. Английская компания Би-Би-Си передаёт цикл передач на темы, связанные с переходом на пенсию. Радио и телевидение ФРГ также ведут подобные передачи, в том числе телевизионную для старых людей "Помните ли Вы?". На страницах чешских женских журналов помещают поздравления по случаю дня рождения в 70 и 80 лет, пишут об их жизни, семейном положении, помещают их фотографии.</w:t>
      </w:r>
    </w:p>
    <w:p>
      <w:pPr>
        <w:pStyle w:val="Normal"/>
        <w:suppressAutoHyphens w:val="true"/>
        <w:spacing w:lineRule="auto" w:line="360"/>
        <w:ind w:firstLine="709"/>
        <w:jc w:val="both"/>
        <w:rPr/>
      </w:pPr>
      <w:r>
        <w:rPr>
          <w:rFonts w:cs="Times New Roman" w:ascii="Times New Roman" w:hAnsi="Times New Roman"/>
          <w:sz w:val="28"/>
          <w:szCs w:val="28"/>
        </w:rPr>
        <w:t>Первая программа шведского радио подготовила цикл из трёх передач, посвящённый проблемам старости и старения, названный "Дедушка и бабушка 1996 года". В цикл входят интервью, проведённые с людьми, выходящими в ближайшее время на пенсию, которые рассказывают о своих планах на будущее. Значительная часть передач посвящена проблемам будущего, когда люди, видимо, будут трудиться не больше 20—25 лет.</w:t>
      </w:r>
    </w:p>
    <w:p>
      <w:pPr>
        <w:pStyle w:val="Normal"/>
        <w:suppressAutoHyphens w:val="true"/>
        <w:spacing w:lineRule="auto" w:line="360"/>
        <w:ind w:firstLine="709"/>
        <w:jc w:val="both"/>
        <w:rPr/>
      </w:pPr>
      <w:r>
        <w:rPr>
          <w:rFonts w:cs="Times New Roman" w:ascii="Times New Roman" w:hAnsi="Times New Roman"/>
          <w:sz w:val="28"/>
          <w:szCs w:val="28"/>
        </w:rPr>
        <w:t>Другим примером является специализированный французский журнал "Геронтология", издаваемый профессором пропагандирующий различные формы помощи людям третьего возраста или более популярный журнал "Наше время". В нём публикуется информация о центрах, организующих занятия, семинары и отдых для людей, собирающихся на пенсию, а также для самих пенсионеров.</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ие частоты, соотношения, а также сферы распространения этих двух типов материалов — для старых людей и о старых людях — требует количественного и качественного анализа содержания журналов, радио- и телепередач, как центральных, так и местных. Таким исследованием можно также охватить опубликованные сборники различных советов. Такой анализ является основанием для оценки сегодняшнего состояния популяризации упомянутой тематики средствами массовой информации. Такие исследования позволяют оценивать правильность так называемой воспитательной профилактики, реализующей задачи подготовки к старости и несущей помощь стареющим и старым людям.</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и в каком объёме старые люди пользуются средствами массовой информации, какое из этих средств и в зависимости от каких факторов выбирают, какие материалы и формы подачи предпочитают — на эти вопросы можно ответить, проводя целенаправленные обследования потребителей информации, принимая во внимание прежде всего эту возрастную категорию. Другим источником являются исследования, касающиеся способа проведения старыми людьми своего свободного времен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ния по вопросам о влиянии прессы, радио и телевидения в Польше в 1967 г. (позднее такие исследования не проводились) показали, что 93% пожилых людей (55 лет и старше) являются радиослушателями, 65,4% — телезрителями. Причастность к этим источникам информации снижается по мере старения. Кроме того, ограниченное использование их характеризует людей с низким уровнем образования, не работающих профессионально, проживающих в деревне и в небольших посёлках. Исследование роли радио и телевидения в повседневной жизни показывает, что людям в предпенсионном и пенсионном возрасте больше, чем более молодым людям, нравится слушать радио и смотреть телепередачи, а слушание радио каждый третий человек оценивает как одно из самых приятных занятий. Сходные тенденции выявили исследования С. Яловецкого, касающиеся 70-х гг. Иерархия культурной активности исследованных пенсионеров и людей перед выходом на пенсию позволяет составить следующий ряд: 92% слушают радио, 88% смотрят телепередачи, 76% читают ежедневную прессу, 48% читают книги, 32% — журналы.</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енный аспект участия в средствах массовой информации является важным для педагога, социального работника и деятелей, занимающихся проблематикой старых людей. Так, широкое пользование радио, телевидением, а также прессой предполагает их доступность в рамках социального и культурного минимума. Так, например, исследования домашних хозяйств пенсионеров, проведённые Главным управлением статистики в 1971 г., выявили большое количество радиоприёмников, приходящихся на 100 хозяйств, однако исследования силезских рабочих, подтверждая количественные показатели, выявили, что радиоприёмники и телевизоры, которыми располагают старые люди, отличаются большой степенью изношенности и низкими техническими показателями, что затрудняет хорошее восприятие передаваемых материалов, ограничивает их художественную ценность.</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менее существенными являются способы использования средств массовой информации. Мы не располагаем исследованиями, которые позволили бы определить сферу и предпочтительность того или иного способа чтения газет, слушания радио, просмотра телепередач. Располагают ли старые люди собственной аппаратурой, если проживают совместно со взрослыми детьми? Могут ли они смотреть свои любимые телепередачи или им навязывается просмотр того, что интересует других членов семьи? Как чаще и охотнее читают, слушают и просматривают старые люди — в одиночестве, в кругу семьи или со знакомыми и друзьями в клубе? Как широко культивируются такие традиции, как, например, чтение вслух дома, совместное обсуждение прочитанного, сбор журналов, газетных вырезок и т. п.? Наблюдения, дискуссии, проводившиеся в клубах пожилых людей, а также фрагментарные исследования свидетельствуют о том, что старые люди читают, слушают радио и смотрят телевизионные программы как в одиночестве, так и в семье и в целенаправленно собранной группе.</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ействующих в Польше клубах пожилых людей посетители охотно просматривают и читают разложенные журналы, а интересующие их номера берут на дом для детального изучения. Они охотно просматривают телепередачи, обмениваются мнениями по ходу передачи и выражают своё отношение к программе.</w:t>
      </w:r>
    </w:p>
    <w:p>
      <w:pPr>
        <w:pStyle w:val="Normal"/>
        <w:suppressAutoHyphens w:val="true"/>
        <w:spacing w:lineRule="auto" w:line="360"/>
        <w:ind w:firstLine="709"/>
        <w:jc w:val="both"/>
        <w:rPr/>
      </w:pPr>
      <w:r>
        <w:rPr>
          <w:rFonts w:cs="Times New Roman" w:ascii="Times New Roman" w:hAnsi="Times New Roman"/>
          <w:sz w:val="28"/>
          <w:szCs w:val="28"/>
        </w:rPr>
        <w:t>Некоторые люди выписывают журналы, а после прочтения либо отдают друзьям и знакомым для прочтения, либо комплектуют ежегодные подшивки. Среди пенсионеров распространён также обычай делать вырезки и комплектовать материалы, печатающиеся с продолжением. Эти произведения позднее перечитываются и передаются другим. Проявляется также обычай делать вырезки информации, существенной для читателя (объявления, правовые документы, некрологи и т. п.). Более активное и более выборочное использование средства массовой информации связано с уровнем образования и наличием какого-либо хобби или постоянных интересов: например, люди, заинтересованные умственными развлечениями, читают журналы, ища в них ребусы, шарады, кроссворды и т. п., а "при случае" просматривают и остальное содержание.</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указаний, советов, правил, рекомендаций по проведению свободного времени, проявление при желании той или иной активности (например, участие в конкурсе, дискуссии, ведение дневника, подготовка к телетурниру) расширяют воздействие средств массовой информации на старых</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дей и характер контактов с ними помимо простого слушания, просмотра или чтения. Избранное средство информации становится источником инициативы и вдохновения, обогащая и продляя контакт с потребителем информаци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жилые люди подчёркивают познавательные и информационные ценности средств массовой информации. Они оценивают также их функцию советчика, причём большие шансы скорейшего принятия и использования советов имеют образцы культуры, которые относятся к практической сфере, бытовым условиям, нежели те, которые касаются области межчеловеческих отношений.' В то же время формы советов и рекомендаций, адресованные специальным группам потребителей, вызывали, несомненно, больший интерес, чем адресованные всем.</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кция средств массовой информации как советчиков способствует возникновению активного начала, стимулирует творчество, реализуемое в повседневной жизни, необычайно важное с точки зрения психогигиены, компенсирует отсутствие стойких интересов и культурных образцов, ограничивает чувство скуки, бесполезности свободного времени, облегчает одиночество, помогая устанавливать контакты с людьми, имеющими сходные интересы.</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ивность, вызываемая использованием средств массовой информации, принимает различные формы. Просмотр, например, телевизионного сериала, может склонить пойти в кино, к прочтению повести или статьи в журнале, к посещению местного музея и т. п.</w:t>
      </w:r>
    </w:p>
    <w:p>
      <w:pPr>
        <w:pStyle w:val="Normal"/>
        <w:suppressAutoHyphens w:val="true"/>
        <w:spacing w:lineRule="auto" w:line="360"/>
        <w:ind w:firstLine="709"/>
        <w:jc w:val="both"/>
        <w:rPr/>
      </w:pPr>
      <w:r>
        <w:rPr>
          <w:rFonts w:cs="Times New Roman" w:ascii="Times New Roman" w:hAnsi="Times New Roman"/>
          <w:sz w:val="28"/>
          <w:szCs w:val="28"/>
        </w:rPr>
        <w:t>Культурно-просветительские и социальные работники должны активно пропагандировать использование средств массовой информации, побуждая к установлению контактов с журналами, к участию в конкурсе, общественной работе. Их задачей является также облегчение подбора содержания, помощь в формировании интересов, в возвращении к давним "друзьям" — любимым авторам и книгам.</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и должны видеть в средствах массовой информации союзника, предоставляющего темы к беседам, дискуссиям и размышлениям, учить, если это требуется, поддержанию контактов при их посредничестве с текущей жизнью и её актуальными проблемами, противодействуя чувству пустоты и изоляции.</w:t>
      </w:r>
    </w:p>
    <w:p>
      <w:pPr>
        <w:pStyle w:val="Normal"/>
        <w:suppressAutoHyphens w:val="true"/>
        <w:spacing w:lineRule="auto" w:line="360"/>
        <w:ind w:firstLine="709"/>
        <w:jc w:val="both"/>
        <w:rPr/>
      </w:pPr>
      <w:r>
        <w:rPr>
          <w:rFonts w:cs="Times New Roman" w:ascii="Times New Roman" w:hAnsi="Times New Roman"/>
          <w:sz w:val="28"/>
          <w:szCs w:val="28"/>
        </w:rPr>
        <w:t>Поэтому очень важным является возврат к традиционным формам контактов, таким, как чтение вслух, комментирование, беседы и дискуссии на темы просмотренных фильмов или прослушанных радиопередач, побуждение к действиям и поступкам, пропагандируемым через средства массовой информации, а затем заинтересованность их результатами. Редакторы, создатели отдельных программ и лица, их представляющие, могут сыграть здесь немалую роль в "оживлении" тех кругов общественности, где отсутствуют учреждения для пожилых людей и оборудование, позволяющее использовать свободное время.</w:t>
      </w:r>
    </w:p>
    <w:p>
      <w:pPr>
        <w:pStyle w:val="Normal"/>
        <w:suppressAutoHyphens w:val="tru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3.3 Межпоколенные контакты</w:t>
      </w:r>
    </w:p>
    <w:p>
      <w:pPr>
        <w:pStyle w:val="Normal"/>
        <w:suppressAutoHyphens w:val="tru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тесные контакты между поколениями устанавливаются в случае совместного проживания. На рубеже 1966 и 1967 гг. 67% людей пожилого возраста (65 лет и старше), имеющих детей, проживало вместе с ними. Это очень высокий показатель. Для сравнения: в Великобритании он составлял 42%, в США — 28%, в Дании — только 20%. Такой высокий показатель в Польше в большой мере объясняется тем, что вместе с детьми проживало 76% пожилых крестьян. Если не считать крестьянские семьи, то этот процент будет ниже, но всё равно высоким — 57%. Вместе с детьми живут работники физического труда чаще, чем интеллигенты, хотя разница незначительная. Совместное проживание родителей-крестьян с детьми связано с традиционным семейным крестьянским хозяйством, в городе же обусловливается главным образом нехваткой жилья. Другой основной причиной совместного проживания является переезд матери (реже отца) к детям либо для оказания помощи в ведении домашнего хозяйства и уходе за внуками, либо в связи с необходимостью быть под опекой детей и даже на их иждивении. Отдельным домашним хозяйством среди людей пожилого возраста живёт 4% тяжелобольных и 6% не имеющих возможности самостоятельно выходить из дома.</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овместном проживании старых родителей с детьми возможны два варианта: либо родители предоставляют свою квартиру детям, либо дети принимают в своё жилище родителей. Большинство (60%) опрошенных пожилых мужчин считают себя главой общей со взрослыми детьми семьи (относительно чаще этот ответ встречался в сельской местности, чем в городе). Не всегда в семье достигается согласие по этому поводу, хотя женщины редко приписывают себе роль главы. Большой разрыв в опросе о главенстве в семье между мужчинами и женщинами может объясняться прежде всего тем, что речь идёт о мужчинах в основном женатых, а о женщинах одиноких. Пожилые супруги, пока они оба живы, имеют более выраженную тенденцию сохранить свою привычную позицию и автономию, доминирующее положение в домашнем хозяйстве. Кроме того, одинокие чаще имеют общее с детьми домашнее хозяйство. Вот как выглядит статистика: вместе с детьми жило 45% состоящих в браке родителей и 70% одиноких (в деревне 83%). Пожилые супружеские пары, как правило, приписывают себе доминирующее положение в общем домашнем хозяйстве, особенно в случаях, когда муж ещё работает и руководит хозяйством. Одинокие мужчины реже называют себя главой общего хозяйства. Среди пожилых одиноких людей вместе с детьми проживало больше женщин, чем мужчин, больше неработающих, чем работающих, больше тех, кто имеет ограниченные возможности вести самостоятельное существование, чем людей физически здоровых и экономически обеспеченных. Все вышеприведённые данные позволяют сделать вывод: в пожилом возрасте независимость легче сохранить супружеским парам, чем людям одиноким.</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приведённых данных о большом проценте совместного проживания родителей со взрослыми детьми может сложиться впечатление, что в Польше такой тип семьи является основным. Однако это не так. Во-первых, старики (особенно это характерно для городских семей) чаще всего живут вместе со взрослыми детьми, не состоящими в браке. Это своего рода продолжение существования нуклеарной семьи до пожилого возраста, особенно если нет внуков. Во-вторых, около 30% пожилых супружеских пар из среды рабочих и 17% из крестьянской среды, проживающих под общей крышей с детьми, ведут раздельное с ними хозяйство.</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домашнее хозяйство нуклеарного типа решительно преобладает в общем числе семейных хозяйств. Только около 15— 20% семейных хозяйств в городе являются совместными с родителями, и то чаще всего с одним из них. Из этого следует, что родительские пары не стремятся создавать совместные хозяйства с семействами своего сына или дочери.</w:t>
      </w:r>
    </w:p>
    <w:p>
      <w:pPr>
        <w:pStyle w:val="31"/>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31"/>
        <w:suppressAutoHyphens w:val="true"/>
        <w:spacing w:lineRule="auto" w:line="360"/>
        <w:ind w:firstLine="709"/>
        <w:rPr>
          <w:rFonts w:ascii="Times New Roman" w:hAnsi="Times New Roman" w:cs="Times New Roman"/>
          <w:szCs w:val="28"/>
        </w:rPr>
      </w:pPr>
      <w:r>
        <w:rPr>
          <w:rFonts w:cs="Times New Roman" w:ascii="Times New Roman" w:hAnsi="Times New Roman"/>
          <w:szCs w:val="28"/>
        </w:rPr>
        <w:t>3.4 Роль местной общественности в борьбе с одиночеством</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pPr>
      <w:r>
        <w:rPr>
          <w:rFonts w:cs="Times New Roman" w:ascii="Times New Roman" w:hAnsi="Times New Roman"/>
          <w:sz w:val="28"/>
          <w:szCs w:val="28"/>
        </w:rPr>
        <w:t>Француженка написала книгу "Скандальный возраст", в которой сравниваются ответы пожилых людей с ответами 9— 14-летних учеников парижских школ на три вопроса: "Что ты думаешь о пожилых людях? Полагаешь ли ты, что им надо помогать? Где они должны жить?". В целом учащиеся считают, что люди пожилого возраста должны жить вместе с родными, а не в доме для престарелых; они отмечали, что одинокие пожилые люди живут по соседству, встречаются на улице, в магазине, в лифте, в парке и т. д. У детей не возникало сомнений, что пожилым людям надо помогать перейти улицу, открыть тяжёлую дверь, принести покупки из магазина, угля или дров из подвала и т. д. Многие ответы учащихся, однако, заканчивались словом "но". Эти "но" можно сгруппировать следующим образом: пожилые люди чрезмерно занимают время детей, проявляющих желание прийти к ним с помощью, своими бесконечными рассказами о делах и людях, которые совершенно не интересуют молодых;</w:t>
      </w:r>
    </w:p>
    <w:p>
      <w:pPr>
        <w:pStyle w:val="TextBody"/>
        <w:suppressAutoHyphens w:val="true"/>
        <w:spacing w:lineRule="auto" w:line="360"/>
        <w:ind w:firstLine="709"/>
        <w:rPr>
          <w:szCs w:val="28"/>
        </w:rPr>
      </w:pPr>
      <w:r>
        <w:rPr>
          <w:szCs w:val="28"/>
        </w:rPr>
        <w:t>пожилые люди проявляют непонятную для детей привязанность к мелочам, старой утвари, старым газетам, разным безделушкам и т. п. предметам, которые затрудняют содержание в порядке и чистоте квартиры и особенно кухни. Смешанные чувства вызывает у школьников также привязанность пожилых людей к неинтересным, некрасивым, назойливым и избалованным котам, собакам и злым попугаям. Детей удерживает на определённом расстоянии в контактах с пожилыми людьми не старомодный или немодный стиль их одежды, а, скорее, недостаточная опрятность в одежде, причёске, личной гигиене.</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ой причиной держаться на расстоянии дети считают критическое настроение пожилых людей к окружающему миру, их жалобы и сетования в адрес родственников и друзей, не всегда справедливый и часто непонятный детям и молодёжи подход пожилых людей к возникающим человеческим конфликтам, склочное и недоброжелательное отношение многих к своим соседям, ко всему, что их окружает.</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все эти разные оговорки, дети твердо придерживаются мнения, что человеку в пожилом возрасте необходимо оказывать помощь не только в делах обыденной жизни, но также помогать ему преодолевать его чувство одиночества и тоски. О тоске и одиночестве, об изоляции от общества, частично также о материальных трудностях и проблемах удовлетворения основных житейских потребностей прежде всего говорили сами пожилые люди, опрошенные А. Лоран.</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десь уместно остановиться на теме субъективного ощущения одиночества и социальной изоляции, которое вызывает состояние глубокой неудовлетворённости жизнью и иногда даже доводит до самоубийства.</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ще всего причинами самоубийства пожилых людей кроме ослабления родственных связей в случае смерти супруга (или супруги) или ухода детей являются нарушение связей с соседями, привычными ранее кругами общения, нарастание чувства изоляции и одиночества.</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виденный глазами ребёнка образ пожилого человека и анализ причин самоубийств в пожилом возрасте понадобились нам не для того, чтобы вызвать панику, а для того, чтобы показать, что чувство одиночества, чувство отчуждения от общества часто объясняются не объективным, а субъективным состоянием пожилого человека. Не вызывает сомнения, что в конкретных индивидуальных судьбах объективные обстоятельства переплетаются с субъективными. Так, например, невозможность из-за нехватки сил принести дрова или уголь из подвала и вследствие этого отсутствие горячей воды ведут к неопрятности, запущенности одежды, квартиры, что в свою очередь приводит к неприязни даже доброжелательных соседей или других потенциальных помощников.</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проблемы были исследованы французским учёным, которая провела опрос почти 8000 пожилых людей из различных местностей, проживающих в одиночестве, вместе с родными, в домах престарелых. Она выработала шкалу одиночества пожилых людей на основе следующих факторов: наличие детей, удалённость места их проживания и частота контактов с ним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ичие семьи, удалённость места её проживания и частота контактов; наличие друзей, контакты с ними, прежде всего в клубах или обществах. Шкала имеет четыре оценки — от 0 до 3. Применение шкалы обнаружило ряд интересных явлений, с которыми мы и познакомимся.</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уть более 78% опрошенных имеют детей, почти столько же живут от них поблизости, но только 2/3 видятся с ними по крайней мере один раз в неделю. Общение с родными носит ещё более редкий характер, хотя.у почти 80% опрошенных есть родные и половина из них живёт поблизости, но общается с ними по крайней мере один раз в неделю только 1/3 обследованных. Что касается клубов или обществ пожилых людей, то к ним не принадлежат 2/3 опрошенных. Частота общения с друзьями по клубу очень низкая. Следует отметить, что мужчины в этом проявили большую активность, чем женщины и супружеские пары.</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атель изолированности сильно разнится в зависимости от места проживания. Полную изолированность отмечают жители Парижа (14,4% от общего числа опрошенных) и больших городов (13,6%). Самый низкий уровень изолированности характерен для пожилых людей, живущих в сельской местности и в небольших городах. Тем не менее в итоге оказалось, что больше всего пожилых людей с наиболее низким показателем одиночества живёт в городах (исключая Париж).</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асения от чувства одиночества пожилые люди ищут в установлении дружеских контактов, в частности в домах для престарелых закрытого типа. Более 80% опрошенных жителей этих домов назвали именно этот фактор главным мотивом своего пребывания там.</w:t>
      </w:r>
    </w:p>
    <w:p>
      <w:pPr>
        <w:pStyle w:val="Normal"/>
        <w:suppressAutoHyphens w:val="true"/>
        <w:spacing w:lineRule="auto" w:line="360"/>
        <w:ind w:firstLine="709"/>
        <w:jc w:val="both"/>
        <w:rPr/>
      </w:pPr>
      <w:r>
        <w:rPr>
          <w:rFonts w:cs="Times New Roman" w:ascii="Times New Roman" w:hAnsi="Times New Roman"/>
          <w:sz w:val="28"/>
          <w:szCs w:val="28"/>
        </w:rPr>
        <w:t>Другой исследователь, изучала, в частности, мотивацию, связанную с поездками на отдых. Оказалось, что, хотя эти мотивы у пожилых людей не отличались от мотивов людей прочих возрастных категорий, тем не менее их аргументы были достаточно своеобразными: эта поездка является возможностью вырваться из повседневности, скуки, монотонности, хоть на время избавиться от бытовых трудностей — домашнего хозяйства, неустроенного быта и т. п. Поездка позволяет отдохнуть в связи со сменой мыслей, возможностью преодолеть культурную и социальную инертность, проявить по мере сил свою активность в социальной и культурной сферах. Такие поездки способствуют избавлению от чувства одиночества, создают возможности возобновить контакты со старыми знакомыми и друзьями, коллегами, завязать новые знакомства с перспективой поддерживать их и в будущем. Жизнь в коллективе отгоняет мысли о смерти, которые в одиночестве становятся подчас очень тягостными. Здесь стоит привести одно из наблюдений К. Колло: чем люди старше, тем охотнее они проводят время среди лиц своего возраста.</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орочные данные из французских исследований и статистические материалы убедили нас в том, что чувство одиночества у пожилого человека перерастает иногда в настоящую драму. Существует ли способ уменьшить ощущение изолированности от общества, поскольку полностью этого избежать, скорее всего, невозможно? Изложенное выше, без сомнения, позволяет ответить на этот вопрос положительно. Пожилой человек не должен прекращать работу над собой. Своим видом и вниманием к внешним атрибутам жизни он должен вызывать благосклонность и одобрительные чувства со стороны своих близких, как детей, так и взрослых. Находя друзей среди детей, молодёжи, взрослых, пожилой человек должен помнить, что дружеские отношения строятся на взаимности, внимании к его времени и нуждам, приспособлении к его возможностям, например к возможностям ребёнка, стремящегося помочь старому человеку.</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жилой человек в конкретном обществе может выступать в качестве субъекта средовой активности, то есть действовать на благо этого общества или просто участвовать в его жизни. Он может быть также объектом средовой активности, что означает, что местные организации или социальные учреждения занимаются помощью пожилым людям. Но независимо от того, в какой роли (объекта или субъекта) выступает пожилой человек в конкретном обществе, каждая из этих ролей способствует уменьшению чувства его одиночества и изолированности от общества. И чем глубже и живее будет связь с местной общественностью, тем больше и сильнее будет чувство общности с ней.</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большое разнообразие контактов и сфер деятельности для пожилого человека, который желает заняться полезной для окружающих деятельностью. Контакты устанавливаются в первую очередь через формальные учреждения, общественные организации и группы, имеющиеся в данном районе. Кроме того, поддерживают связи с коллегами по работе, если они проживают поблизости соседей и знакомых, встречи с которыми обычно не требуют чрезмерных усилий, превышающих возможности пожилого человека. Следует подчеркнуть, что пожилой человек, как правило, заводит и поддерживает знакомства с людьми и группами разных возрастных категорий. Наиболее простая и распространённая форма общения существует в группах отдыхающих, составленных из бабушек и внуков, за которыми они присматривают. Бабушки заняты беседами, внуки — совместными играми. Это убеждает нас в том, что согласие между пожилыми людьми и молодёжью не только существует, но и имеет возможности для своего развития.</w:t>
      </w:r>
    </w:p>
    <w:p>
      <w:pPr>
        <w:pStyle w:val="Normal"/>
        <w:suppressAutoHyphens w:val="true"/>
        <w:spacing w:lineRule="auto" w:line="360"/>
        <w:ind w:firstLine="709"/>
        <w:jc w:val="both"/>
        <w:rPr/>
      </w:pPr>
      <w:r>
        <w:rPr>
          <w:rFonts w:cs="Times New Roman" w:ascii="Times New Roman" w:hAnsi="Times New Roman"/>
          <w:sz w:val="28"/>
          <w:szCs w:val="28"/>
        </w:rPr>
        <w:t>Пожилой человек контактирует с названными социальными группами в относительно узкой сфере: в магазине, библиотеке, в доме культуры, клубе и других культурных учреждениях, в конторах, в парке, на территориях, предназначенных для отдыха, и т. д. Ограничение пространства, в котором происходят эти контакты, наступает одновременно с убыванием физических сил стареющего человека, вплоть до полного "замыкания" в собственном жилище. Эту фазу контактов с обществом, которую можно назвать квартирными контактами, характеризует изменение отношения к местной среде: старый человек перестаёт быть участником общественной и культурной жизни по месту жительства и часто становится объектом активности местной общественности. Разумеется, это относится не ко всем старым людям, социальные контакты которых ограничены квартирным пространством. Многие из них (к сожалению, отсутствие данных не позволяет назвать эту цифру) не только сохраняют культурную активность, читают, слушают радио, смотрят телепередачи, имеют хобби, но и организуют дружеские встречи, принимают визиты людей всех возрастных категорий, чаще ровесников и детей. Иногда они осуществляют опеку над детьми, присматривают за ними, помогают готовить уроки и т. п.</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Колло, исследуя постояльцев домов престарелых закрытого типа, выделила две категории пожилых людей: проявляющих тенденции к экстраверсии (27% обследованных) и к интроверсии (73% исследуемых). Экстраверты, проявляющие интерес к людям, событиям, внешним проблемам, имеют друзей как внутри, так и вне закрытых домов призрения, проявляют высокую активность вне стен домов для пенсионеров, поэтому показатель общественной изоляции у них низок.</w:t>
      </w:r>
    </w:p>
    <w:p>
      <w:pPr>
        <w:pStyle w:val="Normal"/>
        <w:suppressAutoHyphens w:val="true"/>
        <w:spacing w:lineRule="auto" w:line="360"/>
        <w:ind w:firstLine="709"/>
        <w:jc w:val="both"/>
        <w:rPr/>
      </w:pPr>
      <w:r>
        <w:rPr>
          <w:rFonts w:cs="Times New Roman" w:ascii="Times New Roman" w:hAnsi="Times New Roman"/>
          <w:sz w:val="28"/>
          <w:szCs w:val="28"/>
        </w:rPr>
        <w:t>Интроверты, интересы которых направлены на собственное Я, а не на внешний мир, как у экстравертов, подразделяются на две группы. Первая из них, более многочисленная (42,6% от всех исследуемых), — это интроверты по собственной инициативе, сознательно сокращающие свои эмоциональные связи, ограничивающие межчеловеческие контакты, часто до элементарных форм вежливости, живущие хорошо со всеми, но близко — ни с кем. Это добровольный отказ от контактов с окружающими, в основном семейных и дружеских, ведёт, в конце концов, к появлению чувства одиночества и изоляции. Вторую группу интровертов К. Колло назвала "пассивными" интровертами; это стойкая черта личности, развивающаяся с годами. По мере уменьшения физических и психических сил такой интроверт всё герметичнее замыкается от внешних влияний, становится менее впечатлительным на события, людей и проблемы окружения. Если обобщить результаты исследования французского учёного, то можно сказать, что почти 70% пожилых людей ощущают потребность в общении с людьм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ие направления деятельности доступны пожилому человеку в наших условиях? К сожалению, мы не располагаем достаточно доказательным и позволяющим сделать широкое обобщение эмпирическим материалом, тем не менее можно сказать, что это прежде всего работы по социальной опеке и попечительству (например, судебный куратор, районный общественный опекун), работы, выражающиеся в участии в соответствующих комиссиях местного самоуправления, и, наконец, консультативная помощь культурно-просветительного характера, участие в библиотечных советах, в работе клубов, домов культуры и т. п. К попечительской деятельности следует отнести также работу в Обществе друзей детей, в родительских комитетах школ, учреждениях закрытой опеки над детьми, а также деятельность в организациях самопомощи в рамках местных объединений пенсионеров, в местных органах Польского комитета социальной опеки и т. п. Активность может быть направлена на культурно-просветительную работу, опекунство (в том числе в виде самопомощи)и к</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выделить следующие основные направления деятельности пожилого человека в его микросоциальном окружении, наиболее характерные для нашего общества: опекунско-воспитательная, административно-организационная и культурно-просветительская.</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ценной является деятельность типа взаимопомощи, примеры которой приводим ниже: в основном больным, одиноким и беспомощным — организация доставки питания, оказание медицинской помощи и помощи по уходу, раздача лекарств, беседы, чтение газет, книг, совместное прослушивание радиопередач, пластинок, просмотр телепрограмм и т. д.</w:t>
      </w:r>
    </w:p>
    <w:p>
      <w:pPr>
        <w:pStyle w:val="Normal"/>
        <w:suppressAutoHyphens w:val="true"/>
        <w:spacing w:lineRule="auto" w:line="360"/>
        <w:ind w:firstLine="709"/>
        <w:jc w:val="both"/>
        <w:rPr/>
      </w:pPr>
      <w:r>
        <w:rPr>
          <w:rFonts w:cs="Times New Roman" w:ascii="Times New Roman" w:hAnsi="Times New Roman"/>
          <w:sz w:val="28"/>
          <w:szCs w:val="28"/>
        </w:rPr>
        <w:t>1) Пример из Пуатье (Франция): "Для людей в возрасте старше 65 лет уже построены 4 жилых блока с удобствами, каких ожидают люди „золотого возраста". Шесть специальных ресторанов доставляют блюда на дом. Пятьдесят женщин помогают по хозяйству и в покупках. Тринадцать дневных клубов с телевизорами, книгами, газетами и музыкой ждут посетителей. Главным является, однако, телефон: круглосуточное телефонное дежурство, впервые и пока единственное во Франции. Аппараты установлены у постелей старых людей — одиноких и беспомощных. Достаточно нажать кнопку и помощь приходит через несколько минут. Однажды уже была спасена жизнь 85-летнего мужчины, которого подвёл стимулятор сердца. Прежде чем потерять сознание, он успел соединиться с Обществом. Он даже не должен был объяснять, в чём дело. На столе дежурного лежит полная документация на каждого из подопечных. Тысяче членов Общества помощи пенсионерам в Пуатье министр здравоохранения госпожа С. Вейль заявила: "Вы опередили намерения правительства. Вы показали, как можно заботиться о пожилых людях в их жилище, к которому они уже давно привыкли. А это наиболее идеально".</w:t>
      </w:r>
    </w:p>
    <w:p>
      <w:pPr>
        <w:pStyle w:val="Normal"/>
        <w:suppressAutoHyphens w:val="true"/>
        <w:spacing w:lineRule="auto" w:line="360"/>
        <w:ind w:firstLine="709"/>
        <w:jc w:val="both"/>
        <w:rPr/>
      </w:pPr>
      <w:r>
        <w:rPr>
          <w:rFonts w:cs="Times New Roman" w:ascii="Times New Roman" w:hAnsi="Times New Roman"/>
          <w:sz w:val="28"/>
          <w:szCs w:val="28"/>
        </w:rPr>
        <w:t>2) Пример из Су-Фолса (США): "В американском городке Су-Фоле в штате Дакота 1700 человек, одиноко проживающих в многоквартирных домах, и 250 одиночек из индивидуальных домов каждое утро вывешивают на дверях записки: „Я чувствую себя хорошо" или „0'кэй". Тем, кто идёт на работу или в магазин, достаточно взглянуть, что у соседа всё в порядке. А если он не повесил записку, значит нуждается в помощи... Вроде бы простая процедура, но польза от неё очень большая".</w:t>
      </w:r>
    </w:p>
    <w:p>
      <w:pPr>
        <w:pStyle w:val="Normal"/>
        <w:suppressAutoHyphens w:val="true"/>
        <w:spacing w:lineRule="auto" w:line="360"/>
        <w:ind w:firstLine="709"/>
        <w:jc w:val="both"/>
        <w:rPr/>
      </w:pPr>
      <w:r>
        <w:rPr>
          <w:rFonts w:cs="Times New Roman" w:ascii="Times New Roman" w:hAnsi="Times New Roman"/>
          <w:sz w:val="28"/>
          <w:szCs w:val="28"/>
        </w:rPr>
        <w:t>3) Пример из Лодзи: "Студенты лицея № 2 под руководством преподавателей заботятся о пенсионерах и хронически больных. Это, в частности, бывшие работники здравоохранения, нуждающиеся в помощи. Студенты помогают им делать покупки, убирают, записывают на приёмы к врачу, приносят лекарства из аптеки, читают им вслух книги и газеты, а иногда попросту сердечно беседуют. Если кто-нибудь из подопечных попадает в больницу, студенты часто бывают единственными, кто их навещает. Опека над больными приносит студентам большое удовлетворение и подготавливает их к будущей профессиональной работе".</w:t>
      </w:r>
    </w:p>
    <w:p>
      <w:pPr>
        <w:pStyle w:val="Normal"/>
        <w:suppressAutoHyphens w:val="true"/>
        <w:spacing w:lineRule="auto" w:line="360"/>
        <w:ind w:firstLine="709"/>
        <w:jc w:val="both"/>
        <w:rPr/>
      </w:pPr>
      <w:r>
        <w:rPr>
          <w:rFonts w:cs="Times New Roman" w:ascii="Times New Roman" w:hAnsi="Times New Roman"/>
          <w:sz w:val="28"/>
          <w:szCs w:val="28"/>
        </w:rPr>
        <w:t>Пожилых людей, которые нуждаются в опеке, по Е. Пиотровскому (1976), в Польше 10%. Обычно это люди, которые не покидают жилища без посторонней помощи, причём половина из них вынуждена постоянно пребывать в постели (4%). Материальным обеспечением, опекой и поддержанием социальных связей, а тем самым — борьбой с чувством одиночества старых, одиноких и больных людей занимаются организации общественной помощи, Польский Красный Крест, местное самоуправление, студенческая молодёжь, члены Союза польских харцеров, дети и школьная молодёжь. Отсутствие достаточного количества квартир в домах, специально спроектированных для пожилых людей в их "собственном" жилом микрорайоне, отсутствие телефонов, дешёвых диетических столовых и ресторанов в микрорайонах затрудняет введение тех или иных форм сотрудничества и способов общения.</w:t>
      </w:r>
    </w:p>
    <w:p>
      <w:pPr>
        <w:pStyle w:val="Normal"/>
        <w:suppressAutoHyphens w:val="true"/>
        <w:spacing w:lineRule="auto" w:line="360"/>
        <w:ind w:firstLine="709"/>
        <w:jc w:val="both"/>
        <w:rPr/>
      </w:pPr>
      <w:r>
        <w:rPr>
          <w:rFonts w:cs="Times New Roman" w:ascii="Times New Roman" w:hAnsi="Times New Roman"/>
          <w:sz w:val="28"/>
          <w:szCs w:val="28"/>
        </w:rPr>
        <w:t>Когда мы говорим о старых людях и их микросоциальной среде, мы не должны забывать о том, что могут возникать ситуации, которые не соответствуют этическим нормам общества. Это может происходить как в деревне, так и в городе. В городе это издевательство над стариками со стороны соседей (чаще всего) и семьи (реже), нередко связанные с желанием занять квартиру или комнату; в деревне же чаще всего возникают ситуации, когда родители не передают своё хозяйство детям или передают его с обязательством содержать их. Одна и другая ситуации создают возможности конфликтов, приводящих либо к упадку хозяйства (первая ситуация), либо к физическому и психическому "оживанию" со света стариков (вторая ситуация).</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тиводействовать этому можно прежде всего путём воспитания отношения к старост и, то есть путём формирования у молодёжи благожелательности и понимания потребностей и возможностей пенсионеров, а также путём достойной реализации стариками их социальной роли. Существует несколько вариантов этих ролей; вполне возможно также их сочетание.</w:t>
      </w:r>
    </w:p>
    <w:p>
      <w:pPr>
        <w:pStyle w:val="Normal"/>
        <w:suppressAutoHyphens w:val="true"/>
        <w:spacing w:lineRule="auto" w:line="360"/>
        <w:ind w:firstLine="709"/>
        <w:jc w:val="both"/>
        <w:rPr/>
      </w:pPr>
      <w:r>
        <w:rPr>
          <w:rFonts w:cs="Times New Roman" w:ascii="Times New Roman" w:hAnsi="Times New Roman"/>
          <w:sz w:val="28"/>
          <w:szCs w:val="28"/>
        </w:rPr>
        <w:t>Мудрец — это роль пожилого человека, весьма характерная для античности, но она представляется актуальной и в наши дни. Участие старых людей в различных учреждениях в качестве членов научных, общественных советов, советов по программированию, в которых ценится опыт, знания, специфический тип знания жизни, а точнее — механизмов жизни и людей, которые эти механизмы "приводят в движение", — это характерные черты роли современного "мудреца".</w:t>
      </w:r>
    </w:p>
    <w:p>
      <w:pPr>
        <w:pStyle w:val="Normal"/>
        <w:suppressAutoHyphens w:val="true"/>
        <w:spacing w:lineRule="auto" w:line="360"/>
        <w:ind w:firstLine="709"/>
        <w:jc w:val="both"/>
        <w:rPr/>
      </w:pPr>
      <w:r>
        <w:rPr>
          <w:rFonts w:cs="Times New Roman" w:ascii="Times New Roman" w:hAnsi="Times New Roman"/>
          <w:sz w:val="28"/>
          <w:szCs w:val="28"/>
        </w:rPr>
        <w:t>Роль связующего звена между поколениями. Если бы не стало людей, которые могли бы играть эту роль, то исчезли бы мощные стимуляторы патриотического, общественного, политического, исторического воспитания. Члены Союза борцов за свободу и демократию, революционные деятели, прежние деятели молодёжных организаций являются "живой историей", привносят в жизнь молодого поколения знания, атмосферу ценности трудовых традиций своей молодости. Особенно показательны примеры обращения к старым людям как к связующему звену между поколениями в работе харцерских отрядов, а также на промышленных предприятиях с долголетними традициями общественной и профсоюзной деятельности.</w:t>
      </w:r>
    </w:p>
    <w:p>
      <w:pPr>
        <w:pStyle w:val="Normal"/>
        <w:suppressAutoHyphens w:val="true"/>
        <w:spacing w:lineRule="auto" w:line="360"/>
        <w:ind w:firstLine="709"/>
        <w:jc w:val="both"/>
        <w:rPr/>
      </w:pPr>
      <w:r>
        <w:rPr>
          <w:rFonts w:cs="Times New Roman" w:ascii="Times New Roman" w:hAnsi="Times New Roman"/>
          <w:sz w:val="28"/>
          <w:szCs w:val="28"/>
        </w:rPr>
        <w:t>Роль опекуна и воспитателя является наиболее популярной. Данные выборочных исследований деятельности членов попечительских советов, групп самоуправления Общества друзей детей, членов региональных секций этого общества, судебных кураторов и т. п. подтверждают, что в этой роли пожилые люди чувствуют себя наиболее компетентными и в то же время ответственными, а результаты их деятельности высоко ценятся всеми окружающими. В печати появляется множество материалов о матерях, дети которых уже "встали на ноги" и которые принимают на себя обязанности общественного попечителя, судебного куратора или детского попечителя при местном самоуправлении.</w:t>
      </w:r>
    </w:p>
    <w:p>
      <w:pPr>
        <w:pStyle w:val="Normal"/>
        <w:suppressAutoHyphens w:val="true"/>
        <w:spacing w:lineRule="auto" w:line="360"/>
        <w:ind w:firstLine="709"/>
        <w:jc w:val="both"/>
        <w:rPr/>
      </w:pPr>
      <w:r>
        <w:rPr>
          <w:rFonts w:cs="Times New Roman" w:ascii="Times New Roman" w:hAnsi="Times New Roman"/>
          <w:sz w:val="28"/>
          <w:szCs w:val="28"/>
        </w:rPr>
        <w:t>Пожилой человек часто выступает также в роли организатора общественной жизни, культурной и просветительной деятельности. Обычно этих людей охотно принимают во всех организациях и учреждениях, прежде всего в тех, членами которых являются люди этого же возраста, например в местных отделениях Союза борцов за свободу и демократию, в клубах пожилых людей "Золотой возраст" или "Тихая осень", в домах и союзах пенсионеров, в Союзе инвалидов войны и т. п. Для роли организатора необходима, однако, хорошая физическая форма, которая позволяет устанавливать связи в ближайшем окружении и за его пределами.</w:t>
      </w:r>
    </w:p>
    <w:p>
      <w:pPr>
        <w:pStyle w:val="Normal"/>
        <w:suppressAutoHyphens w:val="true"/>
        <w:spacing w:lineRule="auto" w:line="360"/>
        <w:ind w:firstLine="709"/>
        <w:jc w:val="both"/>
        <w:rPr/>
      </w:pPr>
      <w:r>
        <w:rPr>
          <w:rFonts w:cs="Times New Roman" w:ascii="Times New Roman" w:hAnsi="Times New Roman"/>
          <w:sz w:val="28"/>
          <w:szCs w:val="28"/>
        </w:rPr>
        <w:t>Остальные роли, которые исполняют пожилые люди, не требуют такой физической формы. Их они могут выполнять и "на дому". "Мудрецом", человеком, связующим поколения, попечителем и воспитателем может быть человек, который редко переступает порог своего дома или даже вовсе не выходит из него. Жизнь известного ботаника, и создателя польской теории социальной педагогики, показывает, что вынужденное пребывание дома из-за болезни не мешает трудиться на благо людей.</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Основной текст Знак"/>
    <w:qFormat/>
    <w:rPr>
      <w:rFonts w:ascii="Arial" w:hAnsi="Arial" w:cs="Arial"/>
    </w:rPr>
  </w:style>
  <w:style w:type="character" w:styleId="3">
    <w:name w:val="Основной текст с отступом 3 Знак"/>
    <w:qFormat/>
    <w:rPr>
      <w:rFonts w:ascii="Arial" w:hAnsi="Arial" w:cs="Arial"/>
      <w:sz w:val="16"/>
      <w:szCs w:val="16"/>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autoSpaceDE w:val="false"/>
      <w:bidi w:val="0"/>
      <w:jc w:val="both"/>
    </w:pPr>
    <w:rPr>
      <w:rFonts w:ascii="Arial" w:hAnsi="Arial" w:eastAsia="Times New Roman" w:cs="Arial"/>
      <w:b/>
      <w:bCs/>
      <w:color w:val="auto"/>
      <w:sz w:val="22"/>
      <w:szCs w:val="22"/>
      <w:lang w:val="ru-RU" w:eastAsia="en-US" w:bidi="ar-SA"/>
    </w:rPr>
  </w:style>
  <w:style w:type="paragraph" w:styleId="31">
    <w:name w:val="Основной текст с отступом 3"/>
    <w:basedOn w:val="Normal"/>
    <w:qFormat/>
    <w:pPr>
      <w:ind w:firstLine="200"/>
      <w:jc w:val="both"/>
    </w:pPr>
    <w:rPr>
      <w:sz w:val="28"/>
    </w:rPr>
  </w:style>
  <w:style w:type="paragraph" w:styleId="FR2">
    <w:name w:val="FR2"/>
    <w:qFormat/>
    <w:pPr>
      <w:widowControl w:val="false"/>
      <w:autoSpaceDE w:val="false"/>
      <w:bidi w:val="0"/>
      <w:jc w:val="center"/>
    </w:pPr>
    <w:rPr>
      <w:rFonts w:ascii="Courier New" w:hAnsi="Courier New" w:eastAsia="Times New Roman" w:cs="Courier New"/>
      <w:b/>
      <w:bCs/>
      <w:color w:val="auto"/>
      <w:sz w:val="32"/>
      <w:szCs w:val="32"/>
      <w:lang w:val="ru-RU" w:bidi="ar-SA" w:eastAsia="zh-CN"/>
    </w:rPr>
  </w:style>
  <w:style w:type="paragraph" w:styleId="FR1">
    <w:name w:val="FR1"/>
    <w:qFormat/>
    <w:pPr>
      <w:widowControl w:val="false"/>
      <w:autoSpaceDE w:val="false"/>
      <w:bidi w:val="0"/>
      <w:spacing w:before="420" w:after="0"/>
      <w:jc w:val="center"/>
    </w:pPr>
    <w:rPr>
      <w:rFonts w:ascii="Arial" w:hAnsi="Arial" w:eastAsia="Times New Roman" w:cs="Arial"/>
      <w:b/>
      <w:bCs/>
      <w:color w:val="auto"/>
      <w:sz w:val="32"/>
      <w:szCs w:val="32"/>
      <w:lang w:val="ru-RU" w:bidi="ar-SA" w:eastAsia="zh-CN"/>
    </w:rPr>
  </w:style>
  <w:style w:type="paragraph" w:styleId="Style17">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2:53:00Z</dcterms:created>
  <dc:creator>Olga</dc:creator>
  <dc:description/>
  <cp:keywords/>
  <dc:language>en-US</dc:language>
  <cp:lastModifiedBy>Mage</cp:lastModifiedBy>
  <cp:lastPrinted>2004-05-13T21:29:00Z</cp:lastPrinted>
  <dcterms:modified xsi:type="dcterms:W3CDTF">2011-09-28T12:53:00Z</dcterms:modified>
  <cp:revision>2</cp:revision>
  <dc:subject/>
  <dc:title>Жизнь течёт определённым образом, и природа идёт единым путём, и притом простым, и каждому возрасту дано его время, так что сл</dc:title>
</cp:coreProperties>
</file>