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Сравнительная продуктивность однолетни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1. Особенности биологии развития однолетни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учить наибольший эффект от каждого агротехнического приема в земледелии можно лишь на основе систематического учета состояния посевов, на основе непрерывного контроля за ростом и развитием растений в полевых условиях. Проведенные фенологические исследования показали, что период от посева до всходов зависит от погодных условий в данный период. Наибольшая продолжительность данной фазы отмечена в 2002 г. — 20-25 дней, наименьшая -10 дней в 2003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логические наблюдения за растения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94"/>
        <w:gridCol w:w="1276"/>
        <w:gridCol w:w="1285"/>
        <w:gridCol w:w="1314"/>
        <w:gridCol w:w="1285"/>
        <w:gridCol w:w="1316"/>
      </w:tblGrid>
      <w:tr>
        <w:trPr>
          <w:trHeight w:val="338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ы наступления фаз</w:t>
            </w:r>
          </w:p>
        </w:tc>
      </w:tr>
      <w:tr>
        <w:trPr>
          <w:trHeight w:val="1163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ход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твление, кущени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утонизация, колошени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етени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рнооб-разование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разования бобов</w:t>
            </w:r>
          </w:p>
        </w:tc>
      </w:tr>
      <w:tr>
        <w:trPr>
          <w:trHeight w:val="328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п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.07</w:t>
            </w:r>
          </w:p>
        </w:tc>
      </w:tr>
      <w:tr>
        <w:trPr>
          <w:trHeight w:val="319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люш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.07</w:t>
            </w:r>
          </w:p>
        </w:tc>
      </w:tr>
      <w:tr>
        <w:trPr>
          <w:trHeight w:val="328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чм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.07</w:t>
            </w:r>
          </w:p>
        </w:tc>
      </w:tr>
      <w:tr>
        <w:trPr>
          <w:trHeight w:val="319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п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.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</w:tr>
      <w:tr>
        <w:trPr>
          <w:trHeight w:val="328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23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07</w:t>
            </w:r>
          </w:p>
        </w:tc>
      </w:tr>
      <w:tr>
        <w:trPr>
          <w:trHeight w:val="319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</w:tr>
      <w:tr>
        <w:trPr>
          <w:trHeight w:val="319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люш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чм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п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.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</w:tr>
      <w:tr>
        <w:trPr>
          <w:trHeight w:val="319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люш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07</w:t>
            </w:r>
          </w:p>
        </w:tc>
      </w:tr>
      <w:tr>
        <w:trPr>
          <w:trHeight w:val="32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чм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.07</w:t>
            </w:r>
          </w:p>
        </w:tc>
      </w:tr>
      <w:tr>
        <w:trPr>
          <w:trHeight w:val="342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в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.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.0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подборе компонентов травостоя по достижению укосной спел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становлено, что в среднем за 3 года ячмень развивался быстрее овса в сред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 2-3 дня. На основании данных о продолжитель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ежфазных периодов наиболее оптимальным компонентом для бобовых тра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ледует считать ячм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падение межфазных периодов бобовых и злаковых культур (среднее за 2002-2004 гг.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133"/>
        <w:gridCol w:w="963"/>
        <w:gridCol w:w="861"/>
        <w:gridCol w:w="1132"/>
        <w:gridCol w:w="964"/>
        <w:gridCol w:w="1244"/>
      </w:tblGrid>
      <w:tr>
        <w:trPr>
          <w:trHeight w:val="338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ультуры, фазы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чмень, + дней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ес, ± дней</w:t>
            </w:r>
          </w:p>
        </w:tc>
      </w:tr>
      <w:tr>
        <w:trPr>
          <w:trHeight w:val="872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шен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етен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рно-образов а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ш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ет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рно-образование</w:t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пин бутонизация цветение образование боб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</w:tr>
      <w:tr>
        <w:trPr>
          <w:trHeight w:val="319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ка бутонизация цветение образование боб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</w:tr>
      <w:tr>
        <w:trPr>
          <w:trHeight w:val="319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 бутонизация цветение образование боб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люшка бутонизация цветение образование боб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нота всходов зависела от вида однолетних трав. Так, в среднем за 2002-2004 годы полнота всходов составила для вики - 98,4%, ячменя - 96,3%, люпина - 96,1%, овса - 95,4% и пелюшки - 86,6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изучении сохранности растений однолетних культур установлено, что сроки уборки не оказали на нее существенного влияния. Данный показатель был довольно высоким и составлял в среднем за три года 97,9-98,7%. Наибольшая сохранность отмечена у пелюшки и ячменя - 98,7 и 98,6% соответственно, наименьшая - у вики и овса - 97,9 и 98,0%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евая всхожесть и сохранность однолетних бобовых и злаковых растений (среднее за 2002-2004 гг.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080"/>
        <w:gridCol w:w="1454"/>
        <w:gridCol w:w="2581"/>
        <w:gridCol w:w="1546"/>
      </w:tblGrid>
      <w:tr>
        <w:trPr>
          <w:trHeight w:val="333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евая всхожесть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хранность</w:t>
            </w:r>
          </w:p>
        </w:tc>
      </w:tr>
      <w:tr>
        <w:trPr>
          <w:trHeight w:val="319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лн.ш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лн.ш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385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пин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85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4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4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389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85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люш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85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чмень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7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69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94" w:hRule="exact"/>
          <w:cantSplit w:val="true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7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6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дам исследований наибольшая полевая всхожесть и сохранность растений отмечена в 2003 г. Так, среди изучаемых культур наибольшая полевая всхожесть получена у вики - 98,5%, сохранность - у гороха - 10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Фотосинтетическая деятель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отосинтетическая деятельность растений в посевах является основным фактором, определяющим формирование урожая сельскохозяйственных культур. Размеры ассимилирующей поверхности, продолжительность ее функционирования и продуктивность фотосинтеза в значительной мере определяют величину урож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ой показатель, характеризующий состояние посевов с точки зрения их фотосинтетической деятельности - площадь листьев. Анализ динамики формирования листовой поверхности показал, что наибольшая площадь листьев формируется при уборке однолетних культур в фазу образования бобов - 28,27-40,85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Так, при уборке в фазу цветения площадь листовой поверхности ниже, чем при уборке в фазу образования бобов в среднем на 2,9-9,4%, а в фазу бутонизации </w:t>
      </w:r>
      <w:r>
        <w:rPr>
          <w:color w:val="000000"/>
          <w:sz w:val="28"/>
          <w:szCs w:val="28"/>
        </w:rPr>
        <w:t>в 1,67-1,99 раза. Среди изучаемых культур наибольшая площадь листовой поверхности получена у злаковых растений при всех изучаемых сроках уборки -22,77-40,85 тыс. м /га. Из бобовых культур наибольшей площадью листовой поверхности характеризуется люпин — 18,60-33,07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, что на 7,8-13,5% больше, чем у пелюшки, на 9,5-21,3% - чем у вики и на 8,5-30,6% - чем у горо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инамика формирования листовой поверхности однолетних культур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, 2002-2004 г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26"/>
        <w:gridCol w:w="2357"/>
        <w:gridCol w:w="2371"/>
      </w:tblGrid>
      <w:tr>
        <w:trPr>
          <w:trHeight w:val="333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ы</w:t>
            </w:r>
          </w:p>
        </w:tc>
        <w:tc>
          <w:tcPr>
            <w:tcW w:w="7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633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8,6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1,0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3,07</w:t>
            </w:r>
          </w:p>
        </w:tc>
      </w:tr>
      <w:tr>
        <w:trPr>
          <w:trHeight w:val="319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5,3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8,6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0,20</w:t>
            </w:r>
          </w:p>
        </w:tc>
      </w:tr>
      <w:tr>
        <w:trPr>
          <w:trHeight w:val="324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4,2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7,1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8,27</w:t>
            </w:r>
          </w:p>
        </w:tc>
      </w:tr>
      <w:tr>
        <w:trPr>
          <w:trHeight w:val="319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6,3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8,7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0,69</w:t>
            </w:r>
          </w:p>
        </w:tc>
      </w:tr>
      <w:tr>
        <w:trPr>
          <w:trHeight w:val="324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2,7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7,58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9,60</w:t>
            </w:r>
          </w:p>
        </w:tc>
      </w:tr>
      <w:tr>
        <w:trPr>
          <w:trHeight w:val="338" w:hRule="exac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4,4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40,7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40,8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мплексную характеристику деятельности ассимилирующей поверхности дает фотосинтетический потенциал (ФП), который представляет собой сумму суточных показателей площади листьев на единице площади посева за определенный пери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начение ФП изменялось как в зависимости от сроков уборки, так и от изучаемых культур. В среднем за 3 года исследований (2002-2004 гг.) наибольший ФП сформировался при уборке в фазу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, при уборке в фазу образования бобов ФП агроценозов однолетних культур составил 1,68-2,61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 дн./га, что на 2,2-4,1% больше, чем при уборке в фазу цветения и на 32,4-36,1% - чем при уборке в фазу буто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Среди изучаемых однолетних культур наибольший показатель </w:t>
      </w:r>
      <w:r>
        <w:rPr>
          <w:bCs/>
          <w:color w:val="000000"/>
          <w:sz w:val="28"/>
          <w:szCs w:val="28"/>
        </w:rPr>
        <w:t xml:space="preserve">ФП </w:t>
      </w:r>
      <w:r>
        <w:rPr>
          <w:color w:val="000000"/>
          <w:sz w:val="28"/>
          <w:szCs w:val="28"/>
        </w:rPr>
        <w:t xml:space="preserve">получен </w:t>
      </w:r>
      <w:r>
        <w:rPr>
          <w:bCs/>
          <w:color w:val="000000"/>
          <w:sz w:val="28"/>
          <w:szCs w:val="28"/>
        </w:rPr>
        <w:t>в агроценозе овса - 2,61 млн.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* днУга, что на 11,2% больше, чем у ячменя. ФП бобовых культур несколько ниже, чем у злаковых. Так, наибольший ФП </w:t>
      </w:r>
      <w:r>
        <w:rPr>
          <w:color w:val="000000"/>
          <w:sz w:val="28"/>
          <w:szCs w:val="28"/>
        </w:rPr>
        <w:t xml:space="preserve">у бобовых растений получен в агроценозе люпина - </w:t>
      </w:r>
      <w:r>
        <w:rPr>
          <w:bCs/>
          <w:color w:val="000000"/>
          <w:sz w:val="28"/>
          <w:szCs w:val="28"/>
        </w:rPr>
        <w:t xml:space="preserve">1,42-1,88 </w:t>
      </w:r>
      <w:r>
        <w:rPr>
          <w:color w:val="000000"/>
          <w:sz w:val="28"/>
          <w:szCs w:val="28"/>
        </w:rPr>
        <w:t>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 дн./г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5 что на 6,2-9,2% больше, чем у вики, на 9,3-10,1% чем у пелюшки и на 8,1-12,7% - чем у горо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инамика формирования фотосинтетического потенциала однолетних культур, млн. м х дн./г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39"/>
        <w:gridCol w:w="2338"/>
        <w:gridCol w:w="2382"/>
      </w:tblGrid>
      <w:tr>
        <w:trPr>
          <w:trHeight w:val="338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ы</w:t>
            </w:r>
          </w:p>
        </w:tc>
        <w:tc>
          <w:tcPr>
            <w:tcW w:w="7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629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4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8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88</w:t>
            </w:r>
          </w:p>
        </w:tc>
      </w:tr>
      <w:tr>
        <w:trPr>
          <w:trHeight w:val="324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3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7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77</w:t>
            </w:r>
          </w:p>
        </w:tc>
      </w:tr>
      <w:tr>
        <w:trPr>
          <w:trHeight w:val="324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2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8</w:t>
            </w:r>
          </w:p>
        </w:tc>
      </w:tr>
      <w:tr>
        <w:trPr>
          <w:trHeight w:val="324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2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74</w:t>
            </w:r>
          </w:p>
        </w:tc>
      </w:tr>
      <w:tr>
        <w:trPr>
          <w:trHeight w:val="319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7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,2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,34</w:t>
            </w:r>
          </w:p>
        </w:tc>
      </w:tr>
      <w:tr>
        <w:trPr>
          <w:trHeight w:val="338" w:hRule="exac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9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,5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,6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изводительность работы фотосинтетического аппарата характеризуется показателем чистой продуктивности фотосинтеза (ЧПФ), который показывает какое количество сухой биомассы образуется в течение суток в расчет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листовой поверхности. Исследованиями установлено, что наибольший показатель ЧПФ отмечен при уборке растений в фазу образования бобов (табл. 3.2.3, прилож. 7). Причем значение ЧПФ бобовых растений превышал данный показатель злаков при всех изучаемых сроках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Динамика формирования чистой продуктивности фотосинтеза однолетних культур, г/(м х сутк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33"/>
        <w:gridCol w:w="2338"/>
        <w:gridCol w:w="2382"/>
      </w:tblGrid>
      <w:tr>
        <w:trPr>
          <w:trHeight w:val="338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ы</w:t>
            </w:r>
          </w:p>
        </w:tc>
        <w:tc>
          <w:tcPr>
            <w:tcW w:w="7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633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3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97</w:t>
            </w:r>
          </w:p>
        </w:tc>
      </w:tr>
      <w:tr>
        <w:trPr>
          <w:trHeight w:val="328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8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,29</w:t>
            </w:r>
          </w:p>
        </w:tc>
      </w:tr>
      <w:tr>
        <w:trPr>
          <w:trHeight w:val="319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3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99</w:t>
            </w:r>
          </w:p>
        </w:tc>
      </w:tr>
      <w:tr>
        <w:trPr>
          <w:trHeight w:val="328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3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98</w:t>
            </w:r>
          </w:p>
        </w:tc>
      </w:tr>
      <w:tr>
        <w:trPr>
          <w:trHeight w:val="324" w:hRule="exac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Д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,3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уровню ЧПФ изучаемые культуры можно расположить в следующем ряду (образование бобов): вика - 2,29 г/(м х сутки); горох - 1,99 г/(м х сутки); пелюшка - 1,98 г/(м х сутки); люпин - 1,97 г/(м х сутки); ячмень -1,39 г/(м х сутки) и овес - 1,19 г/(м х сут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грессионный анализ показал, что наиболее тесная взаимосвязь отмечена между урожайностью зеленой массы и чистой продуктивностью фотосинтеза (г = 0,85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. = 9,87864 + 0,167487х, г = 0,36; У = 13,9609 + 0,221495х,, г = 0,02; У = 2,04804 + 8,08748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г = 0,85, где У - урожайность зеленой массы, т/га; х - площадь листьев однолетних культур, тыс. м /га; Х] - фотосинтетический потенциал агроценозов однолетних культур,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 дн./га;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ЧПФ, г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 сутки).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55215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ис. 1. Зависимость </w:t>
      </w:r>
      <w:r>
        <w:rPr>
          <w:b/>
          <w:bCs/>
          <w:color w:val="000000"/>
          <w:sz w:val="28"/>
          <w:szCs w:val="28"/>
        </w:rPr>
        <w:t xml:space="preserve">ЧПФ </w:t>
      </w:r>
      <w:r>
        <w:rPr>
          <w:color w:val="000000"/>
          <w:sz w:val="28"/>
          <w:szCs w:val="28"/>
        </w:rPr>
        <w:t xml:space="preserve">от площади листьев и фотосинтетического </w:t>
      </w:r>
      <w:r>
        <w:rPr>
          <w:b/>
          <w:bCs/>
          <w:color w:val="000000"/>
          <w:sz w:val="28"/>
          <w:szCs w:val="28"/>
        </w:rPr>
        <w:t>потенциала однолетних бобовы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езультате исследований нами установлена зависимость между показателями фотосинтетической деятельности агроценозов однолетних культур, которая описывается следующим уравнение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4,5-5,439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0,194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+2,303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0,202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+0,005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ЧПФ, г/(м х сутки); у - площадь листьев, тыс. м /га; х - ФП, млн. м х дн./га и графиком (рис. 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следования взаимосвязи показателей фотосинтетической деятельности изучаемых агроценозов однолетних культур и их урожайности показали, что наиболее значимая связь складывается между выходом зеленой массы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, площадью листьев (у) и </w:t>
      </w:r>
      <w:r>
        <w:rPr>
          <w:bCs/>
          <w:color w:val="000000"/>
          <w:sz w:val="28"/>
          <w:szCs w:val="28"/>
        </w:rPr>
        <w:t xml:space="preserve">ЧПФ </w:t>
      </w:r>
      <w:r>
        <w:rPr>
          <w:color w:val="000000"/>
          <w:sz w:val="28"/>
          <w:szCs w:val="28"/>
        </w:rPr>
        <w:t>(х) (рис. 2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-2,</w:t>
      </w:r>
      <w:r>
        <w:rPr>
          <w:bCs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9+5,946*х+0,</w:t>
      </w:r>
      <w:r>
        <w:rPr>
          <w:bCs/>
          <w:color w:val="000000"/>
          <w:sz w:val="28"/>
          <w:szCs w:val="28"/>
        </w:rPr>
        <w:t xml:space="preserve">169*у-0,077*х*х+0,105*х*у-0,001 </w:t>
      </w:r>
      <w:r>
        <w:rPr>
          <w:color w:val="000000"/>
          <w:sz w:val="28"/>
          <w:szCs w:val="28"/>
        </w:rPr>
        <w:t>*у*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Таким образом, лучшие параметры фотосинтетической деятельности однолетних культур складываются при уборке их в фазу образования бобов. Наибольшие показатели площади листовой поверхности и ФП получены в </w:t>
      </w:r>
      <w:r>
        <w:rPr>
          <w:color w:val="000000"/>
          <w:sz w:val="28"/>
          <w:szCs w:val="28"/>
        </w:rPr>
        <w:t>агроценозе ячменя. Однако анализ ЧПФ показал, что наилучшая производительность работы фотосинтетического аппарата сложилась у бобовых культур, и в частности у вики яровой — 2,29 г/(м х сут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3. Продуктивность однолетних культу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анализе урожайности зеленой массы однолетних культур по годам исследований установлено, что данный показатель зависел как от вида культуры, так и от фазы ее уборки (табл. 3.4.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ность зеленой массы однолетних культур, т/г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34"/>
        <w:gridCol w:w="2551"/>
        <w:gridCol w:w="2600"/>
      </w:tblGrid>
      <w:tr>
        <w:trPr>
          <w:trHeight w:val="338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абор культура (фактор А)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Фаза уборки (фактор 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бутонизац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цветение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02 г.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1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9,6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•</w:t>
            </w:r>
            <w:r>
              <w:rPr>
                <w:color w:val="000000"/>
                <w:szCs w:val="26"/>
              </w:rPr>
              <w:t>17,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,9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1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5,8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8,6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-2"/>
                <w:szCs w:val="40"/>
              </w:rPr>
              <w:t>1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9,0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8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2,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4,1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8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1,8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3,5</w:t>
            </w:r>
          </w:p>
        </w:tc>
      </w:tr>
      <w:tr>
        <w:trPr>
          <w:trHeight w:val="328" w:hRule="exact"/>
          <w:cantSplit w:val="true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03 г.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0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7,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1,3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1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8,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3,2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1,1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0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8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1,3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8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3,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7,3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8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3,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7,2</w:t>
            </w:r>
          </w:p>
        </w:tc>
      </w:tr>
      <w:tr>
        <w:trPr>
          <w:trHeight w:val="324" w:hRule="exact"/>
          <w:cantSplit w:val="true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04 г.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1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,5</w:t>
            </w:r>
          </w:p>
        </w:tc>
      </w:tr>
      <w:tr>
        <w:trPr>
          <w:trHeight w:val="328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7,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2,1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0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5,9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,5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0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,7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8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2,9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7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8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2,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4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СР(и,т/г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02 г. /0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03 г./1,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04 г./1,0</w:t>
            </w:r>
          </w:p>
        </w:tc>
      </w:tr>
      <w:tr>
        <w:trPr>
          <w:trHeight w:val="324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СР^т/г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7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6</w:t>
            </w:r>
          </w:p>
        </w:tc>
      </w:tr>
      <w:tr>
        <w:trPr>
          <w:trHeight w:val="319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СРв,т/г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0</w:t>
            </w:r>
          </w:p>
        </w:tc>
      </w:tr>
      <w:tr>
        <w:trPr>
          <w:trHeight w:val="342" w:hRule="exac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СРлв,т/г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ледует отметить, что урожайность зеленой массы однолетних культу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вышается по мере прохождения фаз развития. Так, в фазу цветения урожайность зеленой массы выше, чем в фазу бутонизации в среднем в 1,4-1,6 раза, а в фазу образования бобов в 1,1-1,3 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бовые культуры сформировали большую урожайность зеленой массы, чем злаки (рис. 3). Так, в фазу цветения урожайность ячменя была ниже бобовых культур на 24,6-37,8%, овса - 28,3-41,9%.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33625" cy="281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ве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Ячм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утониза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елюшка — -цвет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оро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разование боб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. 3. Урожайность зеленой массы однолетних культур в зависимости от сроков уборки (средняя за 2002-2004 гг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обовые травы в зависимости от фазы уборки по уровню урожайности можно расположить в следующем ряду: вика - 11,87-22,07 т/га; люпин -11,03-20,47 т/га; пелюшка - 10,93-20,33 т/га; горох - 10,77-20,07 т/га. Среди </w:t>
      </w:r>
      <w:r>
        <w:rPr>
          <w:bCs/>
          <w:color w:val="000000"/>
          <w:sz w:val="28"/>
          <w:szCs w:val="28"/>
        </w:rPr>
        <w:t xml:space="preserve">злаковых трав наибольшую урожайность зеленой массы сформировал ячмень </w:t>
      </w:r>
      <w:r>
        <w:rPr>
          <w:color w:val="000000"/>
          <w:sz w:val="28"/>
          <w:szCs w:val="28"/>
        </w:rPr>
        <w:t>8,67-16,03 т/га, что на 2,4-3,8% больше, чем у ов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исперсионный анализ урожайности зеленой массы однолетних культур показал, что прибавка урожая по фактору В (фаза уборки) была достоверной во все годы исследований. По фактору А (набор культур) достоверной оказалась прибавка у вики во все изучаемые фазы уборки и годы исследований. Урожайность бобовых культур была достоверно выше, чем злаковых во все годы исследований. Отсутствуют достоверные прибавки в урожае зеленой массы пелюшки, гороха и люпина за исключением 2002 г. в фазу образования бобов, когда получена достоверная прибавка в урожае зеленой массы люпина по сравнению с горохом и пелюшкой. Не получено достоверных различий и в урожае зеленой массы ячменя и овса, кроме 2002 г. (образование боб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наибольшая урожайность зеленой массы получена в фазу образования бобов с агроценоза вики яровой - 20,9-23,2 т/га, среди злаковых культур - у ячменя 14,1-17,3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имический анализ надземной массы однолетних культур показал, что содержание основных питательных веществ и сухого вещества варьировало, как по годам исследований, так и в зависимости от культуры и фазы ее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ее содержание сырого протеина отмечено в 2002 г. у вики яровой 17,3-23,5% (прилож. 8). Максимум клетчатки отмечен в 2003 г. у овса - 29,6-35,9%, сахара - у ячменя 13,8-17,7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езультате исследований установлены четкие закономерности в изменении химического состава однолетних культур в зависимости от сроков уборки. Так, в среднем за 3 года наибольшее содержание сырого протеина в сухом веществе в бобовых культурах отмечено в фазу бутонизации 21,48%, снижаясь по мере развития растений до 15,22% (образование бобов) или на 41,1% (рис. 4). Содержание сырой клетчатки, наоборот, увеличивается в зависимости от прохождения фаз развития растений с 25,38%) (бутонизация) до 34,72% (образование бобов). Концентрация сахара в 1 кг сухого вещества также снижается со старением растений на 36,1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Следует отметить, что бобовые растения превосходят злаки по содержанию сырого протеина в среднем в 1,7 раза, но уступают по концентрации сахара и клетчатки в 1,3 и 1,1 раза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61155" cy="193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2199" w:leader="none"/>
          <w:tab w:val="left" w:pos="4633" w:leader="none"/>
          <w:tab w:val="left" w:pos="707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П</w:t>
        <w:tab/>
        <w:t>СК сахар СП</w:t>
        <w:tab/>
        <w:t>СК сахар СП</w:t>
        <w:tab/>
        <w:t>СК сахар</w:t>
      </w:r>
    </w:p>
    <w:p>
      <w:pPr>
        <w:pStyle w:val="Normal"/>
        <w:widowControl/>
        <w:shd w:fill="FFFFFF" w:val="clear"/>
        <w:tabs>
          <w:tab w:val="clear" w:pos="708"/>
          <w:tab w:val="left" w:pos="4366" w:leader="none"/>
          <w:tab w:val="left" w:pos="634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утонизация</w:t>
        <w:tab/>
        <w:t>цветение</w:t>
        <w:tab/>
        <w:t>образование бобов</w:t>
      </w:r>
    </w:p>
    <w:p>
      <w:pPr>
        <w:pStyle w:val="Normal"/>
        <w:widowControl/>
        <w:shd w:fill="FFFFFF" w:val="clear"/>
        <w:tabs>
          <w:tab w:val="clear" w:pos="708"/>
          <w:tab w:val="left" w:pos="539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обовые— —злаков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Рис. 4. Химический состав однолетних культур в зависимости от срока уборки, % (средний за 2002-2004 гг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Продуктивность бобовых и злаковых культур определялась в основном сроком уборки и видом культуры. Основная тенденция связана с увеличением сбора сухого вещества, кормовых единиц и обменной энергии по мере развития растений (табл. 4.3.2). Однако, максимум выхода переваримого протеина отмечен в фазу цветения 0,17-0,52 т/га, который снижается в фазу образования бобов до 0,14-0,48 т/га или на 7,9-21,4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Среди бобовых культур наибольшими показателями продуктивности характеризуется вика в фазу образования бобов и в фазу цветения. Так, выход сухого вещества составляет 4,06 и 3,22 т/га, кормовых единиц - 2,99 и 2,70 т/га, переваримого протеина - 0,52 и 0,48 т/га и обменной энергии -38,71 и 32,75 ГДж/га соответственно. Наименьшая продуктивность получена у горо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Таблиц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дуктивность бобовых и злаковых культур (средняя за 2002-2004 гг.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75"/>
        <w:gridCol w:w="651"/>
        <w:gridCol w:w="676"/>
        <w:gridCol w:w="663"/>
        <w:gridCol w:w="676"/>
        <w:gridCol w:w="679"/>
        <w:gridCol w:w="669"/>
        <w:gridCol w:w="686"/>
        <w:gridCol w:w="669"/>
        <w:gridCol w:w="676"/>
        <w:gridCol w:w="683"/>
        <w:gridCol w:w="707"/>
      </w:tblGrid>
      <w:tr>
        <w:trPr>
          <w:trHeight w:val="338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Культура</w:t>
            </w:r>
          </w:p>
        </w:tc>
        <w:tc>
          <w:tcPr>
            <w:tcW w:w="81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Фаза уборки</w:t>
            </w:r>
          </w:p>
        </w:tc>
      </w:tr>
      <w:tr>
        <w:trPr>
          <w:trHeight w:val="324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бутонизац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цветение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бразование бобов</w:t>
            </w:r>
          </w:p>
        </w:tc>
      </w:tr>
      <w:tr>
        <w:trPr>
          <w:trHeight w:val="947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2"/>
                <w:szCs w:val="38"/>
              </w:rPr>
              <w:t>е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т/га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кед., т/г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2"/>
                <w:szCs w:val="38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т/г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Дж г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3"/>
                <w:szCs w:val="38"/>
              </w:rPr>
              <w:t>е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т/г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кед., т/г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т/г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Дж г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3"/>
                <w:szCs w:val="38"/>
              </w:rPr>
              <w:t>е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т/г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кед., т/г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т/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Дж га</w:t>
            </w:r>
          </w:p>
        </w:tc>
      </w:tr>
      <w:tr>
        <w:trPr>
          <w:trHeight w:val="417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9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7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3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0,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9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4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4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0,0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,7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7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537</w:t>
            </w:r>
          </w:p>
        </w:tc>
      </w:tr>
      <w:tr>
        <w:trPr>
          <w:trHeight w:val="413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3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2,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,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5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2,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4,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9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8,71</w:t>
            </w:r>
          </w:p>
        </w:tc>
      </w:tr>
      <w:tr>
        <w:trPr>
          <w:trHeight w:val="422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7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2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8,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6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6,6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3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1,83</w:t>
            </w:r>
          </w:p>
        </w:tc>
      </w:tr>
      <w:tr>
        <w:trPr>
          <w:trHeight w:val="413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7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3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8,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7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23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7,8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,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5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0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3,00</w:t>
            </w:r>
          </w:p>
        </w:tc>
      </w:tr>
      <w:tr>
        <w:trPr>
          <w:trHeight w:val="413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6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1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6,8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9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4,6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,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8,71</w:t>
            </w:r>
          </w:p>
        </w:tc>
      </w:tr>
      <w:tr>
        <w:trPr>
          <w:trHeight w:val="436" w:hRule="exac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6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5,9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,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3,0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3,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1,9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0,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27,0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Среди злаковых культур наибольшая продуктивность получена в агро-ценозе ячменя во все изучаемые сроки уборки. Однако она ниже, чем у худшего варианта среди бобовых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Дисперсионный анализ сбора сухого вещества по годам исследований показал, что достоверные различия по фактору А (набор культур) получены у вики яровой при всех сроках уборки (прилож. 9, 10, 11). Срок уборки также достоверно увеличивал урожай сухого вещества однолетних культур во все годы исследований за исключением 2002 г., когда в фазу образования бобов у ячменя и овса в сравнении с фазой цветения достоверных различий не обнаруже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При оценке качества полученного корма по обеспеченности кормовой единицы переваримым протеином, содержанию сырой клетчатки в 1 кг сухого вещества, сахаро-протеиновому отношению и обеспеченностью переваримым протеином обменной энергии установлено, что по мере прохождения фаз развития бобовых и злаковых растений обеспеченность кормовой единицы и обменной энергии переваримым протеином уменьшается, а содержание сырой клетчатки </w:t>
      </w:r>
      <w:r>
        <w:rPr>
          <w:bCs/>
          <w:color w:val="000000"/>
          <w:sz w:val="28"/>
          <w:szCs w:val="26"/>
        </w:rPr>
        <w:t>в 1 кг сухого вещества увеличивается (табл. 3.4.3, прилож. 12). Так, в среднем за три года максимум содержания переваримого протеина в 1 кормовой единице отмечен в фазу бутонизации вики - 206 г, который в фазу цве</w:t>
      </w:r>
      <w:r>
        <w:rPr>
          <w:color w:val="000000"/>
          <w:sz w:val="28"/>
          <w:szCs w:val="28"/>
        </w:rPr>
        <w:t>тения снижается до 191 г (или на 7,9%), а в фазу образования бобов - до 162 г (или на 27,2%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  <w:t>Таблица Показатели качества однолетних бобовых и злаковых культур (средние за 2002-2004 гг.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64"/>
        <w:gridCol w:w="732"/>
        <w:gridCol w:w="629"/>
        <w:gridCol w:w="740"/>
        <w:gridCol w:w="566"/>
        <w:gridCol w:w="756"/>
        <w:gridCol w:w="630"/>
        <w:gridCol w:w="766"/>
        <w:gridCol w:w="564"/>
        <w:gridCol w:w="755"/>
        <w:gridCol w:w="631"/>
        <w:gridCol w:w="784"/>
      </w:tblGrid>
      <w:tr>
        <w:trPr>
          <w:trHeight w:val="333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иант</w:t>
            </w:r>
          </w:p>
        </w:tc>
        <w:tc>
          <w:tcPr>
            <w:tcW w:w="81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за уборки</w:t>
            </w:r>
          </w:p>
        </w:tc>
      </w:tr>
      <w:tr>
        <w:trPr>
          <w:trHeight w:val="324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утонизация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етение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разование бобов</w:t>
            </w:r>
          </w:p>
        </w:tc>
      </w:tr>
      <w:tr>
        <w:trPr>
          <w:trHeight w:val="1614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П на кед., г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1"/>
              </w:rPr>
              <w:t>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position w:val="-8"/>
              </w:rPr>
              <w:t>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П на кед., г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вкгСВ,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П на кед., 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вкгСВ,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пи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^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,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</w:tr>
      <w:tr>
        <w:trPr>
          <w:trHeight w:val="324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озз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</w:tr>
      <w:tr>
        <w:trPr>
          <w:trHeight w:val="324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,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,5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</w:tr>
      <w:tr>
        <w:trPr>
          <w:trHeight w:val="324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люш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,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,9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,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</w:tr>
      <w:tr>
        <w:trPr>
          <w:trHeight w:val="319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чмен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ОДЗ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338" w:hRule="exac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,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,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держание сырой клетчатки среди бобовых культур увеличивается с 25,13-25,63% (бутонизация) до 30,03-30,53% (образование бобов), или на 19,3%, среди злаковых культур - на 21,6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еспеченность переваримым протеином обменной энергии также снижается в связи со старением растений, достигая минимума в фазу образования бобов: 10,68-12,51 г у бобовых и 5,36-5,72 г-у злаковых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ахаро-протеиновое отношение зависело от культуры. Так, люпин и вика во время цветения несколько снижали данный показатель до 0,46-0,47 по сравнению с фазой бутонизации, а в фазу образования бобов СПО вновь возрастало до 0,51-0,52. Горох, пелюшка, ячмень и овес по мере прохождения фаз развития увеличивали величину СПО в среднем на 30,3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аким образом, качество получаемого корма из чистых посевов изучаемых </w:t>
      </w:r>
      <w:r>
        <w:rPr>
          <w:bCs/>
          <w:color w:val="000000"/>
          <w:sz w:val="28"/>
          <w:szCs w:val="28"/>
        </w:rPr>
        <w:t xml:space="preserve">однолетних </w:t>
      </w:r>
      <w:r>
        <w:rPr>
          <w:color w:val="000000"/>
          <w:sz w:val="28"/>
          <w:szCs w:val="28"/>
        </w:rPr>
        <w:t xml:space="preserve">культур </w:t>
      </w:r>
      <w:r>
        <w:rPr>
          <w:bCs/>
          <w:color w:val="000000"/>
          <w:sz w:val="28"/>
          <w:szCs w:val="28"/>
        </w:rPr>
        <w:t>не удовлетворяют требованиям, предъявляемым к рациону дойных коров в летний период. Так, при уборке бобовых трав в фазу бутонизации обеспеченность переваримым протеином кормовой единиц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4 (187-206 г) и обменной энергии (15,73-17,39 г) слишком высокая при полагающейся норме в 95-110 г и 10-12 г соответственно. СПО составляет у люпина и вики 0,48-0,49, тогда как норма - 0,8-1,3. И только количество сырой клетчатки соответствует нормативу, который составляет 24-28%. Злаковые культуры также не соответствуют нормам по всем изучаемым показате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уборке в фазу цветения у бобовых культур также остаются достаточно высокими показатели обеспеченности переваримым протеином кормовой единицы (173-191 г) и обменной энергии (14,21-15,73 г). Злаковые культуры содержат много клетчатки (30,23-31,07%), повышенное СПО 1,63-2,08 и недостаточную обеспеченность обменной энергии переваримым протеином 7,32-7,62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бовые, убранные в фазу образования бобов, содержат повышенное количество клетчатки в кг сухого вещества 30,03-30,53%, а злаки имеют низкую обеспеченность кормовой единицы (76-80 г) и обменной энергии (5,36-5,72 г) переваримым протеином, высокое значение СПО 1,97-2,60 и большое количество клетчатки 34,30-35,13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кормлении животных зеленой массой однолетних культур в чистом виде в начальные фазы роста происходит значительный перерасход протеина с одновременным недобором сахара в рационе. В более поздние сроки (образование бобов) корм содержит переизбыток клетчатки, что значительно снижает переваримость остальных питательных вещест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енкель П.А. Физиология растений. - М.: Просвещение, 2001. 335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ббата-Пендиас А., Пендиас Х. Микроэлементы в почвах и растениях. - М.: Мир, 1999. 498 с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евейн П., Эверт Р., Айкхорн С. Современная ботаника .- М.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>
      <w:keepLines/>
      <w:widowControl/>
      <w:ind w:firstLine="283"/>
    </w:pPr>
    <w:rPr/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>
      <w:szCs w:val="24"/>
    </w:rPr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  <w:szCs w:val="24"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  <w:szCs w:val="24"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>
      <w:szCs w:val="24"/>
    </w:rPr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4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09-28T12:54:00Z</dcterms:modified>
  <cp:revision>2</cp:revision>
  <dc:subject/>
  <dc:title>СРАВНИТЕЛЬНАЯ ПРОДУКТИВНОСТЬ ОДНОЛЕТНИХ ТРАВ</dc:title>
</cp:coreProperties>
</file>