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Сравнительная таблица однодольных и двудольных растений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tbl>
      <w:tblPr>
        <w:tblW w:w="4700" w:type="pct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518"/>
        <w:gridCol w:w="1400"/>
        <w:gridCol w:w="1166"/>
        <w:gridCol w:w="1283"/>
        <w:gridCol w:w="1042"/>
        <w:gridCol w:w="1346"/>
      </w:tblGrid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емейство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ст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ЖФ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ормула цветк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оцве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лод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Значение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мейство Розоцветны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за, яблоня, вишня, малина, лапчатка, шиповник.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Деревья, травы, кустарники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старнички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 – 5;Л – 5; Т – 5;  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 – 1;  жен. муж.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сто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года, яблоко, костянка, сборная костянка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ищевое, лекарственное, декоративное.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мейство Мотыльково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соль, люпин, соя, чина, акация, горох, люцерна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старники, трава и древесная форма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 – 5;  Л – 5;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– 1; Т – 10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сть, головк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Кормовое, лекарственное.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мейство Крестоцветны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уста, редька, хрен, сердечник, свербига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вянистые раст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Л – 4; Т – 4 + 2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П – 1; Ч - 4;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н. муж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сть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учок и стручочек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Пищевое, медоносы, лекарственное, декоративное. 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мейство Паслёновы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, томат, абак, перец, паслён, пету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вянистые раст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- 5; Л – 5; Т – 5;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– 1;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годка или коробочка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ищевое, лекарственное.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мейство Сложноцветны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олнечник, василек синий, бодяк полевой, мать-и-мачех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кустарник, кустарник, трава, деревья.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 – 5; Т – 5;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 – 1.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зинка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мянка, летучка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Лекарственное, декоративное.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мейство Лилейны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лия, кандык, рябчик, тюльпан, гиацин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вянистые раст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 – 6; П – 1.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ветия-завитки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обочк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Медоносы, лекарственное,  декоративное.</w:t>
            </w:r>
          </w:p>
        </w:tc>
      </w:tr>
      <w:tr>
        <w:trPr>
          <w:trHeight w:val="1037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мейство Луковы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гапантус, чеснок, шнитт-лук, лук-порей, черемша, лук душистый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вянистые раст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Л – 6; Т – 6;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 - 1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онтик или рыхлая головка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пачок с головкой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обочка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ищевое.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Семейство Мятликовые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шеница, рож, овёс, рис, кукуруза, просо, пырей, ежа, овсяница, мятлик,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Трава,  кустарниковая и древесна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Т – 3; П – 1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Кисть, сложный колос, султан, метёлка, початок и др. сл. соцветия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Зерновка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ищевое.</w:t>
            </w:r>
          </w:p>
        </w:tc>
      </w:tr>
    </w:tbl>
    <w:p>
      <w:pPr>
        <w:pStyle w:val="Normal"/>
        <w:spacing w:lineRule="auto" w:line="360"/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5:00Z</dcterms:created>
  <dc:creator>Admin</dc:creator>
  <dc:description/>
  <cp:keywords/>
  <dc:language>en-US</dc:language>
  <cp:lastModifiedBy>Mage</cp:lastModifiedBy>
  <dcterms:modified xsi:type="dcterms:W3CDTF">2011-09-28T12:55:00Z</dcterms:modified>
  <cp:revision>2</cp:revision>
  <dc:subject/>
  <dc:title>Таблица однодольных и двудольных растений</dc:title>
</cp:coreProperties>
</file>