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t"/>
        <w:spacing w:lineRule="auto" w:line="360" w:before="0" w:after="0"/>
        <w:ind w:firstLine="709"/>
        <w:rPr/>
      </w:pPr>
      <w:r>
        <w:rPr>
          <w:sz w:val="28"/>
          <w:szCs w:val="28"/>
        </w:rPr>
        <w:t>В лесу многие из этих растений, часто мелких, обращают на себя внимание большей формой, и ни одно – яркими цветами, что дало повод назвать их нецветковые. Второе название, споровые, они получили за свои органы размножения – споры - одноклеточные микроскопические образования, которые в начале прорастания дают заросток, встреча мужских и женских клеток, и только потом появляется само зеленое растение.</w:t>
      </w:r>
    </w:p>
    <w:p>
      <w:pPr>
        <w:pStyle w:val="Jst"/>
        <w:spacing w:lineRule="auto" w:line="360" w:before="0" w:after="0"/>
        <w:ind w:firstLine="709"/>
        <w:rPr>
          <w:sz w:val="28"/>
          <w:szCs w:val="28"/>
        </w:rPr>
      </w:pPr>
      <w:r>
        <w:rPr>
          <w:sz w:val="28"/>
          <w:szCs w:val="28"/>
        </w:rPr>
        <w:t>Мир споровых растений включает в себя несколько классов, начиная от высших: папоротники, хвощи, плауны, мхи, и заканчивая низшими – лишайниками. Из всего обилия споровых растений тайги самые крупные – папоротники. Из них обычны: кочедыжник женский, голокучник Линнея, страусник.</w:t>
      </w:r>
    </w:p>
    <w:p>
      <w:pPr>
        <w:pStyle w:val="Jst"/>
        <w:spacing w:lineRule="auto" w:line="360" w:before="0" w:after="0"/>
        <w:ind w:firstLine="709"/>
        <w:rPr>
          <w:sz w:val="28"/>
          <w:szCs w:val="28"/>
        </w:rPr>
      </w:pPr>
      <w:r>
        <w:rPr>
          <w:sz w:val="28"/>
          <w:szCs w:val="28"/>
        </w:rPr>
        <w:t>С наступлением тепла, когда все растения распускают свои листья, оживают и папоротники, при этом проявляют свою особенность, выпуская вначале из земли стебель в виде зеленых спиралей, чем отличаются от семенных, у которых росток устремляется прямо вверх.</w:t>
      </w:r>
    </w:p>
    <w:p>
      <w:pPr>
        <w:pStyle w:val="Jst"/>
        <w:spacing w:lineRule="auto" w:line="360" w:before="0" w:after="0"/>
        <w:ind w:firstLine="709"/>
        <w:rPr/>
      </w:pPr>
      <w:r>
        <w:rPr>
          <w:b/>
          <w:bCs/>
        </w:rPr>
        <w:t>http://www.admhmao.ru/obsved/Gordeev/Foto/Rast/1.jpg</w:t>
      </w:r>
      <w:r>
        <w:rPr>
          <w:sz w:val="28"/>
          <w:szCs w:val="28"/>
        </w:rPr>
        <w:t>Через несколько недель, когда в листьях накопится достаточное количество энергии, наступает пара размножения, и появляются особые образования сорусы, в которых развиваются споры. Они располагаются на нижней стороне листьев и сверху не видны. Чтобы увидеть их, нужно листья повернуть, и тогда перед глазами они предстанут в виде коричневатых почек или бугорков.</w:t>
      </w:r>
    </w:p>
    <w:p>
      <w:pPr>
        <w:pStyle w:val="Jst"/>
        <w:spacing w:lineRule="auto" w:line="360" w:before="0" w:after="0"/>
        <w:ind w:firstLine="709"/>
        <w:rPr>
          <w:sz w:val="28"/>
          <w:szCs w:val="28"/>
        </w:rPr>
      </w:pPr>
      <w:r>
        <w:rPr>
          <w:sz w:val="28"/>
          <w:szCs w:val="28"/>
        </w:rPr>
        <w:t>Расположение сорусов возле жилок листа, форма их краев, количество - все это служит дополнительным отличительным признаком одного вида папоротника от другого.</w:t>
      </w:r>
    </w:p>
    <w:p>
      <w:pPr>
        <w:pStyle w:val="Jst"/>
        <w:spacing w:lineRule="auto" w:line="360" w:before="0" w:after="0"/>
        <w:ind w:firstLine="709"/>
        <w:rPr>
          <w:sz w:val="28"/>
          <w:szCs w:val="28"/>
        </w:rPr>
      </w:pPr>
      <w:r>
        <w:rPr>
          <w:b/>
          <w:bCs/>
        </w:rPr>
        <w:t>http://www.admhmao.ru/obsved/Gordeev/Foto/Rast/2.jpg</w:t>
      </w:r>
      <w:r>
        <w:rPr>
          <w:sz w:val="28"/>
          <w:szCs w:val="28"/>
        </w:rPr>
        <w:t>Из крупных папоротников самый обычный - кочедыжник женский. Свое название кочедыжник он получил за крючочки, расположенные в основании листьев, напоминающих своей формой крупные крючки, с помощью которых деревенские жители плели лапти. Кочедыжник часто образует заросли из широких, сложно изрезанных, перистых, склоненных к земле листьев. Когда проходишь через такие заросли, то как будто на мгновение попадаешь в зеленый мир древнего каменноугольного периода – время господства споровых растений.</w:t>
      </w:r>
      <w:r>
        <w:rPr>
          <w:b/>
          <w:bCs/>
        </w:rPr>
        <w:t>http://www.admhmao.ru/obsved/Gordeev/Foto/Rast/3.jpg</w:t>
      </w:r>
    </w:p>
    <w:p>
      <w:pPr>
        <w:pStyle w:val="Jst"/>
        <w:spacing w:lineRule="auto" w:line="360" w:before="0" w:after="0"/>
        <w:ind w:firstLine="709"/>
        <w:rPr/>
      </w:pPr>
      <w:r>
        <w:rPr>
          <w:sz w:val="28"/>
          <w:szCs w:val="28"/>
        </w:rPr>
        <w:t xml:space="preserve">Другой высокий папоротник, страусник, встречается реже и предпочитает лога с ручьями. Листья у него тоже перистые, но в отличие от кочедыжника, поднимаются прямо вверх, почти до метра, и располагаются по кругу, образуя зеленый конус, похожий на стеклянный сосуд, который французы называют </w:t>
      </w:r>
      <w:r>
        <w:rPr>
          <w:b/>
          <w:bCs/>
          <w:sz w:val="28"/>
          <w:szCs w:val="28"/>
        </w:rPr>
        <w:t>"фужер"</w:t>
      </w:r>
      <w:r>
        <w:rPr>
          <w:sz w:val="28"/>
          <w:szCs w:val="28"/>
        </w:rPr>
        <w:t>. Еще одно отличие, заметное издалека: его сорусы собираются на отдельном листе, который своей формой напоминает перо страуса, правда, коричневого цвета.</w:t>
      </w:r>
    </w:p>
    <w:p>
      <w:pPr>
        <w:pStyle w:val="Jst"/>
        <w:spacing w:lineRule="auto" w:line="360" w:before="0" w:after="0"/>
        <w:ind w:firstLine="709"/>
        <w:rPr/>
      </w:pPr>
      <w:r>
        <w:rPr>
          <w:b/>
          <w:bCs/>
        </w:rPr>
        <w:t>http://www.admhmao.ru/obsved/Gordeev/Foto/Rast/5.jpg</w:t>
      </w:r>
      <w:r>
        <w:rPr>
          <w:sz w:val="28"/>
          <w:szCs w:val="28"/>
        </w:rPr>
        <w:t>Третий обычный папоротник - голокучник Линнея, который раньше называли щитовник из-за треугольной формы листьев, напоминающей щиты древних воинов. Он невысокий, от 15 до 20 см, если летом он как-то теряется среди зелени травы, то осенью становится далеко заметным, принимая беловатую окраску.</w:t>
      </w:r>
    </w:p>
    <w:p>
      <w:pPr>
        <w:pStyle w:val="Jst"/>
        <w:spacing w:lineRule="auto" w:line="360" w:before="0" w:after="0"/>
        <w:ind w:firstLine="709"/>
        <w:rPr>
          <w:sz w:val="28"/>
          <w:szCs w:val="28"/>
        </w:rPr>
      </w:pPr>
      <w:r>
        <w:rPr>
          <w:sz w:val="28"/>
          <w:szCs w:val="28"/>
        </w:rPr>
        <w:t>Следующий класс споровых растений – хвощи. Самый высокий и необычный по форме из них – зимующий. Заросли его напоминают зеленые трубки высотой до 60 см. Для них характерно, что они почти не меняют свой зеленый цвет, осенью среди желтой листвы они выглядят свежими, весной, пробиваясь из-под снега, более темными, но зелеными.</w:t>
      </w:r>
    </w:p>
    <w:p>
      <w:pPr>
        <w:pStyle w:val="Jst"/>
        <w:spacing w:lineRule="auto" w:line="360" w:before="0" w:after="0"/>
        <w:ind w:firstLine="709"/>
        <w:rPr/>
      </w:pPr>
      <w:r>
        <w:rPr>
          <w:sz w:val="28"/>
          <w:szCs w:val="28"/>
        </w:rPr>
        <w:t>После окончательного схода снега, когда поверхность земли прогреется, зимующий хвощ оживает, признаком этого служит появление в местах соединения отдельных члеников стебля (членистость стеблей - характерный признак всех хвощей) - мелких ос</w:t>
      </w:r>
      <w:r>
        <w:rPr>
          <w:b/>
          <w:bCs/>
        </w:rPr>
        <w:t>http://www.admhmao.ru/obsved/Gordeev/Foto/Rast/6.jpg</w:t>
      </w:r>
      <w:r>
        <w:rPr>
          <w:sz w:val="28"/>
          <w:szCs w:val="28"/>
        </w:rPr>
        <w:t>трых листочков. Другой признак оживления - разрастание на кончике стебля коричневатой шишечки – спорангия.</w:t>
      </w:r>
    </w:p>
    <w:p>
      <w:pPr>
        <w:pStyle w:val="Jst"/>
        <w:spacing w:lineRule="auto" w:line="360" w:before="0" w:after="0"/>
        <w:ind w:firstLine="709"/>
        <w:rPr/>
      </w:pPr>
      <w:r>
        <w:rPr>
          <w:sz w:val="28"/>
          <w:szCs w:val="28"/>
        </w:rPr>
        <w:t>В жизни леса зимующий хвощ имеет значение как кормовая трава для лося, которая рано выходит из-под снега. Кроме этого, зимующий хвощ находил применение в промышленности, и связано это было с особенностью строения его клеток. В них, как и у других представителей хвощовых, содержатся кристаллы твердого минерала кремния, но в особо концентрированном состоянии. Это преимущество и было использовано для шлифовки оптических стекол стеблями, когда не было специальных паст.</w:t>
      </w:r>
    </w:p>
    <w:p>
      <w:pPr>
        <w:pStyle w:val="Jst"/>
        <w:spacing w:lineRule="auto" w:line="360" w:before="0" w:after="0"/>
        <w:ind w:firstLine="709"/>
        <w:rPr>
          <w:sz w:val="28"/>
          <w:szCs w:val="28"/>
        </w:rPr>
      </w:pPr>
      <w:r>
        <w:rPr>
          <w:sz w:val="28"/>
          <w:szCs w:val="28"/>
        </w:rPr>
        <w:t>Другой хвощ, с особенностями которого пришлось познакомиться детям в далекие годы военного лихолетья, когда были затруднения с пищей – лесной. Для этого хвоща характерно, что при наступлении тепла зимующие корневища вначале выпускают голые стебли с беловатыми острыми шишечками, наполненными жирными спорами. Именно эти шишечки, под названием "пестики", и шли тогда в пищу.</w:t>
      </w:r>
      <w:r>
        <w:rPr>
          <w:b/>
          <w:bCs/>
        </w:rPr>
        <w:t>http://www.admhmao.ru/obsved/Gordeev/Foto/Rast/7.jpg</w:t>
      </w:r>
    </w:p>
    <w:p>
      <w:pPr>
        <w:pStyle w:val="Jst"/>
        <w:spacing w:lineRule="auto" w:line="360" w:before="0" w:after="0"/>
        <w:ind w:firstLine="709"/>
        <w:rPr>
          <w:sz w:val="28"/>
          <w:szCs w:val="28"/>
        </w:rPr>
      </w:pPr>
      <w:r>
        <w:rPr>
          <w:sz w:val="28"/>
          <w:szCs w:val="28"/>
        </w:rPr>
        <w:t>В июне стебли лесного хвоща покрываются зелеными веточками-листьями, расположенными круговыми ярусами, от чего само растение приобретает оригинальный вид, а заросли его придают лесным полянам какой-то туманный цвет, как будто на траве лежит нежная вуаль из тонких нитей.</w:t>
      </w:r>
    </w:p>
    <w:p>
      <w:pPr>
        <w:pStyle w:val="Jst"/>
        <w:spacing w:lineRule="auto" w:line="360" w:before="0" w:after="0"/>
        <w:ind w:firstLine="709"/>
        <w:rPr>
          <w:sz w:val="28"/>
          <w:szCs w:val="28"/>
        </w:rPr>
      </w:pPr>
      <w:r>
        <w:rPr>
          <w:sz w:val="28"/>
          <w:szCs w:val="28"/>
        </w:rPr>
        <w:t>На лесной хвощ походит полевой, у которого тогда ценились корневые клубеньки. Их обычно собирали по береговым обрывчикам. На вкус они были сладковатые и цвет имели черный. От лесного хвоща полевой отличался тем, что его листья-веточки ветвились один раз, и все растение выглядело не таким густым.</w:t>
      </w:r>
    </w:p>
    <w:p>
      <w:pPr>
        <w:pStyle w:val="Jst"/>
        <w:spacing w:lineRule="auto" w:line="360" w:before="0" w:after="0"/>
        <w:ind w:firstLine="709"/>
        <w:rPr/>
      </w:pPr>
      <w:r>
        <w:rPr>
          <w:sz w:val="28"/>
          <w:szCs w:val="28"/>
        </w:rPr>
        <w:t>Полевой хвощ обычно растет в поймах рек, где образует настолько обширные поля по сырым ложбинам, что они получили название хвощевники, которые в пору заготовки кормов выкашивали для получения особого сена. Это сено, обладая положительными для желудка скота свойствами, имело отрицательное значение для зубов: при длительном потреблении быстро стирало эмаль из-за наличия кремния в клеточках.</w:t>
      </w:r>
    </w:p>
    <w:p>
      <w:pPr>
        <w:pStyle w:val="Jst"/>
        <w:spacing w:lineRule="auto" w:line="360" w:before="0" w:after="0"/>
        <w:ind w:firstLine="709"/>
        <w:rPr>
          <w:sz w:val="28"/>
          <w:szCs w:val="28"/>
        </w:rPr>
      </w:pPr>
      <w:r>
        <w:rPr>
          <w:sz w:val="28"/>
          <w:szCs w:val="28"/>
        </w:rPr>
        <w:t>Все хвощи предпочитают сырые места, а топяной - прямо воду. При этом в ручьях на увалах выбирает участки, где течение слабое. Его неветвящиеся веточки коротки и поэтому, хотя он и образует заросли, они всегда выглядят прозрачными. Из всех хвощей он самый высокий, до 70 см.</w:t>
      </w:r>
    </w:p>
    <w:p>
      <w:pPr>
        <w:pStyle w:val="Jst"/>
        <w:spacing w:lineRule="auto" w:line="360" w:before="0" w:after="0"/>
        <w:ind w:firstLine="709"/>
        <w:rPr>
          <w:sz w:val="28"/>
          <w:szCs w:val="28"/>
        </w:rPr>
      </w:pPr>
      <w:r>
        <w:rPr>
          <w:sz w:val="28"/>
          <w:szCs w:val="28"/>
        </w:rPr>
        <w:t>В противоположность ему, камышковый - самый лесной, очень низкий, не более 15 см. Кроме того, стебли его извилистые, поэтому в траве малозаметные, напоминая клубочки, в которых только при внимательном рассмотрении видны темные спорангии.</w:t>
      </w:r>
    </w:p>
    <w:p>
      <w:pPr>
        <w:pStyle w:val="Jst"/>
        <w:spacing w:lineRule="auto" w:line="360" w:before="0" w:after="0"/>
        <w:ind w:firstLine="709"/>
        <w:rPr/>
      </w:pPr>
      <w:r>
        <w:rPr>
          <w:sz w:val="28"/>
          <w:szCs w:val="28"/>
        </w:rPr>
        <w:t xml:space="preserve">Представители следующего класса, плауновые, в сравнении с папоротниками и хвощами, в зелени тайги не выделяются </w:t>
      </w:r>
      <w:r>
        <w:rPr>
          <w:b/>
          <w:bCs/>
        </w:rPr>
        <w:t>http://www.admhmao.ru/obsved/Gordeev/Foto/Rast/8.jpg</w:t>
      </w:r>
      <w:r>
        <w:rPr>
          <w:sz w:val="28"/>
          <w:szCs w:val="28"/>
        </w:rPr>
        <w:t>своими размерами, зато удивляют обликом. Они похожи на разветвленные ленты, которые стелются по самой земле, как бы плывут. В тайге обычны два вида: годичный и сплющенный.</w:t>
      </w:r>
    </w:p>
    <w:p>
      <w:pPr>
        <w:pStyle w:val="Jst"/>
        <w:spacing w:lineRule="auto" w:line="360" w:before="0" w:after="0"/>
        <w:ind w:firstLine="709"/>
        <w:rPr>
          <w:sz w:val="28"/>
          <w:szCs w:val="28"/>
        </w:rPr>
      </w:pPr>
      <w:r>
        <w:rPr>
          <w:sz w:val="28"/>
          <w:szCs w:val="28"/>
        </w:rPr>
        <w:t>Стебли годичного, или колючего, покрытые жесткими короткими листочками, походят на светло-зеленые мохнатые разветвленные ленты, расползающиеся от корня в стороны до метра. В июле на концах веточек поднимаются спорангии – желтоватые колоски, наполненные спорами. Созревшие споры в колосках обладают одной особенностью, на которую с древних времен обратил внимание человек – хорошо впитывать влагу и не слипаться, поэтому их использовали для заживления ран. Не потеряли своего значения споры и в наши дни: из них готовят детскую присыпку – ликоподиум.</w:t>
      </w:r>
      <w:r>
        <w:rPr>
          <w:b/>
          <w:bCs/>
        </w:rPr>
        <w:t>http://www.admhmao.ru/obsved/Gordeev/Foto/Rast/9.jpg</w:t>
      </w:r>
    </w:p>
    <w:p>
      <w:pPr>
        <w:pStyle w:val="Jst"/>
        <w:spacing w:lineRule="auto" w:line="360" w:before="0" w:after="0"/>
        <w:ind w:firstLine="709"/>
        <w:rPr>
          <w:sz w:val="28"/>
          <w:szCs w:val="28"/>
        </w:rPr>
      </w:pPr>
      <w:r>
        <w:rPr>
          <w:sz w:val="28"/>
          <w:szCs w:val="28"/>
        </w:rPr>
        <w:t>Плаун сплюснутый еще менее заметен в зелени трав и мхов. Сплюснутые стебли покрыты прижатыми листочками, и только тонкие, поднимающиеся колоски делают растение более заметными.</w:t>
      </w:r>
    </w:p>
    <w:p>
      <w:pPr>
        <w:pStyle w:val="Jst"/>
        <w:spacing w:lineRule="auto" w:line="360" w:before="0" w:after="0"/>
        <w:ind w:firstLine="709"/>
        <w:rPr/>
      </w:pPr>
      <w:r>
        <w:rPr>
          <w:sz w:val="28"/>
          <w:szCs w:val="28"/>
        </w:rPr>
        <w:t>Про плаун годичный следует сказать еще то, что на Севере его часто использовали в эстетических целях. Осенью, когда начиналась установка зимних внутренних рам в окна, его извилистые стебли закладывались вместе с кистями рябины между ними. Такое украшение, контрастируя с однообразной белизной снегов за окном, всю зиму радовало взор живыми красками лета.</w:t>
      </w:r>
    </w:p>
    <w:p>
      <w:pPr>
        <w:pStyle w:val="Jst"/>
        <w:spacing w:lineRule="auto" w:line="360" w:before="0" w:after="0"/>
        <w:ind w:firstLine="709"/>
        <w:rPr>
          <w:sz w:val="28"/>
          <w:szCs w:val="28"/>
        </w:rPr>
      </w:pPr>
      <w:r>
        <w:rPr>
          <w:sz w:val="28"/>
          <w:szCs w:val="28"/>
        </w:rPr>
        <w:t>Если представители папоротников, хвощей и плаунов, в большинстве случаев, в тайге встречаются островами или кружками, то представители класса мхов - сплошным ковром, стелющимся по земле. Мхов насчитывается более сотни видов, но люди различают между ними всего несколько видов, потому что они мелкие и выглядят одинаково, да и в хозяйстве мало применимы. Для того, чтобы увидеть различия между ними, надо низко наклониться или встать на колени, но не помогает и это: надо носить увеличительное стекло для рассматривания деталей строения. Из-за своих малых размеров и неброских различий редкие из мхов имеют запоминающиеся русские названия. Исключением из этого является один широко распространенный, с типичным обликом для этого семейства – кукушкин лен.</w:t>
      </w:r>
    </w:p>
    <w:p>
      <w:pPr>
        <w:pStyle w:val="Jst"/>
        <w:spacing w:lineRule="auto" w:line="360" w:before="0" w:after="0"/>
        <w:ind w:firstLine="709"/>
        <w:rPr>
          <w:sz w:val="28"/>
          <w:szCs w:val="28"/>
        </w:rPr>
      </w:pPr>
      <w:r>
        <w:rPr>
          <w:sz w:val="28"/>
          <w:szCs w:val="28"/>
        </w:rPr>
        <w:t>В систематическом плане он принадлежит к семейству политриховых, подкласса бриевых, для которых характерно преобладание видов, имеющих жесткие зеленые игольчатые листья.</w:t>
      </w:r>
    </w:p>
    <w:p>
      <w:pPr>
        <w:pStyle w:val="Jst"/>
        <w:spacing w:lineRule="auto" w:line="360" w:before="0" w:after="0"/>
        <w:ind w:firstLine="709"/>
        <w:rPr/>
      </w:pPr>
      <w:r>
        <w:rPr>
          <w:sz w:val="28"/>
          <w:szCs w:val="28"/>
        </w:rPr>
        <w:t>С этим мхом, про который, как и про хвойный лес, можно сказать поговоркой – "зимой и летом одним цветом", мы встречаемся с весны до осени. Он становится особенно нужным в летнюю п</w:t>
      </w:r>
      <w:r>
        <w:rPr>
          <w:b/>
          <w:bCs/>
        </w:rPr>
        <w:t>http://www.admhmao.ru/obsved/Gordeev/Foto/Rast/10.jpg</w:t>
      </w:r>
      <w:r>
        <w:rPr>
          <w:sz w:val="28"/>
          <w:szCs w:val="28"/>
        </w:rPr>
        <w:t>ору, когда, собирая ягоды, захочется отдохнуть и присесть на землю, здесь лучше сухой кочки, покрытой кукушкиным льном, нет. Делать это нужно как можно реже, при отсутствии пней и валежника, так как, несмотря на "выносливую" упругость, мох очень чувствителен к давлению, особенно частому, поэтому быстро исчезает на тропинках.</w:t>
      </w:r>
    </w:p>
    <w:p>
      <w:pPr>
        <w:pStyle w:val="Jst"/>
        <w:spacing w:lineRule="auto" w:line="360" w:before="0" w:after="0"/>
        <w:ind w:firstLine="709"/>
        <w:rPr/>
      </w:pPr>
      <w:r>
        <w:rPr>
          <w:sz w:val="28"/>
          <w:szCs w:val="28"/>
        </w:rPr>
        <w:t>Людям кочки, покрытые этим мхом, всегда кажутся однообразно зелеными, на самом деле, это не так, стоит войти в лес в мае или начале июня, как издалека в них обнаружатся новые цвета: беловатые и коричневатые. С близкого расстояния будет видно, что коричневый цвет придают скопления тонких нитей, а беловатый - острые колпачки из серебристых волосков, торчащих на кон</w:t>
      </w:r>
      <w:r>
        <w:rPr>
          <w:b/>
          <w:bCs/>
        </w:rPr>
        <w:t>http://www.admhmao.ru/obsved/Gordeev/Foto/Rast/11.jpg</w:t>
      </w:r>
      <w:r>
        <w:rPr>
          <w:sz w:val="28"/>
          <w:szCs w:val="28"/>
        </w:rPr>
        <w:t>чиках этих нитей. При взгляде на такую кочку, порой, в голову может прийти сравнение, что это какие-то отряды крошечных лесных существ, построившихся с поднятыми к небу древними пиками, приготовились к завоеванию новых земель. Такое фантастическое предположение о подготовке к завоеванию станет близким к реальности, если снять серебристые колпачки, под ними обнаружатся зеленые или коричневые, в зависимости от времени года, коробочки, набитые спорами, которые и будут завоевывать, вернее, заселять новые просторы тайги.</w:t>
      </w:r>
    </w:p>
    <w:p>
      <w:pPr>
        <w:pStyle w:val="Jst"/>
        <w:spacing w:lineRule="auto" w:line="360" w:before="0" w:after="0"/>
        <w:ind w:firstLine="709"/>
        <w:rPr>
          <w:sz w:val="28"/>
          <w:szCs w:val="28"/>
        </w:rPr>
      </w:pPr>
      <w:r>
        <w:rPr>
          <w:sz w:val="28"/>
          <w:szCs w:val="28"/>
        </w:rPr>
        <w:t>Сами коробочки, имеющие ребра и крышечку разнообразной формы, напоминающие высокую пивную кружку, имеют большое значение в различии разных видов мхов, наряду с другими деталями строения, однако большинство их можно рассмотреть только под лупой, а лучше в специальный прибор – бинокуляр.</w:t>
      </w:r>
    </w:p>
    <w:p>
      <w:pPr>
        <w:pStyle w:val="Jst"/>
        <w:spacing w:lineRule="auto" w:line="360" w:before="0" w:after="0"/>
        <w:ind w:firstLine="709"/>
        <w:rPr/>
      </w:pPr>
      <w:r>
        <w:rPr>
          <w:sz w:val="28"/>
          <w:szCs w:val="28"/>
        </w:rPr>
        <w:t>Благодаря особенностям формы коробочек, хорошо запоминается еще один мох из этого же подкласса, правда, встречается он редко, так как для своей жизни выбирает особые условия – кучи помета крупных лесных животных. Здесь в пору спороношения он выглядит в виде красноватых зонтиков на таких же красноватых нитях, торчащих группами – это сплахнум красный. При первых встречах он может показаться представителем другого царства - грибов.</w:t>
      </w:r>
    </w:p>
    <w:p>
      <w:pPr>
        <w:pStyle w:val="Jst"/>
        <w:spacing w:lineRule="auto" w:line="360" w:before="0" w:after="0"/>
        <w:ind w:firstLine="709"/>
        <w:rPr>
          <w:sz w:val="28"/>
          <w:szCs w:val="28"/>
        </w:rPr>
      </w:pPr>
      <w:r>
        <w:rPr>
          <w:sz w:val="28"/>
          <w:szCs w:val="28"/>
        </w:rPr>
        <w:t>В отличие от представителей семейства политриховых мхов, виды семейства бриевых и родобиевых стебельки имеют короткие, поэтому напоминают многолучевые звездочки, разбросанные по сырой земле. Когда же начинается спороношение, они принимают особый вид, напоминая тропическую траву пампасов, у которой из пышного скопления листьев, расположенных кругом у земли высоко вздымаются цветочные побеги, порой до 1,5 метров. Чтобы сравняться с такой травой, наши мхи должны увеличиться в сотни раз.</w:t>
      </w:r>
    </w:p>
    <w:p>
      <w:pPr>
        <w:pStyle w:val="Jst"/>
        <w:spacing w:lineRule="auto" w:line="360" w:before="0" w:after="0"/>
        <w:ind w:firstLine="709"/>
        <w:rPr/>
      </w:pPr>
      <w:r>
        <w:rPr>
          <w:sz w:val="28"/>
          <w:szCs w:val="28"/>
        </w:rPr>
        <w:t>Каждый человек, осматривая деревянные крыши домов, а теперь и шиферные, обращает внимание, что они со временем покрываются какими-то зелеными остро</w:t>
      </w:r>
      <w:r>
        <w:rPr>
          <w:b/>
          <w:bCs/>
        </w:rPr>
        <w:t>http://www.admhmao.ru/obsved/Gordeev/Foto/Rast/12.jpg</w:t>
      </w:r>
      <w:r>
        <w:rPr>
          <w:sz w:val="28"/>
          <w:szCs w:val="28"/>
        </w:rPr>
        <w:t>вками, вначале мелкими, затем более крупными - так проявляют себя мхи из рода туидьевых, с очень нежными и линейными листочками. Они так же, как другие мхи в период размножения, приобретают коричневую окраску, которую им придают крохотные коробочки на ниточках-ножках.</w:t>
      </w:r>
    </w:p>
    <w:p>
      <w:pPr>
        <w:pStyle w:val="Jst"/>
        <w:spacing w:lineRule="auto" w:line="360" w:before="0" w:after="0"/>
        <w:ind w:firstLine="709"/>
        <w:rPr>
          <w:sz w:val="28"/>
          <w:szCs w:val="28"/>
        </w:rPr>
      </w:pPr>
      <w:r>
        <w:rPr>
          <w:sz w:val="28"/>
          <w:szCs w:val="28"/>
        </w:rPr>
        <w:t>На крышах эти мхи получают простор и чувствуют себя выше других, при этом успешно разрастаются, однако для хозяев домов это не приносит радости. Перегной, накапливающийся под ними, задерживает влагу и ускоряет процесс гниения досок. Раньше для сохранения досок их пропитывали смолой, потом крыши стали крыть шифером, но мхи прижились и здесь.</w:t>
      </w:r>
    </w:p>
    <w:p>
      <w:pPr>
        <w:pStyle w:val="Jst"/>
        <w:spacing w:lineRule="auto" w:line="360" w:before="0" w:after="0"/>
        <w:ind w:firstLine="709"/>
        <w:rPr>
          <w:sz w:val="28"/>
          <w:szCs w:val="28"/>
        </w:rPr>
      </w:pPr>
      <w:r>
        <w:rPr>
          <w:sz w:val="28"/>
          <w:szCs w:val="28"/>
        </w:rPr>
        <w:t>В лесу эти крохотные мхи также стремятся занять высокие кочки, пни или стволы живых деревьев, где вместе с грибами-паразитами укорачивают им век. Разрастаясь на старых пнях, туидьевые мхи придают им живую зеленую бархатистость.</w:t>
      </w:r>
    </w:p>
    <w:p>
      <w:pPr>
        <w:pStyle w:val="Jst"/>
        <w:spacing w:lineRule="auto" w:line="360" w:before="0" w:after="0"/>
        <w:ind w:firstLine="709"/>
        <w:rPr>
          <w:sz w:val="28"/>
          <w:szCs w:val="28"/>
        </w:rPr>
      </w:pPr>
      <w:r>
        <w:rPr>
          <w:sz w:val="28"/>
          <w:szCs w:val="28"/>
        </w:rPr>
        <w:t>В подклассе бриевых мхов, наряду с мелкими, в лесах встречаются более крупные и другой формы. Так, например, представитель семейства ретидиевых – птилий гребенчатый, растущий в основании древесных стволов, похож на желтоватое птичье перышко, достигает высоты 4-5 см.</w:t>
      </w:r>
    </w:p>
    <w:p>
      <w:pPr>
        <w:pStyle w:val="Jst"/>
        <w:spacing w:lineRule="auto" w:line="360" w:before="0" w:after="0"/>
        <w:ind w:firstLine="709"/>
        <w:rPr>
          <w:sz w:val="28"/>
          <w:szCs w:val="28"/>
        </w:rPr>
      </w:pPr>
      <w:r>
        <w:rPr>
          <w:sz w:val="28"/>
          <w:szCs w:val="28"/>
        </w:rPr>
        <w:t>Другой представитель рода хилокомиумов, предпочитающий сырые ельники, демонстрирует оригинальную форму своего строения, очень похожую на древесную сосновую с ветвями-мутовками, но очень малых размеров. Эти мутовки, как и у сосны, появляются каждый год, и мох получает очередной этаж зелени, поэтому его называют еще "этажный". Форму крошечных деревьев с развесистыми кронами демонстрирует еще один мох – клемациум, который предпочитает селиться на сухих полянах.</w:t>
      </w:r>
    </w:p>
    <w:p>
      <w:pPr>
        <w:pStyle w:val="Jst"/>
        <w:spacing w:lineRule="auto" w:line="360" w:before="0" w:after="0"/>
        <w:ind w:firstLine="709"/>
        <w:rPr>
          <w:sz w:val="28"/>
          <w:szCs w:val="28"/>
        </w:rPr>
      </w:pPr>
      <w:r>
        <w:rPr>
          <w:sz w:val="28"/>
          <w:szCs w:val="28"/>
        </w:rPr>
        <w:t>Вместе с деревоподобными мхами лес богат и другими формами, не имеющими "ствола", например, из рода туидиевых и леукодиевых. Они довольно часто встречаются в березниках, где, как рыхлая зеленая шерсть, собираются у основания стволов или разрастаются в нижних ветвях. Их крошечные коробочки со спорами так мелки, что даже в пору массового спороношения слабо меняют зеленый цвет.</w:t>
      </w:r>
    </w:p>
    <w:p>
      <w:pPr>
        <w:pStyle w:val="Jst"/>
        <w:spacing w:lineRule="auto" w:line="360" w:before="0" w:after="0"/>
        <w:ind w:firstLine="709"/>
        <w:rPr>
          <w:sz w:val="28"/>
          <w:szCs w:val="28"/>
        </w:rPr>
      </w:pPr>
      <w:r>
        <w:rPr>
          <w:sz w:val="28"/>
          <w:szCs w:val="28"/>
        </w:rPr>
        <w:t>Зеленые, или гипновые, мхи не только густо заселяют землю, но и воду, где господствуют представители семейств фонтиналисовых и каллиэргеновых групп "водников".</w:t>
      </w:r>
      <w:r>
        <w:rPr>
          <w:b/>
          <w:bCs/>
        </w:rPr>
        <w:t>http://www.admhmao.ru/obsved/Gordeev/Foto/Rast/13.jpg</w:t>
      </w:r>
    </w:p>
    <w:p>
      <w:pPr>
        <w:pStyle w:val="Jst"/>
        <w:spacing w:lineRule="auto" w:line="360" w:before="0" w:after="0"/>
        <w:ind w:firstLine="709"/>
        <w:rPr>
          <w:sz w:val="28"/>
          <w:szCs w:val="28"/>
        </w:rPr>
      </w:pPr>
      <w:r>
        <w:rPr>
          <w:sz w:val="28"/>
          <w:szCs w:val="28"/>
        </w:rPr>
        <w:t>Фонтиналис нередко селится в постоянных ручьях чугаса, бегущих по оврагам, и летом, разрастаясь, проявляет себя зелеными нитями, которые при ближайшем рассмотрении предстают как нежные стебельки с листочками-волосками.</w:t>
      </w:r>
    </w:p>
    <w:p>
      <w:pPr>
        <w:pStyle w:val="Jst"/>
        <w:spacing w:lineRule="auto" w:line="360" w:before="0" w:after="0"/>
        <w:ind w:firstLine="709"/>
        <w:rPr/>
      </w:pPr>
      <w:r>
        <w:rPr>
          <w:sz w:val="28"/>
          <w:szCs w:val="28"/>
        </w:rPr>
        <w:t>Коллиэргены, или "черные мхи", предпочитают спокойную воду и очень часто болотную. Именно здесь они создают опасные своей обманчивой зеленью "полянки", которые скрывают глубокие ямы. Этому способствует то, что подводное переплетение стеблей с черными листьями походит на торфяной грунт</w:t>
      </w:r>
      <w:r>
        <w:rPr>
          <w:b/>
          <w:bCs/>
        </w:rPr>
        <w:t>http://www.admhmao.ru/obsved/Gordeev/Foto/Rast/14.jpg</w:t>
      </w:r>
      <w:r>
        <w:rPr>
          <w:sz w:val="28"/>
          <w:szCs w:val="28"/>
        </w:rPr>
        <w:t>, а верхние зеленые кончики - на траву, растущую из него; не замечая этого, человек или животное подходят к болоту, смело вступают на такую "полянку" и вдруг оказываются в черной грязи, которая уходит из-под ног.</w:t>
      </w:r>
    </w:p>
    <w:p>
      <w:pPr>
        <w:pStyle w:val="Jst"/>
        <w:spacing w:lineRule="auto" w:line="360" w:before="0" w:after="0"/>
        <w:ind w:firstLine="709"/>
        <w:rPr/>
      </w:pPr>
      <w:r>
        <w:rPr>
          <w:sz w:val="28"/>
          <w:szCs w:val="28"/>
        </w:rPr>
        <w:t>Тесно с влагой связана еще одна группа мхов из подкласса бриевых, получивших собирательное русское название "серебрянок". Такое название возникло из-за их особенности, с одной стороны, когда листочки погружены в воду и удерживают на себе пузырьки воздуха</w:t>
      </w:r>
      <w:r>
        <w:rPr>
          <w:b/>
          <w:bCs/>
        </w:rPr>
        <w:t>http://www.admhmao.ru/obsved/Gordeev/Foto/Rast/15.jpg</w:t>
      </w:r>
      <w:r>
        <w:rPr>
          <w:sz w:val="28"/>
          <w:szCs w:val="28"/>
        </w:rPr>
        <w:t>, то под ее поверхностью они приобретают серебристый вид. С другой стороны, на суше, где они обычно растут рядом со стволами на сырых местах, подолгу сохраняют капельки росы или дождя, тоже серебристого цвета. Листья этих мхов плоские и походят на листья обычных трав, но имеют несколько особенностей. Первая – они очень мелкие, от нескольких миллиметров до одного, и тонкие, меньше миллиметра. При такой толщине в них с помощью микроскопа можно изучить строение и жизнь одной клетки. Еще одна характерная особенность жилок, которые, как сеть, покрывают листья цветковых растений, у них остаются по одной, а сами листочки имеют обыкновение равномерно уменьшаться на веточке от основания к вершине.</w:t>
      </w:r>
    </w:p>
    <w:p>
      <w:pPr>
        <w:pStyle w:val="Jst"/>
        <w:spacing w:lineRule="auto" w:line="360" w:before="0" w:after="0"/>
        <w:ind w:firstLine="709"/>
        <w:rPr>
          <w:sz w:val="28"/>
          <w:szCs w:val="28"/>
        </w:rPr>
      </w:pPr>
      <w:r>
        <w:rPr>
          <w:sz w:val="28"/>
          <w:szCs w:val="28"/>
        </w:rPr>
        <w:t>Если представители подкласса юнгерманиевых мхов практически выпадают из поля зрения собирателя лесных даров из-за своих мелких размеров, а также сходства с другими, то представители подкласса маршанциевых могут привлечь внимание своей формой при более крупных размерах. Из них довольно обычна по берегам ручьев прессия. Ее плоские разветвленные тела, извиваясь по самой земле, с весны украшаются очень своеобразными спорангиями, похожими на звездчатые зонтики в диаметре до 6-7 мм и потому хорошо заметными.</w:t>
      </w:r>
      <w:r>
        <w:rPr>
          <w:b/>
          <w:bCs/>
        </w:rPr>
        <w:t>http://www.admhmao.ru/obsved/Gordeev/Foto/Rast/16.jpg</w:t>
      </w:r>
    </w:p>
    <w:p>
      <w:pPr>
        <w:pStyle w:val="Jst"/>
        <w:spacing w:lineRule="auto" w:line="360" w:before="0" w:after="0"/>
        <w:ind w:firstLine="709"/>
        <w:rPr/>
      </w:pPr>
      <w:r>
        <w:rPr>
          <w:sz w:val="28"/>
          <w:szCs w:val="28"/>
        </w:rPr>
        <w:t>В отличие от наземных форм маршанций, водные более мелкие, и форма их напоминает обрывки травы, плавающие среди другой зелени, практически не привлекает взгляда. К ним относится, например, ричия, длиной 4-5 мм, с разветвленными концами, которые походят на какой-то мусор.</w:t>
      </w:r>
    </w:p>
    <w:p>
      <w:pPr>
        <w:pStyle w:val="Jst"/>
        <w:spacing w:lineRule="auto" w:line="360" w:before="0" w:after="0"/>
        <w:ind w:firstLine="709"/>
        <w:rPr>
          <w:sz w:val="28"/>
          <w:szCs w:val="28"/>
        </w:rPr>
      </w:pPr>
      <w:r>
        <w:rPr>
          <w:sz w:val="28"/>
          <w:szCs w:val="28"/>
        </w:rPr>
        <w:t>Если для человека значение разнообразных гипновых мхов пока невелико, то для тайги - громадное. Именно они своим плотным ковром защищают почву от водной эрозии. Их покров предохраняет корни деревьев и кустов, расположенных близко у поверхности почвы, от низких температур, когда снежный покров не образовался или, наоборот, рано сошел. Они поселяются на сплошных гарях, создавая первые скопления гумуса. Они регулируют влажность и температуру почвы в летний период, не допуская резких колебаний. В тайге, где из-за плохой освещенности не возникает луговая дерновая почва с многолетним растительным войлоком, скрывающим дневную жизнь беспозвоночных и мелких позвоночных животных. Моховой покров берет на себя эту защитную роль. Наконец, зимой рыхлый незамерзающий моховый покров облегчает движение мелким мышевидным животным, не впадающим в спячку.</w:t>
      </w:r>
    </w:p>
    <w:p>
      <w:pPr>
        <w:pStyle w:val="Jst"/>
        <w:spacing w:lineRule="auto" w:line="360" w:before="0" w:after="0"/>
        <w:ind w:firstLine="709"/>
        <w:rPr>
          <w:sz w:val="28"/>
          <w:szCs w:val="28"/>
        </w:rPr>
      </w:pPr>
      <w:r>
        <w:rPr>
          <w:sz w:val="28"/>
          <w:szCs w:val="28"/>
        </w:rPr>
        <w:t>В хозяйстве человека гипновые мхи играли важную роль как утеплители жилища в период продвижения его на Север, особенно в древности. Сейчас эта роль осталась там, где идет деревянное строительство. Здесь сухие лесные мхи постоянно используются для утепления пазов, между бревен в оконных и дверных проемах.</w:t>
      </w:r>
    </w:p>
    <w:p>
      <w:pPr>
        <w:pStyle w:val="Jst"/>
        <w:spacing w:lineRule="auto" w:line="360" w:before="0" w:after="0"/>
        <w:ind w:firstLine="709"/>
        <w:rPr>
          <w:sz w:val="28"/>
          <w:szCs w:val="28"/>
        </w:rPr>
      </w:pPr>
      <w:r>
        <w:rPr>
          <w:sz w:val="28"/>
          <w:szCs w:val="28"/>
        </w:rPr>
        <w:t>В лесу, занимаясь поиском грибов или ягод, человек, перемещаясь с места на место, часто встречает острова мхов, как обычно мягких, но другого цвета, чаще бледно-желтого или буроватого, которые занимают различные понижения среди ровной поверхности грунтов.</w:t>
      </w:r>
    </w:p>
    <w:p>
      <w:pPr>
        <w:pStyle w:val="Jst"/>
        <w:spacing w:lineRule="auto" w:line="360" w:before="0" w:after="0"/>
        <w:ind w:firstLine="709"/>
        <w:rPr/>
      </w:pPr>
      <w:r>
        <w:rPr>
          <w:sz w:val="28"/>
          <w:szCs w:val="28"/>
        </w:rPr>
        <w:t>Если присмотреться к этим желтым островам, то обнаружится, что растения, с</w:t>
      </w:r>
      <w:r>
        <w:rPr>
          <w:b/>
          <w:bCs/>
        </w:rPr>
        <w:t>http://www.admhmao.ru/obsved/Gordeev/Foto/Rast/17.jpg</w:t>
      </w:r>
      <w:r>
        <w:rPr>
          <w:sz w:val="28"/>
          <w:szCs w:val="28"/>
        </w:rPr>
        <w:t>оздающие их, походят на зеленые мхи. Стоит потянуть одно из них, как сразу обнаружится различие – они без труда отрываются, потому что не имеют корня. При близком рассмотрении вырванного стебелька обнаружится другая разница в общем строении. Их мелкие веточки с мелкими листочками, равномерно покрывающие стебель, наверху сгущаясь, образуют характерную звездчатую головку, которой нет у зеленых мхов. Такое строение характерно для сфагновых или торфяных мхов. Отсутствие корней у торфяных мхов накладывает большой отпечат</w:t>
      </w:r>
      <w:r>
        <w:rPr>
          <w:b/>
          <w:bCs/>
        </w:rPr>
        <w:t>http://www.admhmao.ru/obsved/Gordeev/Foto/Rast/18.jpg</w:t>
      </w:r>
      <w:r>
        <w:rPr>
          <w:sz w:val="28"/>
          <w:szCs w:val="28"/>
        </w:rPr>
        <w:t>ок на их жизнь. Во-первых, воду они получают листьями, а не по стеблю от корней. Во-вторых, они, ежегодно нарастая верхними частями, как бы отбрасывают нижние, которые с годами, отмирая, превратятся в знакомые слои торфа.</w:t>
      </w:r>
    </w:p>
    <w:p>
      <w:pPr>
        <w:pStyle w:val="Jst"/>
        <w:spacing w:lineRule="auto" w:line="360" w:before="0" w:after="0"/>
        <w:ind w:firstLine="709"/>
        <w:rPr>
          <w:sz w:val="28"/>
          <w:szCs w:val="28"/>
        </w:rPr>
      </w:pPr>
      <w:r>
        <w:rPr>
          <w:sz w:val="28"/>
          <w:szCs w:val="28"/>
        </w:rPr>
        <w:t>Слой верхних живых мхов, называемых "очес", ежегодно подрастая и поднимаясь вверх, как дрожжевое тесто в кастрюльке, создает не виданные в других растительных сообществах экологические условия, связанные с угрозой быть погребенными с годами под торфом.</w:t>
      </w:r>
    </w:p>
    <w:p>
      <w:pPr>
        <w:pStyle w:val="Jst"/>
        <w:spacing w:lineRule="auto" w:line="360" w:before="0" w:after="0"/>
        <w:ind w:firstLine="709"/>
        <w:rPr>
          <w:sz w:val="28"/>
          <w:szCs w:val="28"/>
        </w:rPr>
      </w:pPr>
      <w:r>
        <w:rPr>
          <w:sz w:val="28"/>
          <w:szCs w:val="28"/>
        </w:rPr>
        <w:t>В округе встречается более десятка видов сфагновых мхов, и они внешне так похожи, что различить отдельные можно только под бинокуляром. В полевых условиях сделать это трудно, правда, некоторые виды выдает общая окраска – то красноватая, то зеленая, то желтая. Большинство видов живет на болотах, которые, благодаря сфагновым мхам, служат накопителями чистой воды и регуляторами водотока малых рек.</w:t>
      </w:r>
    </w:p>
    <w:p>
      <w:pPr>
        <w:pStyle w:val="Jst"/>
        <w:spacing w:lineRule="auto" w:line="360" w:before="0" w:after="0"/>
        <w:ind w:firstLine="709"/>
        <w:rPr>
          <w:sz w:val="28"/>
          <w:szCs w:val="28"/>
        </w:rPr>
      </w:pPr>
      <w:r>
        <w:rPr>
          <w:sz w:val="28"/>
          <w:szCs w:val="28"/>
        </w:rPr>
        <w:t>В лесах обычно встречается два вида: остролистный и компактный, остальные, например, магелланский, вульфа, бурый болотный, оттопыренный, характерны для болот.</w:t>
      </w:r>
      <w:r>
        <w:rPr>
          <w:b/>
          <w:bCs/>
        </w:rPr>
        <w:t>http://www.admhmao.ru/obsved/Gordeev/Foto/Rast/19.jpg</w:t>
      </w:r>
    </w:p>
    <w:p>
      <w:pPr>
        <w:pStyle w:val="Jst"/>
        <w:spacing w:lineRule="auto" w:line="360" w:before="0" w:after="0"/>
        <w:ind w:firstLine="709"/>
        <w:rPr>
          <w:sz w:val="28"/>
          <w:szCs w:val="28"/>
        </w:rPr>
      </w:pPr>
      <w:r>
        <w:rPr>
          <w:sz w:val="28"/>
          <w:szCs w:val="28"/>
        </w:rPr>
        <w:t>Когда говорят о дремучести каких-то лесов, то обычно имеют в виду главный признак их - "седую замшелость", которую рождают растения, имеющие в облике мало общего с гипновыми и сфагновыми мхами, разве что малых размеров – это лишайники. Они представляют особый тип низших споровых растений, соединивших в себе типы водорослей и грибов в одном организме. Это соединение, получившее название симбиоз, дает им определенные преимущества перед другими.</w:t>
      </w:r>
    </w:p>
    <w:p>
      <w:pPr>
        <w:pStyle w:val="Jst"/>
        <w:spacing w:lineRule="auto" w:line="360" w:before="0" w:after="0"/>
        <w:ind w:firstLine="709"/>
        <w:rPr/>
      </w:pPr>
      <w:r>
        <w:rPr>
          <w:sz w:val="28"/>
          <w:szCs w:val="28"/>
        </w:rPr>
        <w:t>В лишайниках гифы гриба, в первую очередь, создают ту или иную форму тела, его своеобразный "дом", в котором, поселяясь, зеленые водоросли придают ему зеленоватый цвет и, главное, накапливают энергию солнца. При таком сожительстве оба "хозяина" имеют выгоду : гифы гриба приносят минеральные вещества, а водоросли - органические. В конечном итоге лишайники приобретают особую способность жить в очень неблагоприятных условиях на Севере при длительных низких температурах. В результате только лишайники постоянно живут на голых, промерзающих зимой скалах Полярного Урала.</w:t>
      </w:r>
    </w:p>
    <w:p>
      <w:pPr>
        <w:pStyle w:val="Jst"/>
        <w:spacing w:lineRule="auto" w:line="360" w:before="0" w:after="0"/>
        <w:ind w:firstLine="709"/>
        <w:rPr/>
      </w:pPr>
      <w:r>
        <w:rPr>
          <w:b/>
          <w:bCs/>
        </w:rPr>
        <w:t>http://www.admhmao.ru/obsved/Gordeev/Foto/Rast/20.jpg</w:t>
      </w:r>
      <w:r>
        <w:rPr>
          <w:sz w:val="28"/>
          <w:szCs w:val="28"/>
        </w:rPr>
        <w:t>В тайге многие виды лишайников, которых в округе десятки, также живут в более жестких климатических условиях, а именно, на деревьях, подвергаясь зимой влиянию сильных холодов, летом - сухосте и жаре. Не смотря на это, процветают и создают картину дремучести и старости, которую подчеркивают данные им русские названия, бородачи и косматики.</w:t>
      </w:r>
    </w:p>
    <w:p>
      <w:pPr>
        <w:pStyle w:val="Jst"/>
        <w:spacing w:lineRule="auto" w:line="360" w:before="0" w:after="0"/>
        <w:ind w:firstLine="709"/>
        <w:rPr>
          <w:sz w:val="28"/>
          <w:szCs w:val="28"/>
        </w:rPr>
      </w:pPr>
      <w:r>
        <w:rPr>
          <w:sz w:val="28"/>
          <w:szCs w:val="28"/>
        </w:rPr>
        <w:t>Бородачи, или вислянки, принадлежат к нескольким родам, в лесу наиболее заметны своими бледно-зеленоватыми длинными телами. Отдельные виды их становятся рекордсменами среди всего мира лишайников. Один из них, уснея длиннейшая, достигает длины 1 метра. Кроме длины бородачи обладают еще одной редкой особенностью: они растут вниз к земле, а не вверх, как основная масса представителей зеленого царства.</w:t>
      </w:r>
    </w:p>
    <w:p>
      <w:pPr>
        <w:pStyle w:val="Jst"/>
        <w:spacing w:lineRule="auto" w:line="360" w:before="0" w:after="0"/>
        <w:ind w:firstLine="709"/>
        <w:rPr>
          <w:sz w:val="28"/>
          <w:szCs w:val="28"/>
        </w:rPr>
      </w:pPr>
      <w:r>
        <w:rPr>
          <w:sz w:val="28"/>
          <w:szCs w:val="28"/>
        </w:rPr>
        <w:t>Другая особенность бородачей – медленный рост, всего два-три миллиметра в год, присуща и другим лишайникам. За 60-70 лет, достигнув метровой длины, они практически проживают среднюю человеческую жизнь.</w:t>
      </w:r>
    </w:p>
    <w:p>
      <w:pPr>
        <w:pStyle w:val="Jst"/>
        <w:spacing w:lineRule="auto" w:line="360" w:before="0" w:after="0"/>
        <w:ind w:firstLine="709"/>
        <w:rPr/>
      </w:pPr>
      <w:r>
        <w:rPr>
          <w:sz w:val="28"/>
          <w:szCs w:val="28"/>
        </w:rPr>
        <w:t>Третья особенность усней и бородачей также присуща большинству лишайников – высокие требования к чистоте окружающего воздуха. Стоит появиться в воздухе серному, а чаще углекислому газу, как они прекращают свой рост и гибнут, являясь, в данном случае, надеж</w:t>
      </w:r>
      <w:r>
        <w:rPr>
          <w:b/>
          <w:bCs/>
        </w:rPr>
        <w:t>http://www.admhmao.ru/obsved/Gordeev/Foto/Rast/21.jpg</w:t>
      </w:r>
      <w:r>
        <w:rPr>
          <w:sz w:val="28"/>
          <w:szCs w:val="28"/>
        </w:rPr>
        <w:t>ными указателями загрязнения воздуха.</w:t>
      </w:r>
    </w:p>
    <w:p>
      <w:pPr>
        <w:pStyle w:val="Jst"/>
        <w:spacing w:lineRule="auto" w:line="360" w:before="0" w:after="0"/>
        <w:ind w:firstLine="709"/>
        <w:rPr>
          <w:sz w:val="28"/>
          <w:szCs w:val="28"/>
        </w:rPr>
      </w:pPr>
      <w:r>
        <w:rPr>
          <w:sz w:val="28"/>
          <w:szCs w:val="28"/>
        </w:rPr>
        <w:t>В отличие от вислянок, лишайники, с общим русским названием косматки, растут в разных направлениях. Среди них эвернии, отличающиеся более широкими лопастями тела, тянутся преимущественно вверх и в стороны, тогда как более тонкие свисают вниз. Именно эти лишайники, разрастаясь вместе на сухих нижних ветвях деревьев, придают им неухоженный, "непричесанный", косматый вид.</w:t>
      </w:r>
    </w:p>
    <w:p>
      <w:pPr>
        <w:pStyle w:val="Jst"/>
        <w:spacing w:lineRule="auto" w:line="360" w:before="0" w:after="0"/>
        <w:ind w:firstLine="709"/>
        <w:rPr/>
      </w:pPr>
      <w:r>
        <w:rPr>
          <w:sz w:val="28"/>
          <w:szCs w:val="28"/>
        </w:rPr>
        <w:t xml:space="preserve">Среди эпифитных, т. е. растущих на ветвях и стволах лишайников, как правило, присутствуют виды с плоскими и прижатыми телами – </w:t>
      </w:r>
      <w:r>
        <w:rPr>
          <w:b/>
          <w:bCs/>
          <w:sz w:val="28"/>
          <w:szCs w:val="28"/>
        </w:rPr>
        <w:t>пармелии</w:t>
      </w:r>
      <w:r>
        <w:rPr>
          <w:sz w:val="28"/>
          <w:szCs w:val="28"/>
        </w:rPr>
        <w:t xml:space="preserve">. Без </w:t>
      </w:r>
      <w:r>
        <w:rPr>
          <w:b/>
          <w:bCs/>
        </w:rPr>
        <w:t>http://www.admhmao.ru/obsved/Gordeev/Foto/Rast/22.jpg</w:t>
      </w:r>
      <w:r>
        <w:rPr>
          <w:sz w:val="28"/>
          <w:szCs w:val="28"/>
        </w:rPr>
        <w:t>их кружавчатых, голубоватых или зеленоватых тел лес бывает только при сильной загазованности. Там, где воздух чист, они, разрастаясь на темных стволах хвойных деревьев, особенно с северной стороны, придают всему лесу больше света. Кроме пармелий лопастную уплощенную форму демонстрируют и цетрарии, которые поселяются среди других лишайников, сразу выделяются своим золотистым цветом. Особенно ярким он бывает у редкой цетрарии, растущей на старых стволах можжевельника.</w:t>
      </w:r>
    </w:p>
    <w:p>
      <w:pPr>
        <w:pStyle w:val="Jst"/>
        <w:spacing w:lineRule="auto" w:line="360" w:before="0" w:after="0"/>
        <w:ind w:firstLine="709"/>
        <w:rPr>
          <w:sz w:val="28"/>
          <w:szCs w:val="28"/>
        </w:rPr>
      </w:pPr>
      <w:r>
        <w:rPr>
          <w:sz w:val="28"/>
          <w:szCs w:val="28"/>
        </w:rPr>
        <w:t>На древесных стволах, кроме лишайников с лопастными и кустистыми формами тела, есть обычные виды, состоящие из мелких бородавочек, чешуек, которые, соединяясь между собой, образуют хорошо видимые пятна и кружки, напоминающие накипь, за что их и зовут накипные.</w:t>
      </w:r>
    </w:p>
    <w:p>
      <w:pPr>
        <w:pStyle w:val="Jst"/>
        <w:spacing w:lineRule="auto" w:line="360" w:before="0" w:after="0"/>
        <w:ind w:firstLine="709"/>
        <w:rPr>
          <w:sz w:val="28"/>
          <w:szCs w:val="28"/>
        </w:rPr>
      </w:pPr>
      <w:r>
        <w:rPr>
          <w:sz w:val="28"/>
          <w:szCs w:val="28"/>
        </w:rPr>
        <w:t>Одним из таких накипных лишайников является стенная золотянка - характерный спутник осиновой коры. Если взять на себя труд и осмотреть стволы нескольких осин, то непременно встретишь на зеленой коре ярко- желтые пятна – это и будет золотянка. Часто рядом с ней встречается и другой накипной лишайник - колоплака, но черного цвета.</w:t>
      </w:r>
    </w:p>
    <w:p>
      <w:pPr>
        <w:pStyle w:val="Jst"/>
        <w:spacing w:lineRule="auto" w:line="360" w:before="0" w:after="0"/>
        <w:ind w:firstLine="709"/>
        <w:rPr>
          <w:sz w:val="28"/>
          <w:szCs w:val="28"/>
        </w:rPr>
      </w:pPr>
      <w:r>
        <w:rPr>
          <w:sz w:val="28"/>
          <w:szCs w:val="28"/>
        </w:rPr>
        <w:t>Благодаря своим малым размерам и, в большинстве, неяркой окраске, накипные лишайники дали много открытий новых видов, в том числе и на просторах округа. Так, в конце второго тысячелетия на территории Кондинского района были найдены эндемичные виды: гилекта Леушинская и гилекта чернеющая.</w:t>
      </w:r>
    </w:p>
    <w:p>
      <w:pPr>
        <w:pStyle w:val="Jst"/>
        <w:spacing w:lineRule="auto" w:line="360" w:before="0" w:after="0"/>
        <w:ind w:firstLine="709"/>
        <w:rPr/>
      </w:pPr>
      <w:r>
        <w:rPr>
          <w:b/>
          <w:bCs/>
        </w:rPr>
        <w:t>http://www.admhmao.ru/obsved/Gordeev/Foto/Rast/23b.jpg</w:t>
      </w:r>
      <w:r>
        <w:rPr>
          <w:sz w:val="28"/>
          <w:szCs w:val="28"/>
        </w:rPr>
        <w:t>Разнообразию форм тела эпифетных лишаников не уступают и наземные. Именно среди них живет широко распространенный в округе лишайник, который в быту называют "мох", и который целиком поддерживает жизнь ценного для человека Севера копытного животного, а именно северного оленя, за что он и получил название кладония оленья.</w:t>
      </w:r>
    </w:p>
    <w:p>
      <w:pPr>
        <w:pStyle w:val="Jst"/>
        <w:spacing w:lineRule="auto" w:line="360" w:before="0" w:after="0"/>
        <w:ind w:firstLine="709"/>
        <w:rPr>
          <w:sz w:val="28"/>
          <w:szCs w:val="28"/>
        </w:rPr>
      </w:pPr>
      <w:r>
        <w:rPr>
          <w:sz w:val="28"/>
          <w:szCs w:val="28"/>
        </w:rPr>
        <w:t>Этот лишайник любит светлые сосновые леса, где, разрастаясь столетиями, создает сплошной, почти белый покров, из-за которого они получили название боры-беломошники. Видеть эти боры, особенно в летнюю жару – зрелище, запоминающееся надолго еще и потому, что их остается все меньше и меньше из-за вмешательства человека, который, в лучшем случае, вытаптывает их, в худшем - выжигает.</w:t>
      </w:r>
    </w:p>
    <w:p>
      <w:pPr>
        <w:pStyle w:val="Jst"/>
        <w:spacing w:lineRule="auto" w:line="360" w:before="0" w:after="0"/>
        <w:ind w:firstLine="709"/>
        <w:rPr>
          <w:sz w:val="28"/>
          <w:szCs w:val="28"/>
        </w:rPr>
      </w:pPr>
      <w:r>
        <w:rPr>
          <w:sz w:val="28"/>
          <w:szCs w:val="28"/>
        </w:rPr>
        <w:t>В жаркий день в таком лесу сразу поражает снежная белизна земли, из которой к небу тянутся желтые прямые стволы сосен, между которыми, в отличие от тайги, далеко просматривается все пространство. Тишина нарушается лишь какими-то шорохами, будто испуганные маленькие зверьки карабкаются по стволам, но это не белки, это шелестят всего лишь желтоватые тонкие пленки, свисающие с желтой коры под слабым ветром. Когда проходит первое восхищение от увиденной картины, и человек начинает идти дальше, его поразит новое явление - в жаркий полдень громкий хруст лишайников, как зимой хруст снега под ногами.</w:t>
      </w:r>
    </w:p>
    <w:p>
      <w:pPr>
        <w:pStyle w:val="Jst"/>
        <w:spacing w:lineRule="auto" w:line="360" w:before="0" w:after="0"/>
        <w:ind w:firstLine="709"/>
        <w:rPr/>
      </w:pPr>
      <w:r>
        <w:rPr>
          <w:sz w:val="28"/>
          <w:szCs w:val="28"/>
        </w:rPr>
        <w:t>В тайге, где на земле господствуют вла</w:t>
      </w:r>
      <w:r>
        <w:rPr>
          <w:b/>
          <w:bCs/>
        </w:rPr>
        <w:t>http://www.admhmao.ru/obsved/Gordeev/Foto/Rast/24.jpg</w:t>
      </w:r>
      <w:r>
        <w:rPr>
          <w:sz w:val="28"/>
          <w:szCs w:val="28"/>
        </w:rPr>
        <w:t>голюбивые гипновые мхи, лишайникам трудно бывает найти сухие места, как в сосновых борах, поэтому здесь они не образуют больших зарослей и довольствуются старыми пнями, толстыми стволами поваленных деревьев или высокими сухими кочками, лишенными мхов.</w:t>
      </w:r>
    </w:p>
    <w:p>
      <w:pPr>
        <w:pStyle w:val="Jst"/>
        <w:spacing w:lineRule="auto" w:line="360" w:before="0" w:after="0"/>
        <w:ind w:firstLine="709"/>
        <w:rPr>
          <w:sz w:val="28"/>
          <w:szCs w:val="28"/>
        </w:rPr>
      </w:pPr>
      <w:r>
        <w:rPr>
          <w:sz w:val="28"/>
          <w:szCs w:val="28"/>
        </w:rPr>
        <w:t>По форме тела наземные лишайники делятся на две группы: кустистые и листоватые. Кладонии относятся к первой группе кустистых, среди н</w:t>
      </w:r>
      <w:r>
        <w:rPr>
          <w:b/>
          <w:bCs/>
        </w:rPr>
        <w:t>http://www.admhmao.ru/obsved/Gordeev/Foto/Rast/25.jpg</w:t>
      </w:r>
      <w:r>
        <w:rPr>
          <w:sz w:val="28"/>
          <w:szCs w:val="28"/>
        </w:rPr>
        <w:t>их в тайге обычна лесная, а в борах - оленья. В лесу светло-зеленые, порой почти белые кустики кладоний своими веточками напоминают крошечные деревья, которые не сгибаются под ветром и, почти не меняя цвета в течение лета, выглядят неживыми, поэтому особенно неожиданной бывает встреча на кончиках веточек новых цветов. Наиболее яркими цветами среди кустистых лишайников раскрашиваются отдельные виды трубчатых кладоний, как, например, пальчиковый. У них в пору размножения самые кончики веточек вдруг приобретают ярко-красный цвет, как будто это капельки крови, упавшей из ран каких-то теплокровных животных.</w:t>
      </w:r>
      <w:r>
        <w:rPr>
          <w:b/>
          <w:bCs/>
        </w:rPr>
        <w:t>http://www.admhmao.ru/obsved/Gordeev/Foto/Rast/26.jpg</w:t>
      </w:r>
    </w:p>
    <w:p>
      <w:pPr>
        <w:pStyle w:val="Jst"/>
        <w:spacing w:lineRule="auto" w:line="360" w:before="0" w:after="0"/>
        <w:ind w:firstLine="709"/>
        <w:rPr>
          <w:sz w:val="28"/>
          <w:szCs w:val="28"/>
        </w:rPr>
      </w:pPr>
      <w:r>
        <w:rPr>
          <w:sz w:val="28"/>
          <w:szCs w:val="28"/>
        </w:rPr>
        <w:t>В отличие от кустистых лишайников, листоватые предстают розетками или лентами. Среди листоватых наиболее крупная - лобария легочная, растущая на коре поваленных хвойных деревьев. Свое название, легочная, она, видимо, получила за сходство поверхности тела в широких жилах с внутренним строением легких млекопитающих.</w:t>
      </w:r>
    </w:p>
    <w:p>
      <w:pPr>
        <w:pStyle w:val="Jst"/>
        <w:spacing w:lineRule="auto" w:line="360" w:before="0" w:after="0"/>
        <w:ind w:firstLine="709"/>
        <w:rPr/>
      </w:pPr>
      <w:r>
        <w:rPr>
          <w:sz w:val="28"/>
          <w:szCs w:val="28"/>
        </w:rPr>
        <w:t>Другие плоские лопастн</w:t>
      </w:r>
      <w:r>
        <w:rPr>
          <w:b/>
          <w:bCs/>
        </w:rPr>
        <w:t>http://www.admhmao.ru/obsved/Gordeev/Foto/Rast/27.jpg</w:t>
      </w:r>
      <w:r>
        <w:rPr>
          <w:sz w:val="28"/>
          <w:szCs w:val="28"/>
        </w:rPr>
        <w:t>ые лишайники, пельтигеры, которых несколько видов в тайге, встречаются чаще. Обычно они выставляют свои листовые тела возле пней или стволов деревьев, часто окружая их.</w:t>
      </w:r>
    </w:p>
    <w:p>
      <w:pPr>
        <w:pStyle w:val="Jst"/>
        <w:spacing w:lineRule="auto" w:line="360" w:before="0" w:after="0"/>
        <w:ind w:firstLine="709"/>
        <w:rPr>
          <w:sz w:val="28"/>
          <w:szCs w:val="28"/>
        </w:rPr>
      </w:pPr>
      <w:r>
        <w:rPr>
          <w:sz w:val="28"/>
          <w:szCs w:val="28"/>
        </w:rPr>
        <w:t>Значение лишайников в кругообороте энергии живого вещества особенно велико в горах, где они выступают в роли первых накопителей гумуса в трещинах скал, куда позже приходят цветковые растения. Ценны они как накопители гумуса и на равнинах, особенно в сосновых лесах, растущих на сухих песчаных грунтах</w:t>
      </w:r>
    </w:p>
    <w:p>
      <w:pPr>
        <w:pStyle w:val="Jst"/>
        <w:spacing w:lineRule="auto" w:line="360" w:before="0" w:after="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ие споровые расте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бота по созданию участка "Высших споровых растений" в открытом грунте была начата в 1966 году по инициативе директора Ботанического сада проф. И.П. Белоконя. Современный коллекционный фонд собирали сотрудники нескольких поколений. Работы по созданию участка проводили сотрудники Е.Г. Ромс, Т.В. Плотникова, Г.Д. Ермоленко, первые растения из окрестностей г. Киева были привезены Т.П. Коршук. Курировала экспозицию и З.П. Козлова, которая была куратором коллекции архегониальных растений в закрытом грунте. Значительную научную и практическую работу с 1975 до 2000 года проводила к.б.н. Н.М. Стеценко, благодаря которой количество представленных в экспозиции растений увеличилось вдвое, и достигало 116 коллекционных единиц. На сегодняшний день куратором участка является к.б.н. Е.В. Вашека.</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полнение коллекции происходило как за счет растений, привезенных из экспедиций, которые охватывали не только территорию Украины, но и районы Кавказа, Дальнего Востока, Средней Азии, так и за счет растений, полученных из других ботанических садов, и выращенных из спор. Последний способ в наше время является основным для увеличения коллекционных фондов.</w:t>
      </w:r>
    </w:p>
    <w:p>
      <w:pPr>
        <w:pStyle w:val="Style14"/>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конец 2006 года на участке "Высших споровых растений" представлено 125 коллекционных единиц, которые принадлежат к трем отделам (Lycopodiophyta, Equisetophyta, Polypodiophyta), четырем классам и четырнадцати семействам. Наиболее представлены папоротникообразные, которые насчитывают 84 вида, 1 подвид, 4 разновидности и 33 культивар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62503"/>
      <w:kern w:val="2"/>
      <w:sz w:val="27"/>
      <w:szCs w:val="27"/>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Times New Roman CYR" w:hAnsi="Times New Roman CYR" w:cs="Times New Roman CYR"/>
      <w:b/>
      <w:bCs/>
      <w:color w:val="0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t">
    <w:name w:val="jst"/>
    <w:basedOn w:val="Normal"/>
    <w:qFormat/>
    <w:pPr>
      <w:spacing w:before="280" w:after="280"/>
      <w:jc w:val="both"/>
    </w:pPr>
    <w:rPr/>
  </w:style>
  <w:style w:type="paragraph" w:styleId="Style14">
    <w:name w:val="Обычный (веб)"/>
    <w:basedOn w:val="Normal"/>
    <w:qFormat/>
    <w:pPr>
      <w:spacing w:before="0" w:after="150"/>
      <w:jc w:val="both"/>
    </w:pPr>
    <w:rPr>
      <w:rFonts w:ascii="Arial" w:hAnsi="Arial" w:cs="Arial"/>
      <w:color w:val="2A2A2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6:00Z</dcterms:created>
  <dc:creator>mari</dc:creator>
  <dc:description/>
  <cp:keywords/>
  <dc:language>en-US</dc:language>
  <cp:lastModifiedBy>Mage</cp:lastModifiedBy>
  <dcterms:modified xsi:type="dcterms:W3CDTF">2011-09-28T12:56:00Z</dcterms:modified>
  <cp:revision>2</cp:revision>
  <dc:subject/>
  <dc:title>В  лесу многие из этих растений, часто мелких, обращают на себя внимание большей формой, и ни одно – яркими цветами, что дало повод назвать их нецветковые</dc:title>
</cp:coreProperties>
</file>