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85" w:leader="none"/>
          <w:tab w:val="left" w:pos="2070" w:leader="none"/>
          <w:tab w:val="left" w:pos="2205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нистерство Образования и Науки Российской</w:t>
      </w:r>
    </w:p>
    <w:p>
      <w:pPr>
        <w:pStyle w:val="Normal"/>
        <w:widowControl w:val="false"/>
        <w:tabs>
          <w:tab w:val="clear" w:pos="708"/>
          <w:tab w:val="left" w:pos="1185" w:leader="none"/>
          <w:tab w:val="left" w:pos="2070" w:leader="none"/>
          <w:tab w:val="left" w:pos="2205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08"/>
          <w:tab w:val="left" w:pos="1185" w:leader="none"/>
          <w:tab w:val="left" w:pos="2070" w:leader="none"/>
          <w:tab w:val="left" w:pos="220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восточный Государственный Университет</w:t>
      </w:r>
    </w:p>
    <w:p>
      <w:pPr>
        <w:pStyle w:val="Normal"/>
        <w:widowControl w:val="false"/>
        <w:tabs>
          <w:tab w:val="clear" w:pos="708"/>
          <w:tab w:val="left" w:pos="1185" w:leader="none"/>
          <w:tab w:val="left" w:pos="2070" w:leader="none"/>
          <w:tab w:val="left" w:pos="220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Истории, Философии и Культуры</w:t>
      </w:r>
    </w:p>
    <w:p>
      <w:pPr>
        <w:pStyle w:val="Normal"/>
        <w:widowControl w:val="false"/>
        <w:tabs>
          <w:tab w:val="clear" w:pos="708"/>
          <w:tab w:val="left" w:pos="1185" w:leader="none"/>
          <w:tab w:val="left" w:pos="2070" w:leader="none"/>
          <w:tab w:val="left" w:pos="220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Археологии, Этнографии и истории мировой культуры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на кедровая корейская или кедр - дерево жизни</w:t>
      </w:r>
    </w:p>
    <w:p>
      <w:pPr>
        <w:pStyle w:val="Normal"/>
        <w:widowControl w:val="false"/>
        <w:tabs>
          <w:tab w:val="clear" w:pos="708"/>
          <w:tab w:val="left" w:pos="646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6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6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65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выполнила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тудентка группы 421,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ого факультета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опова Улья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</w:t>
      </w:r>
    </w:p>
    <w:p>
      <w:pPr>
        <w:pStyle w:val="Normal"/>
        <w:widowControl w:val="false"/>
        <w:tabs>
          <w:tab w:val="clear" w:pos="708"/>
          <w:tab w:val="left" w:pos="1185" w:leader="none"/>
          <w:tab w:val="left" w:pos="2070" w:leader="none"/>
          <w:tab w:val="left" w:pos="2205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туха О.П., к.и.н., профессор</w:t>
      </w:r>
    </w:p>
    <w:p>
      <w:pPr>
        <w:pStyle w:val="Normal"/>
        <w:widowControl w:val="false"/>
        <w:tabs>
          <w:tab w:val="clear" w:pos="708"/>
          <w:tab w:val="left" w:pos="1185" w:leader="none"/>
          <w:tab w:val="left" w:pos="2070" w:leader="none"/>
          <w:tab w:val="left" w:pos="2205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федры археологии, этнографии и</w:t>
      </w:r>
    </w:p>
    <w:p>
      <w:pPr>
        <w:pStyle w:val="Normal"/>
        <w:widowControl w:val="false"/>
        <w:tabs>
          <w:tab w:val="clear" w:pos="708"/>
          <w:tab w:val="left" w:pos="1185" w:leader="none"/>
          <w:tab w:val="left" w:pos="2070" w:leader="none"/>
          <w:tab w:val="left" w:pos="2205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и мировой культуры.</w:t>
      </w:r>
    </w:p>
    <w:p>
      <w:pPr>
        <w:pStyle w:val="Normal"/>
        <w:widowControl w:val="false"/>
        <w:tabs>
          <w:tab w:val="clear" w:pos="708"/>
          <w:tab w:val="left" w:pos="2205" w:leader="none"/>
          <w:tab w:val="left" w:pos="651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05" w:leader="none"/>
          <w:tab w:val="left" w:pos="651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05" w:leader="none"/>
          <w:tab w:val="left" w:pos="651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05" w:leader="none"/>
          <w:tab w:val="left" w:pos="274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восток</w:t>
      </w:r>
    </w:p>
    <w:p>
      <w:pPr>
        <w:pStyle w:val="Normal"/>
        <w:widowControl w:val="false"/>
        <w:tabs>
          <w:tab w:val="clear" w:pos="708"/>
          <w:tab w:val="left" w:pos="2205" w:leader="none"/>
          <w:tab w:val="left" w:pos="274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на кедровая корейская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ал распространения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Лечебные свойства и бытовая ценность сосны корейской</w:t>
      </w:r>
    </w:p>
    <w:p>
      <w:pPr>
        <w:pStyle w:val="Style18"/>
        <w:widowControl w:val="fals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Проблема исчезновения и сохранения сосны кедровой корейской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растающий в лесах Приморского края кедр – вовсе не кедр. Существует несколько видов кедра, таких как ливанский, гималайский, атласский, которые в наших лесах не произрастают.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В России произрастает три вида кедровой сосны: сибирский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</w:rPr>
        <w:t>кедр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</w:rPr>
        <w:t>корейский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кедр и кедровый стланик (кедрач).</w:t>
      </w:r>
      <w:r>
        <w:rPr>
          <w:rFonts w:cs="Times New Roman" w:ascii="Times New Roman" w:hAnsi="Times New Roman"/>
          <w:sz w:val="28"/>
          <w:szCs w:val="28"/>
        </w:rPr>
        <w:t xml:space="preserve"> Наш кедр так окрестили первопроходцы, которые мало разбирались в вопросах ботаники. Но потом такое название укоренилось и в специальной литературе. И все таки сейчас мы знаем, что кедр - это на самом деле сосна, и в наши дни за ней закрепилось название сосна кедровая корейская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едр – великолепное дерево, ценность которого неоспорима. Он, наряду с Уссурийским тигром и Дальневосточным леопардом, является символом Уссурийской тайги. Так же необычайно велики его лечебные свойства. Сейчас в Приморском крае принимаются меры, проводятся акции по сохранению кедра. Все это проходит при содействии Всемирного Фонда Дикой Природы (</w:t>
      </w:r>
      <w:r>
        <w:rPr>
          <w:sz w:val="28"/>
          <w:szCs w:val="28"/>
          <w:lang w:val="en-US"/>
        </w:rPr>
        <w:t>WWF</w:t>
      </w:r>
      <w:r>
        <w:rPr>
          <w:sz w:val="28"/>
          <w:szCs w:val="28"/>
        </w:rPr>
        <w:t xml:space="preserve">) и администрации Приморского края. Но не смотря на это, кедр исчезает, пугает то, что без усиления охранных мер, через 15 лет мы уже не увидим это величественное дерево. По этой и множеству других причин, кедр заслужил мое пристальное внимание. Ка писал В. К. Арсеньев: </w:t>
      </w:r>
      <w:r>
        <w:rPr>
          <w:i/>
          <w:iCs/>
          <w:sz w:val="28"/>
          <w:szCs w:val="28"/>
        </w:rPr>
        <w:t>«Все животные находятся в тесной зависимости от распространения растительности в крае... Где кедр, там и белка, там и кедровка; где белка, там и соболь; где кабарга, там и росомаха; где кедр и дуб, там кабан и изюбр; а где кабан, там и тигр»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2"/>
      </w:r>
      <w:r>
        <w:rPr>
          <w:i/>
          <w:iCs/>
          <w:sz w:val="28"/>
          <w:szCs w:val="28"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на кедровая корейска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на корейская это крупное хвойное дерево с густой, конусовидной кронной, сизовато-зеленого цвета. Появляется она еще в третичный период. Дерево имеет несколько вершин,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хвоя собрана в пучках по 5, имеет длину до 20 см и 1-2 мм шириной, трёхгранная, мягкая, с шероховатыми зазубренными рёбрами. Меняется каждые 4-6лет. Кора у дерева темно-серая, толстая с годами растрескивается на неровные пластинки. Шишки крупные, длиной до 15-12 см и 5-10 см в ширину, форма у них яйцевидно-коническая. Зрелые они зеленые, а перед опадением буреют. Опадают она в конце сентября – в октябре, вместе с семенами. Семенами являются – кедровые орехи различной величины и формы, даже в одной шишке, 15-20 мм длинны и около 10 мм ширины. Кожура толстая древянистая. Урожайные годы бывают раз в 3-4 года, одно дерево дает около 500 шишек, а каждая шишка около 140 орехов. Высота сосны корейской составляет 40-45 метров. Живет дерево 400-450 лет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Style w:val="Applestylespan"/>
          <w:rFonts w:cs="Times New Roman" w:ascii="Times New Roman" w:hAnsi="Times New Roman"/>
          <w:sz w:val="28"/>
          <w:szCs w:val="28"/>
        </w:rPr>
        <w:t>. Образует много породные леса в основном в средних и нижних поясах горных склонов. На южных склонах Сихотэ-Алиня поднимается до 750 м над уровнем моря, на северных - не выше 500-600 м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Вид является довольно морозостойким, с годами становится светолюбивым. Сосна корейская нуждается в свежей, плодородной, но не переувлажненной почве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Сосна корейская является одной из основных и самых ценных лесообразующих пород юга Дальнего Восток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Ареал распростран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За пределами России сосна корейская распространена в северо-восточной части КНР и в КНДР и хотя этот вид имеет эпитет корейский, основной ареал его распространения – это Приморье и Приамурье.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В Приморье наибольшую ценность имеют кедрово-широколиственные леса, главной породой которых является наша сосна корейская. Эти леса являются кормовой базой и местом обитания различных видов зверей и птиц, отличаются уникальным набором лекарственных растений, включая лимонник, женьшень, заманиху, элеутерококк и многих других. К сожалению, площадь сосны корейской весьма ограничена. Леса с ее участием составляют всего около 3 % площади лесов Дальнего Востока. Характеризуя ареал сосны корейской на территории России, следует отметить, что по побережью Японского моря и Татарского пролива он протянулся на северо-восток, при этом по восточным склонам Сихотэ-Алиня полосой шириной от 40 до 100 км он доходит до района Советской Гавани. От южной оконечности Сихотэ-Алиня по его западным склонам ареал кедра корейского протянулся до расположенного на Амуре Софийска. В центральной, высокогорной части Сихотэ-Алиня кедр корейский не раст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От Софийска граница ареала резко поворачивает к юго-западу и достигает Буреинского хребта, западнее которого кедр корейский встречается очень редко, а в низовьях Буреи не встречается никогда. В пределах указанного российского ареала кедр корейский растет выборочно. В долинах Амура и Уссури и в их притоках встречается редко и в незначительных количествах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Лечебные свойства и бытовая ценность сосны корейск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Ценность сосны корейской общеизвестна. Это целебное растение, древесина которого обладает поразительным свойством: в платяных шкафах из нее не заводится моль, а в кринках - долго не скисает молок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Кедровый воздух целебен, в нем не выживают болезнетворные микроорганизмы. В народной медицине хвою используют как антисептическое, мочегонное, потогонное, отхаркивающее, противоцинготное средств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Отвар хвои сосны кедровой корейской пьют и используют в виде ингаляций при заболеваниях органов дыхания, при сердечнососудистых заболеваниях, как витаминное и общеукрепляющее средство, для восстановления сил после тяжелых болезней, травм и операций. Полоскание рта отваром хвои укрепляет десны и зубы, а хвойные ванны и компрессы принимают при кожных болезнях, болях в суставах, головной бол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Ядра семян используют в китайской медицине как пищевое, тонизирующее и укрепляющее средство. Регулярное употребление кедровых орехов повышает иммунитет, нормализует артериальное давление, предупреждает развитие склероза сосудов. Из хвои кедровой сосны получают эфирное масло, которое входит в состав препаратов, применяемых для лечения заболеваний почек и печен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На производстве древесина сосны корейской так же востребована. Она легко поддается обработке, устойчива к гниению, красива по текстуре и цвету, поэтому она и идет на изготовление мебели. Использоваться может так же для производства фанеры, бочечной клепки, шпона, карандашей и многого другого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Так как лечебные свойства древесины сосны корейской так высоки, а предметы быта и роскоши так красивы, то мы сталкиваемся с другой проблемой, проблемой исчезнов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Проблемы исчезновения и сохранения сосны кедровой корейско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Ни для кого не секрет, что сосна корейская исчезает. Ее безжалостно нелегально вырубают на вывоз, а так же отчасти сосна корейская вырубается местным населением. В 2003 году официально было выписано разрешений на заготовку только 134, 9 тысяч кубометров древесины сосны корейской, но переруб превысил официальные показатели в 2 раза. С сосной происходит то, что происходит с любым растением или животным, которое соприкасается с человеком, она «умирает». Исчезновение сосны кедровой корейской напрямую связано с исчезновением кедрово-широколиственных лесов</w:t>
      </w:r>
      <w:r>
        <w:rPr>
          <w:rFonts w:cs="Times New Roman" w:ascii="Times New Roman" w:hAnsi="Times New Roman"/>
          <w:sz w:val="28"/>
          <w:szCs w:val="28"/>
        </w:rPr>
        <w:t>,только за вторую половину ХХ века их площадь сократилась в два раза и сейчас составляет чуть более 3 млн. га,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. К тому же из-за вырубки сосны корейской сокращается и ареал обитания амурского тигра, помимо ареала из-за вырубки сокращается и кормовая база, так как от урожая кедровых орехов напрямую зависит численность кабана, а кабан – это основа кормовой базы тигра. Под угрозу исчезновения ставятся так же и дальневосточный леопард, женьшень, заманиха. Кедр – это дерево жизни, хлебное дерево для птиц и зверей тайг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Исчезновение сосны корейской не остается без внимания. В 2007 году стартовала кампания </w:t>
      </w:r>
      <w:r>
        <w:rPr>
          <w:rStyle w:val="Applestylespan"/>
          <w:rFonts w:cs="Times New Roman" w:ascii="Times New Roman" w:hAnsi="Times New Roman"/>
          <w:sz w:val="28"/>
          <w:szCs w:val="28"/>
          <w:lang w:val="en-US"/>
        </w:rPr>
        <w:t>WWF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за спасение этого чудесного дерева, под названием «Кедр – дерево жизни». Кампания охватила территории 4 регионов Дальнего Востока – Приморский и Хабаровский края, Амурскую и Еврейскую автономную области. Партнерами WWF и организаторами кампании на местах стали 13 заповедников, 4 дружины охраны природы, а в Приморье - 26 детских общественных организаций Чугуевкого района, 16 школ Хасанского района, 13 школ Красноармейского и Тернейского районов.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Style w:val="Appleconvertedspace"/>
          <w:sz w:val="28"/>
          <w:szCs w:val="28"/>
        </w:rPr>
        <w:t xml:space="preserve">В рамках этой программы </w:t>
      </w:r>
      <w:r>
        <w:rPr>
          <w:b/>
          <w:bCs/>
          <w:sz w:val="28"/>
          <w:szCs w:val="28"/>
        </w:rPr>
        <w:t xml:space="preserve">WWF требует запретить все виды рубок кедра корейского </w:t>
      </w:r>
      <w:r>
        <w:rPr>
          <w:sz w:val="28"/>
          <w:szCs w:val="28"/>
        </w:rPr>
        <w:t>в качестве первого шага для спасения кедровых лесов и предлага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у России и Правительству РФ внести кедр корейский в список пород, заготовка древесины которых не допускает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 исполнительной власти Хабаровского и Приморского краев:</w:t>
      </w:r>
    </w:p>
    <w:p>
      <w:pPr>
        <w:pStyle w:val="Normal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тить назначение в рубку деревьев кедра корейского при проведении всех видов рубок и организовать действенный контроль за исполнением этого запрета;</w:t>
      </w:r>
    </w:p>
    <w:p>
      <w:pPr>
        <w:pStyle w:val="Style18"/>
        <w:widowControl w:val="false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передачу кедровых лесов в долгосрочное пользование для заготовки недревесных ресурсов с учетом приоритетных прав таежного населен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 январе 2010 года была подана заявка на внесение сосны кедровой корейской в краевую красную книгу. Так же на День Тигра 2010, члены организации </w:t>
      </w:r>
      <w:r>
        <w:rPr>
          <w:rFonts w:cs="Times New Roman" w:ascii="Times New Roman" w:hAnsi="Times New Roman"/>
          <w:sz w:val="28"/>
          <w:szCs w:val="28"/>
          <w:lang w:val="en-US"/>
        </w:rPr>
        <w:t>WWF</w:t>
      </w:r>
      <w:r>
        <w:rPr>
          <w:rFonts w:cs="Times New Roman" w:ascii="Times New Roman" w:hAnsi="Times New Roman"/>
          <w:sz w:val="28"/>
          <w:szCs w:val="28"/>
        </w:rPr>
        <w:t xml:space="preserve"> прошлись колонной с лозунгом: «Сохраним кедр! Сохраним тигра!». Такие акции, конечно, не могут прекратить исчезновение, но они могут заставить правительство, принять меры, а население края задуматься о происходящем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на корейская – это уникальное реликтовое растение. Оно имеет огромное значение для жизни края, сохранения его флоры и фауны. Все в нашем мире взаимосвязано. Сегодня не станет кедра, завтра тира, а послезавтра – человека. Слишком мало людей задумывается о том, какой колоссальный вред мы наносим природе. Антропогенное воздействие – это то без чего наш мир немыслим, но в силах каждого, сделать так, что бы это воздействие имело меньше последствий. Каждый должен осознавать, что чистота начинается с него, как писал Антуан де Сент Экзюпери: «Встал с утра, убери свою планету». И мы все в силах это сделать. Только так, только таким путем мы сможем сохранить сосну корейскую, а вместе с ней и амурского тигра и множество других уникальных растений и животных нашего кр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Style w:val="Applestylespan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 w:before="0" w:after="0"/>
        <w:rPr>
          <w:rStyle w:val="Applestylespan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rPr>
          <w:rStyle w:val="Applestylespan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ирный фонд дикой природы [электронный ресурс ]: Кедр корейский в цифрах – 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wwf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about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where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we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work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vo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cedar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facts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оробьев Д. П. Дикорастущие деревья и кустарники Дальнего востока. Л., 1968. - 277 с.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eenLife</w:t>
      </w:r>
      <w:r>
        <w:rPr>
          <w:rFonts w:cs="Times New Roman" w:ascii="Times New Roman" w:hAnsi="Times New Roman"/>
          <w:sz w:val="28"/>
          <w:szCs w:val="28"/>
        </w:rPr>
        <w:t xml:space="preserve"> [электронный ресурс ]: Сосна кедровая корейская – 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gree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f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av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osna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kedr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ko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нов Н.Е. Хвойные деревья и кустарники Дальнего Востока. М., 1977. – 175 с.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ая независимая экологическая газета «Свежий ветер Приморья» [электронный ресурс ]:Андреева А. Кедр корейский или сосна корейская (</w:t>
      </w:r>
      <w:r>
        <w:rPr>
          <w:rFonts w:cs="Times New Roman" w:ascii="Times New Roman" w:hAnsi="Times New Roman"/>
          <w:sz w:val="28"/>
          <w:szCs w:val="28"/>
          <w:lang w:val="en-US"/>
        </w:rPr>
        <w:t>Pin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oraiensis</w:t>
      </w:r>
      <w:r>
        <w:rPr>
          <w:rFonts w:cs="Times New Roman" w:ascii="Times New Roman" w:hAnsi="Times New Roman"/>
          <w:sz w:val="28"/>
          <w:szCs w:val="28"/>
        </w:rPr>
        <w:t xml:space="preserve">) – режим доступа: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svpri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travnik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inu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html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ирный фонд дикой природы [электронный ресурс ]: Стартовала кампания </w:t>
      </w:r>
      <w:r>
        <w:rPr>
          <w:rFonts w:cs="Times New Roman" w:ascii="Times New Roman" w:hAnsi="Times New Roman"/>
          <w:sz w:val="28"/>
          <w:szCs w:val="28"/>
          <w:lang w:val="en-US"/>
        </w:rPr>
        <w:t>WWF</w:t>
      </w:r>
      <w:r>
        <w:rPr>
          <w:rFonts w:cs="Times New Roman" w:ascii="Times New Roman" w:hAnsi="Times New Roman"/>
          <w:sz w:val="28"/>
          <w:szCs w:val="28"/>
        </w:rPr>
        <w:t xml:space="preserve"> за спасение кедра! – режим доступа: http://www.wwf.ru/resources/news/article/2832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URL: http://www.wwf.ru/about/where_we_work/dvo/cedar/facts/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робьев Д. П. Дикорастущие деревья и кустарники Дальнего востока. Л</w:t>
      </w:r>
      <w:r>
        <w:rPr>
          <w:rFonts w:cs="Times New Roman" w:ascii="Times New Roman" w:hAnsi="Times New Roman"/>
          <w:lang w:val="en-US"/>
        </w:rPr>
        <w:t xml:space="preserve">., 1968.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>. 29-3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URL: http://green-life.ru/nav_sosna_kedr_kor.html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банов Н.Е. Хвойные деревья и кустарники Дальнего Востока. М</w:t>
      </w:r>
      <w:r>
        <w:rPr>
          <w:rFonts w:cs="Times New Roman" w:ascii="Times New Roman" w:hAnsi="Times New Roman"/>
          <w:lang w:val="en-US"/>
        </w:rPr>
        <w:t xml:space="preserve">., 1977.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>. 112-11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URL: http://svprim.ru/travnik/pinus.shtml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URL: http://www.wwf.ru/resources/news/article/283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Текст сноски Знак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cs="Times New Roman"/>
      <w:lang w:val="en-US"/>
    </w:rPr>
  </w:style>
  <w:style w:type="character" w:styleId="Style17">
    <w:name w:val="Нижний колонтитул Знак"/>
    <w:qFormat/>
    <w:rPr>
      <w:rFonts w:ascii="Calibri" w:hAnsi="Calibri" w:cs="Times New Roman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58:00Z</dcterms:created>
  <dc:creator>Admin</dc:creator>
  <dc:description/>
  <cp:keywords/>
  <dc:language>en-US</dc:language>
  <cp:lastModifiedBy>Mage</cp:lastModifiedBy>
  <dcterms:modified xsi:type="dcterms:W3CDTF">2011-09-28T12:58:00Z</dcterms:modified>
  <cp:revision>2</cp:revision>
  <dc:subject/>
  <dc:title/>
</cp:coreProperties>
</file>