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/>
      </w:pPr>
      <w:r>
        <w:rPr>
          <w:rStyle w:val="FontStyle21"/>
          <w:color w:val="000000"/>
          <w:sz w:val="28"/>
        </w:rPr>
        <w:t>Реферат</w:t>
      </w:r>
    </w:p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21"/>
          <w:color w:val="000000"/>
          <w:sz w:val="28"/>
        </w:rPr>
      </w:pPr>
      <w:r>
        <w:rPr>
          <w:rStyle w:val="FontStyle21"/>
          <w:color w:val="000000"/>
          <w:sz w:val="28"/>
        </w:rPr>
        <w:t>"Сопоставление автоэволюционизма с неодарвинизмом"</w:t>
      </w:r>
    </w:p>
    <w:p>
      <w:pPr>
        <w:pStyle w:val="Style21"/>
        <w:widowControl/>
        <w:spacing w:lineRule="auto" w:line="360"/>
        <w:jc w:val="center"/>
        <w:rPr>
          <w:rStyle w:val="FontStyle22"/>
          <w:i w:val="false"/>
          <w:i w:val="false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jc w:val="center"/>
        <w:rPr>
          <w:rStyle w:val="FontStyle22"/>
          <w:i w:val="false"/>
          <w:i w:val="false"/>
          <w:color w:val="000000"/>
          <w:sz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22"/>
          <w:b w:val="false"/>
          <w:b w:val="false"/>
          <w:i w:val="false"/>
          <w:i w:val="false"/>
          <w:color w:val="000000"/>
          <w:sz w:val="28"/>
        </w:rPr>
      </w:pPr>
      <w:r>
        <w:rPr>
          <w:rStyle w:val="FontStyle22"/>
          <w:b w:val="false"/>
          <w:i w:val="false"/>
          <w:color w:val="000000"/>
          <w:sz w:val="28"/>
        </w:rPr>
        <w:t>Неодарвинизм претендует на то, что он вобрал в себя любые из возможных объяснений эволюци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23"/>
          <w:color w:val="000000"/>
          <w:sz w:val="28"/>
        </w:rPr>
        <w:t xml:space="preserve">Согласно ведущим приверженцам неодарвинизма, нельзя выдвинуть ни одного нового положения, которому неодарвинизм уже не дал объяснения или которое он уже не включил в свою доктрину. Стеббинс и Айала четко развивают эту мысль </w:t>
      </w:r>
      <w:r>
        <w:rPr>
          <w:rStyle w:val="FontStyle33"/>
          <w:rFonts w:cs="Times New Roman"/>
          <w:b w:val="false"/>
          <w:color w:val="000000"/>
          <w:sz w:val="28"/>
        </w:rPr>
        <w:t xml:space="preserve">в </w:t>
      </w:r>
      <w:r>
        <w:rPr>
          <w:rStyle w:val="FontStyle23"/>
          <w:color w:val="000000"/>
          <w:sz w:val="28"/>
        </w:rPr>
        <w:t>своей статье "Эволюция дарвинизма", в которой они подчеркивают, что и дарвинизм, и неодарвинизм полностью объясняют весь механизм эволюции. Они представляют свою "теорию эволюции" как всеохватывающее объяснение, к которому невозможно добавить ничего действительно нового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t>Центральные догмы двух противоположных интерпретаций эволюции</w:t>
      </w:r>
    </w:p>
    <w:tbl>
      <w:tblPr>
        <w:tblW w:w="9234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14"/>
        <w:gridCol w:w="389"/>
        <w:gridCol w:w="10"/>
        <w:gridCol w:w="2166"/>
        <w:gridCol w:w="456"/>
        <w:gridCol w:w="11"/>
        <w:gridCol w:w="3808"/>
      </w:tblGrid>
      <w:tr>
        <w:trPr>
          <w:trHeight w:val="566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24"/>
                <w:color w:val="000000"/>
                <w:sz w:val="20"/>
              </w:rPr>
              <w:t>Дарвинизм и неодарвинизм</w:t>
            </w:r>
          </w:p>
        </w:tc>
        <w:tc>
          <w:tcPr>
            <w:tcW w:w="2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24"/>
                <w:color w:val="000000"/>
                <w:sz w:val="20"/>
              </w:rPr>
              <w:t>Автоэволюция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360"/>
              <w:jc w:val="center"/>
              <w:rPr/>
            </w:pPr>
            <w:r>
              <w:rPr>
                <w:rStyle w:val="FontStyle24"/>
                <w:color w:val="000000"/>
                <w:sz w:val="20"/>
              </w:rPr>
              <w:t>Краткая оценка догмы</w:t>
            </w:r>
          </w:p>
        </w:tc>
      </w:tr>
      <w:tr>
        <w:trPr>
          <w:trHeight w:val="287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. Неодарвинизм, или "современный синтез", представляют как "теорию", дающую полное и единственно возможное объяснение биологической эволюции</w:t>
            </w:r>
          </w:p>
        </w:tc>
        <w:tc>
          <w:tcPr>
            <w:tcW w:w="2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1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Неодарвинизм не является научной теорией, </w:t>
            </w:r>
            <w:r>
              <w:rPr>
                <w:rStyle w:val="FontStyle26"/>
                <w:color w:val="000000"/>
                <w:sz w:val="20"/>
              </w:rPr>
              <w:t>поскольку он несопоставим с теориями, преобладающими в таких точных науках, как физика и химия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. У неодарвинизма отсутствуют следующие характеристики научной теории: 1) у него нет законов, сформулированных в математических терминах и описывающих зависимости, характерные для эволюционного процесса; 2) он неспособен предсказывать появление новых видов; 3) он не может объяснить, как возникли и как эволюционировали форма и функция</w:t>
            </w:r>
          </w:p>
        </w:tc>
      </w:tr>
      <w:tr>
        <w:trPr>
          <w:trHeight w:val="9192" w:hRule="atLeast"/>
        </w:trPr>
        <w:tc>
          <w:tcPr>
            <w:tcW w:w="2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. Труд Дарвина называется "Происхождение видов", и весь неодарвинизм сконцентрирован на проблемах видообразования и динамики популяций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. Отбор всемогущ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. Возникновение жизни определяется отбором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5. Дифференциальное размножение имеет первостепенное значение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. Мутационный процесс случаен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7. Предполагается случайность на всех уровнях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2. Неодарвинизм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начинает не с того конца </w:t>
            </w:r>
            <w:r>
              <w:rPr>
                <w:rStyle w:val="FontStyle26"/>
                <w:color w:val="000000"/>
                <w:sz w:val="20"/>
              </w:rPr>
              <w:t>эволюционного процесса, т.е. с завершающего события в формировании видов и популяций. Ни одно явление нельзя понять, пытаясь искать его механизм в его последствиях, а не в его причинах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3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Никакого отбора </w:t>
            </w:r>
            <w:r>
              <w:rPr>
                <w:rStyle w:val="FontStyle26"/>
                <w:color w:val="000000"/>
                <w:sz w:val="20"/>
              </w:rPr>
              <w:t>не существует; отбор – это термин, от которого следует решительно отказаться, если мы хотим понять физико-химическую основу эволю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4. </w:t>
            </w:r>
            <w:r>
              <w:rPr>
                <w:rStyle w:val="FontStyle24"/>
                <w:color w:val="000000"/>
                <w:sz w:val="20"/>
              </w:rPr>
              <w:t xml:space="preserve">В </w:t>
            </w:r>
            <w:r>
              <w:rPr>
                <w:rStyle w:val="FontStyle26"/>
                <w:color w:val="000000"/>
                <w:sz w:val="20"/>
              </w:rPr>
              <w:t>физике или химии отбор не играет никакой роли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5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Дифференциальное размножение не имеет решающего значения </w:t>
            </w:r>
            <w:r>
              <w:rPr>
                <w:rStyle w:val="FontStyle26"/>
                <w:color w:val="000000"/>
                <w:sz w:val="20"/>
              </w:rPr>
              <w:t>для эволюции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6. </w:t>
            </w:r>
            <w:r>
              <w:rPr>
                <w:rStyle w:val="FontStyle25"/>
                <w:i w:val="false"/>
                <w:color w:val="000000"/>
                <w:sz w:val="20"/>
              </w:rPr>
              <w:t>Мутационный процесс носит направленный характер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7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На каждом эволюционном уровне преобладает упорядоченность. </w:t>
            </w:r>
            <w:r>
              <w:rPr>
                <w:rStyle w:val="FontStyle26"/>
                <w:color w:val="000000"/>
                <w:sz w:val="20"/>
              </w:rPr>
              <w:t>Когда в биологии говорят о неупорядоченности, это свидетельствует о незнании происходящих процессов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2. Анализ видов и популяций не может вскрыть причин эволюции; только' начав с противоположного конца, т.е. с происхождения формы и функции, возникших вместе с первичным формированием вещества </w:t>
            </w:r>
            <w:r>
              <w:rPr>
                <w:rStyle w:val="FontStyle25"/>
                <w:i w:val="false"/>
                <w:color w:val="000000"/>
                <w:sz w:val="20"/>
                <w:lang w:val="en-US"/>
              </w:rPr>
              <w:t>W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 </w:t>
            </w:r>
            <w:r>
              <w:rPr>
                <w:rStyle w:val="FontStyle26"/>
                <w:color w:val="000000"/>
                <w:sz w:val="20"/>
              </w:rPr>
              <w:t>энергии, можно понять механизм эволю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. Отбор – абстрактная система выбора; его нельзя налить в сосуд или взвесить; это не материальный компонент Вселенной, а поэтому его нельзя рассматривать как механизм материального процесса эволюции</w:t>
            </w:r>
          </w:p>
          <w:p>
            <w:pPr>
              <w:pStyle w:val="Style101"/>
              <w:widowControl/>
              <w:spacing w:lineRule="auto" w:line="360"/>
              <w:jc w:val="both"/>
              <w:rPr>
                <w:rStyle w:val="FontStyle26"/>
                <w:color w:val="000000"/>
                <w:sz w:val="20"/>
              </w:rPr>
            </w:pPr>
            <w:r>
              <w:rPr>
                <w:rStyle w:val="FontStyle26"/>
                <w:color w:val="000000"/>
                <w:sz w:val="20"/>
              </w:rPr>
              <w:t>4. Ни в одной книге по физике или химии не используется слово "отбор"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5. Размножение не может изменить изначальную канализацию, установившуюся до возникновения клетки и ДНК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. Весь мутационный процесс направляется молекулярными ограничениями, налагаемыми на уровне нуклеиновых кислот и белков. Недавние исследования эволюции ДНК показали, что мутационный процесс канализирован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7. В эволюции элементарных частиц прослеживается упорядоченность, так же как и в эволюции химических веществ и минералов. Впечатление неупорядоченности в физике и биологии порождается динамичностью процесса, а ие его организацией</w:t>
            </w:r>
          </w:p>
        </w:tc>
      </w:tr>
      <w:tr>
        <w:trPr>
          <w:trHeight w:val="9120" w:hRule="atLeast"/>
        </w:trPr>
        <w:tc>
          <w:tcPr>
            <w:tcW w:w="2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8. Изучение "молекулярной эволюции" которую неодарвинизм быстро включи/ в рамки своей теории, берет начало в работах Опарина, где рассматривается неорганическое происхождение жизн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9. Никакие автономные процессы не рассматриваются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0. Эволюция представляет собой биологический процесс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1. Биологическая эволюция началась внезапно; ей не предшествовали отдельные или автономные эволюци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2. Эволюция элементарных частиц ие рассматривается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3. Эволюция химических элементов не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– </w:t>
            </w:r>
            <w:r>
              <w:rPr>
                <w:rStyle w:val="FontStyle26"/>
                <w:color w:val="000000"/>
                <w:sz w:val="20"/>
              </w:rPr>
              <w:t xml:space="preserve">8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"Молекулярная эволюция" – это очень ценный подход, </w:t>
            </w:r>
            <w:r>
              <w:rPr>
                <w:rStyle w:val="FontStyle26"/>
                <w:color w:val="000000"/>
                <w:sz w:val="20"/>
              </w:rPr>
              <w:t>но он сосредоточен на процессах, относящихся главным образом к происхождению нуклеиновых кислот и белков, поскольку неодарвинизм придает гену первостепенное значение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5"/>
                <w:i w:val="false"/>
                <w:color w:val="000000"/>
                <w:sz w:val="20"/>
              </w:rPr>
              <w:t xml:space="preserve">9. Автоэволюция </w:t>
            </w:r>
            <w:r>
              <w:rPr>
                <w:rStyle w:val="FontStyle26"/>
                <w:color w:val="000000"/>
                <w:sz w:val="20"/>
              </w:rPr>
              <w:t>возможна благодаря тому, что способность эволюционировать заложена в первичной материи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10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Биологическая эволюция – завершающий, </w:t>
            </w:r>
            <w:r>
              <w:rPr>
                <w:rStyle w:val="FontStyle26"/>
                <w:color w:val="000000"/>
                <w:sz w:val="20"/>
              </w:rPr>
              <w:t>а не начальный процесс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11. Биологической эволюции предшествовали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три автономные эволюции: </w:t>
            </w:r>
            <w:r>
              <w:rPr>
                <w:rStyle w:val="FontStyle26"/>
                <w:color w:val="000000"/>
                <w:sz w:val="20"/>
              </w:rPr>
              <w:t>биологическая эволюция – неизбежное следствие трех предшествовавших ей эволюции и канализирована ими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12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Автономная эволюция </w:t>
            </w:r>
            <w:r>
              <w:rPr>
                <w:rStyle w:val="FontStyle26"/>
                <w:color w:val="000000"/>
                <w:sz w:val="20"/>
              </w:rPr>
              <w:t xml:space="preserve">элементарных частиц создала </w:t>
            </w:r>
            <w:r>
              <w:rPr>
                <w:rStyle w:val="FontStyle25"/>
                <w:i w:val="false"/>
                <w:color w:val="000000"/>
                <w:sz w:val="20"/>
              </w:rPr>
              <w:t>физический импринт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13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Автономная эволюция </w:t>
            </w:r>
            <w:r>
              <w:rPr>
                <w:rStyle w:val="FontStyle26"/>
                <w:color w:val="000000"/>
                <w:sz w:val="20"/>
              </w:rPr>
              <w:t xml:space="preserve">химических элементов создала </w:t>
            </w:r>
            <w:r>
              <w:rPr>
                <w:rStyle w:val="FontStyle25"/>
                <w:i w:val="false"/>
                <w:color w:val="000000"/>
                <w:sz w:val="20"/>
              </w:rPr>
              <w:t>химический импринт</w:t>
            </w:r>
            <w:r>
              <w:rPr>
                <w:rStyle w:val="FontStyle26"/>
                <w:color w:val="000000"/>
                <w:sz w:val="20"/>
              </w:rPr>
              <w:t>-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8. "Молекулярная эволюция" не обращает должного внимания на появление формы и функции, которые предшествовали гену и имели независимое происхождение. Не рассматривает она также автономные эволюции элементарных частиц, химических элементов и минералов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9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Автоэволюционизм </w:t>
            </w:r>
            <w:r>
              <w:rPr>
                <w:rStyle w:val="FontStyle26"/>
                <w:color w:val="000000"/>
                <w:sz w:val="20"/>
              </w:rPr>
              <w:t>– это интерпретация процесса автоэволю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0. Три предшествующие эволюции уже вполне сложились ко времени возникновения биологической эволю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1. Биологической эволюции предшествовали: 1) эволюция элементарных частиц; 2) эволюция химических элементов и 3) эволюция минералов; каждая из них протекала в соответствии со своими собственными правилами и канализировала эволюцию следующего уровня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2. Эволюция элементарных частиц характеризуется следующими чертами: 1) все частицы произошли лишь от частиц двух основных типов: кварков и лептонов; 2) создание новых форм основывалось на комбинировании; 3) организация осуществлялась при участии, принципов симметрии; 4) в эволюции элементарных частиц преобладала упорядоченность</w:t>
            </w:r>
          </w:p>
          <w:p>
            <w:pPr>
              <w:pStyle w:val="Style13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3. Эволюция химических элементов была основана</w:t>
            </w:r>
          </w:p>
        </w:tc>
      </w:tr>
      <w:tr>
        <w:trPr>
          <w:trHeight w:val="9974" w:hRule="atLeast"/>
        </w:trPr>
        <w:tc>
          <w:tcPr>
            <w:tcW w:w="2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имеет отношения к биологической эволю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4. Эволюция минералов не рассматривается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5. Биологическая эволюция есть результат случайных событий и отбора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6. Гравитация никак не учитывается неодарвинизмом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7. Свет, температура, электричество и магнетизм рассматриваются в физиологии, но их не относят к числу факторов, имеющих эволюционное значение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8. Происхождение биологической формы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14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Автономная эволюция </w:t>
            </w:r>
            <w:r>
              <w:rPr>
                <w:rStyle w:val="FontStyle26"/>
                <w:color w:val="000000"/>
                <w:sz w:val="20"/>
              </w:rPr>
              <w:t xml:space="preserve">минералов создала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минеральный импринт; </w:t>
            </w:r>
            <w:r>
              <w:rPr>
                <w:rStyle w:val="FontStyle26"/>
                <w:color w:val="000000"/>
                <w:sz w:val="20"/>
              </w:rPr>
              <w:t>она выработала много базовых форм и функций, которые впоследствии использовались биологической эволюцией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15. Биологическая эволюция полностью обусловлена </w:t>
            </w:r>
            <w:r>
              <w:rPr>
                <w:rStyle w:val="FontStyle25"/>
                <w:i w:val="false"/>
                <w:color w:val="000000"/>
                <w:sz w:val="20"/>
              </w:rPr>
              <w:t>упорядоченностью трех предшествовавших эволю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16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Гравитация </w:t>
            </w:r>
            <w:r>
              <w:rPr>
                <w:rStyle w:val="FontStyle26"/>
                <w:color w:val="000000"/>
                <w:sz w:val="20"/>
              </w:rPr>
              <w:t>– основной детерминант организации и эволюции жизн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17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Свет, температура, электричество </w:t>
            </w:r>
            <w:r>
              <w:rPr>
                <w:rStyle w:val="FontStyle22"/>
                <w:i w:val="false"/>
                <w:color w:val="000000"/>
              </w:rPr>
              <w:t xml:space="preserve">и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магнетизм </w:t>
            </w:r>
            <w:r>
              <w:rPr>
                <w:rStyle w:val="FontStyle26"/>
                <w:color w:val="000000"/>
                <w:sz w:val="20"/>
              </w:rPr>
              <w:t>играют важнейшую роль в канализации эволюции</w:t>
            </w:r>
          </w:p>
          <w:p>
            <w:pPr>
              <w:pStyle w:val="Style17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18. </w:t>
            </w:r>
            <w:r>
              <w:rPr>
                <w:rStyle w:val="FontStyle25"/>
                <w:i w:val="false"/>
                <w:color w:val="000000"/>
                <w:sz w:val="20"/>
              </w:rPr>
              <w:t>Форма может возникнуть только из фор-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на принципах, сходных с принципами эволюции элементарных частиц: 1) все элементы происходят от одной "формы" – водорода;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) в создании новых форм использовалось комбинирование; 3) число вариантов было ограничено и невелико; 4) в их эволюции преобладала упорядоченность</w:t>
            </w:r>
          </w:p>
          <w:p>
            <w:pPr>
              <w:pStyle w:val="Style13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4. Эволюция минералов характеризуется чертами, сходными с чертами предшествовавших эволюции: 1) все виды минералов относятся к одной из семи кристаллографических систем, но главным образом к кубической; 2) в создании новых форм использовалось комбинирование;</w:t>
            </w:r>
          </w:p>
          <w:p>
            <w:pPr>
              <w:pStyle w:val="Style13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) число форм относительно невелико; 4) организация осуществлялась при участии принципов симметрии; 5) в эволюции минералов преобладала упорядоченность</w:t>
            </w:r>
          </w:p>
          <w:p>
            <w:pPr>
              <w:pStyle w:val="Style13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5. Каждый уровень находится в плену правил комбинирования, установленных предыдущим уровнем, и его эволюция может протекать лишь по каналам, уготованным более ранним импринтом</w:t>
            </w:r>
          </w:p>
          <w:p>
            <w:pPr>
              <w:pStyle w:val="Style13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6. Силы гравитации определяют послойное распределение химических веществ в оплодотворенном яйце, направляя таким образом дифференцировку зародыша</w:t>
            </w:r>
          </w:p>
          <w:p>
            <w:pPr>
              <w:pStyle w:val="Style13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17. Растительные ткани могут функционировать как световоды, пол у рыб регулируется температурой, электрический ток оказывает влияние на поведение животных, а магнитное поле определяет направление движения бактерий</w:t>
            </w:r>
          </w:p>
        </w:tc>
      </w:tr>
      <w:tr>
        <w:trPr>
          <w:trHeight w:val="1422" w:hRule="atLeast"/>
        </w:trPr>
        <w:tc>
          <w:tcPr>
            <w:tcW w:w="27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4. Биологическая эволюция ведет к созданию совершенно новых форм, которых прежде не существовало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5. Не признается ни существование антитетических процессов, ни их роль в возникновении формы или функци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6. Никакие антитетические структуры или функции не рассматриваются в качестве ключевых компонентов эволюци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7. Появление и установление симмет</w:t>
            </w:r>
            <w:r>
              <w:rPr>
                <w:rStyle w:val="FontStyle29"/>
                <w:rFonts w:cs="Times New Roman"/>
                <w:color w:val="000000"/>
                <w:sz w:val="20"/>
              </w:rPr>
              <w:t xml:space="preserve">рии </w:t>
            </w:r>
            <w:r>
              <w:rPr>
                <w:rStyle w:val="FontStyle28"/>
                <w:rFonts w:cs="Times New Roman"/>
                <w:color w:val="000000"/>
                <w:sz w:val="20"/>
              </w:rPr>
              <w:t xml:space="preserve">– </w:t>
            </w:r>
            <w:r>
              <w:rPr>
                <w:rStyle w:val="FontStyle26"/>
                <w:color w:val="000000"/>
                <w:sz w:val="20"/>
              </w:rPr>
              <w:t>явление, чуждое неодарвинизм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24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На биологическом уровне не возникает ничего существенно нового. </w:t>
            </w:r>
            <w:r>
              <w:rPr>
                <w:rStyle w:val="FontStyle26"/>
                <w:color w:val="000000"/>
                <w:sz w:val="20"/>
              </w:rPr>
              <w:t>Каждый уровень вносит новшества только путем комбинирования прежних компонентов, но не создает ничего в корне нового; новыми являются только комбинаци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25. В общем эволюционном процессе доминируют </w:t>
            </w:r>
            <w:r>
              <w:rPr>
                <w:rStyle w:val="FontStyle25"/>
                <w:i w:val="false"/>
                <w:color w:val="000000"/>
                <w:sz w:val="20"/>
              </w:rPr>
              <w:t>два антитетических процесса</w:t>
            </w:r>
            <w:r>
              <w:rPr>
                <w:rStyle w:val="FontStyle26"/>
                <w:color w:val="000000"/>
                <w:sz w:val="20"/>
              </w:rPr>
              <w:t>; они противодействуют друг другу, но в то же время не могут быть разделены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6. Антитетические структуры и функции встречаются на каждом уровне и имеют важнейшее значение для формирования и канализации взаимодействий</w:t>
            </w:r>
          </w:p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27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Типы симметрии, характерные для биологических систем, </w:t>
            </w:r>
            <w:r>
              <w:rPr>
                <w:rStyle w:val="FontStyle26"/>
                <w:color w:val="000000"/>
                <w:sz w:val="20"/>
              </w:rPr>
              <w:t>уже имеются в минералах, хотя последние лишены генов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4. Элементарные частицы создают новые формы путем комбинирования; атомы образуют новые молекулы путем комбинирования; азотистые основания образуют последовательности ДНК путем комбинирования; последовательности ДНК образуют прерывистые гены путем комбинирования; клетки строят организмы путем комбинирования</w:t>
            </w:r>
          </w:p>
          <w:p>
            <w:pPr>
              <w:pStyle w:val="Style111"/>
              <w:widowControl/>
              <w:spacing w:lineRule="auto" w:line="360"/>
              <w:jc w:val="both"/>
              <w:rPr>
                <w:rStyle w:val="FontStyle26"/>
                <w:color w:val="000000"/>
                <w:sz w:val="20"/>
              </w:rPr>
            </w:pPr>
            <w:r>
              <w:rPr>
                <w:rStyle w:val="FontStyle26"/>
                <w:color w:val="000000"/>
                <w:sz w:val="20"/>
              </w:rPr>
              <w:t>25. Энергия превращается в вещество, а вещество в энергию в соответствии с уравнением Эйнштейна. Функция не может существовать без формы, а форма создает функцию. Симметрия приводит к стабильности, а асимметрия порождает новые явления в соответствии с принципом П. Кюр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6. Кварки и антикварки образуют мезоны; з ДНК присутствуют кодоны, а в тРНК – антикодоны; антигены реагируют с антителам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7. Принципы симметрии, играющие роль при создании столь многих паттернов растений и животных, совершенно аналогичны тем, которые характерны для минералов. Симметрия 5-го порядка, так часто наблюдаемая у растений и беспозвоночных, обнаружена и в квазикристаллах</w:t>
            </w:r>
          </w:p>
        </w:tc>
      </w:tr>
      <w:tr>
        <w:trPr>
          <w:trHeight w:val="464" w:hRule="atLeast"/>
        </w:trPr>
        <w:tc>
          <w:tcPr>
            <w:tcW w:w="2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8. Асимметрия не играет роли в эволюции и не связана с появлением функ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9. Постоянство и изменчивость биологических систем определяются только генами и хромосомам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0. Формы, характерные для биологических систем, не связаны с формами, характерными для минералов, поскольку у минералов нет генов, а любая форма детерминируется генами.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1. Биологические функции не имеют никакого отношения к минералам, поскольку у минералов нет генов, а любая функция детерминируется генам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2. Ген всемогущ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3. Ген представляет собой единственную основу развития и эволюции</w:t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28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Асимметрия - необходимая предпосылка для возникновения функции; </w:t>
            </w:r>
            <w:r>
              <w:rPr>
                <w:rStyle w:val="FontStyle26"/>
                <w:color w:val="000000"/>
                <w:sz w:val="20"/>
              </w:rPr>
              <w:t>асимметрия биологических систем – результат первичной асимметр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29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У воды и кальцитов генов нет, </w:t>
            </w:r>
            <w:r>
              <w:rPr>
                <w:rStyle w:val="FontStyle26"/>
                <w:color w:val="000000"/>
                <w:sz w:val="20"/>
              </w:rPr>
              <w:t>а между тем они сохраняют фиксированный паттерн, который в то же время допускает возникновение тысяч вариаций основной формы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30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Формы, характерные для биологических систем, обнаруживаются у минералов </w:t>
            </w:r>
            <w:r>
              <w:rPr>
                <w:rStyle w:val="FontStyle26"/>
                <w:color w:val="000000"/>
                <w:sz w:val="20"/>
              </w:rPr>
              <w:t>и происходят от них; как теперь можно видеть, такое сходство обусловлено сходством атомной и Молекулярной организа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31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Биологические функции уже наличествуют у минералов </w:t>
            </w:r>
            <w:r>
              <w:rPr>
                <w:rStyle w:val="FontStyle26"/>
                <w:color w:val="000000"/>
                <w:sz w:val="20"/>
              </w:rPr>
              <w:t>и ведут свое начало от них; также и в этом случае можно говорить о том, что сходство функций основано на химическом сходстве, которое прежде оставалось невыявленным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32. </w:t>
            </w:r>
            <w:r>
              <w:rPr>
                <w:rStyle w:val="FontStyle25"/>
                <w:i w:val="false"/>
                <w:color w:val="000000"/>
                <w:sz w:val="20"/>
              </w:rPr>
              <w:t>Ген играет определенную, но второстепенную роль</w:t>
            </w:r>
          </w:p>
          <w:p>
            <w:pPr>
              <w:pStyle w:val="Style101"/>
              <w:widowControl/>
              <w:spacing w:lineRule="auto" w:line="360"/>
              <w:jc w:val="both"/>
              <w:rPr>
                <w:rStyle w:val="FontStyle26"/>
                <w:color w:val="000000"/>
                <w:sz w:val="20"/>
              </w:rPr>
            </w:pPr>
            <w:r>
              <w:rPr>
                <w:rStyle w:val="FontStyle26"/>
                <w:color w:val="000000"/>
                <w:sz w:val="20"/>
              </w:rPr>
              <w:t xml:space="preserve">33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Основные функции гена; </w:t>
            </w:r>
            <w:r>
              <w:rPr>
                <w:rStyle w:val="FontStyle26"/>
                <w:color w:val="000000"/>
                <w:sz w:val="20"/>
              </w:rPr>
              <w:t>1) контролируемое повторение данной структуры; 2) создание дополнительной упорядоченности, обеспечиваемой строгой локализацией в определенной органелле; 3) необычайное ускорение процессов; 4) закрепление альтернатив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28. Асимметрия, характерная для биологических систем, прослеживается до таких молекул, как а-аминокислоты или </w:t>
            </w:r>
            <w:r>
              <w:rPr>
                <w:rStyle w:val="FontStyle26"/>
                <w:color w:val="000000"/>
                <w:sz w:val="20"/>
                <w:lang w:val="en-US"/>
              </w:rPr>
              <w:t>D</w:t>
            </w:r>
            <w:r>
              <w:rPr>
                <w:rStyle w:val="FontStyle26"/>
                <w:color w:val="000000"/>
                <w:sz w:val="20"/>
              </w:rPr>
              <w:t>-</w:t>
            </w:r>
            <w:r>
              <w:rPr>
                <w:rStyle w:val="FontStyle26"/>
                <w:color w:val="000000"/>
                <w:sz w:val="20"/>
                <w:lang w:val="en-US"/>
              </w:rPr>
              <w:t>caxapa</w:t>
            </w:r>
            <w:r>
              <w:rPr>
                <w:rStyle w:val="FontStyle26"/>
                <w:color w:val="000000"/>
                <w:sz w:val="20"/>
              </w:rPr>
              <w:t xml:space="preserve"> и далее до нейтрино, у которого уже имеются право- и левоспиральные разновидност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29. Снежинки встречаются в тысячах различных вариантов, но все они имеют гексагональную симметрию. Известно более 2000 форм кальцита, и все они относятся к гексагональной кристаллографической системе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0. Формы, характерные для корней, стеблей, листьев, цветков и плодов, а также формы тела животных и его сегментацию можно обнаружить хотя и в зачаточных, но по существу сходных паттернах минералов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1. Репликация уже происходит у минералов в виде взаимной подгонки соответствующих атомов; регенерация, наблюдаемая у растений и животных, уже имеет место у минералов, способных восстанавливать идеальный кристалл из маленького обломка; при дроблении яйца возникают формы, сходные с мыльными пузырям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2. Ген появился на поздних стадиях эволюции клетки; до его появления основные формы и функции определялись физико-химическими и минеральными импринтами</w:t>
            </w:r>
          </w:p>
          <w:p>
            <w:pPr>
              <w:pStyle w:val="Style111"/>
              <w:widowControl/>
              <w:spacing w:lineRule="auto" w:line="360"/>
              <w:jc w:val="both"/>
              <w:rPr>
                <w:rStyle w:val="FontStyle26"/>
                <w:color w:val="000000"/>
                <w:sz w:val="20"/>
              </w:rPr>
            </w:pPr>
            <w:r>
              <w:rPr>
                <w:rStyle w:val="FontStyle26"/>
                <w:color w:val="000000"/>
                <w:sz w:val="20"/>
              </w:rPr>
              <w:t>33. Ферментативные процессы могут протекать в клетке и без участия ферментов; последние лишь ускоряют процессы, иногда в миллионы раз; недавно было обнаружено, что РНК обладает ферментативной активностью, которую прежде считали прерогативой белков</w:t>
            </w:r>
          </w:p>
        </w:tc>
      </w:tr>
      <w:tr>
        <w:trPr>
          <w:trHeight w:val="9528" w:hRule="atLeast"/>
        </w:trPr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4. Все формы и функции порождаются исключительно генам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5. Хромосома имеет важнейшее значение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6. Хромосома представляет собой хаотическую структуру, перестройки которой происходят случайным образом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7. Для эволюции генов и хромосом нет никаких физико-химических ограничений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8. Считается возможным существование клеток, организмов и признаков любого типа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9. Клетки и организмы рассматриваются как машины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0. Случайность и отбор, а ие упорядоченность на атомном уровне и принципы иерархии ведут к организаци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1. Для объяснения процесса формирования сообществ привлекают концепции давления естественного отбора, дрейфа генов и другие абстрактные концепци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2. В процессе эволюции возможности для изменчивости расширялись</w:t>
            </w:r>
          </w:p>
        </w:tc>
        <w:tc>
          <w:tcPr>
            <w:tcW w:w="3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34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Ген не порождает форму или функцию, </w:t>
            </w:r>
            <w:r>
              <w:rPr>
                <w:rStyle w:val="FontStyle26"/>
                <w:color w:val="000000"/>
                <w:sz w:val="20"/>
              </w:rPr>
              <w:t>он лишь закрепляет одну из имеющихся альтернатив, внедряя генный продукт в минеральный остов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30"/>
                <w:color w:val="000000"/>
                <w:sz w:val="20"/>
              </w:rPr>
              <w:t xml:space="preserve">35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Хромосома играет определенную, но лишь второстепенную роль; </w:t>
            </w:r>
            <w:r>
              <w:rPr>
                <w:rStyle w:val="FontStyle26"/>
                <w:color w:val="000000"/>
                <w:sz w:val="20"/>
              </w:rPr>
              <w:t>хромосома не вносит ничего существенно нового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30"/>
                <w:color w:val="000000"/>
                <w:sz w:val="20"/>
              </w:rPr>
              <w:t xml:space="preserve">36. </w:t>
            </w:r>
            <w:r>
              <w:rPr>
                <w:rStyle w:val="FontStyle25"/>
                <w:i w:val="false"/>
                <w:color w:val="000000"/>
                <w:sz w:val="20"/>
              </w:rPr>
              <w:t>Хромосома – высокоупорядоченная структура.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30"/>
                <w:color w:val="000000"/>
                <w:sz w:val="20"/>
              </w:rPr>
              <w:t xml:space="preserve">37. </w:t>
            </w:r>
            <w:r>
              <w:rPr>
                <w:rStyle w:val="FontStyle26"/>
                <w:color w:val="000000"/>
                <w:sz w:val="20"/>
              </w:rPr>
              <w:t xml:space="preserve">В результате формирования генов и хромосом </w:t>
            </w:r>
            <w:r>
              <w:rPr>
                <w:rStyle w:val="FontStyle25"/>
                <w:i w:val="false"/>
                <w:color w:val="000000"/>
                <w:sz w:val="20"/>
              </w:rPr>
              <w:t>генетический аппарат был жестко канализирован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38. </w:t>
            </w:r>
            <w:r>
              <w:rPr>
                <w:rStyle w:val="FontStyle25"/>
                <w:i w:val="false"/>
                <w:color w:val="000000"/>
                <w:sz w:val="20"/>
              </w:rPr>
              <w:t>Возможно возникновение клеточных органелл, клеток и организмов только некоторых типов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39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Клетки и организмы не представляют собой машины, </w:t>
            </w:r>
            <w:r>
              <w:rPr>
                <w:rStyle w:val="FontStyle26"/>
                <w:color w:val="000000"/>
                <w:sz w:val="20"/>
              </w:rPr>
              <w:t>поскольку они образуются путем процессов самосборки, в которых каждая клетка распознает другие и непосредственно связана со всей структурой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40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Самосборка представляет собой зримое следствие автоэволюции; </w:t>
            </w:r>
            <w:r>
              <w:rPr>
                <w:rStyle w:val="FontStyle26"/>
                <w:color w:val="000000"/>
                <w:sz w:val="20"/>
              </w:rPr>
              <w:t>этот процесс имеет строгую физико-химическую основу, обнаруживая упорядоченность и иерархию в самоорганизации</w:t>
            </w:r>
          </w:p>
          <w:p>
            <w:pPr>
              <w:pStyle w:val="Style91"/>
              <w:widowControl/>
              <w:spacing w:lineRule="auto" w:line="360"/>
              <w:jc w:val="both"/>
              <w:rPr>
                <w:rStyle w:val="FontStyle25"/>
                <w:i w:val="false"/>
                <w:i w:val="false"/>
                <w:color w:val="000000"/>
                <w:sz w:val="20"/>
              </w:rPr>
            </w:pPr>
            <w:r>
              <w:rPr/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4. Основные формы листьев уже представлены у минералов; у них можно найти также основные формы позвонков. Ген только закрепляет п воспроизводит одну из альтернатив, в результате чего лист приобретает овальную или ланцетовидную форму, а позвонки оказываются короткими или длинным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5. Хромосома появилась в процессе эволюции еще позднее, чем ген, потому что она представляет собой упорядоченную комбинацию генов; хромосома внесла упорядоченность в положение и функцию гена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36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Наличие хромосомного поля означает, </w:t>
            </w:r>
            <w:r>
              <w:rPr>
                <w:rStyle w:val="FontStyle26"/>
                <w:color w:val="000000"/>
                <w:sz w:val="20"/>
              </w:rPr>
              <w:t>что положение последовательностей ДНК в хромосоме определяется, прежде всего, центромерами и теломерами; каждая последовательность ДНК занимает оптимальную область, что дает нам Возможность делить гены на центроны, медоны и телоны. Об упорядоченности хромосомы свидетельствуют результаты опытов по клонированию и гибридизации последовательностей, локализованных в хромосомах разной величины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7. МеХСду белком, ДНК и РНК установился замкнутый цикл взаимозависимости, поскольку ни одно из этих соединений не может образоваться без участия другого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8. У растений и животных клеточные органеллы одинаковы; число различных клеточных типов у человека равно примерно 260, а число типов животных – только 26</w:t>
            </w:r>
          </w:p>
        </w:tc>
      </w:tr>
      <w:tr>
        <w:trPr>
          <w:trHeight w:val="584" w:hRule="atLeast"/>
        </w:trPr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3. Число форм неограниченно благодаря случайным событиям и отбору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44. Вымирание видов происходит главным образом </w:t>
            </w:r>
            <w:r>
              <w:rPr>
                <w:rStyle w:val="FontStyle24"/>
                <w:color w:val="000000"/>
                <w:sz w:val="20"/>
              </w:rPr>
              <w:t xml:space="preserve">в </w:t>
            </w:r>
            <w:r>
              <w:rPr>
                <w:rStyle w:val="FontStyle26"/>
                <w:color w:val="000000"/>
                <w:sz w:val="20"/>
              </w:rPr>
              <w:t>результате катастроф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5. Видообразование – процесс непрерывный; палеонтологическая летопись считается неполной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6. Эволюция происходит за счет небольших вариаций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7. Биологическая эволюция – процесс медленный и непрерывный</w:t>
            </w:r>
          </w:p>
          <w:p>
            <w:pPr>
              <w:pStyle w:val="Style101"/>
              <w:widowControl/>
              <w:spacing w:lineRule="auto" w:line="360"/>
              <w:jc w:val="both"/>
              <w:rPr>
                <w:rStyle w:val="FontStyle26"/>
                <w:color w:val="000000"/>
                <w:sz w:val="20"/>
              </w:rPr>
            </w:pPr>
            <w:r>
              <w:rPr>
                <w:rStyle w:val="FontStyle26"/>
                <w:color w:val="000000"/>
                <w:sz w:val="20"/>
              </w:rPr>
              <w:t>48. "Завоевание суши" позвоночными считается крайне медленным и постепенным процессом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53. Зависимость между генотипом и средой остается неясной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54. Модификации, вызываемые средой, создают большую путаницу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55. Сома и клетки зародышевой линии не влияют друг на друга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56. Клетка рассматривается как единственная эволюционная единица, на которую действует отбор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2. Половой диморфизм и брачное поведение – краеугольные камни дарвинизма, доказывающие силу естественного отбора</w:t>
            </w:r>
          </w:p>
        </w:tc>
        <w:tc>
          <w:tcPr>
            <w:tcW w:w="3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41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Сообщества образуются путем самосборки организмов, </w:t>
            </w:r>
            <w:r>
              <w:rPr>
                <w:rStyle w:val="FontStyle26"/>
                <w:color w:val="000000"/>
                <w:sz w:val="20"/>
              </w:rPr>
              <w:t>точно так же, как организмы образуются путем самосборки клеток. Как те, так и другие процессы самосборки регулируются простыми химическими и физическими стимулами, распознаваемыми рецепторами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42. Эволюция создавала </w:t>
            </w:r>
            <w:r>
              <w:rPr>
                <w:rStyle w:val="FontStyle25"/>
                <w:i w:val="false"/>
                <w:color w:val="000000"/>
                <w:sz w:val="20"/>
              </w:rPr>
              <w:t>ограничения на каждом новом этапе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43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Число форм лимитировано и невелико </w:t>
            </w:r>
            <w:r>
              <w:rPr>
                <w:rStyle w:val="FontStyle26"/>
                <w:color w:val="000000"/>
                <w:sz w:val="20"/>
              </w:rPr>
              <w:t>из-за ограничений, налагаемых изначальной организацией матер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44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Вымирание видов обусловлено "видовыми часами" </w:t>
            </w:r>
            <w:r>
              <w:rPr>
                <w:rStyle w:val="FontStyle26"/>
                <w:color w:val="000000"/>
                <w:sz w:val="20"/>
              </w:rPr>
              <w:t>или какими-то другими пока неизвестными причинами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45. </w:t>
            </w:r>
            <w:r>
              <w:rPr>
                <w:rStyle w:val="FontStyle25"/>
                <w:i w:val="false"/>
                <w:color w:val="000000"/>
                <w:sz w:val="20"/>
              </w:rPr>
              <w:t>Видообразование не обязательно должно быть непрерывным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46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Виды, роды и семейства </w:t>
            </w:r>
            <w:r>
              <w:rPr>
                <w:rStyle w:val="FontStyle26"/>
                <w:color w:val="000000"/>
                <w:sz w:val="20"/>
              </w:rPr>
              <w:t xml:space="preserve">могут появляться с помощью множества различных механизмов. Их диапазон простирается от модификаций минералов и изменений физических факторов до изменений, происходящих на уровне регуля-торных ДНК. Структурные гены, по-видимому, играют </w:t>
            </w:r>
            <w:r>
              <w:rPr>
                <w:rStyle w:val="FontStyle24"/>
                <w:color w:val="000000"/>
                <w:sz w:val="20"/>
              </w:rPr>
              <w:t xml:space="preserve">в </w:t>
            </w:r>
            <w:r>
              <w:rPr>
                <w:rStyle w:val="FontStyle26"/>
                <w:color w:val="000000"/>
                <w:sz w:val="20"/>
              </w:rPr>
              <w:t>эволюции скромную роль</w:t>
            </w:r>
          </w:p>
          <w:p>
            <w:pPr>
              <w:pStyle w:val="Style91"/>
              <w:widowControl/>
              <w:spacing w:lineRule="auto" w:line="360"/>
              <w:jc w:val="both"/>
              <w:rPr>
                <w:rStyle w:val="FontStyle25"/>
                <w:i w:val="false"/>
                <w:i w:val="false"/>
                <w:color w:val="000000"/>
                <w:sz w:val="20"/>
              </w:rPr>
            </w:pPr>
            <w:r>
              <w:rPr>
                <w:rStyle w:val="FontStyle26"/>
                <w:color w:val="000000"/>
                <w:sz w:val="20"/>
              </w:rPr>
              <w:t xml:space="preserve">47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Биологическая эволюция необязательно должна происходить медленно; </w:t>
            </w:r>
            <w:r>
              <w:rPr>
                <w:rStyle w:val="FontStyle26"/>
                <w:color w:val="000000"/>
                <w:sz w:val="20"/>
              </w:rPr>
              <w:t>некоторые процессы занимали несколько дней, а не многие столетия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9. Машина состоит из совершенно разных частей, и ей необходима согласованная организация только на уровне конечной функции, тогда как клетка строится изнутри. На каждом этапе происходит процесс взаимного химического узнавания ее компонентов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0. Самосборка происходит на всех уровнях – от уровня элементарных частиц до уровня организмов;, самосборка – процесс автоматический и иерархический: из частиц строятся атомы, из атомов – макромолекулы, из макромолекул – клетки, из клеток – организмы, организмы путем самосборки образуют сообщества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1. Образование групп регулируется химической информацией, которой обмениваются индивидуумы данного сообщества в форме пищи, слюны и секретов половых желез. Химические вещества, выделяемые различными органами, подавляют или стимулируют размножение, регулируя численность популяции. Эндогенные факторы направляют миграцию, а физические факторы обусловливают сборку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2. Эволюционный канал, получивший возможность продолжаться дальше, исключал многие альтернативы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3. Элементарных частиц всего несколько, химических элементов лишь немногим больше 100, минералов лишь около 3000, а живых существ примерно 1 500 000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4. У клеток имеются часы, определяющие продолжительность их жизни. У видов, возможно, есть часы, определяющие продолжительность жизни вида</w:t>
            </w:r>
          </w:p>
          <w:p>
            <w:pPr>
              <w:pStyle w:val="Style101"/>
              <w:widowControl/>
              <w:spacing w:lineRule="auto" w:line="360"/>
              <w:jc w:val="both"/>
              <w:rPr>
                <w:rStyle w:val="FontStyle26"/>
                <w:color w:val="000000"/>
                <w:sz w:val="20"/>
              </w:rPr>
            </w:pPr>
            <w:r>
              <w:rPr>
                <w:rStyle w:val="FontStyle26"/>
                <w:color w:val="000000"/>
                <w:sz w:val="20"/>
              </w:rPr>
              <w:t>45. В палеонтологической летописи наблюдаются длительные периоды застоя, за которыми следуют вспышки видообразования</w:t>
            </w:r>
          </w:p>
        </w:tc>
      </w:tr>
      <w:tr>
        <w:trPr>
          <w:trHeight w:val="9643" w:hRule="atLeast"/>
        </w:trPr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3. Преадаптация – возникновение структуры до того, как в ней возникла "потребность", – явление, которое труднее всего объяснить с позиций неодарвинизма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4. Адаптация – система координированных процессов является постоянным источником разногласий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5. Атавизм игнорируется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6. Отбор рассматривается как оптимизирующий процесс</w:t>
            </w:r>
          </w:p>
          <w:p>
            <w:pPr>
              <w:pStyle w:val="Style111"/>
              <w:widowControl/>
              <w:spacing w:lineRule="auto" w:line="360"/>
              <w:jc w:val="both"/>
              <w:rPr>
                <w:rStyle w:val="FontStyle26"/>
                <w:color w:val="000000"/>
                <w:sz w:val="20"/>
              </w:rPr>
            </w:pPr>
            <w:r>
              <w:rPr>
                <w:rStyle w:val="FontStyle26"/>
                <w:color w:val="000000"/>
                <w:sz w:val="20"/>
              </w:rPr>
              <w:t>67. Социальные явления относят на счет отбора</w:t>
            </w:r>
          </w:p>
          <w:p>
            <w:pPr>
              <w:pStyle w:val="Style14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8. Альтруизм нелегко объяснить отбором, потому что он ведет к повышению приспособленности других особей за счет альтруиста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9. Улыбка человека – функция, рассматриваемая как результат естественного отбора, ибо она дарует некое "преимущество"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70. Этика связана с.абстрактным отбором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71. Борьба за выживание поддерживает концепцию об аморальности мира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72. Допускается существование монстров; их возникновение объясняется случайными событиями в эволюции</w:t>
            </w:r>
          </w:p>
          <w:p>
            <w:pPr>
              <w:pStyle w:val="Style14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73. Неодарвинизм внес в биологию физические концепции XX в.</w:t>
            </w:r>
          </w:p>
          <w:p>
            <w:pPr>
              <w:pStyle w:val="Style111"/>
              <w:widowControl/>
              <w:spacing w:lineRule="auto" w:line="360"/>
              <w:jc w:val="both"/>
              <w:rPr>
                <w:rStyle w:val="FontStyle26"/>
                <w:color w:val="000000"/>
                <w:sz w:val="20"/>
              </w:rPr>
            </w:pPr>
            <w:r>
              <w:rPr/>
            </w:r>
          </w:p>
        </w:tc>
        <w:tc>
          <w:tcPr>
            <w:tcW w:w="3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48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"Завоевание суши" позвоночными могло произойти за несколько дней или лет. </w:t>
            </w:r>
            <w:r>
              <w:rPr>
                <w:rStyle w:val="FontStyle26"/>
                <w:color w:val="000000"/>
                <w:sz w:val="20"/>
              </w:rPr>
              <w:t>Человек н все млекопитающие совершают сходный переход из водной среды в воздушную при рождении, и длится он всего несколько минут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53. </w:t>
            </w:r>
            <w:r>
              <w:rPr>
                <w:rStyle w:val="FontStyle25"/>
                <w:i w:val="false"/>
                <w:color w:val="000000"/>
                <w:sz w:val="20"/>
              </w:rPr>
              <w:t>Изменения генотипа многочисленны и антитетичны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54. </w:t>
            </w:r>
            <w:r>
              <w:rPr>
                <w:rStyle w:val="FontStyle25"/>
                <w:i w:val="false"/>
                <w:color w:val="000000"/>
                <w:sz w:val="20"/>
              </w:rPr>
              <w:t>Модификации, индуцируемые средой, поддаются классификации и антитетичны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55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Между развитием и эволюцией существует особая зависимость. </w:t>
            </w:r>
            <w:r>
              <w:rPr>
                <w:rStyle w:val="FontStyle26"/>
                <w:color w:val="000000"/>
                <w:sz w:val="20"/>
              </w:rPr>
              <w:t xml:space="preserve">Она вытекает из того, что у растений и у многих животных нет разделения между клетками зародышевой линии и </w:t>
            </w:r>
            <w:r>
              <w:rPr>
                <w:rStyle w:val="FontStyle32"/>
                <w:color w:val="000000"/>
                <w:sz w:val="20"/>
              </w:rPr>
              <w:t xml:space="preserve">СОМОЙ. </w:t>
            </w:r>
            <w:r>
              <w:rPr>
                <w:rStyle w:val="FontStyle26"/>
                <w:color w:val="000000"/>
                <w:sz w:val="20"/>
              </w:rPr>
              <w:t>Следовательно, события происходящие в процессе эмбрионального и постнатального развития, приводят к результатам, которые эволюция вынуждена использовать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56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Эволюция – симбиотический процесс. </w:t>
            </w:r>
            <w:r>
              <w:rPr>
                <w:rStyle w:val="FontStyle26"/>
                <w:color w:val="000000"/>
                <w:sz w:val="20"/>
              </w:rPr>
              <w:t>Эволюция клетки представляет собой мозаику из нескольких автономных эволю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62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Половой диморфизм и брачное поведение; </w:t>
            </w:r>
            <w:r>
              <w:rPr>
                <w:rStyle w:val="FontStyle26"/>
                <w:color w:val="000000"/>
                <w:sz w:val="20"/>
              </w:rPr>
              <w:t>яркая окраска самцов птиц насекомых и моллюсков связана с высокими температурами в тропиках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63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Преадаптация становится понятной, если признать, что структура не связана с "потребностью", </w:t>
            </w:r>
            <w:r>
              <w:rPr>
                <w:rStyle w:val="FontStyle26"/>
                <w:color w:val="000000"/>
                <w:sz w:val="20"/>
              </w:rPr>
              <w:t>а представляет собой прямое следствие автоэволю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64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Адаптация обусловлена тем, что организм изначально состоит из тех же физико-химических компонентов, что и окружающая его среда; </w:t>
            </w:r>
            <w:r>
              <w:rPr>
                <w:rStyle w:val="FontStyle26"/>
                <w:color w:val="000000"/>
                <w:sz w:val="20"/>
              </w:rPr>
              <w:t>поэтому он может приспосабливаться к среде, но ему необязательно достигать при этом оптимального состояния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65. </w:t>
            </w:r>
            <w:r>
              <w:rPr>
                <w:rStyle w:val="FontStyle25"/>
                <w:i w:val="false"/>
                <w:color w:val="000000"/>
                <w:sz w:val="20"/>
              </w:rPr>
              <w:t>Атавизм. – результат комбинаций, повторяющих более ранние решения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66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Ни одна адаптация не бывает оптимальной или перманентной. </w:t>
            </w:r>
            <w:r>
              <w:rPr>
                <w:rStyle w:val="FontStyle26"/>
                <w:color w:val="000000"/>
                <w:sz w:val="20"/>
              </w:rPr>
              <w:t>Фотосинтез – одна из самых древних биологических функций – далек от оптимальности. Адаптация возникает главным образом за счет внутренних механизмов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67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Социальные явления имеют главным образом физико-химическую природу. </w:t>
            </w:r>
            <w:r>
              <w:rPr>
                <w:rStyle w:val="FontStyle26"/>
                <w:color w:val="000000"/>
                <w:sz w:val="20"/>
              </w:rPr>
              <w:t>Автоэволюционизм способствует изменению интерпретации многих явлений, относящихся к области социобиологии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68. </w:t>
            </w:r>
            <w:r>
              <w:rPr>
                <w:rStyle w:val="FontStyle25"/>
                <w:i w:val="false"/>
                <w:color w:val="000000"/>
                <w:sz w:val="20"/>
              </w:rPr>
              <w:t>Альтруизм, или саморазрушительное поведение, направленное на благо других особей, проистекает из огромного стремления жизни к автоэволю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69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Улыбку человека невозможно объяснить действием отбора, </w:t>
            </w:r>
            <w:r>
              <w:rPr>
                <w:rStyle w:val="FontStyle26"/>
                <w:color w:val="000000"/>
                <w:sz w:val="20"/>
              </w:rPr>
              <w:t>поскольку она возникает автоматически, как и реакция на боль. Такой взгляд согласуется с интерпретацией, основанной на автоэволюции функц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70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Этика имеет физико-химическую основу, </w:t>
            </w:r>
            <w:r>
              <w:rPr>
                <w:rStyle w:val="FontStyle26"/>
                <w:color w:val="000000"/>
                <w:sz w:val="20"/>
              </w:rPr>
              <w:t>подобно многим биологическим явлениям</w:t>
            </w:r>
          </w:p>
          <w:p>
            <w:pPr>
              <w:pStyle w:val="Style9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71. </w:t>
            </w:r>
            <w:r>
              <w:rPr>
                <w:rStyle w:val="FontStyle25"/>
                <w:i w:val="false"/>
                <w:color w:val="000000"/>
                <w:sz w:val="20"/>
              </w:rPr>
              <w:t>Сотрудничество – непременный компонент, порождаемый процессами самосборк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72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Монстров не существует. </w:t>
            </w:r>
            <w:r>
              <w:rPr>
                <w:rStyle w:val="FontStyle26"/>
                <w:color w:val="000000"/>
                <w:sz w:val="20"/>
              </w:rPr>
              <w:t>Никто никогда не видел монстра. Сиамские близнецы или люди с добавочными пальцами появляются в результате приостановки трансформации или фиксации того или иного из ее промежуточных этапов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73. </w:t>
            </w:r>
            <w:r>
              <w:rPr>
                <w:rStyle w:val="FontStyle25"/>
                <w:i w:val="false"/>
                <w:color w:val="000000"/>
                <w:sz w:val="20"/>
              </w:rPr>
              <w:t xml:space="preserve">Изменять следует не биологию, а физику. </w:t>
            </w:r>
            <w:r>
              <w:rPr>
                <w:rStyle w:val="FontStyle26"/>
                <w:color w:val="000000"/>
                <w:sz w:val="20"/>
              </w:rPr>
              <w:t>Биология всегда приспосабливалась к результатам, полученным физикой, но нынешнее развитие науки требует, чтобы физика считалась с результатами, полученными биологией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360"/>
              <w:jc w:val="both"/>
              <w:rPr>
                <w:rStyle w:val="FontStyle26"/>
                <w:color w:val="000000"/>
                <w:sz w:val="20"/>
              </w:rPr>
            </w:pPr>
            <w:r>
              <w:rPr>
                <w:rStyle w:val="FontStyle26"/>
                <w:color w:val="000000"/>
                <w:sz w:val="20"/>
              </w:rPr>
              <w:t>46. Благодаря самосборке на молекулярном уровне скачкообразно создаются новые паттерны. В сплайсинге генов заключена возможность крупных упорядоченных изменений. Шимпанзе и человек принадлежат к разным семействам, а между тем различия в их ДНК составляют всего 1.1%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7. Мутации у растений могут происходить скачками, сразу создавая различия на уровне семейств, а мутации у насекомых могут привести к появлению дополнительных конечностей, т.е. признаков, свойственных представителям других классов беспозвоночных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8. Переход от водного образа жизни к наземному занимает у лягушек и других амфибий лишь несколько дней и регулируется главным образом химическими сигналами, К числу происходящих при этом изменений относятся переход от жаберного дыхания к легочному и изменения формы тела и биологии питания, причем все это совершается одновременно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53. Существует несколько главных типов изменений: 1) связанные с самим генотипом; 2) не связанные с организацией генотипа;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3) связанные со средой;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4) не связанные со средой;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5) приводящие к перманентной модификации среды; 6) не приводящие к перманентной модификации среды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54. Существует шесть основных типов модификаций организмов, вызываемых средой: 1) связанные со средой; 2) не связанные со средой; 3) связанные с организацией генотипа; 4) не связанные с организацией генотипа; 5) не приводящие к перманентной модификации генотипа; 6) приводящие к перманентной модификации генотипа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55. Из одной-единственной клетки листа можно регенерировать целое растение. Введение в оплодотворенные яйца мышей чужеродных генов привело к развитию гигантских мышей </w:t>
            </w:r>
            <w:r>
              <w:rPr>
                <w:rStyle w:val="FontStyle33"/>
                <w:rFonts w:cs="Times New Roman"/>
                <w:color w:val="000000"/>
                <w:sz w:val="20"/>
              </w:rPr>
              <w:t xml:space="preserve">в </w:t>
            </w:r>
            <w:r>
              <w:rPr>
                <w:rStyle w:val="FontStyle26"/>
                <w:color w:val="000000"/>
                <w:sz w:val="20"/>
              </w:rPr>
              <w:t>результате включения этих генов в клетки зародышевой линии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56. Примерами служат: 1) электрические разряды у рыб как результат автономной эволюции элементарных частиц; 2) наличие избыточного количества небелковых пептидов у растений; 3) избыток ДНК У эукариот – результат автономной макромолекулярной эволюции; 4) большое количество митохондрий </w:t>
            </w:r>
            <w:r>
              <w:rPr>
                <w:rStyle w:val="FontStyle33"/>
                <w:rFonts w:cs="Times New Roman"/>
                <w:b w:val="false"/>
                <w:color w:val="000000"/>
                <w:sz w:val="20"/>
              </w:rPr>
              <w:t xml:space="preserve">в </w:t>
            </w:r>
            <w:r>
              <w:rPr>
                <w:rStyle w:val="FontStyle26"/>
                <w:color w:val="000000"/>
                <w:sz w:val="20"/>
              </w:rPr>
              <w:t>ооцитах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2. Яркая окраска моллюсков тропических морей не может быть связана с половым отбором по той простой причине, что многие из них – гермафродиты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3. Примером служит образование пениса у моллюсков, который отсутствует у рыб, рептилий и большинства птиц и внезапно появляется вновь у млекопитающих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4. Организмы способны адаптироваться, потому что в процессе эволюции у них развились физико-химические рецепторы, которые дают им возможность оценивать происходящие в среде изменения и соответственно изменять свои реакции. Адаптация – это главным образом внутреннее состояние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5. Атавизм – всеобщее явление, наблюдаемое на уровнях органелл и органов. Примером служит наличие хвостика у некоторых новорожденных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6. Только очень небольшая часть солнечной энергии, достигающая поверхности Земли, используется растениями, так что фотосинтез – процесс чрезвычайно малоэффективный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7. Имеется много данных, свидетельствующих о том, что поведение самцов и самок детерминируется химическими и физическими факторами. Обмен химическими веществами в форме пищи, слюны и секретов половых желез детерминирует численность группы и ее поведение. Однако предстоит узнать еще очень многое, прежде чем можно будет говорить о социобиологии как о сформировав шейся науке</w:t>
            </w:r>
          </w:p>
          <w:p>
            <w:pPr>
              <w:pStyle w:val="Style11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8. Пчелы, нападающие на других животных, гибнут защищая пчелиную семью ужалив врага, пчела погибает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69. Улыбка появляется в возрасте примерно трех месяцев у всех детей, даже у слепых и слепоглухих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70. К борьбе за справедливость и истину человека побуждают физические и химические стимулы, возникающие в его организме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71. Недавние исследования поведения показывают, что животные сотрудничают: неменьшей мере, чем кон курируют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 xml:space="preserve">72. Насекомое, у которое на месте антенны появилась нога, нельзя считать монстром, потому </w:t>
            </w:r>
            <w:r>
              <w:rPr>
                <w:rStyle w:val="FontStyle32"/>
                <w:color w:val="000000"/>
                <w:sz w:val="20"/>
              </w:rPr>
              <w:t xml:space="preserve">ЧТО </w:t>
            </w:r>
            <w:r>
              <w:rPr>
                <w:rStyle w:val="FontStyle26"/>
                <w:color w:val="000000"/>
                <w:sz w:val="20"/>
              </w:rPr>
              <w:t xml:space="preserve">об' структуры одинаково упорядочены. Это трансформация того же типа, как </w:t>
            </w:r>
            <w:r>
              <w:rPr>
                <w:rStyle w:val="FontStyle24"/>
                <w:color w:val="000000"/>
                <w:sz w:val="20"/>
                <w:lang w:val="en-US"/>
              </w:rPr>
              <w:t>i</w:t>
            </w:r>
            <w:r>
              <w:rPr>
                <w:rStyle w:val="FontStyle24"/>
                <w:color w:val="000000"/>
                <w:sz w:val="20"/>
              </w:rPr>
              <w:t xml:space="preserve"> </w:t>
            </w:r>
            <w:r>
              <w:rPr>
                <w:rStyle w:val="FontStyle26"/>
                <w:color w:val="000000"/>
                <w:sz w:val="20"/>
              </w:rPr>
              <w:t>та, что привела к развития у многоножек 96 ног вместо шести, имеющихся; насекомых</w:t>
            </w:r>
          </w:p>
          <w:p>
            <w:pPr>
              <w:pStyle w:val="Style10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color w:val="000000"/>
                <w:sz w:val="20"/>
              </w:rPr>
              <w:t>73. Физике необходимо пересмотреть свои концепции случайности и возрастать энтропии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Style w:val="FontStyle26"/>
          <w:color w:val="000000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16"/>
      <w:szCs w:val="16"/>
    </w:rPr>
  </w:style>
  <w:style w:type="character" w:styleId="FontStyle27">
    <w:name w:val="Font Style27"/>
    <w:qFormat/>
    <w:rPr>
      <w:rFonts w:ascii="Courier New" w:hAnsi="Courier New" w:cs="Courier New"/>
      <w:b/>
      <w:bCs/>
      <w:sz w:val="24"/>
      <w:szCs w:val="24"/>
    </w:rPr>
  </w:style>
  <w:style w:type="character" w:styleId="FontStyle28">
    <w:name w:val="Font Style28"/>
    <w:qFormat/>
    <w:rPr>
      <w:rFonts w:ascii="Courier New" w:hAnsi="Courier New" w:cs="Courier New"/>
      <w:b/>
      <w:bCs/>
      <w:sz w:val="24"/>
      <w:szCs w:val="24"/>
    </w:rPr>
  </w:style>
  <w:style w:type="character" w:styleId="FontStyle29">
    <w:name w:val="Font Style29"/>
    <w:qFormat/>
    <w:rPr>
      <w:rFonts w:ascii="Impact" w:hAnsi="Impact" w:cs="Impact"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sz w:val="12"/>
      <w:szCs w:val="12"/>
    </w:rPr>
  </w:style>
  <w:style w:type="character" w:styleId="FontStyle33">
    <w:name w:val="Font Style33"/>
    <w:qFormat/>
    <w:rPr>
      <w:rFonts w:ascii="Sylfaen" w:hAnsi="Sylfaen" w:cs="Sylfae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58:00Z</dcterms:created>
  <dc:creator/>
  <dc:description/>
  <cp:keywords/>
  <dc:language>en-US</dc:language>
  <cp:lastModifiedBy/>
  <dcterms:modified xsi:type="dcterms:W3CDTF">2011-09-28T12:58:00Z</dcterms:modified>
  <cp:revision>1</cp:revision>
  <dc:subject/>
  <dc:title>Реферат</dc:title>
</cp:coreProperties>
</file>