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Доклад</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Сон: его сущность и функции</w:t>
      </w:r>
      <w:r>
        <w:br w:type="page"/>
      </w:r>
    </w:p>
    <w:p>
      <w:pPr>
        <w:pStyle w:val="Normal"/>
        <w:spacing w:lineRule="auto" w:line="360"/>
        <w:ind w:firstLine="709"/>
        <w:jc w:val="both"/>
        <w:rPr/>
      </w:pPr>
      <w:r>
        <w:rPr>
          <w:color w:val="000000"/>
          <w:sz w:val="28"/>
          <w:szCs w:val="28"/>
        </w:rPr>
        <w:t>У людей и животных сон и бодрствование ритмично сменяют друг друга. О том, насколько сон необходим для жизнедеятельности организма, можно судить хотя бы по тому, что полное лишение сна люди и животные переносят гораздо тяжелее, чем голодание, и очень скоро гибнут. Был поставлен специальный опыт: одних собак полностью лишили сна, а других – пищи. Первые погибли на 5-ый день, а вторые были живы и после двадцати пяти дневного голодания. О неодолимой силе сна сложено много пословиц, а в одной из русских загадок о сне говорится: “И рать, и воеводу в один мах перевалял”.Что же такое сон? От чего он возникает, почему так велика потребность в нём? Ответить на этот вопрос пытались не раз. В начале нашего века французские исследователи Р. Лежандр и А. Пьерон поставили опыты, из которых сделали вывод: причина сна – накопление в крови в течение дня гипнотоксина, или “яда сна”. Швейцарский физиолог В. Гесс в 1931 году выдвинул предположение о том, что существует особый “центр сна”, так как в его опытах раздражение определённых участков мозга вызывало сон. Но очень многие наблюдения противоречили этим теориям. Так, например, сросшиеся близнецы, организмы которых обладали общим кровотоком, могли спать в разное время. В современной науке наиболее широкое признание получило учение о сне, разработанное И.П. Павловым и его последователями. Эксперименты показали, что и потребность во сне, и его физиология определяются прежде всего высшим отделом нервной системы – корой больших полушарий головного мозга, которая “держит в своём ведении все процессы, происходящие в теле”. Нервные клетки, составляющие кору больших полушарий головного мозга, обладают по сравнению со всеми остальными клетками и органами тела самой высокой способностью отвечать на малейшие раздражения. Поступая через органы чувств в мозг из внешней и внутренней среды организма, эти раздражения возбуждают деятельность корковых клеток, и они посылают импульсы-распоряжения к исполнительным органам нашего тела (мышцам, железам и т.д.) . Однако это важнейшее биологическое свойство клеток мозга – высокая реактивность – имеет и обратную сторону: корковые клетки чрезвычайно хрупки и быстро утомляются. И здесь в качестве средства самозащиты, предохраняющего эти нежные клетки от истощения и разрушения, выступает другой нервный процесс – торможение, задерживающее их деятельность. Торможение, так же как и противоположный нервный процесс – возбуждение не стоит на месте: возникая в каком-либо участке коры больших полушарий, оно может переходить на соседние. А если ему не будет противостоять возбуждение в других частях коры, то торможение может распространиться по всей её массе и даже опуститься на нижележащие отделы мозга. Такова разгадка внутреннего механизма сна</w:t>
      </w:r>
    </w:p>
    <w:p>
      <w:pPr>
        <w:pStyle w:val="Normal"/>
        <w:suppressAutoHyphens w:val="true"/>
        <w:spacing w:lineRule="auto" w:line="360"/>
        <w:ind w:firstLine="709"/>
        <w:jc w:val="both"/>
        <w:rPr/>
      </w:pPr>
      <w:r>
        <w:rPr>
          <w:rStyle w:val="StrongEmphasis"/>
          <w:b w:val="false"/>
          <w:iCs/>
          <w:color w:val="000000"/>
          <w:sz w:val="28"/>
          <w:szCs w:val="28"/>
        </w:rPr>
        <w:t>Сон</w:t>
      </w:r>
      <w:r>
        <w:rPr>
          <w:rStyle w:val="Emphasis"/>
          <w:i w:val="false"/>
          <w:color w:val="000000"/>
          <w:sz w:val="28"/>
          <w:szCs w:val="28"/>
        </w:rPr>
        <w:t xml:space="preserve"> – это разлившееся торможение, охватившее всю кору больших полушарий, а при глубоком сне – спустившееся и на некоторые нижележащие отделы мозга.</w:t>
      </w:r>
      <w:r>
        <w:rPr>
          <w:color w:val="000000"/>
          <w:sz w:val="28"/>
          <w:szCs w:val="28"/>
        </w:rPr>
        <w:t xml:space="preserve"> Ясны и причины сна. Сон возникает в условиях, благоприятных для победы торможения над возбуждением. Так, усыпляюще действуют и долго, ритмично повторяющиеся слабые и умеренные раздражения – тиканье часов, перестук колёс поезда, тихий шум ветра, монотонная речь, негромкое однообразное пение, - и полное отсутствие раздражений в окружающей среде, например прекращение шума, выключение света и т.п. Всё, что снижает работоспособность нервных клеток мозга, - утомление, истощение, перенесённое тяжёлое заболевание – повышает потребность во сне, увеличивает сонливость. Понаблюдайте за собой, и вы убедитесь, что в результате раздражений, падающих на мозг в течение дня, к вечеру развивается утомление, а с ним и желание спать – сигнал о настойчивом желании организма в отдыхе. Изучение торможения показало, что оно не просто препятствует дальнейшей работе нервных клеток. Во время этого внешне пассивного состояния (именно только внешнее, ибо в это самое время внутри клетки совершаются активные процессы обмена веществ)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 При спокойном сне тело спящего неподвижно, глаза закрыты, мышцы расслаблены, дыхание замедлено, контакт с окружающим отсутствует, но во всех частях, органах и системах организма в это время совершаются активные, жизненно важные процессы, способствующие его самообновлению. Многие с сожалением говорят, что на сон приходится тратить, около трети жизни. Но это напрасное огорчение. Ведь только благодаря сну мы можем каждый день с новыми силами успешно работать и активно отдыхать – читать, играть в подвижные игры, заниматься спортом, посещать театры и т.п. Часть мозга, управляющая сном, называется ретикулярной формацией центрального ядра мозгового ствола. Нейроны в этой части головного мозга образуют сети соединений по всей центральной нервной системе. В этой части мозга доминируют три типа нейронов. Они выделяют нейротрасмиттеры норадренолин, допамин и серотонин. Считается, что серотонин способен производить в мозгу изменения, вызывающие сон. Другие вызывающие сон вещества обнаружены в крови, моче, цереброспинальной жидкости и мозговой ткани. К ним относятся DSIP, пептид, вызывающий дельта-волновой сон, и “вещество S” , которое может вызывать медленный сон. Взаимодействие между этими веществами ещё не понятно. В мозгу взаимодействуют две системы: система, вызывающая сон, и система пробуждения. Вторая может брать верх над первой</w:t>
      </w:r>
    </w:p>
    <w:p>
      <w:pPr>
        <w:pStyle w:val="Normal"/>
        <w:suppressAutoHyphens w:val="true"/>
        <w:spacing w:lineRule="auto" w:line="360"/>
        <w:ind w:firstLine="709"/>
        <w:jc w:val="both"/>
        <w:rPr>
          <w:color w:val="000000"/>
          <w:sz w:val="28"/>
          <w:szCs w:val="28"/>
        </w:rPr>
      </w:pPr>
      <w:r>
        <w:rPr>
          <w:color w:val="000000"/>
          <w:sz w:val="28"/>
          <w:szCs w:val="28"/>
        </w:rPr>
        <w:t>Согласно некоторым определениям, сон – это сложный комплекс физиологических и психофизиологических процессов в организме, особая активность мозга; согласно упрощенной поведенческой дефиниции, сон представляет собой возобновляющееся состояние перцептуальной блокировки и отсутствия реакции на окружающую среду [27]. Во время сна проявляются два различных состояния – медленный сон (non-rapid, NREM, без быстрых движений глаз) и быстрый (REM, с быстрыми движениями глаз) сон, отличающиеся друг от друга не только по указанному признаку, но и по характеру ЭЭГ, а также по ассоциированной со сном динамике различных физиологических и психофизиологических функций. Комплекс, включающий в себя медленный и быстрый сон, называется циклом сна. На протяжении ночного сна отмечается несколько таких циклов.</w:t>
      </w:r>
    </w:p>
    <w:p>
      <w:pPr>
        <w:pStyle w:val="Normal"/>
        <w:suppressAutoHyphens w:val="true"/>
        <w:spacing w:lineRule="auto" w:line="360"/>
        <w:ind w:firstLine="709"/>
        <w:jc w:val="both"/>
        <w:rPr/>
      </w:pPr>
      <w:r>
        <w:rPr>
          <w:color w:val="000000"/>
          <w:sz w:val="28"/>
          <w:szCs w:val="28"/>
        </w:rPr>
        <w:t>Биологическое значение сна связано с адаптацией к изменению освещенности (день-ночь). Организм способен заранее приспособиться к предстоящему изменению внешнего мира. Сон представляет собой важнейший механизм адаптации организма, его способности адекватно отвечать на различные эндо- и экзогенные стимулы путем перестройки биоритмов, что и обуславливает здоровье человека. Расстройства сна вносят свой вклад в ухудшение состояния физического и психического здоровья, в развитие сердечно-сосудистой патологии, расстройств дыхания (например, апноэ и гипопноэ во сне) которые, в свою очередь, вызывают нарушения регуляции системы кровообращения и собственно сна [40, 55].Установлено, что при адаптации к новым условиям, наблюдается изменение структуры сна. Считают, что REM сон в сложных ситуациях нужен для нахождения новых путей взаимодействия организма с этой ситуацией. Возможно, также, что адаптация к новой ситуации происходит во время бодрствования, а закрепление путей решения поисковой задачи – в быстрой фазе сна за счет блокировки входящей информации [18].</w:t>
      </w:r>
    </w:p>
    <w:p>
      <w:pPr>
        <w:pStyle w:val="Normal"/>
        <w:suppressAutoHyphens w:val="true"/>
        <w:spacing w:lineRule="auto" w:line="360"/>
        <w:ind w:firstLine="709"/>
        <w:jc w:val="both"/>
        <w:rPr>
          <w:color w:val="000000"/>
          <w:sz w:val="28"/>
          <w:szCs w:val="28"/>
        </w:rPr>
      </w:pPr>
      <w:r>
        <w:rPr>
          <w:color w:val="000000"/>
          <w:sz w:val="28"/>
          <w:szCs w:val="28"/>
        </w:rPr>
        <w:t>Сон способствует переработке и запоминанию информации. Во сне облегчается мобилизация механизмов памяти, поскольку снижена внешняя информационная нагрузка, вызванная шумовыми помехами и другими факторами. Во время быстрого (парадоксального) сна из памяти исключается второстепенная информация. Быстрый сон и сновидения необходимы для адаптации к информационно значимой информации. Быстрая фаза сна способствует также улучшению мнестических процессов. Кроме того, показано, что сон (когда сознание не контролирует интеллект), является необходимым условием включения интуиции [9]. Во время сна у поэтов, композиторов, ученых могут активироваться творческие процессы, результаты которых отражаются в сновидениях. Следует подчеркнуть, что раздражители, действующие во сне, своеобразно отражаются в содержании сновидений. Чем сильнее и значимее для человека внутренний или внешний раздражитель, тем менее выразительное или менее эмоциональное будет содержание сновидения, и наоборот. Слабые раздражители, такие как давно забытые впечатления, нейтральные остатки впечатлений, слабые внешние раздражители во время сна представлены в сновидениях весьма впечатляющими картинами, а сильные впечатления предыдущего дня или сильные внешние раздражители часто вообще не представлены в сновидениях [1].</w:t>
      </w:r>
    </w:p>
    <w:p>
      <w:pPr>
        <w:pStyle w:val="Normal"/>
        <w:suppressAutoHyphens w:val="true"/>
        <w:spacing w:lineRule="auto" w:line="360"/>
        <w:ind w:firstLine="709"/>
        <w:jc w:val="both"/>
        <w:rPr>
          <w:color w:val="000000"/>
          <w:sz w:val="28"/>
          <w:szCs w:val="28"/>
        </w:rPr>
      </w:pPr>
      <w:r>
        <w:rPr>
          <w:color w:val="000000"/>
          <w:sz w:val="28"/>
          <w:szCs w:val="28"/>
        </w:rPr>
        <w:t>В настоящее время разрабатывается представление, согласно которому высшая координация висцеральных функций осуществляется во время сна с вовлечением в этот процесс коркового уровня [15].У ребенка одновременно с циклической организацией сна формируются механизмы ауторегуляции мозгового кровотока, направленные на поддержание циркуляторного гомеостаза мозга в целом, так и на адекватное его кровоснабжение в период усиления функциональной активности во время парадоксальной фазы сна. Кроме того, с развитием циклической организации сна тесно связано формирование у ребенка терморегуляции и центральных механизмов регуляции сердечного ритма и ритма внешнего дыхания [5].</w:t>
      </w:r>
    </w:p>
    <w:p>
      <w:pPr>
        <w:pStyle w:val="Normal"/>
        <w:suppressAutoHyphens w:val="true"/>
        <w:spacing w:lineRule="auto" w:line="360"/>
        <w:ind w:firstLine="709"/>
        <w:jc w:val="both"/>
        <w:rPr>
          <w:color w:val="000000"/>
          <w:sz w:val="28"/>
          <w:szCs w:val="28"/>
        </w:rPr>
      </w:pPr>
      <w:r>
        <w:rPr>
          <w:color w:val="000000"/>
          <w:sz w:val="28"/>
          <w:szCs w:val="28"/>
        </w:rPr>
        <w:t>Многими сомнологами получены экспериментальные и клинические данные в пользу защитной / восстановительной функции сна [7, 11, 30, 36, 51], гипотезу о которой на основании своих исследований высказал еще в 60-70 годах прошлого века классик сомнологии I.Oswald [49]. Сон, являясь выражением внутренней инстинктивной потребности, снижает суточные энергетические затраты организма, навязывая ему отдых.</w:t>
      </w:r>
    </w:p>
    <w:p>
      <w:pPr>
        <w:pStyle w:val="Normal"/>
        <w:suppressAutoHyphens w:val="true"/>
        <w:spacing w:lineRule="auto" w:line="360"/>
        <w:ind w:firstLine="709"/>
        <w:jc w:val="both"/>
        <w:rPr>
          <w:color w:val="000000"/>
          <w:sz w:val="28"/>
          <w:szCs w:val="28"/>
        </w:rPr>
      </w:pPr>
      <w:r>
        <w:rPr>
          <w:color w:val="000000"/>
          <w:sz w:val="28"/>
          <w:szCs w:val="28"/>
        </w:rPr>
        <w:t>Во время сна происходит компенсация возникающих в период бодрствования рассогласований познавательных, мнестических, эмоциональных и других психических процессов [8]. Авторы считают, что сегменты стадий сна являются важными элементами, отражающими функциональные возможности сна и мозга в целом. Внутренняя организация сна определяется тем, что мозгу необходимо воссоздать утерянные, отлаживать существующие и создавать различные варианты в системе межнейронального взаимодействия, измененной в период предшествующего бодрствования. Назначение сна как отлаживающего механизма, в котором отрабатываются согласования межнейронального и межсистемного взаимодействия, направлено на наведение порядка в деятельности мозга. Превращение же сна в относительный хаос в условиях реальной жизни, тем более, стресса и инсомний может быть причиной нарушения структуры сна.</w:t>
      </w:r>
    </w:p>
    <w:p>
      <w:pPr>
        <w:pStyle w:val="Normal"/>
        <w:suppressAutoHyphens w:val="true"/>
        <w:spacing w:lineRule="auto" w:line="360"/>
        <w:ind w:firstLine="709"/>
        <w:jc w:val="both"/>
        <w:rPr>
          <w:color w:val="000000"/>
          <w:sz w:val="28"/>
          <w:szCs w:val="28"/>
        </w:rPr>
      </w:pPr>
      <w:r>
        <w:rPr>
          <w:color w:val="000000"/>
          <w:sz w:val="28"/>
          <w:szCs w:val="28"/>
        </w:rPr>
        <w:t>В рамках новой концепции о восстановительной функции сна лежит идея о мембранной фазово-переходной молекулярной «машине» (МФПМ) как ключевом звене механизма экзоцитоза в быстрых синапсах ЦНС. Важнейшим следствием МФПМ механизма является необходимость периодического снижения температуры мозга, что и наблюдается в медленноволновой фазе сна, направленного на восстановление строго определенного молекулярного состава мембран в активных зонах синаптических окончаний. Восстановление невозможно без снижения температуры мозга, а оно, в свою очередь, приводит к выключению МФПМ механизма. Таким образом, восстановительная функция сна по физической причине несовместима с активным состоянием мозга при бодрствовании [17]. Такой взгляд на роль системы терморегуляции открывает новые перспективы в изучении механизмов регуляции сна и в поисках новых методов коррекции его нарушений.</w:t>
      </w:r>
    </w:p>
    <w:p>
      <w:pPr>
        <w:pStyle w:val="Normal"/>
        <w:suppressAutoHyphens w:val="true"/>
        <w:spacing w:lineRule="auto" w:line="360"/>
        <w:ind w:firstLine="709"/>
        <w:jc w:val="both"/>
        <w:rPr/>
      </w:pPr>
      <w:r>
        <w:rPr>
          <w:color w:val="000000"/>
          <w:sz w:val="28"/>
          <w:szCs w:val="28"/>
        </w:rPr>
        <w:t>Сон оказывает системное влияние на организм. В процессе сна происходит перестройка деятельности нервных центров, регулирующих состояние гормональной сферы, интенсивности обмена веществ, висцеральных функций. В период медленного сна реализуются анаболические процессы всего организма, включая головной мозг. Происходит восстановление энергетического потенциала клеток [49]. Многофакторная регуляция медленного сна (нейромедиаторы, гормоны, пептиды, простагландины и др.) обеспечивает высокую стабильность всех физиологических процессов в эту стадию сна [6]. Во время быстрого сна интенсивные синтетические процессы идут преимущественно в ткани мозга [11, 19, 51].В связи с тем, что сразу же после различных острых стрессорных воздействий в эксперименте отмечалось резкое нарастание представленности REM сна, сохраняющееся длительное время при хронических неспецифических по отношению к регуляции сна и бодрствования стрессорных воздействиях, высказано предположение, что во время быстрого сна происходит восстановление ткани головного мозга после её повреждения [11].</w:t>
      </w:r>
    </w:p>
    <w:p>
      <w:pPr>
        <w:pStyle w:val="Normal"/>
        <w:suppressAutoHyphens w:val="true"/>
        <w:spacing w:lineRule="auto" w:line="360"/>
        <w:ind w:firstLine="709"/>
        <w:jc w:val="both"/>
        <w:rPr>
          <w:color w:val="000000"/>
          <w:sz w:val="28"/>
          <w:szCs w:val="28"/>
        </w:rPr>
      </w:pPr>
      <w:r>
        <w:rPr>
          <w:color w:val="000000"/>
          <w:sz w:val="28"/>
          <w:szCs w:val="28"/>
        </w:rPr>
        <w:t>Сон выполняет протекторную функцию, повышая стрессоустойчивость мозга и организма в целом. Нормальный сон способствует сохранению психоэмоционального статуса человека. Депривация сна человека в течение 4-5 суток сопровождается нарушением поведения, повышением раздражительности, психическими расстройствами. Наиболее значительно меняется поведение человека при лишении его медленного сна: возникает повышенная возбудимость, развязность. Может создаться впечатление, что человек, прежде всего, нуждается в медленноволновом сне. Однако подобные результаты получены и при депривации быстрого сна. Лишение человека REM сна приводит к значительным нарушениям психики: повышается раздражительность и эмоциональная расторможенность, появляются галлюцинации, а при углублении этого состояния могут появиться параноидальные навязчивые идеи [4, 18]. Добавим, что сновидения представляют собой самостоятельный механизм психологической защиты.</w:t>
      </w:r>
    </w:p>
    <w:p>
      <w:pPr>
        <w:pStyle w:val="Normal"/>
        <w:suppressAutoHyphens w:val="true"/>
        <w:spacing w:lineRule="auto" w:line="360"/>
        <w:ind w:firstLine="709"/>
        <w:jc w:val="both"/>
        <w:rPr/>
      </w:pPr>
      <w:r>
        <w:rPr>
          <w:color w:val="000000"/>
          <w:sz w:val="28"/>
          <w:szCs w:val="28"/>
        </w:rPr>
        <w:t>Хотя лишение сна в течение одной ночи стимулирует нейрогенез в гиппокампе [60], продолжительная депривация сна подавляет пролиферацию клеток гиппокампа [36].</w:t>
      </w:r>
    </w:p>
    <w:p>
      <w:pPr>
        <w:pStyle w:val="Normal"/>
        <w:suppressAutoHyphens w:val="true"/>
        <w:spacing w:lineRule="auto" w:line="360"/>
        <w:ind w:firstLine="709"/>
        <w:jc w:val="both"/>
        <w:rPr>
          <w:color w:val="000000"/>
          <w:sz w:val="28"/>
          <w:szCs w:val="28"/>
        </w:rPr>
      </w:pPr>
      <w:r>
        <w:rPr>
          <w:color w:val="000000"/>
          <w:sz w:val="28"/>
          <w:szCs w:val="28"/>
        </w:rPr>
        <w:t>Структура нормального сна</w:t>
      </w:r>
    </w:p>
    <w:p>
      <w:pPr>
        <w:pStyle w:val="Normal"/>
        <w:suppressAutoHyphens w:val="true"/>
        <w:spacing w:lineRule="auto" w:line="360"/>
        <w:ind w:firstLine="709"/>
        <w:jc w:val="both"/>
        <w:rPr/>
      </w:pPr>
      <w:r>
        <w:rPr>
          <w:color w:val="000000"/>
          <w:sz w:val="28"/>
          <w:szCs w:val="28"/>
        </w:rPr>
        <w:t>Структура сна у здорового молодого человека является образцом нормы, на которую можно ориентироваться, оценивая паттерны сна людей разных возрастных групп и с проблемами в отношении здоровья и самого сна. Различий в его структуре у мужчин и женщин в этом возрасте нет.Медленный сон условно разделяется на 4 стадии, выделяемые в основном по ЭЭГ. Паттерн ЭЭГ во время медленного сна в общем описывается как асинхронный, с характерной для разных его стадий формой волн в виде сонных веретен, К-комплексов или с высоковольтажными медленными волнами. Эти стадии сменяют друг друга по мере углубления сна. NREM сон ассоциируется с минимальной или фрагментальной ментальной активностью. Кратко медленный сон определяют как относительно неактивный, но всё ещё выполняющий регуляторную функцию при эпизодически возникающей мышечной активности [27]. Порог пробуждения обычно самый низкий в стадии 1 и наиболее высокий – в стадии 4.</w:t>
      </w:r>
    </w:p>
    <w:p>
      <w:pPr>
        <w:pStyle w:val="Normal"/>
        <w:suppressAutoHyphens w:val="true"/>
        <w:spacing w:lineRule="auto" w:line="360"/>
        <w:ind w:firstLine="709"/>
        <w:jc w:val="both"/>
        <w:rPr/>
      </w:pPr>
      <w:r>
        <w:rPr>
          <w:color w:val="000000"/>
          <w:sz w:val="28"/>
          <w:szCs w:val="28"/>
        </w:rPr>
        <w:t>Стадия 1(стадия дремоты). Первый цикл ночного сна начинается с 1-й стадии NREM сна. Обычно она длится 1-7 минут. В эту начальную стадию медленного сна человек может просыпаться от любого, даже очень слабого раздражения – лёгкого прикосновения, тихого произнесения имени спящего человека, осторожного закрывания двери и др. На ЭЭГ отмечается снижение частоты и амплитуды альфа-ритма; на электроокулограмме регистрируются медленные движения глаз; отмечается снижение тонуса мышц подбородка. Эта стадия как переходная возникает периодически в течение всей ночи. Общий признак серьезного нарушения сна – нарастание количества и длительности (в процентах от общей продолжительности сна) эпизодов 1-й стадии NREM сна.</w:t>
      </w:r>
    </w:p>
    <w:p>
      <w:pPr>
        <w:pStyle w:val="Normal"/>
        <w:suppressAutoHyphens w:val="true"/>
        <w:spacing w:lineRule="auto" w:line="360"/>
        <w:ind w:firstLine="709"/>
        <w:jc w:val="both"/>
        <w:rPr/>
      </w:pPr>
      <w:r>
        <w:rPr>
          <w:color w:val="000000"/>
          <w:sz w:val="28"/>
          <w:szCs w:val="28"/>
        </w:rPr>
        <w:t>Стадия 2. Эта стадия сна продолжается приблизительно 10-25 минут. Характерным её признаком являются сонные веретена и/или К-комплексы на ЭЭГ. Во 2-й стадии сна для пробуждения требуются более интенсивные стимулы. Раздражители, которые вызывают пробуждение в 1-й стадии сна, инициируют появление К-комплексов на ЭЭГ, но не пробуждают спящего. По мере углубления сна на ЭЭГ постепенно появляются медленные (2 Гц) высоковольтажные (≈ 75 мкВ) волны.</w:t>
      </w:r>
    </w:p>
    <w:p>
      <w:pPr>
        <w:pStyle w:val="Normal"/>
        <w:suppressAutoHyphens w:val="true"/>
        <w:spacing w:lineRule="auto" w:line="360"/>
        <w:ind w:firstLine="709"/>
        <w:jc w:val="both"/>
        <w:rPr>
          <w:color w:val="000000"/>
          <w:sz w:val="28"/>
          <w:szCs w:val="28"/>
        </w:rPr>
      </w:pPr>
      <w:r>
        <w:rPr>
          <w:color w:val="000000"/>
          <w:sz w:val="28"/>
          <w:szCs w:val="28"/>
        </w:rPr>
        <w:t>Стадия 3. Эта стадия в первом цикле сна длится всего несколько минут и переходит в стадию 4 на фоне нарастающего вольтажа и всё более выраженной медленноволновой активности.</w:t>
      </w:r>
    </w:p>
    <w:p>
      <w:pPr>
        <w:pStyle w:val="Normal"/>
        <w:suppressAutoHyphens w:val="true"/>
        <w:spacing w:lineRule="auto" w:line="360"/>
        <w:ind w:firstLine="709"/>
        <w:jc w:val="both"/>
        <w:rPr/>
      </w:pPr>
      <w:r>
        <w:rPr>
          <w:color w:val="000000"/>
          <w:sz w:val="28"/>
          <w:szCs w:val="28"/>
        </w:rPr>
        <w:t>Стадия 4. Обычно она длится в первом цикле сна 20-40 минут. В стадиях 3 и 4 для пробуждения человека требуются гораздо более интенсивные стимулы, чем в стадиях 1 и 2. Часто исследователи объединяют стадии 3 и 4 и называют этот отрезок NREM сна медленноволновым, дельта- сном, или глубоким сном. Стадии 3 и 4 во втором цикле сна занимают меньше времени и могут вообще исчезнуть из поздних циклов. При этом стадия 2 удлиняется и занимает всю порцию медленного сна в цикле NREM- REМ сна.</w:t>
      </w:r>
    </w:p>
    <w:p>
      <w:pPr>
        <w:pStyle w:val="Normal"/>
        <w:suppressAutoHyphens w:val="true"/>
        <w:spacing w:lineRule="auto" w:line="360"/>
        <w:ind w:firstLine="709"/>
        <w:jc w:val="both"/>
        <w:rPr>
          <w:color w:val="000000"/>
          <w:sz w:val="28"/>
          <w:szCs w:val="28"/>
        </w:rPr>
      </w:pPr>
      <w:r>
        <w:rPr>
          <w:color w:val="000000"/>
          <w:sz w:val="28"/>
          <w:szCs w:val="28"/>
        </w:rPr>
        <w:t>Если в течение 1-2 циклов сна у здоровых испытуемых выявляется индивидуальная вариабельность представленности дельта-сна, то к 3-у циклу процент реализации дельта-сна становится практически одинаковым у всех пациентов, что, по-видимому, является отражением процесса саморегуляции потребности в дельта-сне на протяжении трёх циклов сна [14].</w:t>
      </w:r>
    </w:p>
    <w:p>
      <w:pPr>
        <w:pStyle w:val="Normal"/>
        <w:suppressAutoHyphens w:val="true"/>
        <w:spacing w:lineRule="auto" w:line="360"/>
        <w:ind w:firstLine="709"/>
        <w:jc w:val="both"/>
        <w:rPr/>
      </w:pPr>
      <w:r>
        <w:rPr>
          <w:color w:val="000000"/>
          <w:sz w:val="28"/>
          <w:szCs w:val="28"/>
        </w:rPr>
        <w:t>Стадия 5, REM сон. Серия движений спящего человека обычно сигнализирует о начинающемся переходе к стадиям более легкого REМ сна. Может появиться короткий, 1-2-х-минутный, эпизод 3-й стадии NREM сна, за которой следует 5-10-минут стадии 2, прерываемой движениями человека, предшествующими началу REM эпизода. REM сон в первом цикле ночного сна обычно короткий (1-5 минут). Порог пробуждения в 1-м цикле REM сна вариабелен, как и вообще во всех эпизодах REM сна в течение ночи. Это объясняют тем, что во время REM сна селективное внимание индивида к внутренним стимулам препятствует реакции на внешние раздражители, или тем, что внешний стимул включается в содержание сновидений быстрее, чем наступает пробуждение. Обычно REM эпизоды в течение ночи становятся всё продолжительнее.</w:t>
      </w:r>
    </w:p>
    <w:p>
      <w:pPr>
        <w:pStyle w:val="Normal"/>
        <w:suppressAutoHyphens w:val="true"/>
        <w:spacing w:lineRule="auto" w:line="360"/>
        <w:ind w:firstLine="709"/>
        <w:jc w:val="both"/>
        <w:rPr>
          <w:color w:val="000000"/>
          <w:sz w:val="28"/>
          <w:szCs w:val="28"/>
        </w:rPr>
      </w:pPr>
      <w:r>
        <w:rPr>
          <w:color w:val="000000"/>
          <w:sz w:val="28"/>
          <w:szCs w:val="28"/>
        </w:rPr>
        <w:t>Средняя продолжительность первого цикла NREM-REМ сна приблизительно 70-100 минут; второго и следующих – 90-120 минут. Эпизоды медленного и быстрого сна на протяжении ночного сна циклически сменяют друг друга. Но если в первую треть ночи доминируют стадии 3 и 4 NREM сна, то REM эпизоды самые длительные в последнюю треть ночного сна. Поздно ночью, чаще всего в переходные периоды в цикле NREM-REM сна, возникают короткие эпизоды пробуждений. Их продолжительность недостаточна для того, чтобы человек мог утром вспомнить факт пробуждения. Предполагают, что преимущественное расположение REМ эпизодов в поздние стадии ночи у молодых здоровых людей связано с деятельностью циркадианного осциллятора и, в частности, с циркадианным ритмом температуры тела [32, 61]. 3-я и 4-я стадии NREM сна не опосредованы циркадианными процессами, но связаны с началом сна, длительностью предшествующего бодрствования и временнóго протекания сна как такового [58].</w:t>
      </w:r>
    </w:p>
    <w:p>
      <w:pPr>
        <w:pStyle w:val="Normal"/>
        <w:suppressAutoHyphens w:val="true"/>
        <w:spacing w:lineRule="auto" w:line="360"/>
        <w:ind w:firstLine="709"/>
        <w:jc w:val="both"/>
        <w:rPr/>
      </w:pPr>
      <w:r>
        <w:rPr>
          <w:color w:val="000000"/>
          <w:sz w:val="28"/>
          <w:szCs w:val="28"/>
        </w:rPr>
        <w:t>Длительность ночного сна детерминирована генетически [41], а также процессами, ассоциированными с циркадианными ритмами. В целом продолжительность ночного сна зависит от огромного числа факторов, и поэтому так трудно охарактеризовать «нормальный» паттерн сна. Большинство молодых людей отмечают, что в будние дни они спят ночью около 7,5 часов, а в выходные дни немного больше – 8,5 часов. Однако межиндивидуальная вариабельность и колебания длительности сна от дня ко дню достаточно велика. Среди наиболее значимых у человека факторов межиндивидуальной вариабельности продолжительности ночного сна большую роль играет волевой контроль (поздний отход ко сну, просыпание по сигналу будильника, и т.д.)</w:t>
      </w:r>
    </w:p>
    <w:p>
      <w:pPr>
        <w:pStyle w:val="Normal"/>
        <w:suppressAutoHyphens w:val="true"/>
        <w:spacing w:lineRule="auto" w:line="360"/>
        <w:ind w:firstLine="709"/>
        <w:jc w:val="both"/>
        <w:rPr>
          <w:color w:val="000000"/>
          <w:sz w:val="28"/>
          <w:szCs w:val="28"/>
        </w:rPr>
      </w:pPr>
      <w:r>
        <w:rPr>
          <w:color w:val="000000"/>
          <w:sz w:val="28"/>
          <w:szCs w:val="28"/>
        </w:rPr>
        <w:t>В качестве обобщения относительно структуры сна у здоровых молодых взрослых людей M.Carscadon и W.Dement [27] отмечают следующее:</w:t>
      </w:r>
    </w:p>
    <w:p>
      <w:pPr>
        <w:pStyle w:val="Normal"/>
        <w:suppressAutoHyphens w:val="true"/>
        <w:spacing w:lineRule="auto" w:line="360"/>
        <w:ind w:firstLine="709"/>
        <w:jc w:val="both"/>
        <w:rPr>
          <w:color w:val="000000"/>
          <w:sz w:val="28"/>
          <w:szCs w:val="28"/>
        </w:rPr>
      </w:pPr>
      <w:r>
        <w:rPr>
          <w:color w:val="000000"/>
          <w:sz w:val="28"/>
          <w:szCs w:val="28"/>
        </w:rPr>
        <w:t>1. Сон начинается с NREM сна.</w:t>
      </w:r>
    </w:p>
    <w:p>
      <w:pPr>
        <w:pStyle w:val="Normal"/>
        <w:suppressAutoHyphens w:val="true"/>
        <w:spacing w:lineRule="auto" w:line="360"/>
        <w:ind w:firstLine="709"/>
        <w:jc w:val="both"/>
        <w:rPr>
          <w:color w:val="000000"/>
          <w:sz w:val="28"/>
          <w:szCs w:val="28"/>
        </w:rPr>
      </w:pPr>
      <w:r>
        <w:rPr>
          <w:color w:val="000000"/>
          <w:sz w:val="28"/>
          <w:szCs w:val="28"/>
        </w:rPr>
        <w:t>2. NREM и REM циклически сменяют друг друга с периодом около 90 минут.</w:t>
      </w:r>
    </w:p>
    <w:p>
      <w:pPr>
        <w:pStyle w:val="Normal"/>
        <w:suppressAutoHyphens w:val="true"/>
        <w:spacing w:lineRule="auto" w:line="360"/>
        <w:ind w:firstLine="709"/>
        <w:jc w:val="both"/>
        <w:rPr>
          <w:color w:val="000000"/>
          <w:sz w:val="28"/>
          <w:szCs w:val="28"/>
        </w:rPr>
      </w:pPr>
      <w:r>
        <w:rPr>
          <w:color w:val="000000"/>
          <w:sz w:val="28"/>
          <w:szCs w:val="28"/>
        </w:rPr>
        <w:t>3. Глубокий сон (дельта-сон, 3-4 стадии медленного сна) преобладает в первую треть ночи, что связывают с началом сна.</w:t>
      </w:r>
    </w:p>
    <w:p>
      <w:pPr>
        <w:pStyle w:val="Normal"/>
        <w:suppressAutoHyphens w:val="true"/>
        <w:spacing w:lineRule="auto" w:line="360"/>
        <w:ind w:firstLine="709"/>
        <w:jc w:val="both"/>
        <w:rPr>
          <w:color w:val="000000"/>
          <w:sz w:val="28"/>
          <w:szCs w:val="28"/>
        </w:rPr>
      </w:pPr>
      <w:r>
        <w:rPr>
          <w:color w:val="000000"/>
          <w:sz w:val="28"/>
          <w:szCs w:val="28"/>
        </w:rPr>
        <w:t>4. Эпизоды REM сна преобладают в последнюю треть ночи, что связывают с циркадианным ритмом температуры тела.</w:t>
      </w:r>
    </w:p>
    <w:p>
      <w:pPr>
        <w:pStyle w:val="Normal"/>
        <w:suppressAutoHyphens w:val="true"/>
        <w:spacing w:lineRule="auto" w:line="360"/>
        <w:ind w:firstLine="709"/>
        <w:jc w:val="both"/>
        <w:rPr>
          <w:color w:val="000000"/>
          <w:sz w:val="28"/>
          <w:szCs w:val="28"/>
        </w:rPr>
      </w:pPr>
      <w:r>
        <w:rPr>
          <w:color w:val="000000"/>
          <w:sz w:val="28"/>
          <w:szCs w:val="28"/>
        </w:rPr>
        <w:t>5. Бодрствование во время ночного сна у молодых здоровых взрослых обычно занимает менее 5% ночи.</w:t>
      </w:r>
    </w:p>
    <w:p>
      <w:pPr>
        <w:pStyle w:val="Normal"/>
        <w:suppressAutoHyphens w:val="true"/>
        <w:spacing w:lineRule="auto" w:line="360"/>
        <w:ind w:firstLine="709"/>
        <w:jc w:val="both"/>
        <w:rPr>
          <w:color w:val="000000"/>
          <w:sz w:val="28"/>
          <w:szCs w:val="28"/>
        </w:rPr>
      </w:pPr>
      <w:r>
        <w:rPr>
          <w:color w:val="000000"/>
          <w:sz w:val="28"/>
          <w:szCs w:val="28"/>
        </w:rPr>
        <w:t>6. Стадия 1 медленного сна чаще всего занимает приблизительно от 2% до 5% сна.</w:t>
      </w:r>
    </w:p>
    <w:p>
      <w:pPr>
        <w:pStyle w:val="Normal"/>
        <w:suppressAutoHyphens w:val="true"/>
        <w:spacing w:lineRule="auto" w:line="360"/>
        <w:ind w:firstLine="709"/>
        <w:jc w:val="both"/>
        <w:rPr>
          <w:color w:val="000000"/>
          <w:sz w:val="28"/>
          <w:szCs w:val="28"/>
        </w:rPr>
      </w:pPr>
      <w:r>
        <w:rPr>
          <w:color w:val="000000"/>
          <w:sz w:val="28"/>
          <w:szCs w:val="28"/>
        </w:rPr>
        <w:t>7. На стадию 2 NREM сна обычно приходится 45-55% от всего времени ночного сна.</w:t>
      </w:r>
    </w:p>
    <w:p>
      <w:pPr>
        <w:pStyle w:val="Normal"/>
        <w:suppressAutoHyphens w:val="true"/>
        <w:spacing w:lineRule="auto" w:line="360"/>
        <w:ind w:firstLine="709"/>
        <w:jc w:val="both"/>
        <w:rPr>
          <w:color w:val="000000"/>
          <w:sz w:val="28"/>
          <w:szCs w:val="28"/>
        </w:rPr>
      </w:pPr>
      <w:r>
        <w:rPr>
          <w:color w:val="000000"/>
          <w:sz w:val="28"/>
          <w:szCs w:val="28"/>
        </w:rPr>
        <w:t>8. Стадия 3 медленного сна обычно занимает приблизительно 3-8% сна.</w:t>
      </w:r>
    </w:p>
    <w:p>
      <w:pPr>
        <w:pStyle w:val="Normal"/>
        <w:suppressAutoHyphens w:val="true"/>
        <w:spacing w:lineRule="auto" w:line="360"/>
        <w:ind w:firstLine="709"/>
        <w:jc w:val="both"/>
        <w:rPr>
          <w:color w:val="000000"/>
          <w:sz w:val="28"/>
          <w:szCs w:val="28"/>
        </w:rPr>
      </w:pPr>
      <w:r>
        <w:rPr>
          <w:color w:val="000000"/>
          <w:sz w:val="28"/>
          <w:szCs w:val="28"/>
        </w:rPr>
        <w:t>9. Стадия 4 NREM сна обычно занимает 10-15% ночного сна.</w:t>
      </w:r>
    </w:p>
    <w:p>
      <w:pPr>
        <w:pStyle w:val="Normal"/>
        <w:suppressAutoHyphens w:val="true"/>
        <w:spacing w:lineRule="auto" w:line="360"/>
        <w:ind w:firstLine="709"/>
        <w:jc w:val="both"/>
        <w:rPr>
          <w:color w:val="000000"/>
          <w:sz w:val="28"/>
          <w:szCs w:val="28"/>
        </w:rPr>
      </w:pPr>
      <w:r>
        <w:rPr>
          <w:color w:val="000000"/>
          <w:sz w:val="28"/>
          <w:szCs w:val="28"/>
        </w:rPr>
        <w:t>10. На NREM сон в целом приходится 75-80% сна.</w:t>
      </w:r>
    </w:p>
    <w:p>
      <w:pPr>
        <w:pStyle w:val="Normal"/>
        <w:suppressAutoHyphens w:val="true"/>
        <w:spacing w:lineRule="auto" w:line="360"/>
        <w:ind w:firstLine="709"/>
        <w:jc w:val="both"/>
        <w:rPr>
          <w:color w:val="000000"/>
          <w:sz w:val="28"/>
          <w:szCs w:val="28"/>
        </w:rPr>
      </w:pPr>
      <w:r>
        <w:rPr>
          <w:color w:val="000000"/>
          <w:sz w:val="28"/>
          <w:szCs w:val="28"/>
        </w:rPr>
        <w:t>11. REM сон, развиваясь в течение ночи 4-6-ю дискретными эпизодами, в целом занимает 20-25% сна.</w:t>
      </w:r>
    </w:p>
    <w:p>
      <w:pPr>
        <w:pStyle w:val="Normal"/>
        <w:suppressAutoHyphens w:val="true"/>
        <w:spacing w:lineRule="auto" w:line="360"/>
        <w:ind w:firstLine="709"/>
        <w:jc w:val="both"/>
        <w:rPr>
          <w:color w:val="000000"/>
          <w:sz w:val="28"/>
          <w:szCs w:val="28"/>
        </w:rPr>
      </w:pPr>
      <w:r>
        <w:rPr>
          <w:color w:val="000000"/>
          <w:sz w:val="28"/>
          <w:szCs w:val="28"/>
        </w:rPr>
        <w:t>Факторы, предопределяющие паттерн сна у человека</w:t>
      </w:r>
    </w:p>
    <w:p>
      <w:pPr>
        <w:pStyle w:val="Normal"/>
        <w:suppressAutoHyphens w:val="true"/>
        <w:spacing w:lineRule="auto" w:line="360"/>
        <w:ind w:firstLine="709"/>
        <w:jc w:val="both"/>
        <w:rPr>
          <w:color w:val="000000"/>
          <w:sz w:val="28"/>
          <w:szCs w:val="28"/>
        </w:rPr>
      </w:pPr>
      <w:r>
        <w:rPr>
          <w:color w:val="000000"/>
          <w:sz w:val="28"/>
          <w:szCs w:val="28"/>
        </w:rPr>
        <w:t>Возраст</w:t>
      </w:r>
    </w:p>
    <w:p>
      <w:pPr>
        <w:pStyle w:val="Normal"/>
        <w:suppressAutoHyphens w:val="true"/>
        <w:spacing w:lineRule="auto" w:line="360"/>
        <w:ind w:firstLine="709"/>
        <w:jc w:val="both"/>
        <w:rPr>
          <w:color w:val="000000"/>
          <w:sz w:val="28"/>
          <w:szCs w:val="28"/>
        </w:rPr>
      </w:pPr>
      <w:r>
        <w:rPr>
          <w:color w:val="000000"/>
          <w:sz w:val="28"/>
          <w:szCs w:val="28"/>
        </w:rPr>
        <w:t>Важным для восстановительной медицины является также знание возрастных особенностей структуры сна и его длительности, необходимой для поддержания качества здоровья и жизни. Наиболее сильным и постоянным фактором, обуславливающим паттерн стадий сна в течение ночи в разных популяциях людей, является возраст (рис. 1, табл. 1)</w:t>
      </w:r>
    </w:p>
    <w:p>
      <w:pPr>
        <w:pStyle w:val="Normal"/>
        <w:suppressAutoHyphens w:val="true"/>
        <w:spacing w:lineRule="auto" w:line="360"/>
        <w:ind w:firstLine="709"/>
        <w:jc w:val="both"/>
        <w:rPr>
          <w:color w:val="000000"/>
          <w:sz w:val="28"/>
          <w:szCs w:val="28"/>
        </w:rPr>
      </w:pPr>
      <w:r>
        <w:rPr>
          <w:color w:val="000000"/>
          <w:sz w:val="28"/>
          <w:szCs w:val="28"/>
        </w:rPr>
        <w:t>Структура сна у детей и подростков. Самое выраженное возрастно-зависимое отличие в структуре сна выявлено у новорожденных детей. На рис. 1 видно, что общая продолжительность сна в онтогенезе человека постепенно уменьшается, наиболее быстро – от периода новорожденности к подростковому возрасту. С возрастом латентный период сна удлиняется (наиболее выражено у людей старше 70 лет) и число пробуждений у них значительно увеличивается. Однако и у здоровых детей грудного возраста сон может прерываться внезапными вздрагиваниями, движениями рук, часто пугающими детей. Кроме того, в генезе беспокойного сна детей первых месяцев жизни свою роль играет функциональная незрелость пищеварительного тракта, повышенное газообразование в кишечнике и связанные с этим кол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545846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58460" cy="331914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t>Рис. 1. Изменение продолжительности сна и бодрствования с возраст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ервом году жизни переход от бодрствования ко сну часто проходит через REM сон, называемый у новорожденных активным сном. Циклическая смена NREM-REM сна присутствует в паттерне сна с первого дня жизни ребенка, но с периодом в 50-60 минут, по сравнению с приблизительно 90 минутами у взрослых.</w:t>
      </w:r>
    </w:p>
    <w:p>
      <w:pPr>
        <w:pStyle w:val="Normal"/>
        <w:suppressAutoHyphens w:val="true"/>
        <w:spacing w:lineRule="auto" w:line="360"/>
        <w:ind w:firstLine="709"/>
        <w:jc w:val="both"/>
        <w:rPr/>
      </w:pPr>
      <w:r>
        <w:rPr>
          <w:color w:val="000000"/>
          <w:sz w:val="28"/>
          <w:szCs w:val="28"/>
        </w:rPr>
        <w:t>У новорожденных слабо консолидирована цикличность стадий ночного сна. Полное развитие ЭЭГ-паттерна NREM сна происходит в течение 2-6 месяцев постнатальной жизни. Когда структурно-функциональная организация мозга ребенка достигнет уровня, при котором может поддерживаться медленно-волновая, высоко-амплитудная биоэлектрическая активность нейронов, ответственных за сон, на ЭЭГ становятся заметными 3-я и 4-я стадии NREM сна. У маленьких детей эти стадии, иначе дельта-сон, максимальны по длительности, существенно укорачиваясь с возрастом. У детей стадия глубокого сна отличается от такового у взрослых, особенно старческого возраста не только количественно, но и качественно. Так, маленьких детей в 1-м цикле сна в эту стадию почти невозможно разбудить. Звуки в 123 дБ не вызвали никаких признаков пробуждения даже у детей, чей возраст в среднем составлял 10 лет [26, 29], не только в первом, но и в последующих циклах сна.</w:t>
      </w:r>
    </w:p>
    <w:p>
      <w:pPr>
        <w:pStyle w:val="Normal"/>
        <w:suppressAutoHyphens w:val="true"/>
        <w:spacing w:lineRule="auto" w:line="360"/>
        <w:ind w:firstLine="709"/>
        <w:jc w:val="both"/>
        <w:rPr>
          <w:color w:val="000000"/>
          <w:sz w:val="28"/>
          <w:szCs w:val="28"/>
        </w:rPr>
      </w:pPr>
      <w:r>
        <w:rPr>
          <w:color w:val="000000"/>
          <w:sz w:val="28"/>
          <w:szCs w:val="28"/>
        </w:rPr>
        <w:t>Количественные изменения стадии дельта-сна наиболее ярко проявляются в подростковом и юношеском возрасте, когда на втором десятилетии жизни длительность стадии глубокого сна в течение ночи уменьшается почти на 40%, даже при постоянной продолжительности ночного сна [29]. I.Feinberg [33] предположил, что укорочение с возрастом длительности дельта-сна может идти параллельно уменьшению плотности кортикальных синапсов.В связи с тем, что продолжительность REM-сна у новорожденных наибольшая, достигающая у детей первых дней жизни 50-80% от суммарного времени суточного сна, процессы, ассоциированные с REM-сном, имеют большое значение для развития ЦНС и репаративных процессов в мозге [30]. Более обстоятельно эта тема раскрыта в нашей работе [2].</w:t>
      </w:r>
    </w:p>
    <w:p>
      <w:pPr>
        <w:pStyle w:val="Normal"/>
        <w:suppressAutoHyphens w:val="true"/>
        <w:spacing w:lineRule="auto" w:line="360"/>
        <w:ind w:firstLine="709"/>
        <w:jc w:val="both"/>
        <w:rPr>
          <w:color w:val="000000"/>
          <w:sz w:val="28"/>
          <w:szCs w:val="28"/>
        </w:rPr>
      </w:pPr>
      <w:r>
        <w:rPr>
          <w:color w:val="000000"/>
          <w:sz w:val="28"/>
          <w:szCs w:val="28"/>
        </w:rPr>
        <w:t>Пробуждения на протяжении сна в течение жизни заметно учащаются. Это относится как к относительно продолжительным эпизодам ночного бодрствования, которые индивид осознает и может вспомнить после утреннего просыпания, а также к коротким пробуждениям и, возможно, тем, о которых человек вспомнить не может</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9:00Z</dcterms:created>
  <dc:creator>mari</dc:creator>
  <dc:description/>
  <cp:keywords/>
  <dc:language>en-US</dc:language>
  <cp:lastModifiedBy>Mage</cp:lastModifiedBy>
  <dcterms:modified xsi:type="dcterms:W3CDTF">2011-09-28T12:59:00Z</dcterms:modified>
  <cp:revision>2</cp:revision>
  <dc:subject/>
  <dc:title>У людей и животных сон и бодрствование ритмично сменяют друг друга</dc:title>
</cp:coreProperties>
</file>