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лнце — друг и враг</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еория, которую надо знать</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орьба с ультрафиолетом</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варство солнечных лучей</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 теперь о грустном</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де жить хорошо</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собенности «национального» обмена веществ</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гроза оспы</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Ешь меньше — проживешь дольше</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lang w:val="en-US" w:eastAsia="en-US"/>
        </w:rPr>
      </w:pPr>
      <w:r>
        <w:rPr>
          <w:rFonts w:cs="Times New Roman" w:ascii="Times New Roman" w:hAnsi="Times New Roman"/>
          <w:sz w:val="28"/>
          <w:szCs w:val="28"/>
          <w:lang w:val="en-US" w:eastAsia="en-US"/>
        </w:rPr>
        <w:t>Облепиха помогает от болезней печени</w:t>
      </w:r>
    </w:p>
    <w:p>
      <w:pPr>
        <w:pStyle w:val="Normal"/>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Normal"/>
        <w:spacing w:lineRule="auto" w:line="360" w:before="0" w:after="0"/>
        <w:ind w:firstLine="709"/>
        <w:jc w:val="both"/>
        <w:rPr/>
      </w:pPr>
      <w:r>
        <w:rPr>
          <w:rFonts w:cs="Times New Roman" w:ascii="Times New Roman" w:hAnsi="Times New Roman"/>
          <w:b/>
          <w:bCs/>
          <w:sz w:val="28"/>
          <w:szCs w:val="64"/>
        </w:rPr>
        <w:t>Солнце</w:t>
      </w:r>
      <w:r>
        <w:rPr>
          <w:rFonts w:cs="Arial" w:ascii="Times New Roman" w:hAnsi="Times New Roman"/>
          <w:b/>
          <w:bCs/>
          <w:sz w:val="28"/>
          <w:szCs w:val="64"/>
        </w:rPr>
        <w:t xml:space="preserve"> </w:t>
      </w:r>
      <w:r>
        <w:rPr>
          <w:rFonts w:cs="Times New Roman" w:ascii="Times New Roman" w:hAnsi="Times New Roman"/>
          <w:b/>
          <w:bCs/>
          <w:sz w:val="28"/>
          <w:szCs w:val="64"/>
        </w:rPr>
        <w:t>—</w:t>
      </w:r>
      <w:r>
        <w:rPr>
          <w:rFonts w:cs="Arial" w:ascii="Times New Roman" w:hAnsi="Times New Roman"/>
          <w:b/>
          <w:bCs/>
          <w:sz w:val="28"/>
          <w:szCs w:val="64"/>
        </w:rPr>
        <w:t xml:space="preserve"> </w:t>
      </w:r>
      <w:r>
        <w:rPr>
          <w:rFonts w:cs="Times New Roman" w:ascii="Times New Roman" w:hAnsi="Times New Roman"/>
          <w:b/>
          <w:bCs/>
          <w:sz w:val="28"/>
          <w:szCs w:val="64"/>
        </w:rPr>
        <w:t>друг</w:t>
      </w:r>
      <w:r>
        <w:rPr>
          <w:rFonts w:cs="Arial" w:ascii="Times New Roman" w:hAnsi="Times New Roman"/>
          <w:b/>
          <w:bCs/>
          <w:sz w:val="28"/>
          <w:szCs w:val="64"/>
        </w:rPr>
        <w:t xml:space="preserve"> </w:t>
      </w:r>
      <w:r>
        <w:rPr>
          <w:rFonts w:cs="Times New Roman" w:ascii="Times New Roman" w:hAnsi="Times New Roman"/>
          <w:b/>
          <w:bCs/>
          <w:sz w:val="28"/>
          <w:szCs w:val="64"/>
        </w:rPr>
        <w:t>и</w:t>
      </w:r>
      <w:r>
        <w:rPr>
          <w:rFonts w:cs="Arial" w:ascii="Times New Roman" w:hAnsi="Times New Roman"/>
          <w:b/>
          <w:bCs/>
          <w:sz w:val="28"/>
          <w:szCs w:val="64"/>
        </w:rPr>
        <w:t xml:space="preserve"> </w:t>
      </w:r>
      <w:r>
        <w:rPr>
          <w:rFonts w:cs="Times New Roman" w:ascii="Times New Roman" w:hAnsi="Times New Roman"/>
          <w:b/>
          <w:bCs/>
          <w:sz w:val="28"/>
          <w:szCs w:val="64"/>
        </w:rPr>
        <w:t>враг</w:t>
      </w:r>
    </w:p>
    <w:p>
      <w:pPr>
        <w:pStyle w:val="Normal"/>
        <w:spacing w:lineRule="auto" w:line="360" w:before="0" w:after="0"/>
        <w:ind w:firstLine="709"/>
        <w:jc w:val="both"/>
        <w:rPr>
          <w:rFonts w:ascii="Times New Roman" w:hAnsi="Times New Roman" w:cs="Times New Roman"/>
          <w:b/>
          <w:b/>
          <w:bCs/>
          <w:sz w:val="28"/>
          <w:szCs w:val="64"/>
        </w:rPr>
      </w:pPr>
      <w:r>
        <w:rPr>
          <w:rFonts w:cs="Times New Roman" w:ascii="Times New Roman" w:hAnsi="Times New Roman"/>
          <w:b/>
          <w:bCs/>
          <w:sz w:val="28"/>
          <w:szCs w:val="64"/>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оворим о загаре. Загар — это реакция кожи на воздействие солнца. И для кожи загар — настоящий стресс. Вместе с чудным бронзовым оттенком он несет в себе много опасностей: пересушивание и обезвоживание кожи, ожог, аллергию, гиперпигментацию и много других неприятностей.</w:t>
      </w:r>
    </w:p>
    <w:p>
      <w:pPr>
        <w:pStyle w:val="Normal"/>
        <w:shd w:fill="FFFFFF" w:val="clear"/>
        <w:tabs>
          <w:tab w:val="clear" w:pos="708"/>
          <w:tab w:val="left" w:pos="2837"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воздействием солнечных ультрафиолетовых лучей наша кожа в течение некоторого времени приобретает темный оттенок. Под воздействием этих лучей в клетках кожи активно производятся гранулы меланина (они же меланосомы). Именно меланосомы в результате клеточного обмена, поднимаясь все выше и выше, придают нашей коже бронзовый оттенок загара.</w:t>
      </w:r>
    </w:p>
    <w:p>
      <w:pPr>
        <w:pStyle w:val="Normal"/>
        <w:shd w:fill="FFFFFF" w:val="clear"/>
        <w:spacing w:lineRule="auto" w:line="360" w:before="0" w:after="0"/>
        <w:ind w:firstLine="709"/>
        <w:jc w:val="both"/>
        <w:rPr/>
      </w:pPr>
      <w:r>
        <w:rPr>
          <w:rFonts w:cs="Times New Roman" w:ascii="Times New Roman" w:hAnsi="Times New Roman"/>
          <w:sz w:val="28"/>
          <w:szCs w:val="28"/>
        </w:rPr>
        <w:t>Если мы продолжаем загорать, процесс идет дальше: клетки, находящиеся в самых верхних слоях кожи, постоянно подпитываются свежими гранулами меланина и берут на себя роль «ширмы», задача которой - защищать кожу от агрессивного солнца. Верхний роговой слой кожи утолщается, меланосомы начинают производить пигментные гранулы с удвоенной скоростью. Это означает, что мы получаем возможность приобрести отличный стойкий загар. Процесс продолжается до тех пор, пока не приблизится к индивидуальной границе загара (у каждого она своя, а потому «темнее» уже стать невозможно). Итак, у кожи есть очень умная система защиты от вредных солнечных лучей. Для ее запуска, предусмотренного природой, требуется время и строгое соблюдение дозировок ультрафиолета. Это значит, что надо загорать очень осторожно, по 15-40 минут в день и только в часы восхода и заката. Но кто же выдерживает такую дисциплину? Как правило, люди предпочитают отдаться солнцу сразу и целиком, с утра и до обеда. Это и приводит к тому, что защитный механизм организма «ломается», так и не успев включи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ина проста — нельзя злоупотреблять загаром. А для этого необходимо использовать все разнообразие средств защиты «от солнца: солнцезащитные кремы и лосьоны, шляпы, темные очки и, конечно же, дозировать время пребывания на солнце. </w:t>
      </w:r>
    </w:p>
    <w:p>
      <w:pPr>
        <w:pStyle w:val="Heading2"/>
        <w:spacing w:lineRule="auto" w:line="360" w:before="0" w:after="0"/>
        <w:ind w:firstLine="709"/>
        <w:jc w:val="both"/>
        <w:rPr>
          <w:rFonts w:ascii="Times New Roman" w:hAnsi="Times New Roman" w:cs="Arial"/>
          <w:b w:val="false"/>
          <w:b w:val="false"/>
          <w:i/>
          <w:i/>
          <w:color w:val="000000"/>
          <w:sz w:val="28"/>
          <w:szCs w:val="32"/>
        </w:rPr>
      </w:pPr>
      <w:r>
        <w:rPr>
          <w:rFonts w:cs="Arial" w:ascii="Times New Roman" w:hAnsi="Times New Roman"/>
          <w:b w:val="false"/>
          <w:i/>
          <w:color w:val="000000"/>
          <w:sz w:val="28"/>
          <w:szCs w:val="32"/>
        </w:rPr>
        <w:t>Теория, которую надо зн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типу кожи все люди делятся на пять категорий: </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вый — альбиносы, кожа у которых очень светлая. Загар людям с таким типом кожи противопоказан, солнечные лучи способны только вызвать у них ожог.</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торой — светлокожие блондины. Они могут добиться едва заметного потемнения кожи, если сумеют рассчитать пребывание на солнце по минутам. Но чаще всего их попытки загореть приводят лишь к ярко-красной окраске.</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8"/>
        </w:rPr>
        <w:t>Третий тип —люди со смуглой кожей и темным цветом волос. Они загорают быстро и легко и могут себе позволить понежиться под солнышком без вреда для здоровья (при отсутствии противопоказаний и условии соблюдения рекомендаций).</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8"/>
        </w:rPr>
        <w:t>Четвертый и пятый — мулаты и представители негроидной расы соответственно. Им, как несложно догадаться, ультрафиолетовое облучение не способно нанести вреда. Их кожа надежно защищена от солнечных лучей самой природой.</w:t>
      </w:r>
    </w:p>
    <w:p>
      <w:pPr>
        <w:pStyle w:val="Normal"/>
        <w:spacing w:lineRule="auto" w:line="360" w:before="0" w:after="0"/>
        <w:ind w:firstLine="709"/>
        <w:jc w:val="both"/>
        <w:rPr/>
      </w:pPr>
      <w:r>
        <w:rPr>
          <w:rFonts w:cs="Times New Roman" w:ascii="Times New Roman" w:hAnsi="Times New Roman"/>
          <w:sz w:val="28"/>
          <w:szCs w:val="28"/>
        </w:rPr>
        <w:t>Но даже тем, кто легко загорает, необходимо помнить: ультрафиолетовое облучение может нанести непоправимый вред здоровью человека с любым типом кожи, если у этого человека есть к тому предпосылки. Многочасовые солнечные ванны могут вызвать серьезные ожоги и солнечные удары, однако, это не самые страшные последствия неумеренного загара. Гораздо более серьезный и необратимый эффект от ультрафиолетового облучения может возникнуть спустя какое-то время, иногда через годы. Дерматологам все чаще приходится сталкиваться с так называемыми отложенными последствиями неумеренного пребывания под прямыми солнечными лучами. Это злокачественные образования и ярко выраженные пигментные пятна, ранние морщины, нарушения работы щитовидной железы и др.</w:t>
      </w:r>
    </w:p>
    <w:p>
      <w:pPr>
        <w:pStyle w:val="Heading1"/>
        <w:spacing w:lineRule="auto" w:line="360" w:before="0" w:after="0"/>
        <w:ind w:firstLine="709"/>
        <w:jc w:val="both"/>
        <w:rPr>
          <w:rFonts w:ascii="Times New Roman" w:hAnsi="Times New Roman" w:cs="Arial"/>
          <w:b w:val="false"/>
          <w:b w:val="false"/>
          <w:color w:val="000000"/>
          <w:sz w:val="28"/>
          <w:szCs w:val="28"/>
        </w:rPr>
      </w:pPr>
      <w:r>
        <w:rPr>
          <w:rFonts w:cs="Arial" w:ascii="Times New Roman" w:hAnsi="Times New Roman"/>
          <w:b w:val="false"/>
          <w:color w:val="000000"/>
          <w:sz w:val="28"/>
          <w:szCs w:val="28"/>
        </w:rPr>
      </w:r>
    </w:p>
    <w:p>
      <w:pPr>
        <w:pStyle w:val="Heading1"/>
        <w:spacing w:lineRule="auto" w:line="360" w:before="0" w:after="0"/>
        <w:ind w:firstLine="709"/>
        <w:jc w:val="both"/>
        <w:rPr>
          <w:rFonts w:ascii="Times New Roman" w:hAnsi="Times New Roman" w:cs="Arial"/>
          <w:color w:val="000000"/>
        </w:rPr>
      </w:pPr>
      <w:r>
        <w:rPr>
          <w:rFonts w:cs="Arial" w:ascii="Times New Roman" w:hAnsi="Times New Roman"/>
          <w:color w:val="000000"/>
        </w:rPr>
        <w:t>Борьба с ультрафиолет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солнцезащитных препаратов (СЗП) началась с поиска средства для защиты от солнечных ожогов солдат США во время боевых действий в Африке в ходе Второй мировой войны. Существует много требований к вновь создаваемым препаратам с учетом их эффективности и безопасности для потребителя. Однако процессом их создания движет не только наука, но и экономические интересы глобальной индустрии, имеющей огромные прибыли от торговли этой продукцией. Потребителю не просто разобраться в солнцезащитных средствах, так как один и тот же UV-фильтр имеет не только химическое название, но и ряд торговых наименований.</w:t>
      </w:r>
    </w:p>
    <w:p>
      <w:pPr>
        <w:pStyle w:val="Normal"/>
        <w:spacing w:lineRule="auto" w:line="360" w:before="0" w:after="0"/>
        <w:ind w:firstLine="709"/>
        <w:jc w:val="both"/>
        <w:rPr/>
      </w:pPr>
      <w:r>
        <w:rPr>
          <w:rFonts w:cs="Times New Roman" w:ascii="Times New Roman" w:hAnsi="Times New Roman"/>
          <w:sz w:val="28"/>
          <w:szCs w:val="28"/>
        </w:rPr>
        <w:t>Даже фактор солнечной защиты (sun protection factor — SPF), обозначенный на этикетке, может внести путаницу. SPF — это отношение МЭД защищенной UV-фильтром кожи к МЭД незащищенной кож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Так как повреждающее действие UVA не связано с эритемой, SPF не дает никакой информации о том, насколько хорошо данное солнцезащитное средство защищает кожу от этого типа излучения (длинноволнового UV). Кроме того, эффективность защиты зависит от толщины слоя солнцезащитного средства на коже, от скорости смывания этого средства потом и водой и от типа кожи.</w:t>
      </w:r>
    </w:p>
    <w:p>
      <w:pPr>
        <w:pStyle w:val="Heading2"/>
        <w:spacing w:lineRule="auto" w:line="360" w:before="0" w:after="0"/>
        <w:ind w:firstLine="709"/>
        <w:jc w:val="both"/>
        <w:rPr>
          <w:rFonts w:ascii="Times New Roman" w:hAnsi="Times New Roman" w:cs="Arial"/>
          <w:color w:val="000000"/>
          <w:sz w:val="28"/>
          <w:szCs w:val="28"/>
        </w:rPr>
      </w:pPr>
      <w:r>
        <w:rPr>
          <w:rFonts w:cs="Arial" w:ascii="Times New Roman" w:hAnsi="Times New Roman"/>
          <w:color w:val="000000"/>
          <w:sz w:val="28"/>
          <w:szCs w:val="28"/>
        </w:rPr>
      </w:r>
    </w:p>
    <w:p>
      <w:pPr>
        <w:pStyle w:val="Heading2"/>
        <w:spacing w:lineRule="auto" w:line="360" w:before="0" w:after="0"/>
        <w:ind w:firstLine="709"/>
        <w:jc w:val="both"/>
        <w:rPr>
          <w:rFonts w:ascii="Times New Roman" w:hAnsi="Times New Roman" w:cs="Arial"/>
          <w:color w:val="000000"/>
          <w:sz w:val="28"/>
          <w:szCs w:val="28"/>
        </w:rPr>
      </w:pPr>
      <w:r>
        <w:rPr>
          <w:rFonts w:cs="Arial" w:ascii="Times New Roman" w:hAnsi="Times New Roman"/>
          <w:color w:val="000000"/>
          <w:sz w:val="28"/>
          <w:szCs w:val="28"/>
        </w:rPr>
        <w:t>Коварство солнечных луч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сковые солнечные лучи на самом деле очень коварны. Они могут привести к так называемому фотостарению (непривычная к жаркому климату кожа начинает очень быстро покрываться пигментными пятнами и морщинами). Но этих проблем можно легко избежать, если запастись специализированной пляжной космети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ая надежная защита от вредных лучей — крем-фильтр для загара. Выбирая подходящий флакон, нужно в первую очередь искать отметку UVA — UVB. Эти буквы означают, что крем защищает от ультрафиолетовых лучей всех типов (А и В). Степень защиты (ее называют «фактором») обозначается циф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опическом климате первые два-три дня нужно применять средства с солнцезащитным фактором 30 или 40, а для светлой кожи в некоторых случаях даже выше, до 60. Затем следует перейти на более легкую защиту с фактором 10—15. Сэкономить «на факторах», купив один флакон вместо нескольких, не удастся, три слоя с фактором 10 не дадут эффекта на 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а косметическом средстве стоят буквы «UV», но нет цифры, обозначающей степень защиты от солнца, значит, средство предназначено для жителей средней полосы России, проводящих мало времени на открытом солнце.</w:t>
      </w:r>
    </w:p>
    <w:p>
      <w:pPr>
        <w:pStyle w:val="Normal"/>
        <w:spacing w:lineRule="auto" w:line="360" w:before="0" w:after="0"/>
        <w:ind w:firstLine="709"/>
        <w:jc w:val="both"/>
        <w:rPr/>
      </w:pPr>
      <w:r>
        <w:rPr>
          <w:rFonts w:cs="Times New Roman" w:ascii="Times New Roman" w:hAnsi="Times New Roman"/>
          <w:sz w:val="28"/>
          <w:szCs w:val="28"/>
        </w:rPr>
        <w:t>Число, указанное на флаконе, показывает, во сколько раз крем увеличивает время безопасного пребывания на солнце. Безопасным пребыванием считается время, пока кожа не начинает краснеть. В зависимости от типа кожи оно может составлять от 7 до 40 мин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ный состав начинает действовать не сразу. Чтобы избежать ожога, следует наносить крем на кожу за 20—30 минут до выхода на пляж. Учтите, если вы нанесли крем повторно, это не значит, что вы дополнительно увеличили время безопасного пребывания на солнце. Вы просто восстановили защитный сл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стати, выбирая крем, необходимо обратить особое внимание «а страну-производителя. Дело в том, что существуют разные методики определения солнцезащитного фактора: европейская (ДИН), американская и австралийская. Покупая американский крем с защитой в 16 единиц, необходимо понимать, что средство европейского производства с таким же коэффициентом имеет уже совершенно другие степени защиты. Поэтому сначала поинтересуйтесь у продавца, какова цифра самой высокой степени защиты у той фирмы, крем которой вы собираетесь приобрести. (Многие фирмы склонны завышать SPF на этикетке, поэтому при выборе крема для загара делайте пятипроцентную скидку на желание производителя «выглядеть лучше» перед потребителем.)</w:t>
      </w:r>
    </w:p>
    <w:p>
      <w:pPr>
        <w:pStyle w:val="Heading1"/>
        <w:spacing w:lineRule="auto" w:line="360" w:before="0" w:after="0"/>
        <w:ind w:firstLine="709"/>
        <w:jc w:val="both"/>
        <w:rPr>
          <w:rFonts w:ascii="Times New Roman" w:hAnsi="Times New Roman" w:cs="Arial"/>
          <w:color w:val="000000"/>
          <w:sz w:val="28"/>
          <w:szCs w:val="32"/>
        </w:rPr>
      </w:pPr>
      <w:r>
        <w:rPr>
          <w:rFonts w:cs="Arial" w:ascii="Times New Roman" w:hAnsi="Times New Roman"/>
          <w:color w:val="000000"/>
          <w:sz w:val="28"/>
          <w:szCs w:val="32"/>
        </w:rPr>
      </w:r>
    </w:p>
    <w:p>
      <w:pPr>
        <w:pStyle w:val="Heading1"/>
        <w:spacing w:lineRule="auto" w:line="360" w:before="0" w:after="0"/>
        <w:ind w:firstLine="709"/>
        <w:jc w:val="both"/>
        <w:rPr>
          <w:rFonts w:ascii="Times New Roman" w:hAnsi="Times New Roman" w:cs="Arial"/>
          <w:color w:val="000000"/>
          <w:szCs w:val="32"/>
        </w:rPr>
      </w:pPr>
      <w:r>
        <w:rPr>
          <w:rFonts w:cs="Arial" w:ascii="Times New Roman" w:hAnsi="Times New Roman"/>
          <w:color w:val="000000"/>
          <w:szCs w:val="32"/>
        </w:rPr>
        <w:t>А теперь о грустн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Солнцезащитные кремы защищают кожу только от ожога, — говорит онкодерматолог Онкологического научного центра РАМН Валерий Мусатов. — Но ни один из них не защищает ее от спровоцированного солнцем возникновения рака кожи. Тем временем во многих странах наблюдается, можно сказать, «эпидемия» этой болезни. Израиль за последнее время, вышел на второе место (после Австралии) — заболевают переселенцы из Европы, не привыкшие к палящему солнцу пустыни. Массированная реклама солнцезащитных кремов приводит к тому, что у многих возникает ложное чувство безопасности перед солнцем. Намазался и, будучи под защитой, лежишь спокойно часами».</w:t>
      </w:r>
    </w:p>
    <w:p>
      <w:pPr>
        <w:pStyle w:val="Normal"/>
        <w:spacing w:lineRule="auto" w:line="360" w:before="0" w:after="0"/>
        <w:ind w:firstLine="709"/>
        <w:jc w:val="both"/>
        <w:rPr/>
      </w:pPr>
      <w:r>
        <w:rPr>
          <w:rFonts w:cs="Times New Roman" w:ascii="Times New Roman" w:hAnsi="Times New Roman"/>
          <w:sz w:val="28"/>
          <w:szCs w:val="28"/>
        </w:rPr>
        <w:t>Его мнение разделяют и другие специалисты. Заведующая лабораторией по экспертизе косметических средств Центра косметологической коррекции Центральной клинической больницы Людмила Гурочкина считает, что от меланомы (рака кожи) косметика не спасет. По ее мнению, кремы действительно защищают, но лишь от ожога, который с раком кожи практически не связан.</w:t>
      </w:r>
    </w:p>
    <w:p>
      <w:pPr>
        <w:pStyle w:val="Normal"/>
        <w:spacing w:lineRule="auto" w:line="360" w:before="0" w:after="0"/>
        <w:ind w:firstLine="709"/>
        <w:jc w:val="both"/>
        <w:rPr/>
      </w:pPr>
      <w:r>
        <w:rPr>
          <w:rFonts w:cs="Times New Roman" w:ascii="Times New Roman" w:hAnsi="Times New Roman"/>
          <w:sz w:val="28"/>
          <w:szCs w:val="28"/>
        </w:rPr>
        <w:t>С похожими заявлениями еще в феврале 1998 года выступили американские медики, проанализировавшие результаты нескольких крупных исследований. Это был удар для американских дерматологов, рекомендовавших своим клиентам солнцезащитные кремы для предупреждения рака ко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загар может привести не только к меланоме, а и к другим видам рака, для профилактики которых солнцезащитные кремы все же подходят. Тем более эффективны они для предупреждения ож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 получается, лучше вовсе не загорать? Отнюдь. Врачи говорят, что принимать солнечные ванны можно, главное — этим не увлекаться. Как показали исследования, у человека, который провел 10 минут на солнце, улучшается циркуляция крови, вырабатывается витамин D, а этот витамин занимает особое положение среди жизненно важных веществ. Основная функция витамина D в организме — обеспечение нормального роста и развития костей, предупреждение рахита и остеопороза. Этот витамин не только препятствует размягчению костей, но воздействует на общий обмен веществ. От него зависит восприимчивость организма к кожным заболеваниям, болезням сердца и раку. Витамин D повышает иммунитет, необходим для нормальной работы щитовидной железы и нормальной свертываемости крови, препятствует росту раковых клеток. Из-за слишком редкого пребывания под открытым небом и меньшего уровня солнечного облучения жители северных стран часто страдают от нехватки витамина D. Его недостаток они могут скомпенсировать только за счет дополнительного пребывания в естественном или искусственном солнечном св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108" w:type="dxa"/>
          <w:bottom w:w="0" w:type="dxa"/>
          <w:right w:w="108" w:type="dxa"/>
        </w:tblCellMar>
      </w:tblPr>
      <w:tblGrid>
        <w:gridCol w:w="9072"/>
      </w:tblGrid>
      <w:tr>
        <w:trPr>
          <w:trHeight w:val="402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Хотите загорать, соблюдайте правила.</w:t>
            </w:r>
          </w:p>
          <w:p>
            <w:pPr>
              <w:pStyle w:val="Style17"/>
              <w:numPr>
                <w:ilvl w:val="0"/>
                <w:numId w:val="2"/>
              </w:numPr>
              <w:spacing w:lineRule="auto" w:line="360" w:before="0" w:after="0"/>
              <w:ind w:left="0" w:hanging="0"/>
              <w:contextualSpacing/>
              <w:jc w:val="both"/>
              <w:rPr>
                <w:rFonts w:ascii="Times New Roman" w:hAnsi="Times New Roman" w:cs="Times New Roman"/>
                <w:sz w:val="20"/>
              </w:rPr>
            </w:pPr>
            <w:r>
              <w:rPr>
                <w:rFonts w:cs="Times New Roman" w:ascii="Times New Roman" w:hAnsi="Times New Roman"/>
                <w:sz w:val="20"/>
              </w:rPr>
              <w:t>Не следует загорать в промежутке 11.00 - 15.00, так как интенсивность ультрафиолетового облучения в это время дня максимальна.</w:t>
            </w:r>
          </w:p>
          <w:p>
            <w:pPr>
              <w:pStyle w:val="Style17"/>
              <w:numPr>
                <w:ilvl w:val="0"/>
                <w:numId w:val="2"/>
              </w:numPr>
              <w:spacing w:lineRule="auto" w:line="360" w:before="0" w:after="0"/>
              <w:ind w:left="0" w:hanging="0"/>
              <w:contextualSpacing/>
              <w:jc w:val="both"/>
              <w:rPr>
                <w:rFonts w:ascii="Times New Roman" w:hAnsi="Times New Roman" w:cs="Times New Roman"/>
                <w:sz w:val="20"/>
              </w:rPr>
            </w:pPr>
            <w:r>
              <w:rPr>
                <w:rFonts w:cs="Times New Roman" w:ascii="Times New Roman" w:hAnsi="Times New Roman"/>
                <w:sz w:val="20"/>
              </w:rPr>
              <w:t>Лучше всего загорать в течение 40 минут часов в 9 утра и ещё 40 минут после 16 часов дня.</w:t>
            </w:r>
          </w:p>
          <w:p>
            <w:pPr>
              <w:pStyle w:val="Style17"/>
              <w:numPr>
                <w:ilvl w:val="0"/>
                <w:numId w:val="2"/>
              </w:numPr>
              <w:spacing w:lineRule="auto" w:line="360" w:before="0" w:after="0"/>
              <w:ind w:left="0" w:hanging="0"/>
              <w:contextualSpacing/>
              <w:jc w:val="both"/>
              <w:rPr/>
            </w:pPr>
            <w:r>
              <w:rPr>
                <w:rFonts w:cs="Times New Roman" w:ascii="Times New Roman" w:hAnsi="Times New Roman"/>
                <w:sz w:val="20"/>
              </w:rPr>
              <w:t>Солнечные ванны лучше принимать постепенно, - начиная с 2-5 минут и увеличивая время пребывания на солнце ежедневно на 2-5 минут. Особенно осторожными нужно быть людям со светлой кожей, а также детям.</w:t>
            </w:r>
          </w:p>
          <w:p>
            <w:pPr>
              <w:pStyle w:val="Style17"/>
              <w:numPr>
                <w:ilvl w:val="0"/>
                <w:numId w:val="2"/>
              </w:numPr>
              <w:spacing w:lineRule="auto" w:line="360" w:before="0" w:after="0"/>
              <w:ind w:left="0" w:hanging="0"/>
              <w:contextualSpacing/>
              <w:jc w:val="both"/>
              <w:rPr>
                <w:rFonts w:ascii="Times New Roman" w:hAnsi="Times New Roman" w:cs="Times New Roman"/>
                <w:sz w:val="20"/>
              </w:rPr>
            </w:pPr>
            <w:r>
              <w:rPr>
                <w:rFonts w:cs="Times New Roman" w:ascii="Times New Roman" w:hAnsi="Times New Roman"/>
                <w:sz w:val="20"/>
              </w:rPr>
              <w:t>Нельзя загорать беременным, а также женщинам с хроническими заболеваниями (неврастения, красная волчанка, сердечно-сосудистые заболевания). У людей с больным сердцем при длительном пребывании на солнце часто появляются отеки, ощущение тяжести в ногах.</w:t>
            </w:r>
          </w:p>
          <w:p>
            <w:pPr>
              <w:pStyle w:val="Style17"/>
              <w:numPr>
                <w:ilvl w:val="0"/>
                <w:numId w:val="2"/>
              </w:numPr>
              <w:spacing w:lineRule="auto" w:line="360" w:before="0" w:after="0"/>
              <w:ind w:left="0" w:hanging="0"/>
              <w:contextualSpacing/>
              <w:jc w:val="both"/>
              <w:rPr>
                <w:rFonts w:ascii="Times New Roman" w:hAnsi="Times New Roman" w:cs="Times New Roman"/>
                <w:sz w:val="20"/>
                <w:szCs w:val="18"/>
              </w:rPr>
            </w:pPr>
            <w:r>
              <w:rPr>
                <w:rFonts w:cs="Times New Roman" w:ascii="Times New Roman" w:hAnsi="Times New Roman"/>
                <w:sz w:val="20"/>
              </w:rPr>
              <w:t>Противопоказан загар и лицам с нарушениями функции пек ни.</w:t>
            </w:r>
          </w:p>
        </w:tc>
      </w:tr>
    </w:tbl>
    <w:p>
      <w:pPr>
        <w:pStyle w:val="Normal"/>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Как видите, используя необходимую косметику и в разумных пределах находясь под солнцем, загорать можно и даже нужно.</w:t>
      </w:r>
    </w:p>
    <w:p>
      <w:pPr>
        <w:pStyle w:val="Heading2"/>
        <w:spacing w:lineRule="auto" w:line="360" w:before="0" w:after="0"/>
        <w:ind w:firstLine="709"/>
        <w:jc w:val="both"/>
        <w:rPr>
          <w:rFonts w:ascii="Times New Roman" w:hAnsi="Times New Roman" w:cs="Arial"/>
          <w:color w:val="000000"/>
          <w:sz w:val="28"/>
          <w:szCs w:val="32"/>
        </w:rPr>
      </w:pPr>
      <w:r>
        <w:rPr>
          <w:rFonts w:cs="Arial" w:ascii="Times New Roman" w:hAnsi="Times New Roman"/>
          <w:color w:val="000000"/>
          <w:sz w:val="28"/>
          <w:szCs w:val="32"/>
        </w:rPr>
      </w:r>
    </w:p>
    <w:p>
      <w:pPr>
        <w:pStyle w:val="Heading2"/>
        <w:spacing w:lineRule="auto" w:line="360" w:before="0" w:after="0"/>
        <w:ind w:firstLine="709"/>
        <w:jc w:val="both"/>
        <w:rPr>
          <w:rFonts w:ascii="Times New Roman" w:hAnsi="Times New Roman" w:cs="Arial"/>
          <w:color w:val="000000"/>
          <w:sz w:val="28"/>
          <w:szCs w:val="32"/>
        </w:rPr>
      </w:pPr>
      <w:r>
        <w:rPr>
          <w:rFonts w:cs="Arial" w:ascii="Times New Roman" w:hAnsi="Times New Roman"/>
          <w:color w:val="000000"/>
          <w:sz w:val="28"/>
          <w:szCs w:val="32"/>
        </w:rPr>
        <w:t>Где жить хорош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урнал «Forbes» составил список самых «здоровых» стран мира по данным ВОЗ. Всемирного банка и ООН по критериям: загрязнение воздуха в крупных городах; доступ населения к чистой питьевой воде и канализации; уровень младенческой (до года) смертности; заболеваемость туберкулезом; число врачей на 1000 жителей; продолжительность жизни. В итоге список 15 лидеров выглядит так:</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ландия — высокие продолжительность жизни (72 года — мужчины, 74 — женщины) и «плотность» врачей (3,62 на тысячу человек), низкие уровни младенческой смертности (2 — на тысячу новорожденных) и заболеваемости туберкулезом (2,2 — на 100 тыс. населения).</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веция — низкие значения младенческой смертности(3) и заболеваемости туберкулезом (4).</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ляндия — низкие младенческая смертность (3) и заболеваемость туберкулезом (4,8).</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ермания — самые высокие расходы на здравоохранение (10,6% ВВП), низкая загрязненность воздуха.</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вейцария — высокие продолжительность жизни (71 год — мужчины, 75 — женщины) и «плотность» врачей (3,61).</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встралия — низкая загрязненность воздуха, но сравнительно высокая заболеваемость туберкулезом (5.9).</w:t>
      </w:r>
    </w:p>
    <w:p>
      <w:pPr>
        <w:pStyle w:val="Style17"/>
        <w:numPr>
          <w:ilvl w:val="0"/>
          <w:numId w:val="4"/>
        </w:numPr>
        <w:spacing w:lineRule="auto" w:line="360" w:before="0" w:after="0"/>
        <w:ind w:left="0" w:firstLine="709"/>
        <w:contextualSpacing/>
        <w:jc w:val="both"/>
        <w:rPr/>
      </w:pPr>
      <w:r>
        <w:rPr>
          <w:rFonts w:cs="Times New Roman" w:ascii="Times New Roman" w:hAnsi="Times New Roman"/>
          <w:sz w:val="28"/>
          <w:szCs w:val="28"/>
        </w:rPr>
        <w:t>Дания — приличная продолжительность жизни (59 лет -мужчины, 71 — женщины), но недостаточно высокая «плотность» врачей (2,93).</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нада — высокая продолжительность жизни, одна из самых низких заболеваемость туберкулезом (3,6).</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встрия — низкая младенческая смертность (4) и высокая «плотность» врачей (3,38).</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дерланды — более высокие уровни загрязненности воздуха, воды и почвы, а также заболеваемости туберкулезом (5,4).</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ША — сравнительно низкий уровень загрязненности воздуха, один из самых низких в мире уровень заболеваемости туберкулезом, низкая младенческая смертность и высокая продолжительность жизни.</w:t>
      </w:r>
    </w:p>
    <w:p>
      <w:pPr>
        <w:pStyle w:val="Style17"/>
        <w:numPr>
          <w:ilvl w:val="0"/>
          <w:numId w:val="4"/>
        </w:numPr>
        <w:spacing w:lineRule="auto" w:line="360" w:before="0" w:after="0"/>
        <w:ind w:left="0" w:firstLine="709"/>
        <w:contextualSpacing/>
        <w:jc w:val="both"/>
        <w:rPr/>
      </w:pPr>
      <w:r>
        <w:rPr>
          <w:rFonts w:cs="Times New Roman" w:ascii="Times New Roman" w:hAnsi="Times New Roman"/>
          <w:sz w:val="28"/>
          <w:szCs w:val="28"/>
        </w:rPr>
        <w:t>Израиль — высокая «плотность» врачей (3,37). Нормальная продолжительность жизни (70 лет — мужчины и 72 года — женщины), но уровень загрязненности воздуха оставляет желать лучшего.</w:t>
      </w:r>
    </w:p>
    <w:p>
      <w:pPr>
        <w:pStyle w:val="Style17"/>
        <w:numPr>
          <w:ilvl w:val="0"/>
          <w:numId w:val="4"/>
        </w:numPr>
        <w:spacing w:lineRule="auto" w:line="360" w:before="0" w:after="0"/>
        <w:ind w:left="0" w:firstLine="709"/>
        <w:contextualSpacing/>
        <w:jc w:val="both"/>
        <w:rPr/>
      </w:pPr>
      <w:r>
        <w:rPr>
          <w:rFonts w:cs="Times New Roman" w:ascii="Times New Roman" w:hAnsi="Times New Roman"/>
          <w:sz w:val="28"/>
          <w:szCs w:val="28"/>
        </w:rPr>
        <w:t>Чехия — низкая младенческая смертность (3), но невысокая продолжительность жизни (66 лет — мужчины, 71 год — женщины) и высокая заболеваемость туберкулезом (10,8).</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ания — удовлетворительные значения «плотности» врачей, продолжительности жизни и младенческой смертности, но высока заболеваемость туберкулезом (21,7).</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ранция — высокая плотность врачей (3,37), низкий уровень загрязненности воздуха, но высока заболеваемость туберкулезом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легко догадаться, Россия в этом рейтинге — далеко позади.</w:t>
      </w:r>
    </w:p>
    <w:p>
      <w:pPr>
        <w:pStyle w:val="Heading2"/>
        <w:spacing w:lineRule="auto" w:line="360" w:before="0" w:after="0"/>
        <w:ind w:firstLine="709"/>
        <w:jc w:val="both"/>
        <w:rPr>
          <w:rFonts w:ascii="Times New Roman" w:hAnsi="Times New Roman" w:cs="Arial"/>
          <w:color w:val="000000"/>
          <w:sz w:val="28"/>
          <w:szCs w:val="32"/>
        </w:rPr>
      </w:pPr>
      <w:r>
        <w:rPr>
          <w:rFonts w:cs="Arial" w:ascii="Times New Roman" w:hAnsi="Times New Roman"/>
          <w:color w:val="000000"/>
          <w:sz w:val="28"/>
          <w:szCs w:val="32"/>
        </w:rPr>
      </w:r>
    </w:p>
    <w:p>
      <w:pPr>
        <w:pStyle w:val="Heading2"/>
        <w:spacing w:lineRule="auto" w:line="360" w:before="0" w:after="0"/>
        <w:ind w:firstLine="709"/>
        <w:jc w:val="both"/>
        <w:rPr>
          <w:rFonts w:ascii="Times New Roman" w:hAnsi="Times New Roman" w:cs="Arial"/>
          <w:color w:val="000000"/>
          <w:sz w:val="28"/>
          <w:szCs w:val="32"/>
        </w:rPr>
      </w:pPr>
      <w:r>
        <w:rPr>
          <w:rFonts w:cs="Arial" w:ascii="Times New Roman" w:hAnsi="Times New Roman"/>
          <w:color w:val="000000"/>
          <w:sz w:val="28"/>
          <w:szCs w:val="32"/>
        </w:rPr>
        <w:t>Особенности «национального» обмена веще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Обмен веществ у разных наций протекает по-разному, что в свою очередь может пролить свет на причины высокого уровня сердечнососудистых заболеваний в некоторых странах, заключили сотрудники Имперского колледжа (Лондон) на основе анализа метаболических маркеров в 4680 замороженных образцах мочи, взятых у добровольцев из Великобритании, Китая, США и Японии в рамках международного эпидемиологического проекта INTERMAP, проведенного в 1997-1999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ые провели наиболее детальный анализ взятых образцов методом ЯМР-спектроскопии, в результате чего им удалось выявить метаболические особенности тех наций, чьи представители участвовали в проекте, иными словами, установить «национальные» особенности обмена веществ, в свою очередь определяющие риск разных заболеваний с учетом режима питания, микрофлоры кишечника, экологии и образа жизни.</w:t>
      </w:r>
    </w:p>
    <w:p>
      <w:pPr>
        <w:pStyle w:val="Normal"/>
        <w:spacing w:lineRule="auto" w:line="360" w:before="0" w:after="0"/>
        <w:ind w:firstLine="709"/>
        <w:jc w:val="both"/>
        <w:rPr/>
      </w:pPr>
      <w:r>
        <w:rPr>
          <w:rFonts w:cs="Times New Roman" w:ascii="Times New Roman" w:hAnsi="Times New Roman"/>
          <w:sz w:val="28"/>
          <w:szCs w:val="28"/>
        </w:rPr>
        <w:t>По словам участника исследования профессора Джереми Николсона, главным результатом исследования стало выделение нескольких устойчивых групп метаболитов для каждой из стран.</w:t>
      </w:r>
    </w:p>
    <w:p>
      <w:pPr>
        <w:pStyle w:val="Normal"/>
        <w:spacing w:lineRule="auto" w:line="360" w:before="0" w:after="0"/>
        <w:ind w:firstLine="709"/>
        <w:jc w:val="both"/>
        <w:rPr/>
      </w:pPr>
      <w:r>
        <w:rPr>
          <w:rFonts w:cs="Times New Roman" w:ascii="Times New Roman" w:hAnsi="Times New Roman"/>
          <w:sz w:val="28"/>
          <w:szCs w:val="28"/>
        </w:rPr>
        <w:t>В частности, у добровольцев из США и Великобритании примерно одинаковыми оказались как характеристики метаболитов, так и уровень сердечнососудистых заболеваний.</w:t>
      </w:r>
    </w:p>
    <w:p>
      <w:pPr>
        <w:pStyle w:val="Normal"/>
        <w:spacing w:lineRule="auto" w:line="360" w:before="0" w:after="0"/>
        <w:ind w:firstLine="709"/>
        <w:jc w:val="both"/>
        <w:rPr/>
      </w:pPr>
      <w:r>
        <w:rPr>
          <w:rFonts w:cs="Times New Roman" w:ascii="Times New Roman" w:hAnsi="Times New Roman"/>
          <w:sz w:val="28"/>
          <w:szCs w:val="28"/>
        </w:rPr>
        <w:t>По мнению авторов работы, это свидетельствует о том, что схожий образ жизни определяет сходство обмена веществ по обе стороны Атлантики. Напротив, в близких географически Китае и Японии, чьи добровольцы, похоже, имели в целом больше родственных генетических связей, чем, к примеру, разные представители пестрого по этническому составу населения США, характер метаболитов оказался разным, что отражает заметные различия в экологии и образе жизни населения этих ст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одукты обмена веществ этнических японцев, проживающих в Америке, соответствуют метаболическим «отпечаткам» американцев и отличаются от отпечатков «японских» япон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ловам Николсона, эти результаты позволят лучше понять, как разные факторы влияют, в частности, на уровень сердечнососудистых заболеваний, исправлять риском их возникновения. А другой участник исследования профессор Пол Эллиотт подчеркнул, что человек не в состоянии изменить свою ДНК, но зато способен повлиять на факторы, от которых зависит обмен веществ.</w:t>
      </w:r>
      <w:r>
        <w:br w:type="page"/>
      </w:r>
    </w:p>
    <w:p>
      <w:pPr>
        <w:pStyle w:val="Heading2"/>
        <w:spacing w:lineRule="auto" w:line="360" w:before="0" w:after="0"/>
        <w:ind w:firstLine="709"/>
        <w:jc w:val="both"/>
        <w:rPr>
          <w:rFonts w:ascii="Times New Roman" w:hAnsi="Times New Roman" w:cs="Arial"/>
          <w:color w:val="000000"/>
          <w:sz w:val="28"/>
          <w:szCs w:val="32"/>
        </w:rPr>
      </w:pPr>
      <w:r>
        <w:rPr>
          <w:rFonts w:cs="Arial" w:ascii="Times New Roman" w:hAnsi="Times New Roman"/>
          <w:color w:val="000000"/>
          <w:sz w:val="28"/>
          <w:szCs w:val="32"/>
        </w:rPr>
        <w:t>Угроза осп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ы фрагменты не секретного, но недоступного широкой публике доклада, подготовленного экспертами компании.. «MITRE Corporation» для развед-служб США. В докладе, который произвел эффект разорвавшейся бомбы, отмечается, что с высокой вероятностью нас ждут новые... эпидемии ос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ВОЗ, с оспой было покончено еще в 1980 г. — одним из итогов всеобщей эйфории по этому поводу стал отказ от массовых вакцинаций населения и, как следствие, — отсутствие " у детей и молодежи иммунитета к этой тяжелой боле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в докладе обращается на то, что после победы над оспой ВОЗ разрешила СССР (России) и США сохранить коллекции образцов вирусов-возбудителей. Однако ныне уже во многих лабораториях многих стран ведутся эксперименты с разными штаммами вируса оспы, что представляет огромную опасность — оспа может вырваться на свободу непреднамеренно (например, из-за промахов сотрудников) или быть использована террористами как биологическое оруж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юбом случае, по оценке авторов доклада, эффект от возвращения оспы может быть ужасающим. Дело в том, что сегодня у сотен миллионов людей иммунитет к оспе попросту отсутствует, а в мире нет достаточных запасов вакц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многих столетий оспа считалась одним самых опасных заболеваний. Поданным ВОЗ, 200 лет назад от нее погибал каждый десятый ребенок во Франции и Швеции и каждый седьмой — в России. В XVII! веке оспа была причиной каждого третьего случая слепоты в Европе. Еще в 1950-е годы в мире ежегодно регистрировалось свыше 50 млн. случаев заболевания оспой. Победить оспу удалось благодаря открытию английского врача Эдварда Дженнера, предложившего прививку в 1796 г.</w:t>
      </w:r>
    </w:p>
    <w:p>
      <w:pPr>
        <w:pStyle w:val="Heading2"/>
        <w:spacing w:lineRule="auto" w:line="360" w:before="0" w:after="0"/>
        <w:ind w:firstLine="709"/>
        <w:jc w:val="both"/>
        <w:rPr>
          <w:rFonts w:ascii="Times New Roman" w:hAnsi="Times New Roman" w:cs="Arial"/>
          <w:color w:val="000000"/>
          <w:sz w:val="28"/>
          <w:szCs w:val="32"/>
        </w:rPr>
      </w:pPr>
      <w:r>
        <w:rPr>
          <w:rFonts w:cs="Arial" w:ascii="Times New Roman" w:hAnsi="Times New Roman"/>
          <w:color w:val="000000"/>
          <w:sz w:val="28"/>
          <w:szCs w:val="32"/>
        </w:rPr>
        <w:t>Ешь меньше — проживешь дольш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ые объяснили, почему низкокалорийная диета продлевает жизнь эффективнее, чем физические нагрузки. Группа немецких зоологов изучала влияние питания и физических упражнений на продолжительность жизни мышей и опубликовала результаты в журнале «American Journal of Physiolog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ледовало из прежних опытов, при одинаковом питании мыши, регулярно испытывавшие физические нагрузки, в среднем жили дольше «ленивых» собратьев. Но возраст мышей-долгожителей из обеих групп практически не отличался, так что, похоже, упражнения, предотвращая раннюю смерть от заболеваний, сами по себе жизнь не продлевали. В то же время чемпионы по продолжительности жизни из группы, получавшей гораздо меньше пищи, жили намного дольше рекордсменов из физически активной и полноценно питавшейся группы, т. е. голодание влияло на продолжительность жизни сильнее, чем физическая а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вых экспериментах учитывались разные факторы. В частности, оказалось, что у «ленивых обжор» в крови повышался уровень инсулина (и, стало быть, риск диабета) и инсулиноподобного фактора роста IGF-1, вызывавшего ускоренный рост и смерть клеток (в крови физически активных мышей инсулина и IGF-1 было гораздо меньше), а уровень повреждений ДНК был гораздо выше. Последний показатель рос с возрастом, но голодание замедляло этот ро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ченые выяснили, что изменения обмена веществ, вызванные недоеданием, в итоге продлевали жизнь мыш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людей, возможно, работают схожие механизмы. Есть некоторые экспериментальные данные, подтверждающие, что голодание вызывает аналогичные биохимические изменения у человека. Однако эксперименты, связанные со значительным снижением количества потребляемых калорий, на людях затруднительны, так как участники жалуются на сильное чувство голода и слабость, и эксперименты довольно быстро приходится прекращать.</w:t>
      </w:r>
    </w:p>
    <w:p>
      <w:pPr>
        <w:pStyle w:val="Normal"/>
        <w:spacing w:lineRule="auto" w:line="360" w:before="0" w:after="0"/>
        <w:ind w:firstLine="709"/>
        <w:jc w:val="both"/>
        <w:rPr>
          <w:rStyle w:val="2"/>
          <w:rFonts w:ascii="Times New Roman" w:hAnsi="Times New Roman" w:cs="Arial"/>
          <w:color w:val="000000"/>
          <w:sz w:val="28"/>
          <w:szCs w:val="32"/>
        </w:rPr>
      </w:pPr>
      <w:r>
        <w:rPr>
          <w:rFonts w:cs="Times New Roman" w:ascii="Times New Roman" w:hAnsi="Times New Roman"/>
          <w:sz w:val="28"/>
          <w:szCs w:val="28"/>
        </w:rPr>
      </w:r>
    </w:p>
    <w:p>
      <w:pPr>
        <w:pStyle w:val="Normal"/>
        <w:spacing w:lineRule="auto" w:line="360" w:before="0" w:after="0"/>
        <w:ind w:firstLine="709"/>
        <w:jc w:val="both"/>
        <w:rPr/>
      </w:pPr>
      <w:r>
        <w:rPr>
          <w:rStyle w:val="2"/>
          <w:rFonts w:cs="Arial" w:ascii="Times New Roman" w:hAnsi="Times New Roman"/>
          <w:color w:val="000000"/>
          <w:sz w:val="28"/>
          <w:szCs w:val="32"/>
        </w:rPr>
        <w:t>Облепиха помогает от болезней печени</w:t>
      </w:r>
    </w:p>
    <w:p>
      <w:pPr>
        <w:pStyle w:val="Normal"/>
        <w:spacing w:lineRule="auto" w:line="360" w:before="0" w:after="0"/>
        <w:ind w:firstLine="709"/>
        <w:jc w:val="both"/>
        <w:rPr>
          <w:rStyle w:val="2"/>
          <w:rFonts w:ascii="Times New Roman" w:hAnsi="Times New Roman" w:cs="Times New Roman"/>
          <w:color w:val="000000"/>
          <w:sz w:val="28"/>
          <w:szCs w:val="28"/>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епиха крушиновидная (Hippophae rhamnoides) богата антиокси-дантами и флавоноидами, витаминами С и Е и важными жирными кислотами, которые в совокупности обладают уникальными целебными свойствами для повреждений печени, заключили американские биохимики, изучив состав ягод и листьев растения. Облепиха часто встречается в горных районах Китая и России, а также на многих садовых участках. Однако мало кто из садоводов знает, что помимо ягод «сибирского ананаса» можно с успехом использовать листья и цветы растения, которые подходят для приготовления ч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их опытах американские ученые проверяли действие экстракта листьев облепихи. Лабораторным крысам давали каждые сутки по 100 мг раствора экстракта в течение пяти дней. Результаты показали, что листья и ягоды облепихи благотворно влияли на печень.</w:t>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ЭД (минимальная эритемная доза) — доза облучения, вызывающая покраснение (эритему) кож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2z0">
    <w:name w:val="WW8NumSt2z0"/>
    <w:qFormat/>
    <w:rPr>
      <w:rFonts w:ascii="Arial" w:hAnsi="Arial" w:cs="Arial"/>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59:00Z</dcterms:created>
  <dc:creator>Красотка</dc:creator>
  <dc:description/>
  <cp:keywords/>
  <dc:language>en-US</dc:language>
  <cp:lastModifiedBy>Mage</cp:lastModifiedBy>
  <cp:lastPrinted>2009-05-27T13:43:00Z</cp:lastPrinted>
  <dcterms:modified xsi:type="dcterms:W3CDTF">2011-09-28T12:59:00Z</dcterms:modified>
  <cp:revision>2</cp:revision>
  <dc:subject/>
  <dc:title>Содержание</dc:title>
</cp:coreProperties>
</file>