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rPr>
      </w:pPr>
      <w:r>
        <w:rPr>
          <w:b/>
        </w:rPr>
        <w:t>Содержание</w:t>
      </w:r>
    </w:p>
    <w:p>
      <w:pPr>
        <w:pStyle w:val="Normal"/>
        <w:widowControl w:val="false"/>
        <w:ind w:firstLine="709"/>
        <w:rPr>
          <w:b/>
          <w:b/>
        </w:rPr>
      </w:pPr>
      <w:r>
        <w:rPr>
          <w:b/>
        </w:rPr>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Введение</w:t>
      </w:r>
      <w:r>
        <w:rPr>
          <w:b w:val="false"/>
          <w:color w:val="000000"/>
          <w:lang w:val="en-US" w:eastAsia="en-US"/>
        </w:rPr>
        <w:tab/>
        <w:t>3</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Концепции развития биосферы. Отличие теории Вернадского В.И. от других теорий</w:t>
      </w:r>
      <w:r>
        <w:rPr>
          <w:b w:val="false"/>
          <w:color w:val="000000"/>
          <w:lang w:val="en-US" w:eastAsia="en-US"/>
        </w:rPr>
        <w:tab/>
        <w:t>5</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Генезис концепции ноосферы В.И. Вернадского</w:t>
      </w:r>
      <w:r>
        <w:rPr>
          <w:b w:val="false"/>
          <w:color w:val="000000"/>
          <w:lang w:val="en-US" w:eastAsia="en-US"/>
        </w:rPr>
        <w:tab/>
        <w:t>12</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Значение наследия В.И. Вернадского</w:t>
      </w:r>
      <w:r>
        <w:rPr>
          <w:b w:val="false"/>
          <w:color w:val="000000"/>
          <w:lang w:val="en-US" w:eastAsia="en-US"/>
        </w:rPr>
        <w:tab/>
        <w:t>20</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Заключение</w:t>
      </w:r>
      <w:r>
        <w:rPr>
          <w:b w:val="false"/>
          <w:color w:val="000000"/>
          <w:lang w:val="en-US" w:eastAsia="en-US"/>
        </w:rPr>
        <w:tab/>
        <w:t>28</w:t>
      </w:r>
    </w:p>
    <w:p>
      <w:pPr>
        <w:pStyle w:val="Contents1"/>
        <w:widowControl w:val="false"/>
        <w:spacing w:before="0" w:after="0"/>
        <w:rPr>
          <w:b w:val="false"/>
          <w:b w:val="false"/>
          <w:color w:val="000000"/>
          <w:szCs w:val="24"/>
          <w:lang w:val="en-US" w:eastAsia="en-US"/>
        </w:rPr>
      </w:pPr>
      <w:r>
        <w:rPr>
          <w:rStyle w:val="InternetLink"/>
          <w:b/>
          <w:color w:val="000000"/>
          <w:szCs w:val="36"/>
          <w:u w:val="none"/>
          <w:lang w:val="en-US" w:eastAsia="en-US"/>
        </w:rPr>
        <w:t>Литература</w:t>
      </w:r>
      <w:r>
        <w:rPr>
          <w:b w:val="false"/>
          <w:color w:val="000000"/>
          <w:lang w:val="en-US" w:eastAsia="en-US"/>
        </w:rPr>
        <w:tab/>
        <w:t>29</w:t>
      </w:r>
    </w:p>
    <w:p>
      <w:pPr>
        <w:pStyle w:val="Normal"/>
        <w:widowControl w:val="false"/>
        <w:ind w:hanging="0"/>
        <w:jc w:val="left"/>
        <w:rPr>
          <w:b/>
          <w:b/>
          <w:color w:val="000000"/>
          <w:szCs w:val="24"/>
          <w:lang w:val="en-US" w:eastAsia="en-US"/>
        </w:rPr>
      </w:pPr>
      <w:r>
        <w:rPr>
          <w:b/>
          <w:color w:val="000000"/>
          <w:szCs w:val="24"/>
          <w:lang w:val="en-US" w:eastAsia="en-US"/>
        </w:rPr>
      </w:r>
    </w:p>
    <w:p>
      <w:pPr>
        <w:pStyle w:val="Normal"/>
        <w:widowControl w:val="false"/>
        <w:ind w:firstLine="709"/>
        <w:rPr>
          <w:color w:val="000000"/>
        </w:rPr>
      </w:pPr>
      <w:r>
        <w:rPr>
          <w:color w:val="000000"/>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ind w:firstLine="709"/>
        <w:rPr>
          <w:sz w:val="28"/>
        </w:rPr>
      </w:pPr>
      <w:r>
        <w:rPr>
          <w:sz w:val="28"/>
        </w:rPr>
      </w:r>
    </w:p>
    <w:p>
      <w:pPr>
        <w:pStyle w:val="Normal"/>
        <w:widowControl w:val="false"/>
        <w:ind w:firstLine="709"/>
        <w:rPr/>
      </w:pPr>
      <w:r>
        <w:rPr/>
        <w:t xml:space="preserve">Выдающийся русский ученый, основоположник геохимии, биогеохимии, радиогеологии, учения о биосфере, историк и организатор науки, академик В.И. Вернадский (1863–1945) на протяжении многих десятилетий работал над синтетической концепцией проективной эволюции социоприродного Универсума. К сожалению, он не оставил нам обобщающий труд о новом этапе социоприродной истории — ноосфере. В своих работах он поставил проблему, развил, углубил и создал фундамент концепции, однако, судя по тому, что основной его труд, посвященный ноосфере — «Научная мысль как планетное явление» — не был при жизни автора опубликован, видно: ученый не был удовлетворен достигнутыми результатами. О правоте такого суждения говорит и сам текст работы, где явно ощущается поиск Вернадским критериев отсчета начала ноосферы, противоречивые высказывания, мучительные попытки увязать естественнонаучную теорию геохимической миграции вещества и энергии с развитием общества. </w:t>
      </w:r>
    </w:p>
    <w:p>
      <w:pPr>
        <w:pStyle w:val="Normal"/>
        <w:widowControl w:val="false"/>
        <w:ind w:firstLine="709"/>
        <w:rPr/>
      </w:pPr>
      <w:r>
        <w:rPr/>
        <w:t xml:space="preserve">Глобальные процессы образования и движения живого вещества в биосфере связаны и сопровождаются круговоротом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 </w:t>
      </w:r>
    </w:p>
    <w:p>
      <w:pPr>
        <w:pStyle w:val="Normal"/>
        <w:widowControl w:val="false"/>
        <w:ind w:firstLine="709"/>
        <w:rPr/>
      </w:pPr>
      <w:r>
        <w:rPr/>
        <w:t xml:space="preserve">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 </w:t>
      </w:r>
    </w:p>
    <w:p>
      <w:pPr>
        <w:pStyle w:val="Normal"/>
        <w:widowControl w:val="false"/>
        <w:ind w:firstLine="709"/>
        <w:rPr/>
      </w:pPr>
      <w:r>
        <w:rPr/>
        <w:t xml:space="preserve">Только тщательная реконструкция генезиса представлений ученого о ноосфере позволяет во всей полноте выявить мировоззренческую значимость и эвристический потенциал его концепции. В то же время, теоретическое наследие Вернадского отразило сложный путь исканий истины: выдвижение гипотез, их развитие и опровержение. Многолетняя работа над этой проблемой осуществлялась в переломный период развития науки, техники, всей социоприродной истории. Наука и практика постоянно вносили существенные коррективы в понимание процесса становления ноосферы. Воспроизведение творческого процесса разработки этой концепции помогает выявить многие недостатки, свойственные современным интерпретациям ноосферогенеза, которые были преодолены уже самим ее основоположником и вытекают из фрагментарного восприятия творческого наследия Вернадского и русского космизма в целом. </w:t>
      </w:r>
    </w:p>
    <w:p>
      <w:pPr>
        <w:pStyle w:val="Normal"/>
        <w:widowControl w:val="false"/>
        <w:ind w:firstLine="709"/>
        <w:rPr/>
      </w:pPr>
      <w:r>
        <w:rPr/>
        <w:t xml:space="preserve">Начав свою деятельность как кристаллограф и минералог, Вернадский заинтересовался проблемой миграции химических элементов, а затем и энергии в природе. Эта проблема была подвергнута им всестороннему анализу — от миграции элементов, атомных частиц до «вселенского», космического масштаба обмена вещества и энергии в природе. В результате были выявлены различные факторы миграции химических элементов; роль физических процессов, влияние жизни и «живого вещества» (совокупности живых организмов) на формирование биосферы и обратного воздействия природной среды на живые организмы; наконец, место и роль социальной жизнедеятельности в этом процессе, т. е. специфика изменения биогеохимической миграции вещества и энергии под воздействием человеческой деятельности. Осуществление таких разносторонних и глубоких исследований требовало выхода за рамки эмпирического материала и методологии конкретных естественных наук, обращения к гуманитарным наукам и перехода к философским обобщениям. </w:t>
      </w:r>
    </w:p>
    <w:p>
      <w:pPr>
        <w:pStyle w:val="Normal"/>
        <w:widowControl w:val="false"/>
        <w:ind w:firstLine="709"/>
        <w:rPr/>
      </w:pPr>
      <w:r>
        <w:rPr/>
        <w:t>В данной работе будет рассмотрена и проанализирована теория ноосферы и биосферы В.И. Вернадского.</w:t>
      </w:r>
      <w:r>
        <w:br w:type="page"/>
      </w:r>
    </w:p>
    <w:p>
      <w:pPr>
        <w:pStyle w:val="Heading1"/>
        <w:keepNext w:val="false"/>
        <w:widowControl w:val="false"/>
        <w:spacing w:before="0" w:after="0"/>
        <w:ind w:firstLine="709"/>
        <w:jc w:val="both"/>
        <w:rPr>
          <w:sz w:val="28"/>
        </w:rPr>
      </w:pPr>
      <w:r>
        <w:rPr>
          <w:sz w:val="28"/>
        </w:rPr>
        <w:t>Концепции развития биосферы. Отличие теории Вернадского В. И. от других теорий</w:t>
      </w:r>
    </w:p>
    <w:p>
      <w:pPr>
        <w:pStyle w:val="Normal"/>
        <w:widowControl w:val="false"/>
        <w:ind w:firstLine="709"/>
        <w:rPr>
          <w:sz w:val="28"/>
        </w:rPr>
      </w:pPr>
      <w:r>
        <w:rPr>
          <w:sz w:val="28"/>
        </w:rPr>
      </w:r>
    </w:p>
    <w:p>
      <w:pPr>
        <w:pStyle w:val="Normal"/>
        <w:widowControl w:val="false"/>
        <w:ind w:firstLine="709"/>
        <w:rPr/>
      </w:pPr>
      <w:r>
        <w:rPr/>
        <w:t xml:space="preserve">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 Зюсс почти 60 лет назад назвал биосферой 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 </w:t>
      </w:r>
    </w:p>
    <w:p>
      <w:pPr>
        <w:pStyle w:val="Normal"/>
        <w:widowControl w:val="false"/>
        <w:ind w:firstLine="709"/>
        <w:rPr/>
      </w:pPr>
      <w:r>
        <w:rPr/>
        <w:t xml:space="preserve">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 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 картина Земли, если смотреть на неё из просторов Космоса. " </w:t>
      </w:r>
    </w:p>
    <w:p>
      <w:pPr>
        <w:pStyle w:val="Normal"/>
        <w:widowControl w:val="false"/>
        <w:ind w:firstLine="709"/>
        <w:rPr/>
      </w:pPr>
      <w:r>
        <w:rPr/>
        <w:t xml:space="preserve">Наиболее распространённым и вместе с тем наиболее однобоким является представление о биосфере только как о современной живой плёнке (условно - оболочке) планеты, т. е. о достаточно автономной совокупности всех организмов (животных, растений, бактерий), населяющих поверхность Земли и её гидросферу и проникающих в той или иной мере в приповерхностные зоны атмосферы и литосферы. </w:t>
      </w:r>
    </w:p>
    <w:p>
      <w:pPr>
        <w:pStyle w:val="Normal"/>
        <w:widowControl w:val="false"/>
        <w:ind w:firstLine="709"/>
        <w:rPr/>
      </w:pPr>
      <w:r>
        <w:rPr/>
        <w:t xml:space="preserve">Такая биосфера сложным образом соотносится с тремя другими геосферами Земли, что только усиливает иллюзию её автономности. Биосфера в духе геологического миропонимания Вернадского имеет неизмеримо большую глубину и характеризуется большим количеством фундаментальных параметров. </w:t>
      </w:r>
    </w:p>
    <w:p>
      <w:pPr>
        <w:pStyle w:val="Normal"/>
        <w:widowControl w:val="false"/>
        <w:ind w:firstLine="709"/>
        <w:rPr/>
      </w:pPr>
      <w:r>
        <w:rPr/>
        <w:t xml:space="preserve">Б.С. Соколов пишет: "Величайшая заслуга Вернадского в том, что он, используя, по существу, весьма образную метафору, вложил в понятие "биосфера" совершенно новый смысл. Его учение о биосфере – несомненно, одно из крупнейших обобщений естествознания XX в. Ни Ж. Б. Ламарк, ни Э. Зюсс, ни Й. Вальтер - никто из естествоиспытателей XIX в., рассуждавших о "сфере жизни", даже в отдалённой мере не мог предвидеть фундаментального значения развившегося позднее понятия биосферы для жизни современного человечества. </w:t>
      </w:r>
    </w:p>
    <w:p>
      <w:pPr>
        <w:pStyle w:val="Normal"/>
        <w:widowControl w:val="false"/>
        <w:ind w:firstLine="709"/>
        <w:rPr/>
      </w:pPr>
      <w:r>
        <w:rPr/>
        <w:t xml:space="preserve">Оно неизмеримо шире таких расплывчатых, хотя и модных понятий, как "окружающая среда", "географическая оболочка" и т. п. " </w:t>
      </w:r>
    </w:p>
    <w:p>
      <w:pPr>
        <w:pStyle w:val="Normal"/>
        <w:widowControl w:val="false"/>
        <w:ind w:firstLine="709"/>
        <w:rPr/>
      </w:pPr>
      <w:r>
        <w:rPr/>
        <w:t>Определяя биосферу, Вернадский пишет: "Э. Зюсс (1831 - 1914) и геологи того времени могли смотреть и на проявление жизни и на Лик Земли, как на независимые друг от друга явления. Сейчас для нас ясно, что Лик Земли не является результатом "случайных явлений", а отвечает определённой резко ограниченной геологической земной оболочке - биосфере - одной из многих других, имеющих определённую структуру, характерную для земных планет. "</w:t>
      </w:r>
    </w:p>
    <w:p>
      <w:pPr>
        <w:pStyle w:val="Normal"/>
        <w:widowControl w:val="false"/>
        <w:ind w:firstLine="709"/>
        <w:rPr/>
      </w:pPr>
      <w:r>
        <w:rPr/>
        <w:t xml:space="preserve">Б.С. Соколов пишет: "Биосфера – не статическая структура "оболочки жизни", выступающая как извечная данность окружающего нас мира, а прежде всего геобиоисторический процесс – многомерная сфера развёртывания этого процесса – от гипотетических начал во Вселенной (менее вероятно - специфически только на Земле) к конкретным биогеохимическим циклам и эволюции живых систем на нашей планете и далее – до почти "апокрифической" экспансии единственного из полутора миллионов видов, который разорвал стихийно складывающийся сотнями миллионов лет весь стиль энергетического баланса планеты. " </w:t>
      </w:r>
    </w:p>
    <w:p>
      <w:pPr>
        <w:pStyle w:val="Normal"/>
        <w:widowControl w:val="false"/>
        <w:ind w:firstLine="709"/>
        <w:rPr/>
      </w:pPr>
      <w:r>
        <w:rPr/>
        <w:t xml:space="preserve">В работе "Об условиях появления жизни на Земле", вышедшей в 1931 г. В. И. Вернадский ставит вопрос о первом появлении жизни, издавна волновавший философов. Однако он пытается разрешить этот вопрос не как философ, а как учёный. </w:t>
      </w:r>
    </w:p>
    <w:p>
      <w:pPr>
        <w:pStyle w:val="Normal"/>
        <w:widowControl w:val="false"/>
        <w:ind w:firstLine="709"/>
        <w:rPr/>
      </w:pPr>
      <w:r>
        <w:rPr/>
        <w:t>При этом, как считает Вернадский, можно научно подойти к решению этой проблемы, но не во всей её полноте. "Это необходимо учитывать и резко определять область, которая подлежит в данное время научному ведению. Этой областью не будет решение вопроса о механизме зарождения или появления жизни на нашей планете, абиогенеза, например, но ею может являться определение условий, в которых такое появление или зарождение единственно возможно. "</w:t>
      </w:r>
    </w:p>
    <w:p>
      <w:pPr>
        <w:pStyle w:val="Normal"/>
        <w:widowControl w:val="false"/>
        <w:ind w:firstLine="709"/>
        <w:rPr/>
      </w:pPr>
      <w:r>
        <w:rPr/>
        <w:t xml:space="preserve">Здесь же даётся определение научной постановки проблемы: "Под научной постановкой проблемы я подразумеваю такую постановку, которая сводит всю проблему, или отдельные, логически непреклонно с ней связанные следствия к форме, допускающей точную проверку научным опытом или научным наблюдением". </w:t>
      </w:r>
    </w:p>
    <w:p>
      <w:pPr>
        <w:pStyle w:val="Normal"/>
        <w:widowControl w:val="false"/>
        <w:ind w:firstLine="709"/>
        <w:rPr/>
      </w:pPr>
      <w:r>
        <w:rPr/>
        <w:t xml:space="preserve">В. И. Вернадский подчёркивет два важнейших, с геологической точки зрения, положения: </w:t>
      </w:r>
    </w:p>
    <w:p>
      <w:pPr>
        <w:pStyle w:val="Normal"/>
        <w:widowControl w:val="false"/>
        <w:ind w:firstLine="709"/>
        <w:rPr/>
      </w:pPr>
      <w:r>
        <w:rPr/>
        <w:t xml:space="preserve">во-первых, планетный, геологически закономерный характер жизни, </w:t>
      </w:r>
    </w:p>
    <w:p>
      <w:pPr>
        <w:pStyle w:val="Normal"/>
        <w:widowControl w:val="false"/>
        <w:ind w:firstLine="709"/>
        <w:rPr/>
      </w:pPr>
      <w:r>
        <w:rPr/>
        <w:t xml:space="preserve">во-вторых, теснейшую связь всех геологических процессов в биосфере с деятельностью живого вещества. </w:t>
      </w:r>
    </w:p>
    <w:p>
      <w:pPr>
        <w:pStyle w:val="Normal"/>
        <w:widowControl w:val="false"/>
        <w:ind w:firstLine="709"/>
        <w:rPr/>
      </w:pPr>
      <w:r>
        <w:rPr/>
        <w:t xml:space="preserve">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 </w:t>
      </w:r>
    </w:p>
    <w:p>
      <w:pPr>
        <w:pStyle w:val="Normal"/>
        <w:widowControl w:val="false"/>
        <w:ind w:firstLine="709"/>
        <w:rPr/>
      </w:pPr>
      <w:r>
        <w:rPr/>
        <w:t xml:space="preserve">Таким образом, Вернадский сводит проблему зарождения жизни к проблеме возникновения биосферы, т. е. к определению тех условий, при которых возможно осуществление биогеохимических функций биосферы. </w:t>
      </w:r>
    </w:p>
    <w:p>
      <w:pPr>
        <w:pStyle w:val="Normal"/>
        <w:widowControl w:val="false"/>
        <w:ind w:firstLine="709"/>
        <w:rPr/>
      </w:pPr>
      <w:r>
        <w:rPr/>
        <w:t xml:space="preserve">Он считает, что такие условия могли возникнуть после выделения Луны из Земли и образования Тихого океана. В. И. Вернадский пишет: "&lt;... &gt; Первое появление жизни при создании биосферы должно было произойти не в виде одного какого-нибудь вида организма, а в виде их совокупности, отвечающей геохимическим функциям жизни. </w:t>
      </w:r>
    </w:p>
    <w:p>
      <w:pPr>
        <w:pStyle w:val="Normal"/>
        <w:widowControl w:val="false"/>
        <w:ind w:firstLine="709"/>
        <w:rPr/>
      </w:pPr>
      <w:r>
        <w:rPr/>
        <w:t xml:space="preserve">Должны были сразу появиться биоценозы. " При этом он допускает в качестве механизма возникновения жизни как абиогенез (зарождение вне живого), так и проникновение живого вещества извне, из космоса. Абиогенез, как считает Вернадский, несмотря на то, что мы не наблюдаем сейчас его проявлений, мог существовать в определённых условиях до появления биосферы. </w:t>
      </w:r>
    </w:p>
    <w:p>
      <w:pPr>
        <w:pStyle w:val="Normal"/>
        <w:widowControl w:val="false"/>
        <w:ind w:firstLine="709"/>
        <w:rPr/>
      </w:pPr>
      <w:r>
        <w:rPr/>
        <w:t xml:space="preserve">Интересно, что в работе "Начало и вечность жизни", вышедшей в 1922г. В. И. Вернадский анализирует различные механизмы возникновения жизни и приходит к выводу, что жизнь могла быть вечной,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 </w:t>
      </w:r>
    </w:p>
    <w:p>
      <w:pPr>
        <w:pStyle w:val="Normal"/>
        <w:widowControl w:val="false"/>
        <w:ind w:firstLine="709"/>
        <w:rPr/>
      </w:pPr>
      <w:r>
        <w:rPr/>
        <w:t xml:space="preserve">Причём одной из причин всеобщего признания в науке необходимости начала жизни Вернадский считал проникновение в науку философских построений, в частности, материализма, который, как он считал, "является историческим пережитком в современной философии". </w:t>
      </w:r>
    </w:p>
    <w:p>
      <w:pPr>
        <w:pStyle w:val="Normal"/>
        <w:widowControl w:val="false"/>
        <w:ind w:firstLine="709"/>
        <w:rPr/>
      </w:pPr>
      <w:r>
        <w:rPr/>
        <w:t xml:space="preserve">По мнению В. И. Вернадского, земная кора -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 </w:t>
      </w:r>
    </w:p>
    <w:p>
      <w:pPr>
        <w:pStyle w:val="Normal"/>
        <w:widowControl w:val="false"/>
        <w:ind w:firstLine="709"/>
        <w:rPr/>
      </w:pPr>
      <w:r>
        <w:rPr/>
        <w:t xml:space="preserve">Б. С. Соколов пишет: "Только введя понятия о "былых биосферах", "геологической вечности биосферы" и одновременно о "пределах биосферы" как пространственно-временном поле существования самой жизни, Вернадский создал новое учение о биосфере - величайший из синтезов современной науки, открыл новые пути её всё более глубокого познания. </w:t>
      </w:r>
    </w:p>
    <w:p>
      <w:pPr>
        <w:pStyle w:val="Normal"/>
        <w:widowControl w:val="false"/>
        <w:ind w:firstLine="709"/>
        <w:rPr/>
      </w:pPr>
      <w:r>
        <w:rPr/>
        <w:t xml:space="preserve">Одновременно это учение - и современная философия естествознания, и руководство к действию, т. е. к поведению человека в геобиосферной системе, достигшей за многие миллионы лет определенного равновесия, устойчивости и надёжности. " </w:t>
      </w:r>
    </w:p>
    <w:p>
      <w:pPr>
        <w:pStyle w:val="Normal"/>
        <w:widowControl w:val="false"/>
        <w:ind w:firstLine="709"/>
        <w:rPr/>
      </w:pPr>
      <w:r>
        <w:rPr/>
        <w:t xml:space="preserve">Биосфера Вернадского неразрывно связана с его концепцией пространства-времени, т. 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w:t>
      </w:r>
    </w:p>
    <w:p>
      <w:pPr>
        <w:pStyle w:val="Normal"/>
        <w:widowControl w:val="false"/>
        <w:ind w:firstLine="709"/>
        <w:rPr/>
      </w:pPr>
      <w:r>
        <w:rPr/>
        <w:t xml:space="preserve">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 </w:t>
      </w:r>
    </w:p>
    <w:p>
      <w:pPr>
        <w:pStyle w:val="Normal"/>
        <w:widowControl w:val="false"/>
        <w:ind w:firstLine="709"/>
        <w:rPr/>
      </w:pPr>
      <w:r>
        <w:rPr/>
        <w:t xml:space="preserve">Таким образом, представление о биосфере как обособленной закрытой самоуправляющейся системе - специфической современной живой плёнке Земли - должно быть отвергнуто. Биосфера - это открытая система, существующая, вероятно, столь же долго, как и сама Земля. </w:t>
      </w:r>
    </w:p>
    <w:p>
      <w:pPr>
        <w:pStyle w:val="Normal"/>
        <w:widowControl w:val="false"/>
        <w:ind w:firstLine="709"/>
        <w:rPr/>
      </w:pPr>
      <w:r>
        <w:rPr/>
        <w:t xml:space="preserve">В работе "Химическое строение биосферы Земли и её окружения" В. И. Вернадский пишет: "Мы не знаем никакого промежутка времени на нашей планете, когда на ней не было бы живого вещества, не было бы биосферы. " </w:t>
      </w:r>
    </w:p>
    <w:p>
      <w:pPr>
        <w:pStyle w:val="Normal"/>
        <w:widowControl w:val="false"/>
        <w:ind w:firstLine="709"/>
        <w:rPr/>
      </w:pPr>
      <w:r>
        <w:rPr/>
        <w:t xml:space="preserve">Биосфера непрерывно функционирует только в силу своей неразрывной связи с другими геосферами нашей планеты. </w:t>
      </w:r>
    </w:p>
    <w:p>
      <w:pPr>
        <w:pStyle w:val="Normal"/>
        <w:widowControl w:val="false"/>
        <w:ind w:firstLine="709"/>
        <w:rPr/>
      </w:pPr>
      <w:r>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 "</w:t>
      </w:r>
    </w:p>
    <w:p>
      <w:pPr>
        <w:pStyle w:val="Normal"/>
        <w:widowControl w:val="false"/>
        <w:ind w:firstLine="709"/>
        <w:rPr/>
      </w:pPr>
      <w:r>
        <w:rPr/>
        <w:t xml:space="preserve">Без сомнения, вклад Вернадского в науку нельзя недооценивать. Он огромен по сравнению с исследованиями и теориями современников великого ученого. Концепция Вернадского В. И. не является узконаправленной теорией, а сочетает в себе несколько различных наук, переработанных ученым. </w:t>
      </w:r>
    </w:p>
    <w:p>
      <w:pPr>
        <w:pStyle w:val="Normal"/>
        <w:widowControl w:val="false"/>
        <w:ind w:firstLine="709"/>
        <w:rPr/>
      </w:pPr>
      <w:r>
        <w:rPr/>
        <w:t xml:space="preserve">Особенность Вернадского В. И. также заключается в том, что он не просто разработал и изложил для общества свою теорию, но и в том, что он являлся очень мудрым и дальновидным человеком. </w:t>
      </w:r>
    </w:p>
    <w:p>
      <w:pPr>
        <w:pStyle w:val="Normal"/>
        <w:widowControl w:val="false"/>
        <w:ind w:firstLine="709"/>
        <w:rPr/>
      </w:pPr>
      <w:r>
        <w:rPr/>
        <w:t xml:space="preserve">Уже в начале XX в. В. И. Вернадский начал говорить о том, что воздействие человека на окружающую Природу растет столь быстро, что не за горами время, когда он превратится в основную геологообразующую силу. И как следствие он должен будет принять на себя ответственность за будущее развитие Природы. </w:t>
      </w:r>
    </w:p>
    <w:p>
      <w:pPr>
        <w:pStyle w:val="Normal"/>
        <w:widowControl w:val="false"/>
        <w:ind w:firstLine="709"/>
        <w:rPr/>
      </w:pPr>
      <w:r>
        <w:rPr/>
        <w:t xml:space="preserve">Развитие окружающей среды и общества сделаются неразрывными. Биосфера перейдет однажды в сферу разума – в ноосферу. Произойдет великое объединение, в результате которого развитие планеты будет направляться силой Разума. </w:t>
      </w:r>
    </w:p>
    <w:p>
      <w:pPr>
        <w:pStyle w:val="Normal"/>
        <w:widowControl w:val="false"/>
        <w:ind w:firstLine="709"/>
        <w:rPr/>
      </w:pPr>
      <w:r>
        <w:rPr/>
        <w:t xml:space="preserve">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рано или поздно, в ноосферу. </w:t>
      </w:r>
    </w:p>
    <w:p>
      <w:pPr>
        <w:pStyle w:val="Normal"/>
        <w:widowControl w:val="false"/>
        <w:ind w:firstLine="709"/>
        <w:rPr/>
      </w:pPr>
      <w:r>
        <w:rPr/>
        <w:t xml:space="preserve">Цивилизация “культурного человечества”, поскольку она является формой организации новой геологической силы, создавшейся в биосфере, не может прерваться и уничтожиться, так как это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w:t>
      </w:r>
    </w:p>
    <w:p>
      <w:pPr>
        <w:pStyle w:val="Normal"/>
        <w:widowControl w:val="false"/>
        <w:ind w:firstLine="709"/>
        <w:rPr/>
      </w:pPr>
      <w:r>
        <w:rPr/>
        <w:t xml:space="preserve">Современные умы на рубеже веков до сих пор используют и изучают его теорию, которая к настоящему времени уже существует сотни лет и пережила много различных теорий-современниц. </w:t>
      </w:r>
    </w:p>
    <w:p>
      <w:pPr>
        <w:pStyle w:val="Normal"/>
        <w:widowControl w:val="false"/>
        <w:ind w:firstLine="709"/>
        <w:rPr/>
      </w:pPr>
      <w:r>
        <w:rPr/>
        <w:t xml:space="preserve">По Вернадскому, биосфера, охватывающая весь земной шар, небеспредельна, ее границы определяются распространением жизни как по горизонтали, так и по вертикали. </w:t>
      </w:r>
    </w:p>
    <w:p>
      <w:pPr>
        <w:pStyle w:val="Normal"/>
        <w:widowControl w:val="false"/>
        <w:ind w:firstLine="709"/>
        <w:rPr/>
      </w:pPr>
      <w:r>
        <w:rPr/>
        <w:t xml:space="preserve">В. И. Вернадский отмечал, что границы биосферы обусловлены прежде всего полем существования жизни, т. е. полем, где возможно размножение организмов. Можно утверждать, что вся тропосфера, высота которой 8—10 км в полярных широтах и 16—18 км у экватора, в большей или меньшей степени населена живыми организмами, которые находятся в ней либо временно, либо постоянно. </w:t>
      </w:r>
    </w:p>
    <w:p>
      <w:pPr>
        <w:pStyle w:val="Normal"/>
        <w:widowControl w:val="false"/>
        <w:ind w:firstLine="709"/>
        <w:rPr/>
      </w:pPr>
      <w:r>
        <w:rPr/>
        <w:t xml:space="preserve">Итак, Биосферная концепция Вернадского лишена узкой биологичности и поэтому не может быть автоматически вписана только в сферу биологических наук. </w:t>
      </w:r>
    </w:p>
    <w:p>
      <w:pPr>
        <w:pStyle w:val="Normal"/>
        <w:widowControl w:val="false"/>
        <w:ind w:firstLine="709"/>
        <w:rPr/>
      </w:pPr>
      <w:r>
        <w:rPr/>
        <w:t xml:space="preserve">Важно подчеркнуть, что В. И. Вернадский не ограничивается исследованием влияния трудовой, производственной деятельности на процессы, происходящие в биосфере и на земной поверхности. Хорошо сознавая, что труд представляет собой целесообразную деятельность, основанную на мысли и воле, он указывает, что ноосфера, или сфера разума, будет все больше и больше определять не только прогресс общества, но и эволюцию биосферы в целом, а через нее и процессы, совершающиеся на Земле. </w:t>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t>Генезис концепции ноосферы В.И. Вернадского</w:t>
      </w:r>
    </w:p>
    <w:p>
      <w:pPr>
        <w:pStyle w:val="Normal"/>
        <w:widowControl w:val="false"/>
        <w:ind w:firstLine="709"/>
        <w:rPr>
          <w:sz w:val="28"/>
        </w:rPr>
      </w:pPr>
      <w:r>
        <w:rPr>
          <w:sz w:val="28"/>
        </w:rPr>
      </w:r>
    </w:p>
    <w:p>
      <w:pPr>
        <w:pStyle w:val="Normal"/>
        <w:widowControl w:val="false"/>
        <w:ind w:firstLine="709"/>
        <w:rPr/>
      </w:pPr>
      <w:r>
        <w:rPr/>
        <w:t xml:space="preserve">В основание материалистической концепции ноосферы Вернадского были положены идеи об объективном процессе преобразования человеком природы «в интересах свободно мыслящего человечества как единого целого», ибо ноосфера понималась им как окружающая человека среда, природное явление, новое состояние биосферы, а созидание ее — как контролируемый и регулируемый обществом процесс обмена веществом и энергией общества с природой, т. е. как разумное, согласно данным науки, преобразование природы. Сами по себе эти идеи в последующем не подвергались сомнению ни Вернадским, ни его последователями. </w:t>
      </w:r>
    </w:p>
    <w:p>
      <w:pPr>
        <w:pStyle w:val="Normal"/>
        <w:widowControl w:val="false"/>
        <w:ind w:firstLine="709"/>
        <w:rPr/>
      </w:pPr>
      <w:r>
        <w:rPr/>
        <w:t xml:space="preserve">К проблеме ноосферы Вернадский пришел от геохимии и биохимии. Эта естественнонаучная ориентация в исследовании роли человека в биогеохимических процессах долго превалировала в его учении о ноосфере, сдерживала осмысление специфики человека и его социальной жизнедеятельности в геохимической миграции и тяжело преодолевалась в течение многих лет. Поскольку в методе биогеохимии главное — это «влияние атомов, строящих живой организм, на геохимию биосферы, на ее атомную структуру», то, «определяя все явления живого организма и его самого точно — химически, геометрически и физически, она (биогеохимия) сводит организм на меру и на число, точно определенные, позволяет сводить его к числовым константам». Человек при таком подходе рассматривается как часть и определенная функция биосферы, а действительная специфика воздействия общества на природу, заключенная в способе материального производства, т. е. в уровне развития производительных сил и характера производственных отношений, упускается из виду. </w:t>
      </w:r>
    </w:p>
    <w:p>
      <w:pPr>
        <w:pStyle w:val="Normal"/>
        <w:widowControl w:val="false"/>
        <w:ind w:firstLine="709"/>
        <w:rPr/>
      </w:pPr>
      <w:r>
        <w:rPr/>
        <w:t xml:space="preserve">Однако, в своей работе естествоиспытателя Вернадский, как и многие другие представители естественных наук, через данные своей науки по-своему подходил к осознанию роли материальной производственной и социально-политической деятельности людей в преобразовании взаимодействия общества с природой. Не всегда четко осознавая принципы социального развития в раскрытии проблем взаимодействия общества и природы, он связывал, в конечном счете, осуществление ноосферы с движением общества в направлении создания такой всемирной ассоциации людей, которая бы отвечала общечеловеческим идеалам равенства всех людей и социального прогресса человечества. </w:t>
      </w:r>
    </w:p>
    <w:p>
      <w:pPr>
        <w:pStyle w:val="Normal"/>
        <w:widowControl w:val="false"/>
        <w:ind w:firstLine="709"/>
        <w:rPr/>
      </w:pPr>
      <w:r>
        <w:rPr/>
        <w:t xml:space="preserve">Несмотря на упорные поиски критерия переломного момента в биогеохимической миграции вещества и энергии, определившего начало становления ноосферы, Вернадскому не сразу удалось точно и однозначно его установить. В зависимости от того, что понималось им в качестве исходного момента процесса — появление разумных существ, научной мысли, науки в собственном смысле, объединение человечества в мировое сообщество свободных людей — временные рамки начала становления ноосферы постоянно отодвигались. </w:t>
      </w:r>
    </w:p>
    <w:p>
      <w:pPr>
        <w:pStyle w:val="Normal"/>
        <w:widowControl w:val="false"/>
        <w:ind w:firstLine="709"/>
        <w:rPr/>
      </w:pPr>
      <w:r>
        <w:rPr/>
        <w:t xml:space="preserve">Сначала ее проявление связывалось с первыми признаками разумных действий животных предков человека, с появлением Homo sapiens, потом ими представлялись такие поворотные пункты в истории человеческой жизнедеятельности, как зарождение земледелия и возникновение цивилизации, систематизация знаний в древнегреческой философии и науке, и, наконец, преобразование биосферы в ноосферу связывалось со взрывом научного творчества, с научными открытиями конца ХIХ — начала ХХ вв. и с перспективой коммунистического развития человечества, превращением последнего в единую ассоциацию людей, сознательно преобразующих свою жизнедеятельность согласно гуманистическим идеалам. </w:t>
      </w:r>
    </w:p>
    <w:p>
      <w:pPr>
        <w:pStyle w:val="Normal"/>
        <w:widowControl w:val="false"/>
        <w:ind w:firstLine="709"/>
        <w:rPr/>
      </w:pPr>
      <w:r>
        <w:rPr/>
        <w:t xml:space="preserve">Предпосылки становления ноосферы и возникновения человеческого разума как главного условия ее реализации создавались, по мнению Вернадского, в ходе естественного процесса цефализации еще во времена животных предшественников Homo sapiens. Это движение началось миллионы лет тому назад, в конце третичного времени, но только с человеком, несомненно, появилась новая огромная геологическая сила на поверхности нашей планеты. Появление человека как нового геологического фактора в биосфере ученый связывал с деятельностью человечества как основанного на биологической общности людей единого целого, отличного по образу воздействия на природу, от других «рас» (форм) живого вещества. Однако, необходимо было выделить специфическое свойство этой общности, качественно отличающее ее от других живых организмов и их сообществ. Таким свойством, вероятно, мог стать способный познавать и охватывать биосферу разум или способность человека перестраивать биосферу согласно разумным принципам, т. е. способность превратить биосферу в царство разума — ноосферу. Но факты свидетельствуют, что, несмотря на наличие разума и накопление сведений об окружающем мире, долгое время жизнедеятельность людей мало отличалась от жизнедеятельности других живых существ. Так, первобытные собиратели и охотники оказывали на биогеохимические процессы незначительное воздействие и изменяли окружающую среду немногим больше хищных зверей стадного образа жизни. </w:t>
      </w:r>
    </w:p>
    <w:p>
      <w:pPr>
        <w:pStyle w:val="Normal"/>
        <w:widowControl w:val="false"/>
        <w:ind w:firstLine="709"/>
        <w:rPr/>
      </w:pPr>
      <w:r>
        <w:rPr/>
        <w:t xml:space="preserve">Превращение биосферы в ноосферу все теснее стало связываться именно с прогрессом производительных сил общества. Однако, для создания ноосферы оказалось недостаточно ни развития техники, ни применения различных форм энергии, ни могущества науки. Исторический опыт показал, что достигнутые в течение многих столетий путем страданий, крови и насилия успехи в материальном производстве и науке не позволяют еще разрешить проблемы голода, нищеты, неравенства, болезней; что эти достижения часто используются для создания орудий уничтожения людей, разрушения цивилизации, культуры и ухудшения условий существования человека. </w:t>
      </w:r>
    </w:p>
    <w:p>
      <w:pPr>
        <w:pStyle w:val="Normal"/>
        <w:widowControl w:val="false"/>
        <w:ind w:firstLine="709"/>
        <w:rPr/>
      </w:pPr>
      <w:r>
        <w:rPr/>
        <w:t xml:space="preserve">Это лишний раз доказывает: процесс создания ноосферы в силу ряда обстоятельств может замедлиться, а в условиях обострения политической конфронтации различных общественных систем, жизнь идет против основного условия создания ноосферы. Такой ход эволюции ученый объяснял тем, что научная мысль не охватила еще широкие массы людей, и они не могут правильно судить о многих вопросах, касающихся их социальной жизнедеятельности. Причина непонимания биогеохимической функции человека, его роли как геологической силы, а следовательно, и замедления процесса становления ноосферы человеком коренится в том, что формы его социальной и политической жизни не отвечают этому. </w:t>
      </w:r>
    </w:p>
    <w:p>
      <w:pPr>
        <w:pStyle w:val="Normal"/>
        <w:widowControl w:val="false"/>
        <w:ind w:firstLine="709"/>
        <w:rPr/>
      </w:pPr>
      <w:r>
        <w:rPr/>
        <w:t xml:space="preserve">Процессу становления ноосферы, с точки зрения Вернадского, препятствуют «государственные образования, идейно не признающие равенства и единства всех людей». Они даже, не стесняясь в средствах, пытаются остановить этот объективный процесс. Но идея социального равенства и единства всего человечества, идея объединения усилий людей и потребность применения ими средств природы на благо народных масс, обретает силу для своего реального воплощения в широких социальных демократических движениях, способных подчинить достижения науки и техники гуманистическому их использованию. До тех же пор, пока фактически человечество социально и политически разрозненно, геохимические процессы антропогенного преобразования биосферы идут по двум направлениям — биосфера изменяется человеком сознательно и, главным образом, бессознательно, т. е. поступая в каждом конкретном случае обдуманно, люди, одаренные сознанием, не всегда в состоянии предвидеть конечные результаты их собственной деятельности. </w:t>
      </w:r>
    </w:p>
    <w:p>
      <w:pPr>
        <w:pStyle w:val="Normal"/>
        <w:widowControl w:val="false"/>
        <w:ind w:firstLine="709"/>
        <w:rPr/>
      </w:pPr>
      <w:r>
        <w:rPr/>
        <w:t xml:space="preserve">Анализируя весь путь, проделанный человеком, Вернадский делает вывод не только с точки зрения натуралиста, но и с точки зрения историка и философа: в процессе становления ноосферы «вся человеческая работа была проведена человеческим сознанием, но не преднамеренно — процесс создания не был осознан». Этим утверждением, по сути дела, констатируется наличие в становлении ноосферы определенного длительного периода, главным образом, неосознанного, стихийного накопления научных знаний, овладения производительными силами, развитие самого человека и его способностей к труду, совершенствование социальных и политических структур, одним словом, стихийное развитие материальных и духовных предпосылок для целенаправленного, сознательного преобразования биосферы — природы Земли — в интересах всего человечества. </w:t>
      </w:r>
    </w:p>
    <w:p>
      <w:pPr>
        <w:pStyle w:val="Normal"/>
        <w:widowControl w:val="false"/>
        <w:ind w:firstLine="709"/>
        <w:rPr/>
      </w:pPr>
      <w:r>
        <w:rPr/>
        <w:t xml:space="preserve">Преодоление стихийности развития науки, техники и воздействия человечества на природу, стихийности проявления человечества как геологической силы и подчинение ее удовлетворению материальных потребностей людей Вернадский связывал с выступлением на социальную арену мощного фактора человеческой истории — народных масс как политической сознательной силы. Только государственно объединенные и организованные усилия свободного человечества могут «чрезвычайно расширить свою силу и влияние в биосфере — создать для ближайших поколений сознательной государственной научной работой неизмеримо лучшие условия жизни. Такое новое направление государственной деятельности, — писал ученый, — мне представляется неизбежным». В сущности это — государственное проявление перехода биосферы в ноосферу. При этом возникновение демократического государства, являющегося орудием и условием преобразования биосферы, Вернадский рассматривал как следствие естественноисторического становления ноосферы. </w:t>
      </w:r>
    </w:p>
    <w:p>
      <w:pPr>
        <w:pStyle w:val="Normal"/>
        <w:widowControl w:val="false"/>
        <w:ind w:firstLine="709"/>
        <w:rPr/>
      </w:pPr>
      <w:r>
        <w:rPr/>
        <w:t xml:space="preserve">Уяснение громадной роли социально-политических факторов в жизнедеятельности общества и в реализации сознательного, планомерного преобразования природного и социального бытия человека явилось поворотным пунктом в развитии идеи ноосферы, дало новый импульс для активизации разработки этой проблемы. В своих последних работах и в частной переписке Вернадский существенно продвинул вперед понимание сути, условий и путей построения ноосферы. Именно в конце 40-х годов разработка грандиозной материалистической концепции ноосферы вступила в фазу своей принципиальной социально-исторической конкретизации. </w:t>
      </w:r>
    </w:p>
    <w:p>
      <w:pPr>
        <w:pStyle w:val="Normal"/>
        <w:widowControl w:val="false"/>
        <w:ind w:firstLine="709"/>
        <w:rPr/>
      </w:pPr>
      <w:r>
        <w:rPr/>
        <w:t xml:space="preserve">Проанализировав изменение положения ученых и науки в обществе, развитие его производительных сил и социальных структур, Вернадский пришел к выводу, что лишь социальная отсталость мешает проявиться процессу создания ноосферы в его реальной силе. Однако, в результате борьбы народных масс создаются новые формы государственной жизни, характеризующиеся увеличением гуманистических, коллективистских отношений. Именно с социализацией, открывающей возможности для планомерного, целенаправленного развития науки и техники и максимального использования их в интересах народных масс, связывается теперь реализация ноосферы, сознательное стремление к ее построению, поскольку здесь «создание ноосферы в ее полном проявлении... станет целью государственной политики и социального строя». В этом Вернадский видел «начало перехода к государственному строю сознательного воплощения ноосферы» — овладения природой для блага народных масс. Превращение возможности создания ноосферы в действительность связывается с тем периодом в развитии социума, когда развитие общества достигло определенного состояния и люди становятся способными организовать свою совместную жизнедеятельность сознательно: подчиняя ее достижению научно определенных и планомерно осуществляемых общих целей бытия, т. е. с гуманистически ориентированным способом производства и воспроизводства общественной жизнедеятельности и соответствующим ему способом преобразования природной среды. Именно эти условия отвечают процессу целенаправленного создания человеком условий существования, которые соответствуют его сознанию и должны быть созданы им самим. Таким образом, напомним, в процессе становления ноосферы следует различать стихийный и целенаправленный этапы. Первый этап формирования предпосылок становления ноосферы начался с появлением человека. Второй — этап действительно сознательного, разумного, творческого, планомерного преобразования обществом природы в интересах настоящего и будущих поколений людей. </w:t>
      </w:r>
    </w:p>
    <w:p>
      <w:pPr>
        <w:pStyle w:val="Normal"/>
        <w:widowControl w:val="false"/>
        <w:ind w:firstLine="709"/>
        <w:rPr/>
      </w:pPr>
      <w:r>
        <w:rPr/>
        <w:t xml:space="preserve">В ходе планомерного целенаправленного преобразования биосферы в ноосферу создается подлинное единство человека и природы. Единство не только в том, что человек не может существовать вне природы, но и в том, что природа не может существовать в своем преобразованном виде без функционирования управляемых человеком технических средств. Таковыми в настоящее время являются обширные аграрные комплексы, гидротехнические сооружения, сельскохозяйственные животные и растения как результат селекции, т. е. эволюции, направляемой и управляемой человеком. </w:t>
      </w:r>
    </w:p>
    <w:p>
      <w:pPr>
        <w:pStyle w:val="Normal"/>
        <w:widowControl w:val="false"/>
        <w:ind w:firstLine="709"/>
        <w:rPr/>
      </w:pPr>
      <w:r>
        <w:rPr/>
        <w:t xml:space="preserve">Вернадский подчеркивал одну из важнейших особенностей современного этапа социоприродной эволюции: «В живом веществе, — говорил он, – создалась новая геологическая сила ума и техники, раньше на нашей планете не бывалая, которая нам кажется беспредельной и возможно в будущем выходящей за пределы планеты... “Homo sapiens” охватил планету и подходит к переработке ее в ноосферу». Переход в ноосферу становится возможным только на основе развития науки и технического прогресса, позволяющих активно и целесообразно воздействовать на природу, предвидя не только ближайшие, но и отдаленные последствия этого воздействия. «Биосфера ХХ столетия превращается в ноосферу, создаваемую, прежде всего, ростом науки, научного понимания и основанного на ней социального труда человечества», — констатировал Вернадский. Это взаимодействие и единство созданной человеком техники, науки и биосферы и создает новое планетарное явление, новый этап социоприродной истории, в связи с которым и возникает проблема ноосферы. </w:t>
      </w:r>
    </w:p>
    <w:p>
      <w:pPr>
        <w:pStyle w:val="Normal"/>
        <w:widowControl w:val="false"/>
        <w:ind w:firstLine="709"/>
        <w:rPr/>
      </w:pPr>
      <w:r>
        <w:rPr/>
        <w:t xml:space="preserve">Еще раз подчеркнем методологическую важность указаний Вернадского о том, что ноосферу следует рассматривать, во-первых, как материальное образование, как результат естественноисторического развития материального мира; во-вторых, как результат и сферу планомерного труда; в-третьих, в неразрывной связи с определенными социальными условиями. Объективная диалектика бытия различных сторон действительности заставила исследователя обратить внимание на их взаимообусловленность, что нашло адекватное отражение в научных выводах, интегрировавших в себе закономерности развития мирового целого как единой органической целостности. </w:t>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t>Значение наследия В.И. Вернадского</w:t>
      </w:r>
    </w:p>
    <w:p>
      <w:pPr>
        <w:pStyle w:val="Normal"/>
        <w:widowControl w:val="false"/>
        <w:ind w:firstLine="709"/>
        <w:rPr>
          <w:sz w:val="28"/>
        </w:rPr>
      </w:pPr>
      <w:r>
        <w:rPr>
          <w:sz w:val="28"/>
        </w:rPr>
      </w:r>
    </w:p>
    <w:p>
      <w:pPr>
        <w:pStyle w:val="Normal"/>
        <w:widowControl w:val="false"/>
        <w:ind w:firstLine="709"/>
        <w:rPr/>
      </w:pPr>
      <w:r>
        <w:rPr/>
        <w:t xml:space="preserve">Следует отметить большую эвристическую значимость наследия Вернадского. В создании своего учения о ноосфере ученый исходил не только из точно установленных наукой законов и фактов. Он не смог бы поднять эту идею до высоты научной концепции, если бы не предвидел (почти на полвека опередив свое время) еще только нарождающиеся и незаметные для других зачатки тенденций будущего развития науки, потребностей материального производства, развития общества и связанных с их осуществлением проблем. Сейчас, опираясь на достижения современной науки и практики, мы понимаем противоречивое влияние НТР на жизнедеятельность общества, видим обострение глобальных проблем современности, обусловленное уровнем развития материального производства, способа воздействия общества на природу; обострение проблемы энергетических, продовольственных и минеральных ресурсов, ухудшение мировой экологической ситуации; социально-классовые противоречия современной эпохи; военные конфликты, экономическую зависимость развивающихся стран и их превращение в места вывоза «грязной» технологии и складирования токсичных отходов производства; явления духовной деградации и т. п. </w:t>
      </w:r>
    </w:p>
    <w:p>
      <w:pPr>
        <w:pStyle w:val="Normal"/>
        <w:widowControl w:val="false"/>
        <w:ind w:firstLine="709"/>
        <w:rPr/>
      </w:pPr>
      <w:r>
        <w:rPr/>
        <w:t xml:space="preserve">Все это предвидел Вернадский и связывал с не преодоленным еще способом воздействия общества на природу, при котором человек действует, как и прежде: «Захватывая техникой своей жизни все новые и новые формы энергии и перерабатывая их своим разумом и трудом для текущих целей своей жизни, не задумываясь о последствиях». Вернадский наметил основные тенденции и пути преодоления ставших сейчас реальностью трудностей. Вместе с тем, он с оптимизмом смотрел в будущее, верил в торжество разумного, счастливого будущего человечества, но со всей определенностью предупреждал: «В геологической истории биосферы перед человеком открывается огромное будущее, если он поймет это и не будет употреблять свой разум и труд на самоистребление». </w:t>
      </w:r>
    </w:p>
    <w:p>
      <w:pPr>
        <w:pStyle w:val="Normal"/>
        <w:widowControl w:val="false"/>
        <w:ind w:firstLine="709"/>
        <w:rPr/>
      </w:pPr>
      <w:r>
        <w:rPr/>
        <w:t xml:space="preserve">Гуманист Вернадский видел, что для осуществления перехода биосферы в ноосферу созданы реальные объективные предпосылки: произошла величайшая научная революция, открывшая путь для безграничного увеличения материальных и духовных сил человечества, совершились глубокие демократические преобразования, начался процесс экономического и социального объединения человечества в единую мировую ассоциацию. Эти предпосылки должны стать той стихийно создававшейся на протяжении многих тысяч лет основой, на достижениях которой человек только теперь может сознательно воплотить в жизнь свою идею о преобразовании биосферы в ноосферу, подчинить своей воле и разуму стихийные процессы миграции вещества и энергии и общественных трансформаций для обеспечения своего беспредельного прогрессивного развития. </w:t>
      </w:r>
    </w:p>
    <w:p>
      <w:pPr>
        <w:pStyle w:val="Normal"/>
        <w:widowControl w:val="false"/>
        <w:ind w:firstLine="709"/>
        <w:rPr/>
      </w:pPr>
      <w:r>
        <w:rPr/>
        <w:t xml:space="preserve">Подводя итог реконструкции генезиса естественнонаучной концепции ноосферы Вернадского и вычленения этапов естественноисторического процесса ее становления, можно, учитывая общее направление мысли ученого и методологию исследования социоприродной эволюции, предложить следующий вывод. Генезис трансформации биосферы в ноосферу, начавшийся с появлением Homo sapiens как стихийный процесс изменения человеком природной среды (биосферы) для удовлетворения своих непосредственных жизненных потребностей, на определенном этапе развития производительных сил (НТР) и производственных отношений, вступает в новый этап сознательного целенаправленного преобразования природы для ныне живущих и будущих поколений людей. Одним словом, процесс сознательного формирования ноосферы обусловлен двумя величайшими, слившимися в один поток революционными преобразованиями современной эпохи: научно-технической революцией, обусловливающей изменение способа воздействия общества на природу, и социальными трансформациями, изменяющими характер отношения общества к природе. </w:t>
      </w:r>
    </w:p>
    <w:p>
      <w:pPr>
        <w:pStyle w:val="Normal"/>
        <w:widowControl w:val="false"/>
        <w:ind w:firstLine="709"/>
        <w:rPr/>
      </w:pPr>
      <w:r>
        <w:rPr/>
        <w:t xml:space="preserve">Концепция ноосферы была сформулирована Вернадским до начала развертывания научно-технической революции и модернизации индустриального общества. Поэтому структуру и проблематику этой концепции нельзя считать завершенной. Ясно другое: она является наиболее универсальной общенаучной концепцией, позволяющей синтетически охватить в контексте взаимодействия общества и природы новейшие достижения естественных, технических и общественных наук. В ней «в один узел оказались завязанными процессы эволюции неживой природы, живой материи и развития человеческого общества. Была заложена основа некой единой инфранауки, объединяющей все три фундаментальные области человеческого знания». </w:t>
      </w:r>
    </w:p>
    <w:p>
      <w:pPr>
        <w:pStyle w:val="Normal"/>
        <w:widowControl w:val="false"/>
        <w:ind w:firstLine="709"/>
        <w:rPr/>
      </w:pPr>
      <w:r>
        <w:rPr/>
        <w:t xml:space="preserve">Концепция ноосферы Вернадского со всей определенностью показывает ее мировоззренческую значимость и недопустимость попыток ее узкого, однобокого толкования, сводящих на нет научную и практическую значимость целостного осмысления качественно нового этапа социоприродной эволюции. </w:t>
      </w:r>
    </w:p>
    <w:p>
      <w:pPr>
        <w:pStyle w:val="Normal"/>
        <w:widowControl w:val="false"/>
        <w:ind w:firstLine="709"/>
        <w:rPr/>
      </w:pPr>
      <w:r>
        <w:rPr/>
        <w:t xml:space="preserve">С этой токи зрения становится видна эвристическая ограниченность узкой трактовки ноосферы, когда она представляется всего лишь как идеальное образование, «продукт интеллектуальной индустрии», «мыслесфера», которая благодаря современным средствам связи «сомкнулась над планетой, стала еще одной ее оболочкой». В таком понимании ноосферы в значительной мере утрачивается мировоззренческое видение становления ноосферы как закономерного процесса духовно-практического преобразования природного мира и факт социальной обусловленности изменения форм природопользования. Более того, сведение ноосферы лишь к идеальному образованию чревато опасностью размывания границ между материалистической и идеалистической концепциями ноосферы, приводит, в конечном счете, к их отождествлению и необоснованным заявлениям будто «В. И. Вернадский... заимствовал термин, а в известном смысле и понятие “ноосфера” у представителей идеалистической философии, что было определенной данью идеалистическому мировоззрению». Вместе с отходом от намеченного Вернадским целостного рассмотрения ноосферы как естественноисторического процесса утрачивается синтетический мировоззренческий характер, интегрирующий фундаментальные представления о развитии природы и общества и практическую природопреобразующую деятельность в единую проективную стратегию социоприродной эволюции. </w:t>
      </w:r>
    </w:p>
    <w:p>
      <w:pPr>
        <w:pStyle w:val="Normal"/>
        <w:widowControl w:val="false"/>
        <w:ind w:firstLine="709"/>
        <w:rPr/>
      </w:pPr>
      <w:r>
        <w:rPr/>
        <w:t xml:space="preserve">Концепция ноосферы обедняется и тогда, когда ее становление связывается только с фактом превращения человека в геологическую силу, способную принципиально изменить естественную миграцию химических элементов на планете. Но этого, если следовать Вернадскому, недостаточно для становления ноосферы. Геохимическая активность человека осуществляется не как чисто природный биологический процесс, а необходимо опосредована сложными социальными отношениями, складывающимися между людьми. Чтобы материально-практическая деятельность по изменению природной среды не приняла угрожающую форму экологического кризиса, она необходимо должна сопровождаться коренными социальными изменениями. Без таких социальных преобразований не может быть осуществлен рациональный обмен веществ с природой в интересах всех людей. Ноосфера несовместима с антропогенной деградацией природной среды. Поэтому определяющим признаком создания ноосферы будет преодоление опасности глобального антропогенного экологического кризиса. </w:t>
      </w:r>
    </w:p>
    <w:p>
      <w:pPr>
        <w:pStyle w:val="Normal"/>
        <w:widowControl w:val="false"/>
        <w:ind w:firstLine="709"/>
        <w:rPr/>
      </w:pPr>
      <w:r>
        <w:rPr/>
        <w:t xml:space="preserve">Другая крайность — попытка связать ноосферу с сугубо социальными переменами. При этом из поля зрения выпадают научные и материально-технические факторы обеспечения изменения способа воздействия общества на природу, позволяющие управлять необходимым для поддержания биогенных констант процессом биогеохимической миграции вещества и энергии. В забвении материальных факторов становления ноосферы кроется опасность забегания вперед, представления желаемого действительным. Весь мировой опыт природопользования показывает объективные социальные и научно-технические трудности, длительность процесса формирования подлинно гуманистического взаимодействия общества с природой — ноосферы. </w:t>
      </w:r>
    </w:p>
    <w:p>
      <w:pPr>
        <w:pStyle w:val="Normal"/>
        <w:widowControl w:val="false"/>
        <w:ind w:firstLine="709"/>
        <w:rPr/>
      </w:pPr>
      <w:r>
        <w:rPr/>
        <w:t xml:space="preserve">Неправомерно и отождествление границ ноосферы со сферой деятельности человека. Ноосфера, согласно Вернадскому, это преобразованная в интересах человека природа, равновесное состояние которой поддерживается целенаправленной деятельностью обобществившегося человечества. Сфера же деятельности охватывает все области природного мира, куда проникает человек или созданные им аппараты и приборы, не оказывая принципиального влияния на них. Следовательно, границы ноосферы уже сферы деятельности человека. </w:t>
      </w:r>
    </w:p>
    <w:p>
      <w:pPr>
        <w:pStyle w:val="Normal"/>
        <w:widowControl w:val="false"/>
        <w:ind w:firstLine="709"/>
        <w:rPr/>
      </w:pPr>
      <w:r>
        <w:rPr/>
        <w:t xml:space="preserve">Становление ноосферы немыслимо без очеловеченной природы, но это не есть сама очеловеченная природа. Надо иметь в виду два момента. Очеловеченная природа появляется вместе с человеком, когда он еще не в состоянии регулировать протекание глобальных процессов природы. Ноосфера же — сознательно создаваемое человеком состояние природной среды. Она включена в постоянное развертывание естественных процессов природы, но это контролируемая человеком природная среда его существования. Поскольку такое состояние еще не достигнуто, то преждевременно современный этап изменения биосферы называть ноосферой, а то, что Вернадский понимал под таковой, именовать «интеллектосферой». </w:t>
      </w:r>
    </w:p>
    <w:p>
      <w:pPr>
        <w:pStyle w:val="Normal"/>
        <w:widowControl w:val="false"/>
        <w:ind w:firstLine="709"/>
        <w:rPr/>
      </w:pPr>
      <w:r>
        <w:rPr/>
        <w:t xml:space="preserve">Современное человечество еще не преодолело опасности возникновения разрушительных войн, расхищения ресурсов биогеосферы, загрязнения природной среды и т. п. Однако, современное состояние взаимодействия общества с природой не может быть причиной пессимистических сомнений в возможности реализации ноосферы. Можно согласиться с тем, что сейчас о ноосфере как о совершенно случившемся явлении утверждать не приходится, но о становлении ноосферы в наши дни говорить вполне правомерно, ибо «на наших глазах совершается революционный переход от эволюции, управляемой стихийными биологическими факторами (период биогенеза), к эволюции, управляемой человеческим сознанием, к периоду ноогенеза». </w:t>
      </w:r>
    </w:p>
    <w:p>
      <w:pPr>
        <w:pStyle w:val="Normal"/>
        <w:widowControl w:val="false"/>
        <w:ind w:firstLine="709"/>
        <w:rPr/>
      </w:pPr>
      <w:r>
        <w:rPr/>
        <w:t xml:space="preserve">Необходимо напомнить краеугольное положение Вернадского о том, что подлинное становление ноосферы следует связывать не с появлением сознания, сознательных существ, а с периодом, когда люди становятся способными организовать свою совместную деятельность сознательно; о том, что только тогда, когда люди, познав законы природы и общества, будут использовать их в своих общих целях, они станут действительными творцами своего собственного бытия и обеспечения биогенных условий своего существования. </w:t>
      </w:r>
    </w:p>
    <w:p>
      <w:pPr>
        <w:pStyle w:val="Normal"/>
        <w:widowControl w:val="false"/>
        <w:ind w:firstLine="709"/>
        <w:rPr/>
      </w:pPr>
      <w:r>
        <w:rPr/>
        <w:t xml:space="preserve">Возрастание роли субъективного фактора в процессе взаимодействия природы и общества связано с расширением сферы целесообразной деятельности. Человеческая деятельность, обретшая в настоящее время поистине геологические масштабы, значительно расширила сферу очеловеченной природы и область природной среды, испытывающую влияние общества. В сферу практики людей все более включается деятельность по сознательному целесообразному преобразованию общественных отношений. Распространение объективного процесса — целесообразной деятельности — на сознательное формирование общественных отношений делает ее всеобщей. С преодолением стихийности развития общества целесообразная деятельность человека становится вполне развитой. Это способствует преодолению субъективных и волюнтаристских решений, влияющих на характер взаимодействия природы и общества, дает возможность подчинить воздействие общества на природу гуманистическим целям развития общества и человека. Общество, становясь решающей силой взаимодействия с природой благодаря своей целесообразной деятельности, используя законы природы, становится способным к осуществлению коэволюции с природой. Именно с таким расширением и углублением сферы действия объективного процесса и связывается становление ноосферы, сознательное создание людьми всего природного комплекса своего непосредственного обитания и управления им. Только при таких условиях биосфера действительно трудом и разумом человека преобразуется в ноосферу, реальностью становится целенаправленная проективная эволюция социоприродного Универсума. </w:t>
      </w:r>
    </w:p>
    <w:p>
      <w:pPr>
        <w:pStyle w:val="Normal"/>
        <w:widowControl w:val="false"/>
        <w:ind w:firstLine="709"/>
        <w:rPr/>
      </w:pPr>
      <w:r>
        <w:rPr/>
        <w:t xml:space="preserve">Научная значимость учения Вернадского о ноосфере состоит в том, что он как естествоиспытатель, исследуя геохимические процессы миграции вещества и энергии в природе, выявил геологическую роль жизни, живого вещества в планетарных процессах, в становлении и последующем поддержании динамического равновесия биосферы — продукта жизнедеятельности и среды существования живых существ. В этом живом веществе он выделил человека как геологическую силу, изменяющую естественные биогеохимические процессы планеты, способную перестроить согласно своим представлениям складывавшиеся на протяжении многих геологических эпох естественные циклы миграции вещества и энергии и изменить таким образом биосферу Земли. </w:t>
      </w:r>
    </w:p>
    <w:p>
      <w:pPr>
        <w:pStyle w:val="Normal"/>
        <w:widowControl w:val="false"/>
        <w:ind w:firstLine="709"/>
        <w:rPr/>
      </w:pPr>
      <w:r>
        <w:rPr/>
        <w:t xml:space="preserve">В тоже время, в отличие от идеалистических построений, для Вернадского становление ноосферы «не случайное явление на нашей планете, создание “свободного разума”, “человеческого гения”, а природное явление, резко материально проявляющееся в своих следствиях в окружающей человека среде», т. е. результат трудовой деятельности сознательных существ — людей опирающихся на достижения созданных ими науки и техники. Это положение, выдвинутое еще в 30-е годы, совершенно определенно указывает на необоснованность попыток некоторых авторов, ссылаясь на авторитет Вернадского и его отдельные, вырванные из контекста высказывания, свести ноосферу к явлениям сознания, «научной мысли», идеальных образов, где «встречается сказка с научной фантазией, древнейший миф — с новейшей научной теорией»; представить ноосферу только как «новый идеальный компонент планеты», пусть даже и опирающийся на техносферный базис. </w:t>
      </w:r>
      <w:r>
        <w:br w:type="page"/>
      </w:r>
    </w:p>
    <w:p>
      <w:pPr>
        <w:pStyle w:val="Heading1"/>
        <w:keepNext w:val="false"/>
        <w:widowControl w:val="false"/>
        <w:spacing w:before="0" w:after="0"/>
        <w:ind w:firstLine="709"/>
        <w:jc w:val="both"/>
        <w:rPr>
          <w:sz w:val="28"/>
        </w:rPr>
      </w:pPr>
      <w:r>
        <w:rPr>
          <w:sz w:val="28"/>
        </w:rPr>
        <w:t>Заключение</w:t>
      </w:r>
    </w:p>
    <w:p>
      <w:pPr>
        <w:pStyle w:val="Normal"/>
        <w:widowControl w:val="false"/>
        <w:ind w:firstLine="709"/>
        <w:rPr>
          <w:sz w:val="28"/>
        </w:rPr>
      </w:pPr>
      <w:r>
        <w:rPr>
          <w:sz w:val="28"/>
        </w:rPr>
      </w:r>
    </w:p>
    <w:p>
      <w:pPr>
        <w:pStyle w:val="Normal"/>
        <w:widowControl w:val="false"/>
        <w:ind w:firstLine="709"/>
        <w:rPr/>
      </w:pPr>
      <w:r>
        <w:rPr/>
        <w:t xml:space="preserve">Итак, В.И. Вернадский ввел специальный термин "биосфера". Биосфера, согласно определению В. И. Вернадского, - это наружная оболочка Земли, область распространения жизни. Учение В. И. Вернадского о биосфере характеризуется следующими аксиомами биосферы: </w:t>
      </w:r>
    </w:p>
    <w:p>
      <w:pPr>
        <w:pStyle w:val="Normal"/>
        <w:widowControl w:val="false"/>
        <w:ind w:firstLine="709"/>
        <w:rPr/>
      </w:pPr>
      <w:r>
        <w:rPr/>
        <w:t xml:space="preserve">- Живое только из живого, иначе говоря, живое вещество порождено живым веществом; </w:t>
      </w:r>
    </w:p>
    <w:p>
      <w:pPr>
        <w:pStyle w:val="Normal"/>
        <w:widowControl w:val="false"/>
        <w:ind w:firstLine="709"/>
        <w:rPr/>
      </w:pPr>
      <w:r>
        <w:rPr/>
        <w:t xml:space="preserve">- Любые модели развития биосферы должны в качестве результата выдавать современное состояние биосферы; </w:t>
      </w:r>
    </w:p>
    <w:p>
      <w:pPr>
        <w:pStyle w:val="Normal"/>
        <w:widowControl w:val="false"/>
        <w:ind w:firstLine="709"/>
        <w:rPr/>
      </w:pPr>
      <w:r>
        <w:rPr/>
        <w:t xml:space="preserve">- Современное живое вещество генетически связано с живым веществом прошлых эпох; </w:t>
      </w:r>
    </w:p>
    <w:p>
      <w:pPr>
        <w:pStyle w:val="Normal"/>
        <w:widowControl w:val="false"/>
        <w:ind w:firstLine="709"/>
        <w:rPr/>
      </w:pPr>
      <w:r>
        <w:rPr/>
        <w:t xml:space="preserve">- В среднем химический состав живого вещества и земной коры постоянен во времени; </w:t>
      </w:r>
    </w:p>
    <w:p>
      <w:pPr>
        <w:pStyle w:val="Normal"/>
        <w:widowControl w:val="false"/>
        <w:ind w:firstLine="709"/>
        <w:rPr/>
      </w:pPr>
      <w:r>
        <w:rPr/>
        <w:t xml:space="preserve">- В среднем количество живого вещества постоянно во времени; </w:t>
      </w:r>
    </w:p>
    <w:p>
      <w:pPr>
        <w:pStyle w:val="Normal"/>
        <w:widowControl w:val="false"/>
        <w:ind w:firstLine="709"/>
        <w:rPr/>
      </w:pPr>
      <w:r>
        <w:rPr/>
        <w:t xml:space="preserve">- Источником жизнедеятельности живой материи является энергия Солнца, геотермальные источники, вулканическое тепло и др.; </w:t>
      </w:r>
    </w:p>
    <w:p>
      <w:pPr>
        <w:pStyle w:val="Normal"/>
        <w:widowControl w:val="false"/>
        <w:ind w:firstLine="709"/>
        <w:rPr/>
      </w:pPr>
      <w:r>
        <w:rPr/>
        <w:t xml:space="preserve">- Основную роль в усвоении и перераспределении энергии Солнца играют зеленые растения посредством фотосинтеза, дыхания, роста, отмирания; </w:t>
      </w:r>
    </w:p>
    <w:p>
      <w:pPr>
        <w:pStyle w:val="Normal"/>
        <w:widowControl w:val="false"/>
        <w:ind w:firstLine="709"/>
        <w:rPr/>
      </w:pPr>
      <w:r>
        <w:rPr/>
        <w:t xml:space="preserve">- Жизнь на земле - геологический фактор. </w:t>
      </w:r>
    </w:p>
    <w:p>
      <w:pPr>
        <w:pStyle w:val="Normal"/>
        <w:widowControl w:val="false"/>
        <w:ind w:firstLine="709"/>
        <w:rPr/>
      </w:pPr>
      <w:r>
        <w:rPr/>
        <w:t xml:space="preserve">Концепция Вернадского впервые привела все известные эмпирические факты, данные и результаты в единую целостную систему знания, которая убедительно объясняет, какие факторы способствовали переходу от биосферы к ноосфере. Она основывается на признании решающей роли человеческой деятельности, труда и мысли в эволюции биосферы, а через последнюю и в изменении происходящих на Земле геологических процессов и лика Земли в целом. Недаром он рассматривает мысль как планетное явление. </w:t>
      </w:r>
    </w:p>
    <w:p>
      <w:pPr>
        <w:pStyle w:val="Normal"/>
        <w:widowControl w:val="false"/>
        <w:ind w:firstLine="709"/>
        <w:rPr/>
      </w:pPr>
      <w:r>
        <w:rPr/>
        <w:t xml:space="preserve">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 </w:t>
      </w:r>
    </w:p>
    <w:p>
      <w:pPr>
        <w:pStyle w:val="Normal"/>
        <w:widowControl w:val="false"/>
        <w:ind w:firstLine="709"/>
        <w:rPr/>
      </w:pPr>
      <w:r>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 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предпринимаемой человеком) деятельности 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widowControl w:val="false"/>
        <w:ind w:firstLine="709"/>
        <w:rPr/>
      </w:pPr>
      <w:r>
        <w:rPr/>
        <w:t xml:space="preserve">В основании концепции ноосферы Вернадским положены идеи об объективном процессе преобразования человеком природы "в интересах свободно мыслящего человечества как единого целого", ибо ноосфера понималась им как окружающая человека среда, природное явление, новое состояние биосферы, а созидание ее — как контролируемый и регулируемый процесс обмена веществом и энергией общества с природой, то есть как разумное согласованное с данными науки преобразование природы. </w:t>
      </w:r>
    </w:p>
    <w:p>
      <w:pPr>
        <w:pStyle w:val="Normal"/>
        <w:widowControl w:val="false"/>
        <w:ind w:firstLine="709"/>
        <w:rPr/>
      </w:pPr>
      <w:r>
        <w:rPr/>
        <w:t xml:space="preserve">Ноосфера, согласно Вернадскому — это преобразованная в интересах человека природа, равновесное состояние которой поддерживается целенаправленной деятельностью обобществившегося человечества. Очеловеченная природа появляется вместе с человеком, когда он был еще не в состоянии регулировать протекание глобальных процессов природы. Ноосфера же — сознательно создаваемое человеком состояние природной среды. Она включает постоянное проявление естественных процессов природы, но это управляемая человеком природная среда его существования. </w:t>
      </w:r>
    </w:p>
    <w:p>
      <w:pPr>
        <w:pStyle w:val="Normal"/>
        <w:widowControl w:val="false"/>
        <w:ind w:firstLine="709"/>
        <w:rPr/>
      </w:pPr>
      <w:r>
        <w:rPr/>
        <w:t xml:space="preserve">Гуманист Вернадский видел, что для осуществления перехода биосферы в ноосферу созданы реальные объективные предпосылки: произошла величайшая научная революция, открывшая путь для безграничного увеличения материальных и духовных сил человечества, начался процесс экономического и социального объединения человечества в единую мировую ассоциацию. Эти предпосылки должны стать той стихийно создававшейся на протяжении многих тысяч лет основой, на достижениях которой человек только теперь может сознательно воплощать в жизнь свою идею о преобразовании биосферы в ноосферу, подчинить своей воле и разуму процессы миграции вещества и энергии и общественных трансформаций для обеспечения своего беспредельного прогрессивного развития. </w:t>
      </w:r>
      <w:r>
        <w:br w:type="page"/>
      </w:r>
    </w:p>
    <w:p>
      <w:pPr>
        <w:pStyle w:val="Heading1"/>
        <w:keepNext w:val="false"/>
        <w:widowControl w:val="false"/>
        <w:spacing w:before="0" w:after="0"/>
        <w:ind w:firstLine="709"/>
        <w:jc w:val="both"/>
        <w:rPr>
          <w:sz w:val="28"/>
        </w:rPr>
      </w:pPr>
      <w:r>
        <w:rPr>
          <w:sz w:val="28"/>
        </w:rPr>
        <w:t>Литература</w:t>
      </w:r>
    </w:p>
    <w:p>
      <w:pPr>
        <w:pStyle w:val="Normal"/>
        <w:rPr>
          <w:sz w:val="28"/>
        </w:rPr>
      </w:pPr>
      <w:r>
        <w:rPr>
          <w:sz w:val="28"/>
        </w:rPr>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Бердяев Н. А. Судьба России. М.: Сов. писатель, 1990.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Богданов А. А. Всеобщая организационная наука: (Текстология). Ч. 1-3. Л.; М.: Книга, 1925-1929. Ч. 1. 1925; Ч. 2. 1927.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Вернадский В. И. Автотрофность человечества // Вернадский В. И. Проблемы биогеохимии. М., 1980. С. 228-245.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Вернадский В. И. Живое вещество в земной коре // АРАН. Ф. 518, оп. 1, ед. хр. 50.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Вернадский В. И. Несколько замечаний о значении изучения геохимических явлений для решения исторических вопросов // АРАН. Ф. 518, оп. 1, ед. хр. 50, л. 216-242.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Вернадский В. И. Несколько слов о ноосфере // Вернадский В. И. Философские мысли натуралиста. М., 1988. С. 503-512. </w:t>
      </w:r>
    </w:p>
    <w:p>
      <w:pPr>
        <w:pStyle w:val="Normal"/>
        <w:widowControl w:val="false"/>
        <w:numPr>
          <w:ilvl w:val="0"/>
          <w:numId w:val="2"/>
        </w:numPr>
        <w:tabs>
          <w:tab w:val="clear" w:pos="720"/>
          <w:tab w:val="left" w:pos="284" w:leader="none"/>
        </w:tabs>
        <w:ind w:left="0" w:hanging="0"/>
        <w:jc w:val="left"/>
        <w:rPr>
          <w:color w:val="000000"/>
        </w:rPr>
      </w:pPr>
      <w:r>
        <w:rPr>
          <w:color w:val="000000"/>
        </w:rPr>
        <w:t xml:space="preserve">Вернадский В. И. Проблемы биогеохимии // Труды биогеохим. лаб. М., 1980. Т. 16. </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ind w:left="257" w:right="257" w:firstLine="400"/>
    </w:pPr>
    <w:rPr>
      <w:sz w:val="24"/>
      <w:szCs w:val="24"/>
    </w:rPr>
  </w:style>
  <w:style w:type="paragraph" w:styleId="TextBodyIndent">
    <w:name w:val="Body Text Indent"/>
    <w:basedOn w:val="Normal"/>
    <w:pPr>
      <w:ind w:left="7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USER</dc:creator>
  <dc:description/>
  <cp:keywords/>
  <dc:language>en-US</dc:language>
  <cp:lastModifiedBy>Mage</cp:lastModifiedBy>
  <dcterms:modified xsi:type="dcterms:W3CDTF">2011-09-28T12:59:00Z</dcterms:modified>
  <cp:revision>2</cp:revision>
  <dc:subject/>
  <dc:title/>
</cp:coreProperties>
</file>