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Оглавление</w:t>
      </w:r>
    </w:p>
    <w:p>
      <w:pPr>
        <w:pStyle w:val="Normal"/>
        <w:spacing w:lineRule="auto" w:line="360"/>
        <w:jc w:val="both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физика……………………………………………………………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точный мистицизм………………………………………………………….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современной физики и восточного мистицизма……………….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…………………………………………………………………………......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...12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основателей квантовой физики, Вернер Гейзенберг писал. что должно быть истинно то универсальное утверждение, согласно которому, за все время размышлений человека о мире, события, имевшие наиболее глубоко идущие последствия, часто происходили в моменты взаимодействия двух различных систем мышления. Последние могли принадлежать к совершенно различным эпохам, религиозным и культурным традициям и областям знания; поэтому, если они действительно взаимодействовали, то есть имели столько общего, что стало возможным их подлинное взаимодействие, от этого можно было ожидать новых и интересных событий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науке явственно обозначилась тенденция, которая проявляется в интересе физиков, занимающихся проблемами элементарных частиц и космологией, к традициям древних восточных культур, к традициям восточного миропредставления. Многие ученые, внесшие большой вклад в науку, такие как Н. Бор, В. Гейзенберг, Д. Бом, Ф. Капра, пишут работы, посвященные поиску параллелей между концепциями восточных философов и результатами последних исследований на переднем крае науки. Возникает ощущение, что интерес физиков к восточной философии не только не является данью моде, но вполне закономерен и в целом соответствует глобальным тенденциям развития науки. Назревает кардинальная смена картины мира, которая выведет науку на новые, неведомые до сегодняшнего дня  высоты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Современная физ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физика оказала влияние почти на все стороны общественной  жизни. Она является основой для всех естественных наук, а союз естественных и технических наук  коренным  образом изменил  условия  нашей  жизни  на  Земле,  что  привело  как к положительным, так и к отрицательным последствиям. Сегодня вряд ли  можно  найти  отрасль   промышленности,   не   использующей достижений  атомной  физики,  и  нет нужды говорить об огромном влиянии  последней  на  политику.  Однако  влияние  современной физики  сказывается'  не  только  в  области  производства. Оно затрагивает также всю культуру  в  целом  и  образ  мышления, в частности,   и   выражается  в  пересмотре  наших  взглядов  на Вселенную и нашего отношения  к  ней.  Изучение  мира  атома  и субатомного мира в двадцатом веке неожиданно ограничило область приложения    идей    классической    механики   и   обусловило необходимость  коренного  пересмотра  многих   наших   основных понятий.   Понятие   материи  в  субатомной  физике,  например, абсолютно   не   похоже   на   традиционные   представления   о материальной  субстанции  в  классической  физике.  То же можно сказать о понятиях пространства, времени, причины и  следствия. Как   бы  то  ни  было,  эти  понятия  лежат  в  основе  нашего мировоззрения, и в случае их радикального  пересмотра  начинает изменяться вся наша картина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авторов, говоря о кризисе современной физики, считают, что этот кризис неизбежно должен закончиться концептуальной революцией, когда радикально изменится парадигма в физике, и эта наука приобретет буквально новое измерение. Наука из одномерной станет двумерной в результате того, что накопленный на настоящий момент гигантский массив знаний неизбежно рано или поздно претерпит качественную перестройку в своей структуре. Новый концептуальный подход позволит совершенно по новому взглянуть на обилие научной информации. Например, А. Чечельницкий в своей статье формулирует достаточно конкретное и смелое предсказание. Он пишет: «На наш взгляд, имеются весьма серьезные основания считать, что переживаемый ныне современной наукой о Космосе период экстенсивного собирательства, накопления и классификации фактов в исторически обозримом интервале времени подойдет к очередному естественному пределу, когда грандиозный массив накопленной информации достигнет критической массы и созидательный взрыв новых идей породит новое, более совершенное знание, способное более адекватно осмыслить невообразимое обилие новой информации, научит точнее и полнее понимать природу окружающего физического мира и далекого Космоса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. Клир утверждает, что главное в развитии науки во второй половине нашего века - переход от одномерной науки(начало XVII - середина XX вв.. Характерные черты: объединение теорий, индуктивные рассуждения, особое внимание к эксперименту, которое привело к возникновению базирующихся на эксперименте дисциплин и специальностей в науке), в основном опирающейся на экспериментирование, к науке двумерной( развивается примерно с середины XX в.. Характерные черты: возникновение науки о системах, занимающейся свойствами отношений, а не экспериментальными свойствами исследуемых систем, и ее интеграция с основанными на эксперименте традиционными научными дисциплинами), в которую наука о системах, базирующаяся прежде всего на отношениях, постепенно входит в качестве второго измерения. Важность этой совершенно новой парадигмы науки, двумерность науки еще не вполне осознана, но ее последствия для будущего представляются чрезвычайно глубо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Восточный мистиц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ревич пишет, что мистика - не только свод наивных иллюзий, слепых верований, затемняющих свет разумности, но также древняя и глубокая духовная традиция. Мистика - сложная духовная традиция, в которой соединены разные, порою противоречивые тенденции. Она обладает солидным прогностическим потенциалом, мировоззренческой уплотненностью. Мистическое сознание с помощью интуиции пытается уловить изначальное единство всех вещей. Оно исходит из предпосылки, что путем напряженного "богообщения" можно вырвать у природы некие тайны, к которым наука продвигается аналитическим, экспериментальным путе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итьеф Капра в своей книге пишет: «Когда  я говорю о "восточном мистицизме", я имею в виду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лигиозные философии индуизма, буддизма и даосизма.  Хотя  все они  состоят из множества тесно переплетающихся духовных учений и  направлений  философского  мышления,   основные   черты   их мировоззрения  схожи.  Это  мировоззрение  можно  встретить  не только  на  Востоке,  но,  до  известной  степени,  и  во  всех мистически ориентированных философских системах. Таким образом, основную  мысль  этой  книги  можно,  в более общих выражениях, описать   так:   современная   физика   предлагает   нам    тип мировосприятия,     значительно     напоминающий    мистическое мировосприятие всех  времен  и  традиций.  Мистические  течения присутствуют   во   всех  религиях,  и  многие  школы  западной философии содержат элементы мистицизма. Мы  увидим  сходство  с положениями современной физики не только в индуистских Ведах, в "И Цзин" или в буддийских сутрах, но и во фрагментах Гераклита, в  суфизме ибн-Араби или в учении дона Хуана -- мага из племени яки. Разница между мистицизмом Запада и Востока  заключается  в том,  что  на  Западе  мистические школы всегда играли побочную роль, в то время как на Востоке они  были  основой  большинства религиозных  и философских систе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Взаимосвязь современной физики и восточного мистиц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 Гуревич в работе, посвященной анализу параллелей между идеями современной физики и восточного мистицизма пишет: "Не подлежит сомнению, что мир находится на пороге новой парадигмы. Эта смена, судя по всему, будет иметь невиданные масштабы, поскольку в корне изменит все наши воззрения на мир, природу, человека. Вполне возможно, что она устранит пропасть между древней мудростью и современной наукой, между восточной мистикой и западным прагматизмом."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нашей картины мира, привнесенные современной физикой, широко обсуждались  физиками  и  философами  на  протяжении  последних десятилетий, но довольно редко при этом они  обращали  внимание на  то,  что  все  эти  изменения,  похоже,  приближают  нас  к восприятию мира, схожему с  картиной  мира  мистиков  Востока. Понятия  современной  физики зачастую обнаруживают изумительнoe сходство  с   представителями,   воплощенными   в   религиозных философиях  Дальнего  Востока. Хотя эти параллели до сих пор не рассматривались  хоть  сколько-нибудь  обстоятельно,  они  были отмечены   некоторыми  выдающимися  физиками  нашего  столетия, соприкоснувшимися с  восточной  культурой  во  время  посещения Индии,  Китая  и  Японии с лекциями. Следующие три цитаты могут служить в качестве примеров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бщие законы человеческого познания, проявившиеся и в открытиях  атомной  физики,  не  являются  чем-то  невиданным и абсолютно новым. Они существовали и в нашей  культуре,  занимая при этом гораздо более значительное и важное место в буддийской и   индуистской  философиях.  То,  что  происходит  сейчас - подтверждение,  продолжение  и  обновление   древней   мудрост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ерт ОППЕНГЕЙМЕР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Мы   можем  найти  параллель  урокам  теории  атома  в эпистемологических проблемах, с которыми уже сталкивались такие мыслители, как Лао-цзы и Будда, пытаясь осмыслить нашу  роль  в грандиозном  спектакле  бытия  -  роль  зрителей  и участников одновременно"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льс БОР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Значительный вклад  японских  ученых  в теоретическую физику,   сделанный  ими  после Второй  мировой  войны,  может свидетельствовать о некоем сходстве между  философией  Дальнего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тока и философским содержанием квантовой теории"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ер ГЕЙЗЕНБЕР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лес говорил, что все вещи наполнены божествами, а Анаксимиандр рассматривал Вселенную как некий организм, который, подобно человеческому организму, наделен космическим дыханием - "пневмой". Подобные взгляды раннегреческих философов очень близки со взглядами древних индийских и китайских философ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е, органическое видение мира характерно и для системного подхода, в котором система изучается как целое, не сводящееся к простой сумме составляющих элементов. В этом смысле можно сказать, что стихийный системный подход характерен для философий Дальнего Востока и раннегреческой философии. Основатель системного подхода, Людвиг Фон Берталанфи пишет: "Не лишено смысла утверждение, что системные представления с древнейших времен наличествуют в европейской философии."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два краеугольных камня физики двадцатого века (квантовая теория  и теория относительности) лежат   в   основании   мировоззрения,   очень похожего на мировоззрение индуиста, буддиста или даоса,  и  как это  сходство  усиливается  в  том случае, если мы обращаемся к недавним попыткам объединить две эти теории  в  целях  описания явлений   микроскопического   мира:  свойств  и  взаимодействий элементарных частиц, из  которых  состоит  вся  материя.  Здесь параллели  между  современной  физикой  и восточным мистицизмом наиболее заметны, и часто нам придется слышать такие заявления, относительно  которых  практически  невозможно сказать, кем они сделаны: физиками или восточными мистикам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ждению современной науки предшествовало имевшее место в семнадцатом веке признание полного  разграничения  материи  и духа  благодаря  трудам  Рене  Декарта,  в основе мировоззрения которого  лежало  фундаментальное  разделение  природы  на  две независимые  области--область  сознания  и  область  материи. В результате   этого разделения    ученые  смогли рассматривать  материю  как нечто неживое и полностью отдельное от  них  самих,  а  материальный  мир  -как  огромный,  сложный агрегат,   состоящий   из  множества  различных  частей.  Такое механистическое воззрение было воспринято и  Исааком  Ньютоном, который   построил   на   его  основе  свою  механику,  ставшую фундаментом   классической   физики.   Со    второй    половины семнадцатого  и  до  конца  девятнадцатого  веков  ньютоновская модель Вселенной была наиболее влиятельно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ь   какое-то   сходство   в  том,  что  в  восточном мистицизме и в физике знание основывается на  опыте- личном  или научном. Содержание мистического опыта еще больше укрепляет это сходство. Восточные традиции описывают его как непосредственное прозрение,  лежащее  вне  области  интеллекта  и  достигающееся скорее при  помощи  созерцания,  чем  размышлений,  при  помощи взгляда, направленного вовнутрь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ллель  между научными экспериментами и мистическими переживаниями может показаться удивительной, поскольку два этих процесса наблюдения имеют совершенно различную сущность. Физики проводят эксперименты,  невозможные  без  согласованной  работы группы   специалистов   и   использования   в   высшей  степени совершенного оборудования, в то  время  как  мистики  постигают свои  истины путем интроспекции в уединенной медитации, и им ни к чему приборы. Далее, научные  эксперименты,  очевидно,  может когда  угодно  повторить каждый, однако мистические откровения, видимо  доступны  лишь  немногим,  и   то   лишь   при  особых обстоятельствах. Однако под более пристальным взглядом два типа наблюдения  обнаруживают различия лишь в области подхода, но нев области сложности или надежност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истическое  откровение  не  является вещью более уникальной, чем современный физический эксперимент. С  другой  стороны,  они не являются и менее сложными, хотя эта сложность--совсем  другого  рода.  Сложность  и   эффективность технического   оборудования   физика   уравнивается,   если  не превосходится, сложностью и эффективностью  мистика  --  как  в физическом,   так  и  в  умственном  отношении--погруженного  в глубокую  медитацию.  Получается,  что  и  физики,  и   мистики выработали   в  высшей  степени  утонченные  методы  наблюдения природы, недоступные  непосвященным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ый  мистицизм  основывается  на непосредственном постижении реальности,  а  физика  основывается  на  наблюдении явлений   природы   путем  постановки  экспериментов.  В  обеих областях эти наблюдения или состояния затем получают объяснения или толкование при помощи  слов.  Поскольку  слово--это  всегда абстрактная и приблизительная схема действительности, словесные описания  результатов  научного  эксперимента  или мистического откровения неизбежно неточны и фрагментарны. Это хорошо сознают и современные физики, и восточные мистик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  бы  образом  ни  стремились  восточные  мистики запечатлеть в  словах  свое  мировоззрение--при  помощи  мифов, символов,  поэтических  образов или парадоксальных утверждений, они  не  забывали  об   ограниченных   возможностях   языка   и "линейного" мышления. Современная физика выработала точно такое же  отношение  к словесным моделям Они тоже приблизительны и не могут быть точными, выполняя в физике ту  же  роль,  которую  в восточном  мистицизме  выполняют  мифы,  символы  и поэтические образы, и в этом они похожи.  Одни  и  те  же  представления  о материи  будут  воплощаться: для мистика--в образе космического танца бога Шивы,  а  для  физика  --  в  определенных  аспектах квантово-полевой  теории.  И  танцующее  божество, и физическая теория порождены сознанием, и являются  моделями  для  описания определенных интуитивных представлений о мир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Вывод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двадцатого века многие видные ученые и философы стали всерьез задаваться вопросом о судьбе науки, об особенностях эволюции процесса познания в науке, о конечных итогах данного процесса. В различных областях науки произошла уже далеко не одна научная революция, приведшая к смене основополагающих исследовательских принципов. Но будет ли подобный процесс познания продолжаться вечно в одном и том же русле, быть может, изредка сотрясаемый локальными революциями, или же он имеет принципиальные ограничения и в конце концов превратится в нечто принципиально иное, о чем мы можем только смутно догадываться. Известный физик Ричард Фейнман в книге "Характер физических законов" пишет, что трудно рассчитывать на постоянную смену старого новым, скажем в течение ближайших 1000 лет. Не может быть, чтобы такое движение вперед продолжалось вечно и чтобы мы могли открывать все новые и новые законы. Ведь если бы так было, то нам быстро надоело бы все это бесконечное наслоение знаний. В будущем, вероятно, произойдет одно из двух. Либо мы узнаем все законы, т.е. мы будем знать достаточно законов, чтобы делать все необходимые выводы, а они всегда будут согласоваться с экспериментом, на чем наше движение вперед закончится. Либо окажется, что проводить новые эксперименты все труднее и труднее, и все дороже и дороже, так что мы будем знать о 99.9% всех явлений, но всегда будут такие явления, которые только что открыты, которые очень трудно наблюдать и которые расходятся с существующими теориями, а как только вам удалось объяснить одно из них, возникает новое, и весь процесс становится все более медленным и все менее интересным. Так выглядит другой вариант конца. Подытоживая сказанное, Р. Фейнман недвусмысленно заявляет: "Но мне кажется, что так или иначе, но конец должен быть."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Список используемой литературы: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bCs/>
          <w:sz w:val="28"/>
          <w:szCs w:val="28"/>
          <w:u w:val="thick"/>
        </w:rPr>
      </w:pPr>
      <w:r>
        <w:rPr>
          <w:b/>
          <w:bCs/>
          <w:sz w:val="28"/>
          <w:szCs w:val="28"/>
          <w:u w:val="thick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  <w:sz w:val="28"/>
          <w:szCs w:val="28"/>
        </w:rPr>
        <w:t xml:space="preserve">1)Капра Ф. </w:t>
      </w:r>
      <w:r>
        <w:rPr>
          <w:sz w:val="28"/>
          <w:szCs w:val="28"/>
        </w:rPr>
        <w:t>Дао физики. // СПб.: Орис, 1994 г  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  <w:sz w:val="28"/>
          <w:szCs w:val="28"/>
        </w:rPr>
        <w:t>2)Фейнман Р.</w:t>
      </w:r>
      <w:r>
        <w:rPr>
          <w:sz w:val="28"/>
          <w:szCs w:val="28"/>
        </w:rPr>
        <w:t xml:space="preserve"> Характер физических законов. // М.: Наука, 1987 г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>3)Чечельницкий А.М.</w:t>
      </w:r>
      <w:r>
        <w:rPr>
          <w:sz w:val="28"/>
          <w:szCs w:val="28"/>
        </w:rPr>
        <w:t xml:space="preserve"> В предчувствии грядущей революции в науках о Вселенной. // в кн. Вселенная, астрономия, философия. М.: Изд-во МГУ, 1988 г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>4)Гуревич П.С., Бом Д.</w:t>
      </w:r>
      <w:r>
        <w:rPr>
          <w:sz w:val="28"/>
          <w:szCs w:val="28"/>
        </w:rPr>
        <w:t xml:space="preserve"> Философия и мистика. // В кн. Новые идеи в философии. М.: Наука, 1991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8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41:00Z</dcterms:created>
  <dc:creator>ИГОРЬ</dc:creator>
  <dc:description/>
  <cp:keywords/>
  <dc:language>en-US</dc:language>
  <cp:lastModifiedBy>Mage</cp:lastModifiedBy>
  <dcterms:modified xsi:type="dcterms:W3CDTF">2011-09-28T13:41:00Z</dcterms:modified>
  <cp:revision>2</cp:revision>
  <dc:subject/>
  <dc:title>Оглавление</dc:title>
</cp:coreProperties>
</file>