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жно-Российский Гуманитарный Инстит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цепции современного естествозн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роблема сущности живого и его отличия от нежив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а 1 курс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2 семестр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ндращук А.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подаватель: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олотухин В.Е.</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Оц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2010</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личие строго научного и ненаучного подхода к естествознанию</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идеи и принципы классического естествознания.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идеи и принципы неклассического естествознания</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современной науки</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Компоненты научных теорий</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пция самоорганизации объекта</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пция неопределенности.</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пция ноосферности.</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Style16"/>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тличие строго научного и ненаучного подхода к естествозн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Естествознание затрагивает вопросы не только собственно естественнонаучные, но и гуманитарные, потому что в </w:t>
      </w:r>
      <w:bookmarkStart w:id="0" w:name="OCRUncertain013"/>
      <w:r>
        <w:rPr>
          <w:rFonts w:cs="Times New Roman" w:ascii="Times New Roman" w:hAnsi="Times New Roman"/>
          <w:sz w:val="28"/>
          <w:szCs w:val="28"/>
        </w:rPr>
        <w:t>н</w:t>
      </w:r>
      <w:bookmarkEnd w:id="0"/>
      <w:r>
        <w:rPr>
          <w:rFonts w:cs="Times New Roman" w:ascii="Times New Roman" w:hAnsi="Times New Roman"/>
          <w:sz w:val="28"/>
          <w:szCs w:val="28"/>
        </w:rPr>
        <w:t xml:space="preserve">ем освещаются пути познания Человеком Природы. т. </w:t>
      </w:r>
      <w:bookmarkStart w:id="1" w:name="OCRUncertain014"/>
      <w:r>
        <w:rPr>
          <w:rFonts w:cs="Times New Roman" w:ascii="Times New Roman" w:hAnsi="Times New Roman"/>
          <w:sz w:val="28"/>
          <w:szCs w:val="28"/>
        </w:rPr>
        <w:t>е.</w:t>
      </w:r>
      <w:bookmarkEnd w:id="1"/>
      <w:r>
        <w:rPr>
          <w:rFonts w:cs="Times New Roman" w:ascii="Times New Roman" w:hAnsi="Times New Roman"/>
          <w:sz w:val="28"/>
          <w:szCs w:val="28"/>
        </w:rPr>
        <w:t xml:space="preserve"> пути развития наук</w:t>
      </w:r>
      <w:bookmarkStart w:id="2" w:name="OCRUncertain015"/>
      <w:r>
        <w:rPr>
          <w:rFonts w:cs="Times New Roman" w:ascii="Times New Roman" w:hAnsi="Times New Roman"/>
          <w:sz w:val="28"/>
          <w:szCs w:val="28"/>
        </w:rPr>
        <w:t>и</w:t>
      </w:r>
      <w:bookmarkEnd w:id="2"/>
      <w:r>
        <w:rPr>
          <w:rFonts w:cs="Times New Roman" w:ascii="Times New Roman" w:hAnsi="Times New Roman"/>
          <w:sz w:val="28"/>
          <w:szCs w:val="28"/>
        </w:rPr>
        <w:t>. А изучение этих путей составляет предмет ф</w:t>
      </w:r>
      <w:bookmarkStart w:id="3" w:name="OCRUncertain016"/>
      <w:r>
        <w:rPr>
          <w:rFonts w:cs="Times New Roman" w:ascii="Times New Roman" w:hAnsi="Times New Roman"/>
          <w:sz w:val="28"/>
          <w:szCs w:val="28"/>
        </w:rPr>
        <w:t>и</w:t>
      </w:r>
      <w:bookmarkEnd w:id="3"/>
      <w:r>
        <w:rPr>
          <w:rFonts w:cs="Times New Roman" w:ascii="Times New Roman" w:hAnsi="Times New Roman"/>
          <w:sz w:val="28"/>
          <w:szCs w:val="28"/>
        </w:rPr>
        <w:t>лософии (как науки о мышлении и познании) и социологии (как науки о развити</w:t>
      </w:r>
      <w:bookmarkStart w:id="4" w:name="OCRUncertain017"/>
      <w:r>
        <w:rPr>
          <w:rFonts w:cs="Times New Roman" w:ascii="Times New Roman" w:hAnsi="Times New Roman"/>
          <w:sz w:val="28"/>
          <w:szCs w:val="28"/>
        </w:rPr>
        <w:t>и</w:t>
      </w:r>
      <w:bookmarkEnd w:id="4"/>
      <w:r>
        <w:rPr>
          <w:rFonts w:cs="Times New Roman" w:ascii="Times New Roman" w:hAnsi="Times New Roman"/>
          <w:sz w:val="28"/>
          <w:szCs w:val="28"/>
        </w:rPr>
        <w:t xml:space="preserve"> человеческого общества) или психологии (как науке о человеческом интелл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Естествознание являе</w:t>
      </w:r>
      <w:bookmarkStart w:id="5" w:name="OCRUncertain020"/>
      <w:r>
        <w:rPr>
          <w:rFonts w:cs="Times New Roman" w:ascii="Times New Roman" w:hAnsi="Times New Roman"/>
          <w:sz w:val="28"/>
          <w:szCs w:val="28"/>
        </w:rPr>
        <w:t>тс</w:t>
      </w:r>
      <w:bookmarkEnd w:id="5"/>
      <w:r>
        <w:rPr>
          <w:rFonts w:cs="Times New Roman" w:ascii="Times New Roman" w:hAnsi="Times New Roman"/>
          <w:sz w:val="28"/>
          <w:szCs w:val="28"/>
        </w:rPr>
        <w:t>я до известной степен</w:t>
      </w:r>
      <w:bookmarkStart w:id="6" w:name="OCRUncertain021"/>
      <w:r>
        <w:rPr>
          <w:rFonts w:cs="Times New Roman" w:ascii="Times New Roman" w:hAnsi="Times New Roman"/>
          <w:sz w:val="28"/>
          <w:szCs w:val="28"/>
        </w:rPr>
        <w:t>и</w:t>
      </w:r>
      <w:bookmarkEnd w:id="6"/>
      <w:r>
        <w:rPr>
          <w:rFonts w:cs="Times New Roman" w:ascii="Times New Roman" w:hAnsi="Times New Roman"/>
          <w:sz w:val="28"/>
          <w:szCs w:val="28"/>
        </w:rPr>
        <w:t xml:space="preserve"> основой всякого знан</w:t>
      </w:r>
      <w:bookmarkStart w:id="7" w:name="OCRUncertain022"/>
      <w:r>
        <w:rPr>
          <w:rFonts w:cs="Times New Roman" w:ascii="Times New Roman" w:hAnsi="Times New Roman"/>
          <w:sz w:val="28"/>
          <w:szCs w:val="28"/>
        </w:rPr>
        <w:t>и</w:t>
      </w:r>
      <w:bookmarkEnd w:id="7"/>
      <w:r>
        <w:rPr>
          <w:rFonts w:cs="Times New Roman" w:ascii="Times New Roman" w:hAnsi="Times New Roman"/>
          <w:sz w:val="28"/>
          <w:szCs w:val="28"/>
        </w:rPr>
        <w:t>я - и естественнонаучного, и технического, и гуманитарного. Поэтому он имеет особое значен</w:t>
      </w:r>
      <w:bookmarkStart w:id="8" w:name="OCRUncertain023"/>
      <w:r>
        <w:rPr>
          <w:rFonts w:cs="Times New Roman" w:ascii="Times New Roman" w:hAnsi="Times New Roman"/>
          <w:sz w:val="28"/>
          <w:szCs w:val="28"/>
        </w:rPr>
        <w:t>и</w:t>
      </w:r>
      <w:bookmarkEnd w:id="8"/>
      <w:r>
        <w:rPr>
          <w:rFonts w:cs="Times New Roman" w:ascii="Times New Roman" w:hAnsi="Times New Roman"/>
          <w:sz w:val="28"/>
          <w:szCs w:val="28"/>
        </w:rPr>
        <w:t>е для м</w:t>
      </w:r>
      <w:bookmarkStart w:id="9" w:name="OCRUncertain024"/>
      <w:r>
        <w:rPr>
          <w:rFonts w:cs="Times New Roman" w:ascii="Times New Roman" w:hAnsi="Times New Roman"/>
          <w:sz w:val="28"/>
          <w:szCs w:val="28"/>
        </w:rPr>
        <w:t>еня,</w:t>
      </w:r>
      <w:bookmarkEnd w:id="9"/>
      <w:r>
        <w:rPr>
          <w:rFonts w:cs="Times New Roman" w:ascii="Times New Roman" w:hAnsi="Times New Roman"/>
          <w:sz w:val="28"/>
          <w:szCs w:val="28"/>
        </w:rPr>
        <w:t xml:space="preserve"> вступающего, в третье тысячелетие</w:t>
      </w:r>
      <w:bookmarkStart w:id="10" w:name="OCRUncertain025"/>
      <w:r>
        <w:rPr>
          <w:rFonts w:cs="Times New Roman" w:ascii="Times New Roman" w:hAnsi="Times New Roman"/>
          <w:sz w:val="28"/>
          <w:szCs w:val="28"/>
        </w:rPr>
        <w:t>,</w:t>
      </w:r>
      <w:bookmarkEnd w:id="10"/>
      <w:r>
        <w:rPr>
          <w:rFonts w:cs="Times New Roman" w:ascii="Times New Roman" w:hAnsi="Times New Roman"/>
          <w:sz w:val="28"/>
          <w:szCs w:val="28"/>
        </w:rPr>
        <w:t xml:space="preserve"> ибо ведущей тенденцией развития </w:t>
      </w:r>
      <w:bookmarkStart w:id="11" w:name="OCRUncertain026"/>
      <w:r>
        <w:rPr>
          <w:rFonts w:cs="Times New Roman" w:ascii="Times New Roman" w:hAnsi="Times New Roman"/>
          <w:sz w:val="28"/>
          <w:szCs w:val="28"/>
        </w:rPr>
        <w:t>с</w:t>
      </w:r>
      <w:bookmarkEnd w:id="11"/>
      <w:r>
        <w:rPr>
          <w:rFonts w:cs="Times New Roman" w:ascii="Times New Roman" w:hAnsi="Times New Roman"/>
          <w:sz w:val="28"/>
          <w:szCs w:val="28"/>
        </w:rPr>
        <w:t>овременной цивилизации в ближайшем будущем становятся</w:t>
      </w:r>
      <w:bookmarkStart w:id="12" w:name="OCRUncertain027"/>
      <w:r>
        <w:rPr>
          <w:rFonts w:cs="Times New Roman" w:ascii="Times New Roman" w:hAnsi="Times New Roman"/>
          <w:sz w:val="28"/>
          <w:szCs w:val="28"/>
        </w:rPr>
        <w:t xml:space="preserve"> интеграционные</w:t>
      </w:r>
      <w:bookmarkEnd w:id="12"/>
      <w:r>
        <w:rPr>
          <w:rFonts w:cs="Times New Roman" w:ascii="Times New Roman" w:hAnsi="Times New Roman"/>
          <w:sz w:val="28"/>
          <w:szCs w:val="28"/>
        </w:rPr>
        <w:t xml:space="preserve"> (объединительные) процессы. Процессы</w:t>
      </w:r>
      <w:bookmarkStart w:id="13" w:name="OCRUncertain028"/>
      <w:r>
        <w:rPr>
          <w:rFonts w:cs="Times New Roman" w:ascii="Times New Roman" w:hAnsi="Times New Roman"/>
          <w:sz w:val="28"/>
          <w:szCs w:val="28"/>
        </w:rPr>
        <w:t>,</w:t>
      </w:r>
      <w:bookmarkEnd w:id="13"/>
      <w:r>
        <w:rPr>
          <w:rFonts w:cs="Times New Roman" w:ascii="Times New Roman" w:hAnsi="Times New Roman"/>
          <w:sz w:val="28"/>
          <w:szCs w:val="28"/>
        </w:rPr>
        <w:t xml:space="preserve"> получивш</w:t>
      </w:r>
      <w:bookmarkStart w:id="14" w:name="OCRUncertain029"/>
      <w:r>
        <w:rPr>
          <w:rFonts w:cs="Times New Roman" w:ascii="Times New Roman" w:hAnsi="Times New Roman"/>
          <w:sz w:val="28"/>
          <w:szCs w:val="28"/>
        </w:rPr>
        <w:t>и</w:t>
      </w:r>
      <w:bookmarkEnd w:id="14"/>
      <w:r>
        <w:rPr>
          <w:rFonts w:cs="Times New Roman" w:ascii="Times New Roman" w:hAnsi="Times New Roman"/>
          <w:sz w:val="28"/>
          <w:szCs w:val="28"/>
        </w:rPr>
        <w:t>е названия {{Великого едине</w:t>
      </w:r>
      <w:bookmarkStart w:id="15" w:name="OCRUncertain030"/>
      <w:r>
        <w:rPr>
          <w:rFonts w:cs="Times New Roman" w:ascii="Times New Roman" w:hAnsi="Times New Roman"/>
          <w:sz w:val="28"/>
          <w:szCs w:val="28"/>
        </w:rPr>
        <w:t>н</w:t>
      </w:r>
      <w:bookmarkEnd w:id="15"/>
      <w:r>
        <w:rPr>
          <w:rFonts w:cs="Times New Roman" w:ascii="Times New Roman" w:hAnsi="Times New Roman"/>
          <w:sz w:val="28"/>
          <w:szCs w:val="28"/>
        </w:rPr>
        <w:t>ия}} или «Высокого соприкосновения» самых раз</w:t>
      </w:r>
      <w:bookmarkStart w:id="16" w:name="OCRUncertain032"/>
      <w:r>
        <w:rPr>
          <w:rFonts w:cs="Times New Roman" w:ascii="Times New Roman" w:hAnsi="Times New Roman"/>
          <w:sz w:val="28"/>
          <w:szCs w:val="28"/>
        </w:rPr>
        <w:t>н</w:t>
      </w:r>
      <w:bookmarkEnd w:id="16"/>
      <w:r>
        <w:rPr>
          <w:rFonts w:cs="Times New Roman" w:ascii="Times New Roman" w:hAnsi="Times New Roman"/>
          <w:sz w:val="28"/>
          <w:szCs w:val="28"/>
        </w:rPr>
        <w:t>ообразных научных и (</w:t>
      </w:r>
      <w:bookmarkStart w:id="17" w:name="OCRUncertain033"/>
      <w:r>
        <w:rPr>
          <w:rFonts w:cs="Times New Roman" w:ascii="Times New Roman" w:hAnsi="Times New Roman"/>
          <w:sz w:val="28"/>
          <w:szCs w:val="28"/>
        </w:rPr>
        <w:t>фи</w:t>
      </w:r>
      <w:bookmarkEnd w:id="17"/>
      <w:r>
        <w:rPr>
          <w:rFonts w:cs="Times New Roman" w:ascii="Times New Roman" w:hAnsi="Times New Roman"/>
          <w:sz w:val="28"/>
          <w:szCs w:val="28"/>
        </w:rPr>
        <w:t>лософских идей в рам</w:t>
      </w:r>
      <w:bookmarkStart w:id="18" w:name="OCRUncertain034"/>
      <w:r>
        <w:rPr>
          <w:rFonts w:cs="Times New Roman" w:ascii="Times New Roman" w:hAnsi="Times New Roman"/>
          <w:sz w:val="28"/>
          <w:szCs w:val="28"/>
        </w:rPr>
        <w:t>к</w:t>
      </w:r>
      <w:bookmarkEnd w:id="18"/>
      <w:r>
        <w:rPr>
          <w:rFonts w:cs="Times New Roman" w:ascii="Times New Roman" w:hAnsi="Times New Roman"/>
          <w:sz w:val="28"/>
          <w:szCs w:val="28"/>
        </w:rPr>
        <w:t>ах возрождающегося гуманизма. Человеческое общество</w:t>
      </w:r>
      <w:bookmarkStart w:id="19" w:name="OCRUncertain035"/>
      <w:r>
        <w:rPr>
          <w:rFonts w:cs="Times New Roman" w:ascii="Times New Roman" w:hAnsi="Times New Roman"/>
          <w:sz w:val="28"/>
          <w:szCs w:val="28"/>
        </w:rPr>
        <w:t xml:space="preserve"> всту</w:t>
      </w:r>
      <w:bookmarkEnd w:id="19"/>
      <w:r>
        <w:rPr>
          <w:rFonts w:cs="Times New Roman" w:ascii="Times New Roman" w:hAnsi="Times New Roman"/>
          <w:sz w:val="28"/>
          <w:szCs w:val="28"/>
        </w:rPr>
        <w:t>пило в век господства микроэлектроники, информатики и биотехнологии, которые в корне преобразуют промышленное и сельскохозяйственное произ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лово «естествознание» представляет собой сочетание двух слов — «естество» (природа) и «знание». Оно может быть заменено менее употребительным словом-синонимом «природоведение», которое происходит от общеславянского термина «веды» или «веда» - наука, знание. Мы и до сих пор говорим «ведать» в смысле знать. Но в настоящее время под естествознанием понимается, прежде всего, так называемое точное естествознание, т.е. уже вполне оформленное - часто в математических формулах - «точное» знание обо всем, что действительно есть (или, по крайней мере, возможно) во Вселенной, а «природоведение» (подобно пресловутому «обществоведению» или «науковедению») обычно невольно ассоциируется с какими-то еще аморфными представлениями о предмете своего «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Имея в виду рациональность перехода от натурфилософии к математически точному естествознанию, В.И. Вернадский отмечал одинаковую существенность и взаимную дополнительность двух основных и воистину универсальных математических методов — количественного (арифметического или алгебраического) и качественного (геометрического), т. е. интегрального (внешнего) и дифференциального (внутреннего): </w:t>
      </w:r>
      <w:r>
        <w:rPr>
          <w:rFonts w:cs="Times New Roman" w:ascii="Times New Roman" w:hAnsi="Times New Roman"/>
          <w:i/>
          <w:iCs/>
          <w:sz w:val="28"/>
          <w:szCs w:val="28"/>
        </w:rPr>
        <w:t>«Одно и то же</w:t>
      </w:r>
      <w:r>
        <w:rPr>
          <w:rFonts w:cs="Times New Roman" w:ascii="Times New Roman" w:hAnsi="Times New Roman"/>
          <w:sz w:val="28"/>
          <w:szCs w:val="28"/>
        </w:rPr>
        <w:t xml:space="preserve"> природное явление может быть независимо охвачено обоими этими направлениями </w:t>
      </w:r>
      <w:r>
        <w:rPr>
          <w:rFonts w:cs="Times New Roman" w:ascii="Times New Roman" w:hAnsi="Times New Roman"/>
          <w:i/>
          <w:iCs/>
          <w:sz w:val="28"/>
          <w:szCs w:val="28"/>
        </w:rPr>
        <w:t>творческой математической мысли».</w:t>
      </w:r>
      <w:r>
        <w:rPr>
          <w:rFonts w:cs="Times New Roman" w:ascii="Times New Roman" w:hAnsi="Times New Roman"/>
          <w:sz w:val="28"/>
          <w:szCs w:val="28"/>
        </w:rPr>
        <w:t xml:space="preserve"> Отдавая должное философии и сознавая «огромное значение математики для естествознания», он все-таки полагал, что «в основе естествознания лежат только </w:t>
      </w:r>
      <w:r>
        <w:rPr>
          <w:rFonts w:cs="Times New Roman" w:ascii="Times New Roman" w:hAnsi="Times New Roman"/>
          <w:i/>
          <w:iCs/>
          <w:sz w:val="28"/>
          <w:szCs w:val="28"/>
        </w:rPr>
        <w:t>научные эмпирические факты и научные эмпирические обобщения»:</w:t>
      </w:r>
      <w:r>
        <w:rPr>
          <w:rFonts w:cs="Times New Roman" w:ascii="Times New Roman" w:hAnsi="Times New Roman"/>
          <w:sz w:val="28"/>
          <w:szCs w:val="28"/>
        </w:rPr>
        <w:t xml:space="preserve"> «Все основные научные эмпирические понятия при логическом анализе приводят к иррациональному ост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икогда ни одно научно изучаемое явление, ни один научный эмпирический факт и ни одно научное эмпирическое обобщение не может быть выражено до конца, без остатка, в словесных образах, в логических построениях — в понятиях — в тех формах, в пределах которых только и идет работа философской мысли, их синтезирующая, их анализирующая. В предметах исследования науки всегда остается неразлагаемый рационалистически остаток — иногда большой, — который влияет на эмпирическое научное изучение, остаток, исчезающий нацело из идеальных построений философии, космогонии или математики и математической физики. Глубокая мысль, в яркой красивой форме выраженная Ф. И. Тютчевым — «Мысль изреченная есть ложь», всегда сознательно или бессознательно чувствуется испытателем природы и всяким научным исследователем, когда он в своей научной работе сталкивается с противоречиями между эмпирическими научными обобщениями и отвлеченными построениями философии или когда факты заставляют его менять и уточнять (обычно осложнять, а часто резко упрощать) свои гипотезы, особенно часто — неизбежно ограниченные математические выражения природных 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оэтому Вернадский считал необходимым исходить, прежде всего, или, в конечном счете, именно из ключевых научных эмпирических фактов или соответствующих ключевых научных эмпирических обобщений (типа открытой Менделеевым Периодической системы химических элементов — «одного из величайших эмпирических обоб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сегда остающийся в предметах исследования науки неразлагаемый рационалистически остаток, т. е. иррациональный остаток, к которому приводят все основные научные эмпирические понятия при логическом анализе, означает, что мы должны принимать во внимание наряду с безусловно необходимыми — достоверными — фактами, характерными для вполне детерминистической классической механики, и факты вероятностные, лежащие в основе надлежащей квантовой механики (с ее соответствующей вероятностной интерпретацией и с характерным для нее принципом неопределенности), а также факты веры, с которыми имеют дело не только все религии, но и атеизм, поскольку «основанные па философских заключениях» «атеистические представления, — как справедливо замет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ернадский, — по существу тоже предмет веры». Чуть ли не все, подвергая сомнению, Вернадский замечает: «Но это не касается эмпирических обобщений, которые в основе своей существенно отличны от научных теорий и научных гипотез, с которыми они обычно смеш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и этом он считал принципиально необходимым и возможным стремиться к предельно полному охвату природных явлений и самой Природы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днако в пределе, охватывая в целом Природу, Вселенную, материю (со всеми присущими ей атрибутами, вплоть до Жизни и Разума, в том числе Высшего Разума — с бесконечными потенциальными возможностями), мы по крайней мере в принципе можем и должны получить — и действительно получаем! — не только искомое воистину универсальное (предельно полное) ключевое научное эмпирическое обобщение в виде вполне детерминированных взаимосвязанных периодических систем всевозможных (так называемых эталонных и производных) фундаментальных структурных элементов материи на всех четырех возможных последовательных основных уровнях ее естественной самоорганизации — физическом, химическом, биологическом и психологическом (т. е. на самом деле величайшее атомистическое научное эмпирическое обобщение менделеевского типа), но и адекватное ему столь же универсальное ключевое научное теоретическое обобщение в виде совершенно однотипных по своей симметрии и, соответственно, непосредственно однозначно дедуктивно определяемых по надлежащей математической индукции вполне детерминированных взаимосвязанных периодических систем всевозможных равномерно квантованных собственных значений всех возможных универсальных характеристик рассматриваемых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епосредственной целью естествознания является описание, объяснение и предсказание процессов и явлений действительности, составляющих предмет ее изучения, на основе открываемых ею законов. Философия всегда в той или иной степени выполняла по отношению к естествознанию функции методологии познания и мировоззренческой интерпретации ее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Философию объединяет с естествознанием также и стремление к теоретической форме построения знания, к логической доказательности своих выводов. Европейская традиция, восходящая к античности, высоко ценившая единство разума и нравственности, вместе с тем прочно связывала философию с наукой. Еще греческие мыслители придавали большое значение подлинному знанию и компетентности в отличие от менее научного, а порой и просто легковесного мнения. Такое различие имеет принципиальный характер для многих форм человеческой деятельности, в том числе и для философии. Так чем же являются результаты интеллектуальных усилий философов: надежным знанием или только мнением, пробой сил, своего рода игрой ума? Каковы гарантии истинности философских обобщений, обоснований, прогнозов? Вправе ли философия притязать на статус науки или же такие притязания беспочвенны? Попробуем ответить на эти вопросы, обратившись к истории. Первую попытку обрисовать круг задач философии, перед лицом существующих и только начинающих формироваться конкретных наук, в свое время предпринял Аристотель. В отличии от частных наук, каждая из которых занята исследованием своей области явлений, он определил философию как учение о первопричинах, первопринципах, самых общих началах бытия. Ее теоретическая мощь представилась Аристотелю несоизмеримой с возможностями частных наук и вызывала его восхищение. Он назвал эту область знания 'госпожой наук', считая, что другие науки, как рабыни, не могут сказать ей и слова против. В размышлениях Аристотеля отражено характерное для его эпохи резкое расхождение философской мысли и специальных дисциплин по уровню их теоретической зрелости. Такая ситуация сохранялась в течении многих веков. Подход Аристотеля надежно утвердился в сознании философов титулами 'королева наук' и 'наука на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Древней Греции философия зародилась в качестве всеобъемлющей науки – само слово 'философия' означает 'наука'. Эта наука была направлена на все, что вообще было способно или казалось способным стать объектом познания. Будучи сначала единой и нераздельной наукой, философия, при дифференцированном состоянии отдельных наук, становилась отчасти органом, соединяющим результаты деятельности всех остальных наук и одно общее познание, отчасти проводником нравственной и религиоз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19-20 веках, на новом этапе развития знаний, зазвучали противоположные суждения о величии естествознания и неполноценности философии. В это время возникло и приобрело влияние философское течение позитивизма, поставившего под сомнение познавательные возможности философии, ее научность, одним словом развенчивающее 'королеву наук' в 'служанки'. В позитивизме был сформирован вывод о том, что философия это суррогат науки, имеющий право на существование в те периоды, когда еще не сложилось зрелое научное познание. На стадиях же развитой науки познавательные притязания философии объявляются несостоятельными. Провозглашается, что зрелая наука - сама себе философия, что именно ей посильно брать на себя и успешно решать запутанные философские вопросы, будоражившие умы в течение столетий. Ко всему прочему отличием философского знания от других является то, что философия - единственная из наук объясняет, что такое бытие, какова его природа, соотношение материального и духовного в бытие. Посмотрим как наука и философия взаимодействуют между собой. Научно-философское мировоззрение выполняет познавательных функций, родственных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о которых уже шла речь, теоретическая масштабность, логичность философского разума позволяют ему осуществлять такж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На основе общих принципов рационального понимания философская мысль группирует житейские, практические наблюдения различных явлений, формирует общие предположения об их природе и возможных способах познания. Используя опыт понимания, накопленный в иных областях познания, 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ого, логически и теоретически возможного. Философия выполняет функцию интеллектуальной разведки, которая также служит 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в конкретном научном плане предстоит заполнить специалистам-ученым, иной общей системе миропоним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идеи и принципы классического естествознания</w:t>
      </w:r>
    </w:p>
    <w:p>
      <w:pPr>
        <w:pStyle w:val="Style16"/>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учении развития материи современной наукой сделаны такие серьезные шаги, что сейчас можно с полным правом говорить о превращении идеи развития, эволюции в норму научного мышления для целого ряда областей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эволюция" имеет несколько значений, однако чаще всего он используется как синоним развития. Так, И.И.Шмальгаузен определяет эволюцию как закономерный процесс исторического развития организма. Иногда термин "эволюция" используют в более узком смысле, понимая ее как одну из форм развития, которая противопоставляется ре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я и революция рассматриваются как взаимообусловленные стороны развития, выступая против абсолютизации какой-либо из них. В любых процессах развития естественно наличие чередующихся участков: эволюционных и революцио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я в широком смысле - представление об изменениях в природе и в обществе, их направленности, порядке, закономерностях; определенное состояние какой-либо системы рассматривается как результат более или менее длительных изменений ее предшествовавшего состояния; в более узком смысле - представление о медленном постепенном количественном изме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я в биологии - это необратимое историческое развитие живой природы. Определяется изменчивостью, наследственностью и естественным отбором организмов. Сопровождается приспособлением их к условиям существования, образованием видов, преобразованием биогеоценозов и биосфер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онная идея зародилась и развилась в XIX в. в качестве оппозиции представлению о неизменности мира, но своего апогея она достигла в нашем столетии, и ее принятие можно считать достижением X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лом веке идея неизменчивости органического мира нашла свое яркое выражение в лице Ж.Кювье. Кювье исходил из своей теории постоянства и неизменности видов и ее двух основных принципов - принципа корреляций и принципа условий существования. Неизменность вида входила, согласно Кювье, в организованность, упорядоченность природы. Его теорию катастроф, или смену фаун и флор, в данной органической области можно назвать теорией эволюции при неизменности видов, теорией нарушения гармонии природы только в результате катастрофических событий общеземного масшта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типов, теория гармонии природы и теория неизменности видов прекрасно согласовались друг с другом и составляли фундамент естествознания первой половины XI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ценность этих представлений об устойчивости органического мира была огромна. Представления о неизменности видов легли в основу их классификации. Теория типов позволяла делать прогнозы. Гениальная эволюционная идея Ламарка, на полстолетия опередившего свое время, не нашла отклика отчасти потому, что, ополчившись на постоянство вида, он направил свою полемику и против его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Дарвин впервые обосновал эволюцию и убедил своих современников именно потому, что он сочетал признание реальности вида с научной теорией его изменяе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X в. идею гармонии природы сменила идея эволюции. Принцип гармонии природы, теория типов и представление об устойчивости вида отодвинулись в сознании людей на задний план, а многим казались опровергнутыми. С течением времени, однако, полное обоснование эволюционной идеи породило свою противоположность. В науке XX в. вновь возродилась идея устойчивости. И с тем же благородным рвением, с каким человеческая мысль разрушала теорию типов и теорию неизменности видов, она устремилась на поиски механизмов поддержания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Вернадский сумел раскрыть на уровне биосферы в целом взаимодействие эволюционного процесса и идеи устойчивости живой природы. В 1928 г. В.И.Вернадский писал: "В геохимическом аспекте, входя как часть в мало изменяющуюся, колеблющуюся около неизменного среднего состояния биосферу, жизнь, взятая как целое, представляется устойчивой и неизменной в геологическом времени. В сложной организованности биосферы происходили в пределах живого вещества только перегруппировки химических элементов, а не коренные изменения их состава и количества - перегруппировки, не отражавшиеся на постоянстве и неизменности геологических - в данном случае геохимических процессов, в которых эти живые вещества принимали учас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сть видовых форм в течение миллионов лет, миллионов поколений, может, даже составляет самую характерную черту живых 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жившемуся общему мнению, вершиной творчества Вернадского является учение о биосфере и об эволюционном переходе ее под влиянием человеческого разума в новое состояние - ноосферу: "Масса живого вещества, его энергия и степень организованности в геологической истории Земли непрерывно эволюционировали, никогда не возвращаясь в прежнее состояние. Преобразования в поверхностной оболочке планеты под влиянием деятельности человека стали естественным этапом этой эволюции. Вся биосфера, изменившись коренным образом, должна перейти в новое качественное состояние, сферу действия человеческого разума". Переводя теорию Дарвина на язык кибернетики, И.И. Шмальгаузен показал, что само преобразование органических форм закономерно осуществляется в рамках относительно стабильного механизма, лежащего на биогеоценотическом уровне организации жизни и действующего по статистическому принципу. Это и есть высший синтез идеи эволюции органических форм с идеей устойчивости и идеей постоянства геохимической функции жизни в биосфере. Так воедино оказались слитыми и вместе с тем поднятыми на новый современный уровень концепции Кювье, Дарвина, Вернад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оиска в эволюционной теории - это разработка целостных концепций, более адекватно отражающих системный характер изучаемы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ным является тезис о движении как атрибуте материи, и встает вопрос, можно ли считать атрибутом материи развитие. Эти проблемы оживленно дискутируются, и на сегодня общепризнанной точки зрения нет. Существует точка зрения, что движение - более общий момент, а развитие - частный случай движения, т.е. развитие не является атрибутом материи. Другая точка зрения настаивает на атрибутивном характере развития. Решение вопроса об атрибутивном характере развития связано с тем содержанием, которое вкладывается в понятие "развитие". Обычно выделяют три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ак кругов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ак необратимое качественное изме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ак бесконечное движение от низшего к высш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одходы справедливы, когда речь идет не о материи вообще, а о каком-либо материальном 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атерии в целом, материи как таковой понятие развития приложимо, но не в том смысле, в каком мы говорим о развитии отдельных предметных областей. Материя как объективная реальность - это именно вся совокупность вещей и явлений окружающего нас мира. Она непрерывно развивается, и это развитие не означает ничего иного, кроме непрерывного развития всех ее конкретных проявлений. Материя есть предельно общая философская категория, а естествознание всегда имело, и будет иметь дело с "материей на данном уровне проникновения в нее". Единственно известной нам материи мы сегодня можем приписывать развитие не только на основании общефилософских соображений, а и на основе достаточно апробированных естественнонаучных тео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зис о развитии как атрибуте материи до недавнего времени трудно было согласовать с данными естествознания, где единственный закон, включающий направленность происходящих изменений, - это второе начало термодинамики, говорящее скорее о тенденции к деградации. Второе начало является одним из естественнонаучных выражений принципа развития, определяющим эволюцию материи. Поскольку принцип увеличения энтропии отражает необратимость всех реальных процессов и тем самым означает необратимое изменение всех известных форм материи, т.е. их переход в какие-то иные формы, для которых уже будут недействительны существующие законы, то его можно считать естественнонаучным выражением философского принципа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начало имеет тот же статус, что и первое начало (закон сохранения энергии), и его действие не противоречит развитию Вселенной. Напротив, сам принцип развития находит свое естественнонаучное обоснование во втором начале термодинамики. Принцип возрастания энтропии рассматривается как одна из естественнонаучных конкретизаций принципа развития, отражающая образование новых материальных форм и структурных уровней в неорганической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ундаментальных черт современного естествознания и вместе с тем направлений его диалектизации является все более глубокое и органичное проникновение в систему наук о природе эволюционных идей, которые неразрывно связаны с концепцией иерархии качественно своеобразных структурных уровней материальной организации, выступающих как ступени, этапы эволюции природных объектов. Если всего лишь несколько десятилетий назад исследования эволюционных процессов в различных областях естествознания были довольно слабо связаны между собой, то сейчас положение изменилось радикальным образом: выявляются контуры единого (в многообразии своих конкретных проявлений) процесса эволюции охваченных исследованиями областе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современной научно-исследовательской деятельности выдвигает новые задачи в понимании эволюционных процессов, поэтому формируется некий слой знаний, не имеющий статуса отдельной науки, но составляющий важный компонент культуры мышления современного ученого. Этот слой знания является как бы промежуточным между философией, диалектикой как общей теорией развития и конкретно-научными эволюционными концепциями, отражающими специфические закономерности эволюции живых организмов, химических систем, земной коры, планет и звез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идимо, говорить о нескольких взаимосвязанных и соподчиненных понятиях эволюции в рамках естественнонаучной картины мира. Наиболее общим из них и применимым практически в пределах всей доступной исследованию области природы, неживой и живой, следует считать понятие эволюции как необратимого изменения структуры прир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м естествознании, и, прежде всего в естествознании прошлого века, учение о принципах структурной организации материи было представлено классическим атомизмом. Именно на атомизме замыкались теоретические обобщения, берущие начало в каждой из наук. Идеи атомизма служили основой для синтеза знаний и его своеобразной точкой опоры. В наши дни под воздействием бурного развития всех областей естествознания классический атомизм подвергается интенсивным преобразованиям. Наиболее существенными и широко значимыми изменениями в наших представлениях о принципах структурной организации материи являются те изменения, которые выражаются в нынешнем развитии системных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хема иерархического ступенчатого строения материи, связанная с признанием существования относительно самостоятельных и устойчивых уровней, узловых точек в ряду делений материи, сохраняет свою силу и эвристические значения. Согласно этой схеме дискретные объекты определенного уровня материи, вступая в специфические взаимодействия, служат исходными при образовании и развитии принципиально новых типов объектов с иными свойствами и формами взаимодействия. При этом большая устойчивость и самостоятельность исходных, относительно элементарных объектов обусловливает повторяющиеся и сохраняющиеся свойства, отношения и закономерности объектов более высок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едино для систем различн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сложная система, возникшая в процессе эволюции по методу проб и ошибок, должна иметь иерархическую организацию. Действительно, не имея возможности перебрать все мыслимые соединения из нескольких элементов, а найдя научную комбинацию, размножает ее и использует - как целое - в качестве элемента, который можно полностью связать с небольшим числом других таких же элементов. Так возникает иерархия. Это понятие играет огромную роль. Фактически всякая сложная система, как возникшая естественно, так и созданная человеком, может считаться организованной, только если она основана на некоей иерархии или переплетении нескольких иерархий. Мы не знаем организованных систем, устроенных ин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ые формы выражения идеи структурных уровней материи многообразны. Определенное развитие идея уровней получила в ходе анализа концептуального аппарата фундаментальных, относительно завершенных физических теорий, теории эволюции живых 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актуальных проблем, которую ставит изучение иерархии структурных уровней природы, заключается в поисках границ этой иерархии как в мегамире, так и в микромире. Иерархичность уровней отражается в иерархичности классификационных понятий, характерных для описательных теорий различных наук. С наличием определенных уровней материи связано существование ряда самостоятельных научных дисцип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становятся такими спиралями только при всестороннем развитии преемственности, без которой могут быть лишь хаотические смены круговоротов изменений. Поэтому "развитие развития" возможно только на основе обогащения форм преемственности, которая позволяет в той или иной мере сохранять достигнутые преобразования, чтобы включать их в линии процессов эволюции, а также онтогенеза. Возникновение нового без преемственности обречено было бы каждый раз начинать развитие с "самого 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гресса число взаимосвязанных уровней возрастает и объекты становятся все более многоуровневыми. Объекты каждой последующей ступени возникают и развиваются в результате объединения и дифференциации определенных множеств объектов предыдущей ступени. Системы становятся все более многоуровневыми. Сложность системы возрастает не только потому, что возрастает число уровней. Существенное значение приобретает развитие новых взаимосвязей между уровнями и со средой, общей для таких объектов и объединений. В этих взаимосвязях все большее значение получает информ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идеи и принципы неклассического естествознания</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sz w:val="28"/>
          <w:szCs w:val="28"/>
        </w:rPr>
      </w:pPr>
      <w:r>
        <w:rPr>
          <w:sz w:val="28"/>
          <w:szCs w:val="28"/>
        </w:rPr>
        <w:t xml:space="preserve">В течение последних трех столетий естествознание развивалось невероятно быстро и динамично. Горизонт научного познания расширился до поистине фантастических размеров. На микроскопическом конце шкалы масштабов физика элементарных частиц вышла на уровень изучения процессов, которые происходят за время около 1 0 n сек., где n = - 2 2 и на расстояниях 1 0 n см, где n = - 1 5 . На другом конце шкалы космология и астрофизика изучают процессы, которые происходят за время порядка возраста Вселенной 1 0 n лет, где n = 1 0; современная техника астрономических наблюдений позволяет изучать объекты, которые находятся от нас на расстоянии около 2000 Мпк. Свет от этих объектов "вышел" свыше 6 млрд. лет тому назад, т.е. тогда, когда еще и Земли не существовало. А совсем недавно обнаружены астрономические объекты, свет от которых идет к нам чуть ли не 12 млрд. лет! Человек получает возможность заглянуть в самое начало "творения" Вселенной. </w:t>
      </w:r>
    </w:p>
    <w:p>
      <w:pPr>
        <w:pStyle w:val="Style17"/>
        <w:spacing w:lineRule="auto" w:line="360" w:before="0" w:after="0"/>
        <w:ind w:firstLine="709"/>
        <w:jc w:val="both"/>
        <w:rPr>
          <w:sz w:val="28"/>
          <w:szCs w:val="28"/>
        </w:rPr>
      </w:pPr>
      <w:r>
        <w:rPr>
          <w:sz w:val="28"/>
          <w:szCs w:val="28"/>
        </w:rPr>
        <w:t xml:space="preserve">Значительно возросла роль науки в современной обществе. На основе науки рационализируются по сути все формы общественной жизни. Как никогда близки наука и техника. </w:t>
      </w:r>
    </w:p>
    <w:p>
      <w:pPr>
        <w:pStyle w:val="Style17"/>
        <w:spacing w:lineRule="auto" w:line="360" w:before="0" w:after="0"/>
        <w:ind w:firstLine="709"/>
        <w:jc w:val="both"/>
        <w:rPr>
          <w:sz w:val="28"/>
          <w:szCs w:val="28"/>
        </w:rPr>
      </w:pPr>
      <w:r>
        <w:rPr>
          <w:sz w:val="28"/>
          <w:szCs w:val="28"/>
        </w:rPr>
        <w:t xml:space="preserve">Наука стала непосредственной производительной силой общества. По отношению к практике она выполняет непосредственно программирующую роль. Новые информационные технологии и средства вычислительной техники, достижения генной инженерии и биотехнологии обещают в очередной раз коренным образом изменить материальную цивилизацию, уклад нашей жизни. </w:t>
      </w:r>
    </w:p>
    <w:p>
      <w:pPr>
        <w:pStyle w:val="Style17"/>
        <w:spacing w:lineRule="auto" w:line="360" w:before="0" w:after="0"/>
        <w:ind w:firstLine="709"/>
        <w:jc w:val="both"/>
        <w:rPr>
          <w:sz w:val="28"/>
          <w:szCs w:val="28"/>
        </w:rPr>
      </w:pPr>
      <w:r>
        <w:rPr>
          <w:sz w:val="28"/>
          <w:szCs w:val="28"/>
        </w:rPr>
        <w:t xml:space="preserve">Под влиянием науки (в том числе) возрастает личностное начало, роль человеческого фактора во всех формах деятельности. Вместе с тем, радикально изменяется и сама система научного познания. Размываются четкие границы между практической и познавательной деятельностью. В системе научного знания интенсивно проходят процессы дифференциации и интеграции знания, развиваются комплексные и междисциплинарные исследования, новые способы и методы познания, методологические установки, появляются новые элементы картины мира, выделяются новые, более сложные типы объектов познания, характеризующиеся историзмом, универсальностью, сложностью организации, которые раньше не поддавались теоретическому (математическому) моделированию. Одно из таких новых направлений в современном естествознании представлено синергетикой. </w:t>
      </w:r>
      <w:r>
        <w:br w:type="page"/>
      </w:r>
    </w:p>
    <w:p>
      <w:pPr>
        <w:pStyle w:val="Normal"/>
        <w:ind w:firstLine="708"/>
        <w:jc w:val="center"/>
        <w:rPr/>
      </w:pPr>
      <w:r>
        <w:rPr>
          <w:rFonts w:cs="Times New Roman" w:ascii="Times New Roman" w:hAnsi="Times New Roman"/>
          <w:b/>
          <w:sz w:val="28"/>
          <w:szCs w:val="28"/>
        </w:rPr>
        <w:t>4. Особенности современной науки</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sz w:val="28"/>
          <w:szCs w:val="28"/>
        </w:rPr>
      </w:pPr>
      <w:r>
        <w:rPr>
          <w:sz w:val="28"/>
          <w:szCs w:val="28"/>
        </w:rPr>
        <w:t xml:space="preserve">Естествознание – это раздел науки основанный на воспроизводимой эмпирической проверке гипотез и создании теорий или эмпирических обобщений, описывающих природные явления. </w:t>
      </w:r>
    </w:p>
    <w:p>
      <w:pPr>
        <w:pStyle w:val="Style17"/>
        <w:spacing w:lineRule="auto" w:line="360" w:before="0" w:after="0"/>
        <w:ind w:firstLine="709"/>
        <w:jc w:val="both"/>
        <w:rPr>
          <w:sz w:val="28"/>
          <w:szCs w:val="28"/>
        </w:rPr>
      </w:pPr>
      <w:r>
        <w:rPr>
          <w:sz w:val="28"/>
          <w:szCs w:val="28"/>
        </w:rPr>
        <w:t xml:space="preserve">Предмет естествознания - факты и явления, воспринимаемые нашими органами чувств. Задача ученого обобщить эти факты и создать теоретическую модель изучаемого явления природы включающую законы управляющие им. Явления, например, закон всемирного тяготения, даются нам в опыте, законы науки, например закон всемирного тяготения, представляют собой варианты объяснения этих явлений. </w:t>
      </w:r>
    </w:p>
    <w:p>
      <w:pPr>
        <w:pStyle w:val="Style17"/>
        <w:spacing w:lineRule="auto" w:line="360" w:before="0" w:after="0"/>
        <w:ind w:firstLine="709"/>
        <w:jc w:val="both"/>
        <w:rPr>
          <w:sz w:val="28"/>
          <w:szCs w:val="28"/>
        </w:rPr>
      </w:pPr>
      <w:r>
        <w:rPr>
          <w:sz w:val="28"/>
          <w:szCs w:val="28"/>
        </w:rPr>
        <w:t xml:space="preserve">Факты, будучи установлены, сохраняют свое значение всегда, законы могут быть пересмотрены или скорректированы в соответствии с новыми данными или новой концепцией их объясняющей. Факты действительности являются необходимой составляющей научного исследования. </w:t>
      </w:r>
    </w:p>
    <w:p>
      <w:pPr>
        <w:pStyle w:val="Style17"/>
        <w:spacing w:lineRule="auto" w:line="360" w:before="0" w:after="0"/>
        <w:ind w:firstLine="709"/>
        <w:jc w:val="both"/>
        <w:rPr>
          <w:sz w:val="28"/>
          <w:szCs w:val="28"/>
        </w:rPr>
      </w:pPr>
      <w:r>
        <w:rPr>
          <w:sz w:val="28"/>
          <w:szCs w:val="28"/>
        </w:rPr>
        <w:t xml:space="preserve">Основной принцип естествознания гласит: знания о природе должны допускать эмпирическую проверку. Это не означает, что научная теория должна немедленно подтверждаться, но каждое ее положение должно быть таким, чтобы такая проверка была возможна в принципе. </w:t>
      </w:r>
    </w:p>
    <w:p>
      <w:pPr>
        <w:pStyle w:val="Style17"/>
        <w:spacing w:lineRule="auto" w:line="360" w:before="0" w:after="0"/>
        <w:ind w:firstLine="709"/>
        <w:jc w:val="both"/>
        <w:rPr>
          <w:sz w:val="28"/>
          <w:szCs w:val="28"/>
        </w:rPr>
      </w:pPr>
      <w:r>
        <w:rPr>
          <w:sz w:val="28"/>
          <w:szCs w:val="28"/>
        </w:rPr>
        <w:t xml:space="preserve">От технических наук естествознание отличает то, что оно преимущественно направлено не на преобразование мира, а на его познание. От математики естествознание отличает. То, что оно исследует природные, а не знаковые системы. Однако пытаться изолировать естественные, социальные и общественные науки не следует, поскольку существует целый ряд дисциплин, занимающих промежуточное положение или являющихся комплексными. </w:t>
      </w:r>
    </w:p>
    <w:p>
      <w:pPr>
        <w:pStyle w:val="Style17"/>
        <w:spacing w:lineRule="auto" w:line="360" w:before="0" w:after="0"/>
        <w:ind w:firstLine="709"/>
        <w:jc w:val="both"/>
        <w:rPr>
          <w:sz w:val="28"/>
          <w:szCs w:val="28"/>
        </w:rPr>
      </w:pPr>
      <w:r>
        <w:rPr>
          <w:sz w:val="28"/>
          <w:szCs w:val="28"/>
        </w:rPr>
        <w:t xml:space="preserve">Например, определенные черты естественных и социальных наук соединяет экономическая география, на стыке естественных и технических наук находится бионика. А социальная экология является комплексной дисциплиной, которая включает естественные, социальные и технические разделы. </w:t>
      </w:r>
    </w:p>
    <w:p>
      <w:pPr>
        <w:pStyle w:val="Normal"/>
        <w:spacing w:lineRule="auto" w:line="360" w:before="0" w:after="0"/>
        <w:ind w:firstLine="709"/>
        <w:jc w:val="both"/>
        <w:rPr/>
      </w:pPr>
      <w:r>
        <w:rPr>
          <w:rFonts w:cs="Times New Roman" w:ascii="Times New Roman" w:hAnsi="Times New Roman"/>
          <w:sz w:val="28"/>
          <w:szCs w:val="28"/>
        </w:rPr>
        <w:t xml:space="preserve">В течение XX века в естествознании возникли тенденции, которые приводят к изменению существующей научной парадигмы (Levich, 2000a). В истории науки часто оказывалось, что </w:t>
      </w:r>
      <w:r>
        <w:rPr>
          <w:rFonts w:cs="Times New Roman" w:ascii="Times New Roman" w:hAnsi="Times New Roman"/>
          <w:i/>
          <w:iCs/>
          <w:sz w:val="28"/>
          <w:szCs w:val="28"/>
        </w:rPr>
        <w:t>наиболее трудные проблемы естествознания требовали для своего решения пересмотра представлений о времени</w:t>
      </w:r>
      <w:r>
        <w:rPr>
          <w:rFonts w:cs="Times New Roman" w:ascii="Times New Roman" w:hAnsi="Times New Roman"/>
          <w:sz w:val="28"/>
          <w:szCs w:val="28"/>
        </w:rPr>
        <w:t>. Это демонстрируют, например, работы Л.Больцмана, А.Эйнштейна, Н.Козырева. Исследования Людвига Больцмана (1872) по анализу противоречия между обратимостью во времени уравнений механического движения и необратимостью уравнений статистической физики привели к постановке вопроса "Обратимо ли время?". Для согласования закона сложения скоростей классической механики с явлениями распространения света Альберту Эйнштейну (1905) оказалось достаточно уточнить операциональную процедуру установления одновременности удалённых друг от друга событий и ввести новый тип часов – "световые часы", или часы Ланжвена. Астроном Николай Козырев (On the Way...,1996; Korotaev, 2003), исследуя проблему происхождения источников энергии звёзд, пришел к гипотезе существования новой физической сущности, не совпадающей ни с материей, ни с полем, ни с пространством в обычном их понимании. Он назвал эту сущность "потоком времени".</w:t>
      </w:r>
    </w:p>
    <w:p>
      <w:pPr>
        <w:pStyle w:val="Normal"/>
        <w:spacing w:lineRule="auto" w:line="360" w:before="0" w:after="0"/>
        <w:ind w:firstLine="709"/>
        <w:jc w:val="both"/>
        <w:rPr/>
      </w:pPr>
      <w:r>
        <w:rPr>
          <w:rFonts w:cs="Times New Roman" w:ascii="Times New Roman" w:hAnsi="Times New Roman"/>
          <w:sz w:val="28"/>
          <w:szCs w:val="28"/>
        </w:rPr>
        <w:t xml:space="preserve">Ко второй половине нынешнего века стало понятно, что исследователи имеют дело не со временем, а с временами. Появились многочисленные публикации о биологическом, психологическом, социальном и многих других "дисциплинарных" временах. Одна из существенных, на мой взгляд, причин повышения интереса специалистов к временным аспектам своих предметных областей — осознание того, что </w:t>
      </w:r>
      <w:r>
        <w:rPr>
          <w:rFonts w:cs="Times New Roman" w:ascii="Times New Roman" w:hAnsi="Times New Roman"/>
          <w:i/>
          <w:iCs/>
          <w:sz w:val="28"/>
          <w:szCs w:val="28"/>
        </w:rPr>
        <w:t>часы</w:t>
      </w:r>
      <w:r>
        <w:rPr>
          <w:rFonts w:cs="Times New Roman" w:ascii="Times New Roman" w:hAnsi="Times New Roman"/>
          <w:sz w:val="28"/>
          <w:szCs w:val="28"/>
        </w:rPr>
        <w:t xml:space="preserve">, измеряющие изменчивость объектов, </w:t>
      </w:r>
      <w:r>
        <w:rPr>
          <w:rFonts w:cs="Times New Roman" w:ascii="Times New Roman" w:hAnsi="Times New Roman"/>
          <w:i/>
          <w:iCs/>
          <w:sz w:val="28"/>
          <w:szCs w:val="28"/>
        </w:rPr>
        <w:t>могут быть разными</w:t>
      </w:r>
      <w:r>
        <w:rPr>
          <w:rFonts w:cs="Times New Roman" w:ascii="Times New Roman" w:hAnsi="Times New Roman"/>
          <w:sz w:val="28"/>
          <w:szCs w:val="28"/>
        </w:rPr>
        <w:t xml:space="preserve">. Часы — это не только физические процессы, основанные на действии сил гравитации или на электромагнитном излучении атомов. это и биологические часы — процессы дыхания, деления клеток, роста организмов, смены поколений или видов... Это геологическая летопись, процессы, происходящие в психике, обществе, истории... Главное, чем могут отличаться типы возможных часов, — </w:t>
      </w:r>
      <w:r>
        <w:rPr>
          <w:rFonts w:cs="Times New Roman" w:ascii="Times New Roman" w:hAnsi="Times New Roman"/>
          <w:i/>
          <w:iCs/>
          <w:sz w:val="28"/>
          <w:szCs w:val="28"/>
        </w:rPr>
        <w:t>равномерность</w:t>
      </w:r>
      <w:r>
        <w:rPr>
          <w:rFonts w:cs="Times New Roman" w:ascii="Times New Roman" w:hAnsi="Times New Roman"/>
          <w:sz w:val="28"/>
          <w:szCs w:val="28"/>
        </w:rPr>
        <w:t xml:space="preserve"> их </w:t>
      </w:r>
      <w:r>
        <w:rPr>
          <w:rFonts w:cs="Times New Roman" w:ascii="Times New Roman" w:hAnsi="Times New Roman"/>
          <w:i/>
          <w:iCs/>
          <w:sz w:val="28"/>
          <w:szCs w:val="28"/>
        </w:rPr>
        <w:t xml:space="preserve">хода </w:t>
      </w:r>
      <w:r>
        <w:rPr>
          <w:rFonts w:cs="Times New Roman" w:ascii="Times New Roman" w:hAnsi="Times New Roman"/>
          <w:sz w:val="28"/>
          <w:szCs w:val="28"/>
        </w:rPr>
        <w:t xml:space="preserve">(Левич, 1995). Более строго — промежутки времени, оказывающиеся равными при измерении их одними часами, становятся неравными при использовании других часов. Конвенциональность выбора часов достаточно давно осознана методологами науки (Poincare, 1898; Milne, 1948), но только в последние десятилетия решающая важность такой конвенции была отрефлексирована естествоиспытателями. Естественный мотив применения нефизических способов измерения времени при изучении объектов нефизической природы — надежда (порой не беспочвенная: см. Dettlaff, 1995) </w:t>
      </w:r>
      <w:r>
        <w:rPr>
          <w:rFonts w:cs="Times New Roman" w:ascii="Times New Roman" w:hAnsi="Times New Roman"/>
          <w:i/>
          <w:iCs/>
          <w:sz w:val="28"/>
          <w:szCs w:val="28"/>
        </w:rPr>
        <w:t xml:space="preserve">обнаружить законы изменчивости </w:t>
      </w:r>
      <w:r>
        <w:rPr>
          <w:rFonts w:cs="Times New Roman" w:ascii="Times New Roman" w:hAnsi="Times New Roman"/>
          <w:sz w:val="28"/>
          <w:szCs w:val="28"/>
        </w:rPr>
        <w:t>этих объектов, или их “уравнения движения”. Построение уравнений динамики естественных систем остается одной из основных задач научного исследования. Обобщенное движение систем, сложное и запутанное при описании с помощью физических часов, может оказаться простым и закономерным при описании в единицах специфического времени, адекватного природе системы.</w:t>
      </w:r>
    </w:p>
    <w:p>
      <w:pPr>
        <w:pStyle w:val="Normal"/>
        <w:spacing w:lineRule="auto" w:line="360" w:before="0" w:after="0"/>
        <w:ind w:firstLine="709"/>
        <w:jc w:val="both"/>
        <w:rPr/>
      </w:pPr>
      <w:r>
        <w:rPr>
          <w:rFonts w:cs="Times New Roman" w:ascii="Times New Roman" w:hAnsi="Times New Roman"/>
          <w:sz w:val="28"/>
          <w:szCs w:val="28"/>
        </w:rPr>
        <w:t xml:space="preserve">Ещё одна тенденция нынешнего естествознания, размывающая существующую парадигму, – </w:t>
      </w:r>
      <w:r>
        <w:rPr>
          <w:rFonts w:cs="Times New Roman" w:ascii="Times New Roman" w:hAnsi="Times New Roman"/>
          <w:i/>
          <w:iCs/>
          <w:sz w:val="28"/>
          <w:szCs w:val="28"/>
        </w:rPr>
        <w:t>возрождение субстанциональных воззрений</w:t>
      </w:r>
      <w:r>
        <w:rPr>
          <w:rFonts w:cs="Times New Roman" w:ascii="Times New Roman" w:hAnsi="Times New Roman"/>
          <w:sz w:val="28"/>
          <w:szCs w:val="28"/>
        </w:rPr>
        <w:t xml:space="preserve">. Широкий круг субстанциональных идей эксплуатирует активные свойства физического вакуума: множится набор скалярных, векторных и тензорных полей, предлагаемых для объяснения явлений космологии, физики элементарных частиц, биологии, психики, коммуникаций и претендующих на онтологическое существование. По существу субстанциональна упомянутая выше концепция Н. Козырева. И. Пригожин, решая проблему необратимости времени, вводит в уравнения общей теории относительности дополнительные члены, описывающие "порождение материи из пространства-времени" в форме частиц с планковскими массами (Prigogine et al., 1989; Prigogine and Stengers, 1994). Замечу, что упомянутые и многие другие субстанциональные концепции тяготеют к представлениям </w:t>
      </w:r>
      <w:r>
        <w:rPr>
          <w:rFonts w:cs="Times New Roman" w:ascii="Times New Roman" w:hAnsi="Times New Roman"/>
          <w:i/>
          <w:iCs/>
          <w:sz w:val="28"/>
          <w:szCs w:val="28"/>
        </w:rPr>
        <w:t>об открытом, а не изолированном</w:t>
      </w:r>
      <w:r>
        <w:rPr>
          <w:rFonts w:cs="Times New Roman" w:ascii="Times New Roman" w:hAnsi="Times New Roman"/>
          <w:sz w:val="28"/>
          <w:szCs w:val="28"/>
        </w:rPr>
        <w:t xml:space="preserve"> по веществу или энергии </w:t>
      </w:r>
      <w:r>
        <w:rPr>
          <w:rFonts w:cs="Times New Roman" w:ascii="Times New Roman" w:hAnsi="Times New Roman"/>
          <w:i/>
          <w:iCs/>
          <w:sz w:val="28"/>
          <w:szCs w:val="28"/>
        </w:rPr>
        <w:t>Мире</w:t>
      </w:r>
      <w:r>
        <w:rPr>
          <w:rFonts w:cs="Times New Roman" w:ascii="Times New Roman" w:hAnsi="Times New Roman"/>
          <w:sz w:val="28"/>
          <w:szCs w:val="28"/>
        </w:rPr>
        <w:t>. Возрождение субстанциональных концепций – своеобразная реакция на долгое парадигмальное господство реляционных взглядов. Впрочем, речь, как правило, не идет о возвращении, например, к упругому светоносному эфиру XIX века. Речь идет о поиске физической структуры пространства и полей. Субстанциональные подходы к природе времени существуют наряду с реляционными теориями (см., например, Аристов, 1995; 2003). Эти подходы не противопоставляются а дополняют друг друга.</w:t>
      </w:r>
    </w:p>
    <w:p>
      <w:pPr>
        <w:pStyle w:val="Normal"/>
        <w:spacing w:lineRule="auto" w:line="360" w:before="0" w:after="0"/>
        <w:ind w:firstLine="709"/>
        <w:jc w:val="both"/>
        <w:rPr/>
      </w:pPr>
      <w:r>
        <w:rPr>
          <w:rFonts w:cs="Times New Roman" w:ascii="Times New Roman" w:hAnsi="Times New Roman"/>
          <w:sz w:val="28"/>
          <w:szCs w:val="28"/>
        </w:rPr>
        <w:t xml:space="preserve">На пути содержательного включения проблем времени в собственные проблемы естествознания существует одно, все более четко осознаваемое исследователями препятствие. В нынешней науке время – исходное и неопределяемое понятие. Поэтому </w:t>
      </w:r>
      <w:r>
        <w:rPr>
          <w:rFonts w:cs="Times New Roman" w:ascii="Times New Roman" w:hAnsi="Times New Roman"/>
          <w:i/>
          <w:iCs/>
          <w:sz w:val="28"/>
          <w:szCs w:val="28"/>
        </w:rPr>
        <w:t>основная задача</w:t>
      </w:r>
      <w:r>
        <w:rPr>
          <w:rFonts w:cs="Times New Roman" w:ascii="Times New Roman" w:hAnsi="Times New Roman"/>
          <w:sz w:val="28"/>
          <w:szCs w:val="28"/>
        </w:rPr>
        <w:t xml:space="preserve"> как исследователей времени, так и специалистов-дисциплинариев — </w:t>
      </w:r>
      <w:r>
        <w:rPr>
          <w:rFonts w:cs="Times New Roman" w:ascii="Times New Roman" w:hAnsi="Times New Roman"/>
          <w:i/>
          <w:iCs/>
          <w:sz w:val="28"/>
          <w:szCs w:val="28"/>
        </w:rPr>
        <w:t>создание явной конструкции времени</w:t>
      </w:r>
      <w:r>
        <w:rPr>
          <w:rFonts w:cs="Times New Roman" w:ascii="Times New Roman" w:hAnsi="Times New Roman"/>
          <w:sz w:val="28"/>
          <w:szCs w:val="28"/>
        </w:rPr>
        <w:t>, или его модели. Другими словами, необходима замена времени в исходных понятиях на иные базовые постулаты. После такой замены свойства самого времени можно будет формулировать не в качестве аксиом, а в качестве теорем дедуктивной теории. Обсуждение каких-либо свойств времени становится возможным только в рамках определенной его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конструкции времени фактически состоит в переделывании всего фундамента понятийного аппарата. Ясно, что такая перестройка неизбежно затрагивает широкий круг базовых понятий естествознания. Среди них — пространство, движение, материя, энергия, взаимодействие, заряды, энтропия, жизнь... Таким образом, речь не может идти о частном исследовании, а обязательно об обширной и глубокой исследовательской программе, для выполнения которой могут потребоваться усилия нескольких поколений исследователей. Однако сейчас в названной задаче главное — понять, что она существует. На это понадобилось не одно столетие.</w:t>
      </w:r>
    </w:p>
    <w:p>
      <w:pPr>
        <w:pStyle w:val="Normal"/>
        <w:spacing w:lineRule="auto" w:line="360" w:before="0" w:after="0"/>
        <w:ind w:firstLine="709"/>
        <w:jc w:val="both"/>
        <w:rPr/>
      </w:pPr>
      <w:r>
        <w:rPr>
          <w:rFonts w:cs="Times New Roman" w:ascii="Times New Roman" w:hAnsi="Times New Roman"/>
          <w:sz w:val="28"/>
          <w:szCs w:val="28"/>
        </w:rPr>
        <w:t xml:space="preserve">Ныне, в начале нового века, постепенно вырисовываются </w:t>
      </w:r>
      <w:r>
        <w:rPr>
          <w:rFonts w:cs="Times New Roman" w:ascii="Times New Roman" w:hAnsi="Times New Roman"/>
          <w:i/>
          <w:iCs/>
          <w:sz w:val="28"/>
          <w:szCs w:val="28"/>
        </w:rPr>
        <w:t>черты новой научной парадигмы</w:t>
      </w:r>
      <w:r>
        <w:rPr>
          <w:rFonts w:cs="Times New Roman" w:ascii="Times New Roman" w:hAnsi="Times New Roman"/>
          <w:sz w:val="28"/>
          <w:szCs w:val="28"/>
        </w:rPr>
        <w:t>, осознание которой, возможно, поможет развитию как темпорологии, так и всего естествозна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говорить о естественных референтах понятия времени. Феномен времени может стать полноправным объектом естествозна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естественных систем имеет структуру и может быть объектом теоретического моделирова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лонные процессы, с помощью которых измеряется изменчивость исследуемого объекта, то есть часы могут иметь совершенно различную природу. Различные часы могут оказаться не соравномерными, а получаемые с их помощью описания законов движения — не сводимыми друг к другу посредством простых преобразовани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дальнейшего развития представлений о пространстве, времени, материи, движении и взаимодействии в понятийном базисе естествознания, по-видимому, не хватает каких-либо новых сущностей, появление которых наиболее вероятно в форме субстанциональных подход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кальное решение проблем течения и необратимости времени, по-видимому, требует отказа от существования изолированных систем и приводит к представлению об открытом, нелинейном, самоорганизующемся и, возможно, усложняющемся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3"/>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Компоненты научных теор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го дальнейшего изложения — предложить пример субстанциональной конструкции времени. В рамках имеющегося регламента изложение может быть только фрагментарным. Поэтому я считаю нужным предъявить исследовательский контекст, в который укладываются предлагаемые фрагменты.</w:t>
      </w:r>
    </w:p>
    <w:p>
      <w:pPr>
        <w:pStyle w:val="Normal"/>
        <w:spacing w:lineRule="auto" w:line="360" w:before="0" w:after="0"/>
        <w:ind w:firstLine="709"/>
        <w:jc w:val="both"/>
        <w:rPr/>
      </w:pPr>
      <w:r>
        <w:rPr>
          <w:rFonts w:cs="Times New Roman" w:ascii="Times New Roman" w:hAnsi="Times New Roman"/>
          <w:sz w:val="28"/>
          <w:szCs w:val="28"/>
        </w:rPr>
        <w:t xml:space="preserve">Главный для меня мотив изучения времени — надежда обнаружить </w:t>
      </w:r>
      <w:r>
        <w:rPr>
          <w:rFonts w:cs="Times New Roman" w:ascii="Times New Roman" w:hAnsi="Times New Roman"/>
          <w:i/>
          <w:iCs/>
          <w:sz w:val="28"/>
          <w:szCs w:val="28"/>
        </w:rPr>
        <w:t>пути вывода, а не угадывания законов изменчивость объектов Мира</w:t>
      </w:r>
      <w:r>
        <w:rPr>
          <w:rFonts w:cs="Times New Roman" w:ascii="Times New Roman" w:hAnsi="Times New Roman"/>
          <w:sz w:val="28"/>
          <w:szCs w:val="28"/>
        </w:rPr>
        <w:t xml:space="preserve"> или, другими словами, — вывода фундаментальных уравнений их обобщен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е научные теории обязательно включают ряд компонентов, разработка которых осознанно или чаще неявно выступает в качестве этапов создания теорий (Levich, 1995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мпонент: выбор и описание идеализированной структуры элементарных объектов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компонент: описание набора допустимых состояний объектов, называемого пространством состояни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мпонент: описание способов изменчивости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омпонент: отображение процесса изменчивости объектов на изменчивость выбранного эталона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компонент: формулировка закона изменчивости объектов, выявляющего их реальное движение в пространстве состояний. Закон изменчивости, как правило, имеет форму уравнений обобщенного движения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компонент: использование набора интерпретирующих процедур, сопоставляющих формальным понятиям теории конкретные объекты предметной области исследования, а последним – величины, измеряемые в эксперименте.</w:t>
      </w:r>
    </w:p>
    <w:p>
      <w:pPr>
        <w:pStyle w:val="Normal"/>
        <w:spacing w:lineRule="auto" w:line="360" w:before="0" w:after="0"/>
        <w:ind w:firstLine="709"/>
        <w:jc w:val="both"/>
        <w:rPr/>
      </w:pPr>
      <w:r>
        <w:rPr>
          <w:rFonts w:cs="Times New Roman" w:ascii="Times New Roman" w:hAnsi="Times New Roman"/>
          <w:sz w:val="28"/>
          <w:szCs w:val="28"/>
        </w:rPr>
        <w:t xml:space="preserve">Особое внимание я хотел бы обратить на этапы выбора элементарных объектов, пространства состояний и способов изменчивости объектов теории. A.Newell and H.Simon (1987) назвали совокупность этих этапов </w:t>
      </w:r>
      <w:r>
        <w:rPr>
          <w:rFonts w:cs="Times New Roman" w:ascii="Times New Roman" w:hAnsi="Times New Roman"/>
          <w:i/>
          <w:iCs/>
          <w:sz w:val="28"/>
          <w:szCs w:val="28"/>
        </w:rPr>
        <w:t>качественными структурными принципами</w:t>
      </w:r>
      <w:r>
        <w:rPr>
          <w:rFonts w:cs="Times New Roman" w:ascii="Times New Roman" w:hAnsi="Times New Roman"/>
          <w:sz w:val="28"/>
          <w:szCs w:val="28"/>
        </w:rPr>
        <w:t xml:space="preserve"> теории. Приведу примеры таких принципов: атомистическое учение; материальные точки в фазовом пространстве положений и скоростей классической механики; амплитуды вероятностей в бесконечномерном гильбертовом пространстве квантовой механики; устройство атома и строение атомного ядра; гео- или гелиоцентрическая системы ближнего Космоса; космология расширяющейся Вселенной; параллельные Вселенные Эверетта; клеточная теория организмов; бактериальная природа инфекционных болезней; дискретная природа биологической наследственности; популяционная, трофическая и др. структуры экосистем и биосферы Земли; тектоника плит в геологии; классовая теор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принципы задают рамки, в которых функционируют целые науки. Создание структурных принципов — область, где граничат эмпирические обобщения, наука, интуиция, художественные образы, философия и натурфилософия. Поскольку структурные принципы являются постулатами для будущей теории, то способ их обоснования не так важен, как адекватность самой построенной теории. Без указанных компонентов не существует ни одна научная теория. Можно не осознавать существования качественных структурных принципов, применяя готовую теорию, но нельзя избегать их явной формулировки при создании новых подходов.</w:t>
      </w:r>
    </w:p>
    <w:p>
      <w:pPr>
        <w:pStyle w:val="Normal"/>
        <w:spacing w:lineRule="auto" w:line="360" w:before="0" w:after="0"/>
        <w:ind w:firstLine="709"/>
        <w:jc w:val="both"/>
        <w:rPr/>
      </w:pPr>
      <w:r>
        <w:rPr>
          <w:rFonts w:cs="Times New Roman" w:ascii="Times New Roman" w:hAnsi="Times New Roman"/>
          <w:sz w:val="28"/>
          <w:szCs w:val="28"/>
        </w:rPr>
        <w:t>В настоящей работе я предлагаю обсудить структурные принципы субстанциональной темпорологии и подходы к параметризации изменчивости, т.е. выбору часов.</w:t>
      </w:r>
      <w:r>
        <w:rPr>
          <w:rFonts w:cs="Times New Roman" w:ascii="Times New Roman" w:hAnsi="Times New Roman"/>
          <w:b/>
          <w:bCs/>
          <w:sz w:val="28"/>
          <w:szCs w:val="28"/>
        </w:rPr>
        <w:t>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1"/>
          <w:numId w:val="3"/>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цепция самоорганизации объек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се остальные системы, заколка имеет свойство получать и выбрасывать потоки. Такое положение именуется как открытость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можно показать, что ряд потоков входящих в систему, при дальнейшем синтезировании, выбрасываются из неё, воздействуя на другие типы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явление имеет ряд положительных и отрицательных качеств.</w:t>
      </w:r>
    </w:p>
    <w:p>
      <w:pPr>
        <w:pStyle w:val="Normal"/>
        <w:spacing w:lineRule="auto" w:line="360" w:before="0" w:after="0"/>
        <w:ind w:firstLine="709"/>
        <w:jc w:val="both"/>
        <w:rPr/>
      </w:pPr>
      <w:r>
        <w:rPr>
          <w:rFonts w:cs="Times New Roman" w:ascii="Times New Roman" w:hAnsi="Times New Roman"/>
          <w:sz w:val="28"/>
          <w:szCs w:val="28"/>
        </w:rPr>
        <w:t>По моему мнению, те потоки, которые выходят из системы со знаком имеют место в разряде отрицательных показателей. Объяснение этому служит то положение, что если система воздействует положительно на др. типы систем в надсистеме, то по всей вероятности, в них исключено существование всякого рода проблем и задач, с помощью решения которых, система имеет свойство развиваться и повышать свою идеальность.</w:t>
      </w:r>
    </w:p>
    <w:p>
      <w:pPr>
        <w:pStyle w:val="Normal"/>
        <w:spacing w:lineRule="auto" w:line="360" w:before="0" w:after="0"/>
        <w:ind w:firstLine="709"/>
        <w:jc w:val="both"/>
        <w:rPr/>
      </w:pPr>
      <w:r>
        <w:rPr>
          <w:rFonts w:cs="Times New Roman" w:ascii="Times New Roman" w:hAnsi="Times New Roman"/>
          <w:sz w:val="28"/>
          <w:szCs w:val="28"/>
        </w:rPr>
        <w:t>Относительно моей системы, наиболее существенно влияют энергетические потоки. Система, получая импульс от надсистемы (рук) приводится в действие и выбрасывая потоки, но уже синтезированные, воздействует на надсистему (волосы).</w:t>
      </w:r>
    </w:p>
    <w:p>
      <w:pPr>
        <w:pStyle w:val="Normal"/>
        <w:spacing w:lineRule="auto" w:line="360" w:before="0" w:after="0"/>
        <w:ind w:firstLine="709"/>
        <w:jc w:val="both"/>
        <w:rPr/>
      </w:pPr>
      <w:r>
        <w:rPr>
          <w:rFonts w:cs="Times New Roman" w:ascii="Times New Roman" w:hAnsi="Times New Roman"/>
          <w:sz w:val="28"/>
          <w:szCs w:val="28"/>
        </w:rPr>
        <w:t xml:space="preserve">На основании того, что заколка сочетает в себе свойство (удерживать) и антисвойство (распускать волосы) в симметричном равновесии, можно говорить о том, что главное свойство системы находится на уровне - </w:t>
      </w:r>
      <w:r>
        <w:rPr>
          <w:rFonts w:cs="Times New Roman" w:ascii="Times New Roman" w:hAnsi="Times New Roman"/>
          <w:i/>
          <w:sz w:val="28"/>
          <w:szCs w:val="28"/>
        </w:rPr>
        <w:t>сбалансированных противоположностей.</w:t>
      </w:r>
    </w:p>
    <w:p>
      <w:pPr>
        <w:pStyle w:val="Normal"/>
        <w:spacing w:lineRule="auto" w:line="360" w:before="0" w:after="0"/>
        <w:ind w:firstLine="709"/>
        <w:jc w:val="both"/>
        <w:rPr/>
      </w:pPr>
      <w:r>
        <w:rPr>
          <w:rFonts w:cs="Times New Roman" w:ascii="Times New Roman" w:hAnsi="Times New Roman"/>
          <w:sz w:val="28"/>
          <w:szCs w:val="28"/>
        </w:rPr>
        <w:t xml:space="preserve">Но не исключается возможность появления флуктуаций. Например, если учитывать то, что объём закрепляемых волос четко ограничен(АО), существует возможность появления такой флуктуации как </w:t>
      </w:r>
      <w:r>
        <w:rPr>
          <w:rFonts w:cs="Times New Roman" w:ascii="Times New Roman" w:hAnsi="Times New Roman"/>
          <w:i/>
          <w:sz w:val="28"/>
          <w:szCs w:val="28"/>
        </w:rPr>
        <w:t>излишний объем</w:t>
      </w:r>
      <w:r>
        <w:rPr>
          <w:rFonts w:cs="Times New Roman" w:ascii="Times New Roman" w:hAnsi="Times New Roman"/>
          <w:sz w:val="28"/>
          <w:szCs w:val="28"/>
        </w:rPr>
        <w:t xml:space="preserve"> или иными словами изменение параметров надсистемы. В этой связи, всё ярче проявляется такой принцип как </w:t>
      </w:r>
      <w:r>
        <w:rPr>
          <w:rFonts w:cs="Times New Roman" w:ascii="Times New Roman" w:hAnsi="Times New Roman"/>
          <w:i/>
          <w:sz w:val="28"/>
          <w:szCs w:val="28"/>
        </w:rPr>
        <w:t>усиление структурированности.</w:t>
      </w:r>
      <w:r>
        <w:rPr>
          <w:rFonts w:cs="Times New Roman" w:ascii="Times New Roman" w:hAnsi="Times New Roman"/>
          <w:sz w:val="28"/>
          <w:szCs w:val="28"/>
        </w:rPr>
        <w:t xml:space="preserve"> А именно, Если система дала сбой при появлении флуктуации, то необходимо её изменить , а следовательно изменить саму структуру, в направлении к повышению идеальност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00965</wp:posOffset>
                </wp:positionH>
                <wp:positionV relativeFrom="paragraph">
                  <wp:posOffset>269875</wp:posOffset>
                </wp:positionV>
                <wp:extent cx="635" cy="1646555"/>
                <wp:effectExtent l="25400" t="0" r="25400" b="635"/>
                <wp:wrapNone/>
                <wp:docPr id="3"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5pt,21.25pt" to="7.95pt,150.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929765</wp:posOffset>
                </wp:positionH>
                <wp:positionV relativeFrom="paragraph">
                  <wp:posOffset>108585</wp:posOffset>
                </wp:positionV>
                <wp:extent cx="183515" cy="183515"/>
                <wp:effectExtent l="6985" t="6985" r="6350" b="6350"/>
                <wp:wrapNone/>
                <wp:docPr id="4"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1.95pt;margin-top:8.55pt;width:14.4pt;height:14.4pt;mso-wrap-style:none;v-text-anchor:middle">
                <v:fill o:detectmouseclick="t" type="solid" color2="aqua"/>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204085</wp:posOffset>
                </wp:positionH>
                <wp:positionV relativeFrom="paragraph">
                  <wp:posOffset>108585</wp:posOffset>
                </wp:positionV>
                <wp:extent cx="915035" cy="183515"/>
                <wp:effectExtent l="0" t="0" r="0" b="0"/>
                <wp:wrapNone/>
                <wp:docPr id="5"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widowControl/>
                              <w:bidi w:val="0"/>
                              <w:spacing w:lineRule="auto" w:line="276" w:before="0" w:after="200"/>
                              <w:rPr/>
                            </w:pPr>
                            <w:r>
                              <w:rPr/>
                              <w:t>ФЛУКТУАЦИЯ</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8.55pt;mso-position-vertical-relative:text;margin-left:173.55pt;mso-position-horizontal-relative:text">
                <v:fill opacity="0f"/>
                <v:textbox inset="0.0145833333333333in,0.0145833333333333in,0.0145833333333333in,0.0145833333333333in">
                  <w:txbxContent>
                    <w:p>
                      <w:pPr>
                        <w:pStyle w:val="Normal"/>
                        <w:widowControl/>
                        <w:bidi w:val="0"/>
                        <w:spacing w:lineRule="auto" w:line="276" w:before="0" w:after="200"/>
                        <w:rPr/>
                      </w:pPr>
                      <w:r>
                        <w:rPr/>
                        <w:t>ФЛУКТУАЦ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61925</wp:posOffset>
                </wp:positionH>
                <wp:positionV relativeFrom="paragraph">
                  <wp:posOffset>205740</wp:posOffset>
                </wp:positionV>
                <wp:extent cx="3387090" cy="1640840"/>
                <wp:effectExtent l="6350" t="6350" r="5715" b="6350"/>
                <wp:wrapNone/>
                <wp:docPr id="6" name=""/>
                <a:graphic xmlns:a="http://schemas.openxmlformats.org/drawingml/2006/main">
                  <a:graphicData uri="http://schemas.microsoft.com/office/word/2010/wordprocessingShape">
                    <wps:wsp>
                      <wps:cNvSpPr/>
                      <wps:spPr>
                        <a:xfrm>
                          <a:off x="0" y="0"/>
                          <a:ext cx="3387240" cy="1640880"/>
                        </a:xfrm>
                        <a:custGeom>
                          <a:avLst/>
                          <a:gdLst/>
                          <a:ahLst/>
                          <a:rect l="l" t="t" r="r" b="b"/>
                          <a:pathLst>
                            <a:path w="20000" h="20000">
                              <a:moveTo>
                                <a:pt x="174" y="11575"/>
                              </a:moveTo>
                              <a:lnTo>
                                <a:pt x="0" y="11399"/>
                              </a:lnTo>
                              <a:lnTo>
                                <a:pt x="5390" y="8418"/>
                              </a:lnTo>
                              <a:lnTo>
                                <a:pt x="6955" y="7366"/>
                              </a:lnTo>
                              <a:lnTo>
                                <a:pt x="7999" y="6313"/>
                              </a:lnTo>
                              <a:lnTo>
                                <a:pt x="10085" y="2104"/>
                              </a:lnTo>
                              <a:lnTo>
                                <a:pt x="10607" y="0"/>
                              </a:lnTo>
                              <a:lnTo>
                                <a:pt x="7477" y="15784"/>
                              </a:lnTo>
                              <a:lnTo>
                                <a:pt x="9042" y="14731"/>
                              </a:lnTo>
                              <a:lnTo>
                                <a:pt x="15823" y="14731"/>
                              </a:lnTo>
                              <a:lnTo>
                                <a:pt x="17388" y="15784"/>
                              </a:lnTo>
                              <a:lnTo>
                                <a:pt x="18953" y="17888"/>
                              </a:lnTo>
                              <a:lnTo>
                                <a:pt x="19996" y="19993"/>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74,11575l0,11399l5390,8418l6955,7366l7999,6313l10085,2104l10607,0l7477,15784l9042,14731l15823,14731l17388,15784l18953,17888l19996,19993e" stroked="t" o:allowincell="f" style="position:absolute;margin-left:12.75pt;margin-top:16.2pt;width:266.65pt;height:129.15pt;mso-wrap-style:none;v-text-anchor:middle">
                <v:fill o:detectmouseclick="t" on="false"/>
                <v:stroke color="black" weight="12600" joinstyle="round"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0965</wp:posOffset>
                </wp:positionH>
                <wp:positionV relativeFrom="paragraph">
                  <wp:posOffset>382905</wp:posOffset>
                </wp:positionV>
                <wp:extent cx="3841115" cy="635"/>
                <wp:effectExtent l="635" t="25400" r="0" b="25400"/>
                <wp:wrapNone/>
                <wp:docPr id="7"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5pt,30.15pt" to="310.35pt,30.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568825</wp:posOffset>
                </wp:positionH>
                <wp:positionV relativeFrom="paragraph">
                  <wp:posOffset>216535</wp:posOffset>
                </wp:positionV>
                <wp:extent cx="483235" cy="208915"/>
                <wp:effectExtent l="0" t="0" r="0" b="0"/>
                <wp:wrapNone/>
                <wp:docPr id="8" name="Frame2"/>
                <a:graphic xmlns:a="http://schemas.openxmlformats.org/drawingml/2006/main">
                  <a:graphicData uri="http://schemas.microsoft.com/office/word/2010/wordprocessingShape">
                    <wps:wsp>
                      <wps:cNvSpPr txBox="1"/>
                      <wps:spPr>
                        <a:xfrm>
                          <a:off x="0" y="0"/>
                          <a:ext cx="483235" cy="208915"/>
                        </a:xfrm>
                        <a:prstGeom prst="rect"/>
                        <a:solidFill>
                          <a:srgbClr val="FFFFFF">
                            <a:alpha val="0"/>
                          </a:srgbClr>
                        </a:solidFill>
                        <a:ln w="12700">
                          <a:solidFill>
                            <a:srgbClr val="000000"/>
                          </a:solidFill>
                        </a:ln>
                      </wps:spPr>
                      <wps:txbx>
                        <w:txbxContent>
                          <w:p>
                            <w:pPr>
                              <w:pStyle w:val="Normal"/>
                              <w:widowControl/>
                              <w:bidi w:val="0"/>
                              <w:spacing w:lineRule="auto" w:line="276" w:before="0" w:after="200"/>
                              <w:rPr/>
                            </w:pPr>
                            <w:r>
                              <w:rPr/>
                              <w:t>Рис.13</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6.45pt;mso-wrap-distance-left:9.05pt;mso-wrap-distance-right:9.05pt;mso-wrap-distance-top:0pt;mso-wrap-distance-bottom:0pt;margin-top:17.05pt;mso-position-vertical-relative:text;margin-left:359.75pt;mso-position-horizontal-relative:text">
                <v:fill opacity="0f"/>
                <v:textbox inset="0.0138888888888889in,0.0138888888888889in,0.0138888888888889in,0.0138888888888889in">
                  <w:txbxContent>
                    <w:p>
                      <w:pPr>
                        <w:pStyle w:val="Normal"/>
                        <w:widowControl/>
                        <w:bidi w:val="0"/>
                        <w:spacing w:lineRule="auto" w:line="276" w:before="0" w:after="200"/>
                        <w:rPr/>
                      </w:pPr>
                      <w:r>
                        <w:rPr/>
                        <w:t>Рис.13</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Концепция неопреде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в АК - основной принцип действия системы это «упругость», но интересно проследить, как же изменится система и какова станет её главная функция, если изменить принцип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ем подключить к решению линейную систему координа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99720</wp:posOffset>
                </wp:positionH>
                <wp:positionV relativeFrom="paragraph">
                  <wp:posOffset>259080</wp:posOffset>
                </wp:positionV>
                <wp:extent cx="1280160" cy="274955"/>
                <wp:effectExtent l="0" t="0" r="0" b="0"/>
                <wp:wrapNone/>
                <wp:docPr id="9" name="Frame3"/>
                <a:graphic xmlns:a="http://schemas.openxmlformats.org/drawingml/2006/main">
                  <a:graphicData uri="http://schemas.microsoft.com/office/word/2010/wordprocessingShape">
                    <wps:wsp>
                      <wps:cNvSpPr txBox="1"/>
                      <wps:spPr>
                        <a:xfrm>
                          <a:off x="0" y="0"/>
                          <a:ext cx="1280160" cy="274955"/>
                        </a:xfrm>
                        <a:prstGeom prst="rect"/>
                        <a:solidFill>
                          <a:srgbClr val="FFFFFF">
                            <a:alpha val="0"/>
                          </a:srgbClr>
                        </a:solidFill>
                      </wps:spPr>
                      <wps:txbx>
                        <w:txbxContent>
                          <w:p>
                            <w:pPr>
                              <w:pStyle w:val="Normal"/>
                              <w:spacing w:before="0" w:after="200"/>
                              <w:rPr>
                                <w:sz w:val="20"/>
                                <w:szCs w:val="20"/>
                              </w:rPr>
                            </w:pPr>
                            <w:r>
                              <w:rPr>
                                <w:sz w:val="20"/>
                                <w:szCs w:val="20"/>
                              </w:rPr>
                              <w:t>Принцип действия</w:t>
                            </w:r>
                          </w:p>
                        </w:txbxContent>
                      </wps:txbx>
                      <wps:bodyPr anchor="t" lIns="13335" tIns="13335" rIns="13335" bIns="13335">
                        <a:noAutofit/>
                      </wps:bodyPr>
                    </wps:wsp>
                  </a:graphicData>
                </a:graphic>
              </wp:anchor>
            </w:drawing>
          </mc:Choice>
          <mc:Fallback>
            <w:pict>
              <v:rect fillcolor="#FFFFFF" style="position:absolute;rotation:-0;width:100.8pt;height:21.65pt;mso-wrap-distance-left:9.05pt;mso-wrap-distance-right:9.05pt;mso-wrap-distance-top:0pt;mso-wrap-distance-bottom:0pt;margin-top:20.4pt;mso-position-vertical-relative:text;margin-left:23.6pt;mso-position-horizontal-relative:text">
                <v:fill opacity="0f"/>
                <v:textbox inset="0.0145833333333333in,0.0145833333333333in,0.0145833333333333in,0.0145833333333333in">
                  <w:txbxContent>
                    <w:p>
                      <w:pPr>
                        <w:pStyle w:val="Normal"/>
                        <w:spacing w:before="0" w:after="200"/>
                        <w:rPr>
                          <w:sz w:val="20"/>
                          <w:szCs w:val="20"/>
                        </w:rPr>
                      </w:pPr>
                      <w:r>
                        <w:rPr>
                          <w:sz w:val="20"/>
                          <w:szCs w:val="20"/>
                        </w:rPr>
                        <w:t>Принцип действ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00965</wp:posOffset>
                </wp:positionH>
                <wp:positionV relativeFrom="paragraph">
                  <wp:posOffset>116840</wp:posOffset>
                </wp:positionV>
                <wp:extent cx="5553075" cy="2195195"/>
                <wp:effectExtent l="635" t="0" r="0" b="13970"/>
                <wp:wrapNone/>
                <wp:docPr id="10" name=""/>
                <a:graphic xmlns:a="http://schemas.openxmlformats.org/drawingml/2006/main">
                  <a:graphicData uri="http://schemas.microsoft.com/office/word/2010/wordprocessingGroup">
                    <wpg:wgp>
                      <wpg:cNvGrpSpPr/>
                      <wpg:grpSpPr>
                        <a:xfrm>
                          <a:off x="0" y="0"/>
                          <a:ext cx="5553000" cy="2195280"/>
                          <a:chOff x="0" y="0"/>
                          <a:chExt cx="5553000" cy="2195280"/>
                        </a:xfrm>
                      </wpg:grpSpPr>
                      <wps:wsp>
                        <wps:cNvSpPr/>
                        <wps:spPr>
                          <a:xfrm flipV="1">
                            <a:off x="99000" y="0"/>
                            <a:ext cx="720" cy="1920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9000" y="1920960"/>
                            <a:ext cx="4858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57560" y="2011680"/>
                            <a:ext cx="595800" cy="18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ункция</w:t>
                              </w:r>
                            </w:p>
                          </w:txbxContent>
                        </wps:txbx>
                        <wps:bodyPr wrap="square" lIns="12600" rIns="12600" tIns="12600" bIns="12600" anchor="t">
                          <a:noAutofit/>
                        </wps:bodyPr>
                      </wps:wsp>
                      <wps:wsp>
                        <wps:cNvSpPr/>
                        <wps:spPr>
                          <a:xfrm>
                            <a:off x="0" y="1189440"/>
                            <a:ext cx="198720" cy="720"/>
                          </a:xfrm>
                          <a:prstGeom prst="line">
                            <a:avLst/>
                          </a:prstGeom>
                          <a:ln w="12600">
                            <a:solidFill>
                              <a:srgbClr val="000000"/>
                            </a:solidFill>
                            <a:miter/>
                          </a:ln>
                        </wps:spPr>
                        <wps:style>
                          <a:lnRef idx="0"/>
                          <a:fillRef idx="0"/>
                          <a:effectRef idx="0"/>
                          <a:fontRef idx="minor"/>
                        </wps:style>
                        <wps:bodyPr/>
                      </wps:wsp>
                      <wps:wsp>
                        <wps:cNvSpPr/>
                        <wps:spPr>
                          <a:xfrm>
                            <a:off x="775800" y="57960"/>
                            <a:ext cx="711360" cy="216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Упругость</w:t>
                              </w:r>
                            </w:p>
                          </w:txbxContent>
                        </wps:txbx>
                        <wps:bodyPr lIns="12600" rIns="12600" tIns="12600" bIns="12600" anchor="t">
                          <a:noAutofit/>
                        </wps:bodyPr>
                      </wps:wsp>
                      <wps:wsp>
                        <wps:cNvSpPr/>
                        <wps:spPr>
                          <a:xfrm>
                            <a:off x="1487160" y="1829520"/>
                            <a:ext cx="720" cy="183600"/>
                          </a:xfrm>
                          <a:prstGeom prst="line">
                            <a:avLst/>
                          </a:prstGeom>
                          <a:ln w="12600">
                            <a:solidFill>
                              <a:srgbClr val="000000"/>
                            </a:solidFill>
                            <a:miter/>
                          </a:ln>
                        </wps:spPr>
                        <wps:style>
                          <a:lnRef idx="0"/>
                          <a:fillRef idx="0"/>
                          <a:effectRef idx="0"/>
                          <a:fontRef idx="minor"/>
                        </wps:style>
                        <wps:bodyPr/>
                      </wps:wsp>
                      <wps:wsp>
                        <wps:cNvSpPr/>
                        <wps:spPr>
                          <a:xfrm>
                            <a:off x="1866240" y="1978200"/>
                            <a:ext cx="810360" cy="216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держивать</w:t>
                              </w:r>
                            </w:p>
                          </w:txbxContent>
                        </wps:txbx>
                        <wps:bodyPr lIns="12600" rIns="12600" tIns="12600" bIns="12600" anchor="t">
                          <a:noAutofit/>
                        </wps:bodyPr>
                      </wps:wsp>
                      <wps:wsp>
                        <wps:cNvSpPr/>
                        <wps:spPr>
                          <a:xfrm>
                            <a:off x="99000" y="1189440"/>
                            <a:ext cx="1388880" cy="732240"/>
                          </a:xfrm>
                          <a:prstGeom prst="line">
                            <a:avLst/>
                          </a:prstGeom>
                          <a:ln w="25560">
                            <a:solidFill>
                              <a:srgbClr val="ff0000"/>
                            </a:solidFill>
                            <a:miter/>
                          </a:ln>
                        </wps:spPr>
                        <wps:style>
                          <a:lnRef idx="0"/>
                          <a:fillRef idx="0"/>
                          <a:effectRef idx="0"/>
                          <a:fontRef idx="minor"/>
                        </wps:style>
                        <wps:bodyPr/>
                      </wps:wsp>
                      <wps:wsp>
                        <wps:cNvSpPr/>
                        <wps:spPr>
                          <a:xfrm>
                            <a:off x="974160" y="240840"/>
                            <a:ext cx="512280" cy="216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заколка</w:t>
                              </w:r>
                            </w:p>
                          </w:txbxContent>
                        </wps:txbx>
                        <wps:bodyPr lIns="12600" rIns="12600" tIns="12600" bIns="12600" anchor="t">
                          <a:noAutofit/>
                        </wps:bodyPr>
                      </wps:wsp>
                      <wps:wsp>
                        <wps:cNvSpPr/>
                        <wps:spPr>
                          <a:xfrm>
                            <a:off x="0" y="549360"/>
                            <a:ext cx="198720" cy="0"/>
                          </a:xfrm>
                          <a:prstGeom prst="line">
                            <a:avLst/>
                          </a:prstGeom>
                          <a:ln w="12600">
                            <a:solidFill>
                              <a:srgbClr val="000000"/>
                            </a:solidFill>
                            <a:miter/>
                          </a:ln>
                        </wps:spPr>
                        <wps:style>
                          <a:lnRef idx="0"/>
                          <a:fillRef idx="0"/>
                          <a:effectRef idx="0"/>
                          <a:fontRef idx="minor"/>
                        </wps:style>
                        <wps:bodyPr/>
                      </wps:wsp>
                      <wps:wsp>
                        <wps:cNvSpPr/>
                        <wps:spPr>
                          <a:xfrm>
                            <a:off x="2577600" y="1829520"/>
                            <a:ext cx="720" cy="183600"/>
                          </a:xfrm>
                          <a:prstGeom prst="line">
                            <a:avLst/>
                          </a:prstGeom>
                          <a:ln w="12600">
                            <a:solidFill>
                              <a:srgbClr val="000000"/>
                            </a:solidFill>
                            <a:miter/>
                          </a:ln>
                        </wps:spPr>
                        <wps:style>
                          <a:lnRef idx="0"/>
                          <a:fillRef idx="0"/>
                          <a:effectRef idx="0"/>
                          <a:fontRef idx="minor"/>
                        </wps:style>
                        <wps:bodyPr/>
                      </wps:wsp>
                      <wps:wsp>
                        <wps:cNvSpPr/>
                        <wps:spPr>
                          <a:xfrm>
                            <a:off x="3470400" y="1829520"/>
                            <a:ext cx="720" cy="183600"/>
                          </a:xfrm>
                          <a:prstGeom prst="line">
                            <a:avLst/>
                          </a:prstGeom>
                          <a:ln w="12600">
                            <a:solidFill>
                              <a:srgbClr val="000000"/>
                            </a:solidFill>
                            <a:miter/>
                          </a:ln>
                        </wps:spPr>
                        <wps:style>
                          <a:lnRef idx="0"/>
                          <a:fillRef idx="0"/>
                          <a:effectRef idx="0"/>
                          <a:fontRef idx="minor"/>
                        </wps:style>
                        <wps:bodyPr/>
                      </wps:wsp>
                      <wps:wsp>
                        <wps:cNvSpPr/>
                        <wps:spPr>
                          <a:xfrm>
                            <a:off x="4461480" y="1829520"/>
                            <a:ext cx="720" cy="183600"/>
                          </a:xfrm>
                          <a:prstGeom prst="line">
                            <a:avLst/>
                          </a:prstGeom>
                          <a:ln w="12600">
                            <a:solidFill>
                              <a:srgbClr val="000000"/>
                            </a:solidFill>
                            <a:miter/>
                          </a:ln>
                        </wps:spPr>
                        <wps:style>
                          <a:lnRef idx="0"/>
                          <a:fillRef idx="0"/>
                          <a:effectRef idx="0"/>
                          <a:fontRef idx="minor"/>
                        </wps:style>
                        <wps:bodyPr/>
                      </wps:wsp>
                      <wps:wsp>
                        <wps:cNvSpPr/>
                        <wps:spPr>
                          <a:xfrm>
                            <a:off x="676440" y="515160"/>
                            <a:ext cx="909360" cy="491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Смачивание, затвердевание</w:t>
                              </w:r>
                              <w:r>
                                <w:rPr>
                                  <w:kern w:val="2"/>
                                  <w:sz w:val="22"/>
                                  <w:szCs w:val="22"/>
                                  <w:rFonts w:ascii="Calibri" w:hAnsi="Calibri" w:eastAsia="Times New Roman" w:cs="Times New Roman"/>
                                  <w:color w:val="auto"/>
                                  <w:lang w:val="ru-RU" w:bidi="ar-SA"/>
                                </w:rPr>
                                <w:t xml:space="preserve">    </w:t>
                              </w:r>
                              <w:r>
                                <w:rPr>
                                  <w:kern w:val="2"/>
                                  <w:sz w:val="20"/>
                                  <w:szCs w:val="20"/>
                                  <w:rFonts w:ascii="Calibri" w:hAnsi="Calibri" w:eastAsia="Times New Roman" w:cs="Times New Roman"/>
                                  <w:color w:val="auto"/>
                                  <w:lang w:val="ru-RU" w:bidi="ar-SA"/>
                                </w:rPr>
                                <w:t>( склеивание</w:t>
                              </w:r>
                              <w:r>
                                <w:rPr>
                                  <w:kern w:val="2"/>
                                  <w:sz w:val="22"/>
                                  <w:szCs w:val="22"/>
                                  <w:rFonts w:ascii="Calibri" w:hAnsi="Calibri" w:eastAsia="Times New Roman" w:cs="Times New Roman"/>
                                  <w:color w:val="auto"/>
                                  <w:lang w:val="ru-RU" w:bidi="ar-SA"/>
                                </w:rPr>
                                <w:t>)</w:t>
                              </w:r>
                            </w:p>
                          </w:txbxContent>
                        </wps:txbx>
                        <wps:bodyPr lIns="12600" rIns="12600" tIns="12600" bIns="12600" anchor="t">
                          <a:noAutofit/>
                        </wps:bodyPr>
                      </wps:wsp>
                      <wps:wsp>
                        <wps:cNvSpPr/>
                        <wps:spPr>
                          <a:xfrm>
                            <a:off x="99000" y="549360"/>
                            <a:ext cx="1388880" cy="1372320"/>
                          </a:xfrm>
                          <a:prstGeom prst="line">
                            <a:avLst/>
                          </a:prstGeom>
                          <a:ln w="25560">
                            <a:solidFill>
                              <a:srgbClr val="0000ff"/>
                            </a:solidFill>
                            <a:miter/>
                          </a:ln>
                        </wps:spPr>
                        <wps:style>
                          <a:lnRef idx="0"/>
                          <a:fillRef idx="0"/>
                          <a:effectRef idx="0"/>
                          <a:fontRef idx="minor"/>
                        </wps:style>
                        <wps:bodyPr/>
                      </wps:wsp>
                      <wps:wsp>
                        <wps:cNvSpPr/>
                        <wps:spPr>
                          <a:xfrm>
                            <a:off x="99000" y="549360"/>
                            <a:ext cx="2478960" cy="1372320"/>
                          </a:xfrm>
                          <a:prstGeom prst="line">
                            <a:avLst/>
                          </a:prstGeom>
                          <a:ln w="6480">
                            <a:solidFill>
                              <a:srgbClr val="0000ff"/>
                            </a:solidFill>
                            <a:prstDash val="sysDot"/>
                            <a:miter/>
                          </a:ln>
                        </wps:spPr>
                        <wps:style>
                          <a:lnRef idx="0"/>
                          <a:fillRef idx="0"/>
                          <a:effectRef idx="0"/>
                          <a:fontRef idx="minor"/>
                        </wps:style>
                        <wps:bodyPr/>
                      </wps:wsp>
                      <wps:wsp>
                        <wps:cNvSpPr/>
                        <wps:spPr>
                          <a:xfrm>
                            <a:off x="99000" y="549360"/>
                            <a:ext cx="3371760" cy="1372320"/>
                          </a:xfrm>
                          <a:prstGeom prst="line">
                            <a:avLst/>
                          </a:prstGeom>
                          <a:ln w="6480">
                            <a:solidFill>
                              <a:srgbClr val="0000ff"/>
                            </a:solidFill>
                            <a:prstDash val="sysDot"/>
                            <a:miter/>
                          </a:ln>
                        </wps:spPr>
                        <wps:style>
                          <a:lnRef idx="0"/>
                          <a:fillRef idx="0"/>
                          <a:effectRef idx="0"/>
                          <a:fontRef idx="minor"/>
                        </wps:style>
                        <wps:bodyPr/>
                      </wps:wsp>
                      <wps:wsp>
                        <wps:cNvSpPr/>
                        <wps:spPr>
                          <a:xfrm>
                            <a:off x="99000" y="549360"/>
                            <a:ext cx="4363200" cy="1372320"/>
                          </a:xfrm>
                          <a:prstGeom prst="line">
                            <a:avLst/>
                          </a:prstGeom>
                          <a:ln w="6480">
                            <a:solidFill>
                              <a:srgbClr val="00ff00"/>
                            </a:solidFill>
                            <a:prstDash val="sysDot"/>
                            <a:miter/>
                          </a:ln>
                        </wps:spPr>
                        <wps:style>
                          <a:lnRef idx="0"/>
                          <a:fillRef idx="0"/>
                          <a:effectRef idx="0"/>
                          <a:fontRef idx="minor"/>
                        </wps:style>
                        <wps:bodyPr/>
                      </wps:wsp>
                      <wps:wsp>
                        <wps:cNvSpPr/>
                        <wps:spPr>
                          <a:xfrm>
                            <a:off x="2957040" y="1978200"/>
                            <a:ext cx="909360" cy="2163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иксировать</w:t>
                              </w:r>
                            </w:p>
                          </w:txbxContent>
                        </wps:txbx>
                        <wps:bodyPr lIns="12600" rIns="12600" tIns="12600" bIns="12600" anchor="t">
                          <a:noAutofit/>
                        </wps:bodyPr>
                      </wps:wsp>
                      <wps:wsp>
                        <wps:cNvSpPr/>
                        <wps:spPr>
                          <a:xfrm>
                            <a:off x="1965240" y="880920"/>
                            <a:ext cx="810360" cy="2163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Лак д\</w:t>
                              </w:r>
                              <w:r>
                                <w:rPr>
                                  <w:kern w:val="2"/>
                                  <w:sz w:val="22"/>
                                  <w:szCs w:val="22"/>
                                  <w:rFonts w:ascii="Calibri" w:hAnsi="Calibri" w:eastAsia="Times New Roman" w:cs="Times New Roman"/>
                                  <w:color w:val="auto"/>
                                  <w:lang w:val="ru-RU" w:bidi="ar-SA"/>
                                </w:rPr>
                                <w:t xml:space="preserve"> волос</w:t>
                              </w:r>
                            </w:p>
                          </w:txbxContent>
                        </wps:txbx>
                        <wps:bodyPr lIns="12600" rIns="12600" tIns="12600" bIns="12600" anchor="t">
                          <a:noAutofit/>
                        </wps:bodyPr>
                      </wps:wsp>
                      <wps:wsp>
                        <wps:cNvSpPr txBox="1"/>
                        <wps:spPr>
                          <a:xfrm>
                            <a:off x="4262760" y="2011680"/>
                            <a:ext cx="496080" cy="18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р.</w:t>
                              </w:r>
                            </w:p>
                          </w:txbxContent>
                        </wps:txbx>
                        <wps:bodyPr wrap="square" lIns="12600" rIns="12600" tIns="12600" bIns="12600" anchor="t">
                          <a:noAutofit/>
                        </wps:bodyPr>
                      </wps:wsp>
                    </wpg:wgp>
                  </a:graphicData>
                </a:graphic>
              </wp:anchor>
            </w:drawing>
          </mc:Choice>
          <mc:Fallback>
            <w:pict>
              <v:group id="shape_0" style="position:absolute;margin-left:7.95pt;margin-top:9.2pt;width:437.25pt;height:172.85pt" coordorigin="159,184" coordsize="8745,3457">
                <v:line id="shape_0" from="315,184" to="315,3208" stroked="t" o:allowincell="f" style="position:absolute;flip:y">
                  <v:stroke color="black" weight="9360" endarrow="block" endarrowwidth="narrow" endarrowlength="short" joinstyle="miter" endcap="flat"/>
                  <v:fill o:detectmouseclick="t" on="false"/>
                  <w10:wrap type="none"/>
                </v:line>
                <v:line id="shape_0" from="315,3209" to="7966,3209" stroked="t" o:allowincell="f" style="position:absolut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966;top:3352;width:937;height:28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ункция</w:t>
                        </w:r>
                      </w:p>
                    </w:txbxContent>
                  </v:textbox>
                  <v:fill o:detectmouseclick="t" on="false"/>
                  <v:stroke color="#3465a4" joinstyle="round" endcap="flat"/>
                  <w10:wrap type="none"/>
                </v:shape>
                <v:line id="shape_0" from="159,2057" to="471,2057" stroked="t" o:allowincell="f" style="position:absolute">
                  <v:stroke color="black" weight="12600"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380;top:276;width:1119;height:340;mso-wrap-style:square;v-text-anchor:top" type="_x0000_t4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Упругость</w:t>
                        </w:r>
                      </w:p>
                    </w:txbxContent>
                  </v:textbox>
                  <v:fill o:detectmouseclick="t" on="false"/>
                  <v:stroke color="black" weight="12600" joinstyle="miter" endcap="flat"/>
                  <w10:wrap type="none"/>
                </v:shape>
                <v:line id="shape_0" from="2501,3065" to="2501,3353" stroked="t" o:allowincell="f" style="position:absolute">
                  <v:stroke color="black" weight="12600" joinstyle="miter" endcap="flat"/>
                  <v:fill o:detectmouseclick="t" on="false"/>
                  <w10:wrap type="none"/>
                </v:line>
                <v:shape id="shape_0" stroked="t" o:allowincell="f" style="position:absolute;left:3098;top:3300;width:1275;height:340;mso-wrap-style:square;v-text-anchor:top" type="_x0000_t4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держивать</w:t>
                        </w:r>
                      </w:p>
                    </w:txbxContent>
                  </v:textbox>
                  <v:fill o:detectmouseclick="t" on="false"/>
                  <v:stroke color="black" weight="12600" joinstyle="miter" endcap="flat"/>
                  <w10:wrap type="none"/>
                </v:shape>
                <v:line id="shape_0" from="315,2057" to="2501,3209" stroked="t" o:allowincell="f" style="position:absolute">
                  <v:stroke color="red" weight="25560" joinstyle="miter" endcap="flat"/>
                  <v:fill o:detectmouseclick="t" on="false"/>
                  <w10:wrap type="none"/>
                </v:line>
                <v:shape id="shape_0" stroked="t" o:allowincell="f" style="position:absolute;left:1693;top:564;width:806;height:340;mso-wrap-style:square;v-text-anchor:top" type="_x0000_t4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заколка</w:t>
                        </w:r>
                      </w:p>
                    </w:txbxContent>
                  </v:textbox>
                  <v:fill o:detectmouseclick="t" on="false"/>
                  <v:stroke color="black" weight="12600" joinstyle="miter" endcap="flat"/>
                  <w10:wrap type="none"/>
                </v:shape>
                <v:line id="shape_0" from="159,1049" to="471,1049" stroked="t" o:allowincell="f" style="position:absolute">
                  <v:stroke color="black" weight="12600" joinstyle="miter" endcap="flat"/>
                  <v:fill o:detectmouseclick="t" on="false"/>
                  <w10:wrap type="none"/>
                </v:line>
                <v:line id="shape_0" from="4218,3065" to="4218,3353" stroked="t" o:allowincell="f" style="position:absolute">
                  <v:stroke color="black" weight="12600" joinstyle="miter" endcap="flat"/>
                  <v:fill o:detectmouseclick="t" on="false"/>
                  <w10:wrap type="none"/>
                </v:line>
                <v:line id="shape_0" from="5624,3065" to="5624,3353" stroked="t" o:allowincell="f" style="position:absolute">
                  <v:stroke color="black" weight="12600" joinstyle="miter" endcap="flat"/>
                  <v:fill o:detectmouseclick="t" on="false"/>
                  <w10:wrap type="none"/>
                </v:line>
                <v:line id="shape_0" from="7185,3065" to="7185,3353" stroked="t" o:allowincell="f" style="position:absolute">
                  <v:stroke color="black" weight="12600" joinstyle="miter" endcap="flat"/>
                  <v:fill o:detectmouseclick="t" on="false"/>
                  <w10:wrap type="none"/>
                </v:line>
                <v:shape id="shape_0" stroked="t" o:allowincell="f" style="position:absolute;left:1224;top:996;width:1431;height:773;mso-wrap-style:square;v-text-anchor:top" type="_x0000_t4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Смачивание, затвердевание</w:t>
                        </w:r>
                        <w:r>
                          <w:rPr>
                            <w:kern w:val="2"/>
                            <w:sz w:val="22"/>
                            <w:szCs w:val="22"/>
                            <w:rFonts w:ascii="Calibri" w:hAnsi="Calibri" w:eastAsia="Times New Roman" w:cs="Times New Roman"/>
                            <w:color w:val="auto"/>
                            <w:lang w:val="ru-RU" w:bidi="ar-SA"/>
                          </w:rPr>
                          <w:t xml:space="preserve">    </w:t>
                        </w:r>
                        <w:r>
                          <w:rPr>
                            <w:kern w:val="2"/>
                            <w:sz w:val="20"/>
                            <w:szCs w:val="20"/>
                            <w:rFonts w:ascii="Calibri" w:hAnsi="Calibri" w:eastAsia="Times New Roman" w:cs="Times New Roman"/>
                            <w:color w:val="auto"/>
                            <w:lang w:val="ru-RU" w:bidi="ar-SA"/>
                          </w:rPr>
                          <w:t>( склеивание</w:t>
                        </w:r>
                        <w:r>
                          <w:rPr>
                            <w:kern w:val="2"/>
                            <w:sz w:val="22"/>
                            <w:szCs w:val="22"/>
                            <w:rFonts w:ascii="Calibri" w:hAnsi="Calibri" w:eastAsia="Times New Roman" w:cs="Times New Roman"/>
                            <w:color w:val="auto"/>
                            <w:lang w:val="ru-RU" w:bidi="ar-SA"/>
                          </w:rPr>
                          <w:t>)</w:t>
                        </w:r>
                      </w:p>
                    </w:txbxContent>
                  </v:textbox>
                  <v:fill o:detectmouseclick="t" on="false"/>
                  <v:stroke color="black" weight="12600" joinstyle="miter" endcap="flat"/>
                  <w10:wrap type="none"/>
                </v:shape>
                <v:line id="shape_0" from="315,1049" to="2501,3209" stroked="t" o:allowincell="f" style="position:absolute">
                  <v:stroke color="blue" weight="25560" joinstyle="miter" endcap="flat"/>
                  <v:fill o:detectmouseclick="t" on="false"/>
                  <w10:wrap type="none"/>
                </v:line>
                <v:line id="shape_0" from="315,1049" to="4218,3209" stroked="t" o:allowincell="f" style="position:absolute">
                  <v:stroke color="blue" weight="6480" dashstyle="shortdot" joinstyle="miter" endcap="flat"/>
                  <v:fill o:detectmouseclick="t" on="false"/>
                  <w10:wrap type="none"/>
                </v:line>
                <v:line id="shape_0" from="315,1049" to="5624,3209" stroked="t" o:allowincell="f" style="position:absolute">
                  <v:stroke color="blue" weight="6480" dashstyle="shortdot" joinstyle="miter" endcap="flat"/>
                  <v:fill o:detectmouseclick="t" on="false"/>
                  <w10:wrap type="none"/>
                </v:line>
                <v:line id="shape_0" from="315,1049" to="7185,3209" stroked="t" o:allowincell="f" style="position:absolute">
                  <v:stroke color="lime" weight="6480" dashstyle="shortdot" joinstyle="miter" endcap="flat"/>
                  <v:fill o:detectmouseclick="t" on="false"/>
                  <w10:wrap type="none"/>
                </v:line>
                <v:shape id="shape_0" stroked="t" o:allowincell="f" style="position:absolute;left:4815;top:3300;width:1431;height:340;mso-wrap-style:square;v-text-anchor:top" type="_x0000_t4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иксировать</w:t>
                        </w:r>
                      </w:p>
                    </w:txbxContent>
                  </v:textbox>
                  <v:fill o:detectmouseclick="t" on="false"/>
                  <v:stroke color="black" weight="9360" joinstyle="miter" endcap="flat"/>
                  <w10:wrap type="none"/>
                </v:shape>
                <v:shape id="shape_0" stroked="t" o:allowincell="f" style="position:absolute;left:3254;top:1572;width:1275;height:340;mso-wrap-style:square;v-text-anchor:top" type="_x0000_t4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Лак д\</w:t>
                        </w:r>
                        <w:r>
                          <w:rPr>
                            <w:kern w:val="2"/>
                            <w:sz w:val="22"/>
                            <w:szCs w:val="22"/>
                            <w:rFonts w:ascii="Calibri" w:hAnsi="Calibri" w:eastAsia="Times New Roman" w:cs="Times New Roman"/>
                            <w:color w:val="auto"/>
                            <w:lang w:val="ru-RU" w:bidi="ar-SA"/>
                          </w:rPr>
                          <w:t xml:space="preserve"> волос</w:t>
                        </w:r>
                      </w:p>
                    </w:txbxContent>
                  </v:textbox>
                  <v:fill o:detectmouseclick="t" on="false"/>
                  <v:stroke color="black" weight="9360" joinstyle="miter" endcap="flat"/>
                  <w10:wrap type="none"/>
                </v:shape>
                <v:shape id="shape_0" stroked="f" o:allowincell="f" style="position:absolute;left:6872;top:3352;width:780;height:28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р.</w:t>
                        </w:r>
                      </w:p>
                    </w:txbxContent>
                  </v:textbox>
                  <v:fill o:detectmouseclick="t" on="false"/>
                  <v:stroke color="#3465a4" joinstyle="round" endcap="flat"/>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300345</wp:posOffset>
                </wp:positionH>
                <wp:positionV relativeFrom="paragraph">
                  <wp:posOffset>10160</wp:posOffset>
                </wp:positionV>
                <wp:extent cx="483235" cy="208915"/>
                <wp:effectExtent l="0" t="0" r="0" b="0"/>
                <wp:wrapNone/>
                <wp:docPr id="11" name="Frame4"/>
                <a:graphic xmlns:a="http://schemas.openxmlformats.org/drawingml/2006/main">
                  <a:graphicData uri="http://schemas.microsoft.com/office/word/2010/wordprocessingShape">
                    <wps:wsp>
                      <wps:cNvSpPr txBox="1"/>
                      <wps:spPr>
                        <a:xfrm>
                          <a:off x="0" y="0"/>
                          <a:ext cx="483235" cy="208915"/>
                        </a:xfrm>
                        <a:prstGeom prst="rect"/>
                        <a:solidFill>
                          <a:srgbClr val="FFFFFF">
                            <a:alpha val="0"/>
                          </a:srgbClr>
                        </a:solidFill>
                        <a:ln w="12700">
                          <a:solidFill>
                            <a:srgbClr val="000000"/>
                          </a:solidFill>
                        </a:ln>
                      </wps:spPr>
                      <wps:txbx>
                        <w:txbxContent>
                          <w:p>
                            <w:pPr>
                              <w:pStyle w:val="Normal"/>
                              <w:widowControl/>
                              <w:bidi w:val="0"/>
                              <w:spacing w:lineRule="auto" w:line="276" w:before="0" w:after="200"/>
                              <w:rPr/>
                            </w:pPr>
                            <w:r>
                              <w:rPr/>
                              <w:t>Рис.14</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6.45pt;mso-wrap-distance-left:9.05pt;mso-wrap-distance-right:9.05pt;mso-wrap-distance-top:0pt;mso-wrap-distance-bottom:0pt;margin-top:0.8pt;mso-position-vertical-relative:text;margin-left:417.35pt;mso-position-horizontal-relative:text">
                <v:fill opacity="0f"/>
                <v:textbox inset="0.0138888888888889in,0.0138888888888889in,0.0138888888888889in,0.0138888888888889in">
                  <w:txbxContent>
                    <w:p>
                      <w:pPr>
                        <w:pStyle w:val="Normal"/>
                        <w:widowControl/>
                        <w:bidi w:val="0"/>
                        <w:spacing w:lineRule="auto" w:line="276" w:before="0" w:after="200"/>
                        <w:rPr/>
                      </w:pPr>
                      <w:r>
                        <w:rPr/>
                        <w:t>Рис.14</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Концепция ноосфе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Я не берусь утверждать, что существование такой системы как </w:t>
      </w:r>
      <w:r>
        <w:rPr>
          <w:rFonts w:cs="Times New Roman" w:ascii="Times New Roman" w:hAnsi="Times New Roman"/>
          <w:i/>
          <w:sz w:val="28"/>
          <w:szCs w:val="28"/>
        </w:rPr>
        <w:t>заколка для волос</w:t>
      </w:r>
      <w:r>
        <w:rPr>
          <w:rFonts w:cs="Times New Roman" w:ascii="Times New Roman" w:hAnsi="Times New Roman"/>
          <w:sz w:val="28"/>
          <w:szCs w:val="28"/>
        </w:rPr>
        <w:t xml:space="preserve"> в сфере трудов и мысли человечества абсолютно четко подпадает под понятие ноосферности. За исключением лишь той стороны, которая отвечает за производство веществ, входящих в структуру системы. Если посмотреть на вещи реально, то можно увидеть, чем жертвует человечество ради существования вблизи себя такой нужной системы как </w:t>
      </w:r>
      <w:r>
        <w:rPr>
          <w:rFonts w:cs="Times New Roman" w:ascii="Times New Roman" w:hAnsi="Times New Roman"/>
          <w:i/>
          <w:sz w:val="28"/>
          <w:szCs w:val="28"/>
        </w:rPr>
        <w:t>заколка</w:t>
      </w:r>
      <w:r>
        <w:rPr>
          <w:rFonts w:cs="Times New Roman" w:ascii="Times New Roman" w:hAnsi="Times New Roman"/>
          <w:sz w:val="28"/>
          <w:szCs w:val="28"/>
        </w:rPr>
        <w:t xml:space="preserve">. Ведь только у нас в городе Челябинске на завод «ОРГСТЕКЛО» приходится 25% отходов, вредных для всего живого. </w:t>
      </w:r>
      <w:r>
        <w:br w:type="page"/>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1"/>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релов А.А. Концепции современного естествознания. Курс лекций – М.: Центр, 2000. </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харов В.Б., Мамонтов С.Г., Сивоглазов В.И. Биология: общие закономерности. Учебник для 10-11 кл. общеобразовательных учебных заведений. М.: Школа-Пресс, 199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цепции современного естествознания. Учебник. Под ред. профессора В.Н. Лавриненко, профессора В.П. Ратникова. М.: «Культура и спорт». Издательское объединение «ЮНИТИ», 1997.</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ыгин С.И., Голубинцев В.О., Любченко В.С., Минасян Л.А. Концепции современного естествознания: экзаменационные ответы. Серия «сдаем экзамен». Ростов-на-Дону: «Феникс», 200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ипак Ю.А., Борисов Д.А., Попова Н.С., Сарафанова Е.В. «Экзамен по курсу концепции современного естествознания». Под ред. Т.В. Макеевой. М.: «приор-издат», 2004.</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928" w:hanging="3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b/>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1">
    <w:name w:val="Стиль1"/>
    <w:basedOn w:val="Normal"/>
    <w:qFormat/>
    <w:pPr>
      <w:spacing w:lineRule="auto" w:line="360" w:before="0" w:after="0"/>
      <w:jc w:val="center"/>
    </w:pPr>
    <w:rPr>
      <w:rFonts w:ascii="Times New Roman" w:hAnsi="Times New Roman" w:cs="Times New Roman"/>
      <w:b/>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2:00Z</dcterms:created>
  <dc:creator>Анюта</dc:creator>
  <dc:description/>
  <cp:keywords/>
  <dc:language>en-US</dc:language>
  <cp:lastModifiedBy>Mage</cp:lastModifiedBy>
  <dcterms:modified xsi:type="dcterms:W3CDTF">2011-09-28T13:42:00Z</dcterms:modified>
  <cp:revision>2</cp:revision>
  <dc:subject/>
  <dc:title>Южно-Российский Гуманитарный Институт</dc:title>
</cp:coreProperties>
</file>