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72"/>
          <w:szCs w:val="72"/>
        </w:rPr>
        <w:t xml:space="preserve">Снежный барс </w:t>
      </w:r>
      <w:r>
        <w:rPr>
          <w:rFonts w:cs="Tahoma" w:ascii="Tahoma" w:hAnsi="Tahoma"/>
          <w:color w:val="000000"/>
          <w:sz w:val="28"/>
          <w:szCs w:val="28"/>
        </w:rPr>
        <w:t>(ИРБИС)</w:t>
      </w:r>
    </w:p>
    <w:p>
      <w:pPr>
        <w:pStyle w:val="Normal"/>
        <w:spacing w:before="280" w:after="280"/>
        <w:ind w:firstLine="72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Tahoma" w:hAnsi="Tahoma"/>
          <w:color w:val="000000"/>
          <w:sz w:val="28"/>
          <w:szCs w:val="28"/>
        </w:rPr>
        <w:t>    Снежный барс по ряду  признаков  занимает промежуточное положение между  большими  и  малыми  кошками.  С  большими  кошками барса роднит  узор  на  голове,  манера  держать хвост, когда животное спокойно, и еще ряд  анатомических особенностей. Зато барс,  как и другие  малые кошки,  умеет мурлыкать;  поза, которую животное принимает,  трапезничая, также роднит его с малыми кошками.  Учитывая  эту  схожесть  и с теми, и с другими кошками,  барсов порой  называют «средними  кошками». Но вот  по  своим  габаритам  они  ничуть  не  уступают   леопарду, типичному представителю «больших».</w:t>
      </w:r>
    </w:p>
    <w:p>
      <w:pPr>
        <w:pStyle w:val="Normal"/>
        <w:spacing w:before="280" w:after="280"/>
        <w:ind w:firstLine="720"/>
        <w:jc w:val="both"/>
        <w:rPr>
          <w:rFonts w:ascii="Comic Sans MS" w:hAnsi="Comic Sans MS" w:cs="Comic Sans MS"/>
          <w:b/>
          <w:b/>
          <w:bCs/>
          <w:color w:val="000000"/>
          <w:sz w:val="72"/>
          <w:szCs w:val="72"/>
        </w:rPr>
      </w:pPr>
      <w:r>
        <w:rPr>
          <w:rFonts w:cs="Tahoma" w:ascii="Tahoma" w:hAnsi="Tahoma"/>
          <w:color w:val="000000"/>
          <w:sz w:val="28"/>
          <w:szCs w:val="28"/>
        </w:rPr>
        <w:t>Известен ряд подвидов снежного барса. Между собой они  разняться основным  окрасом,  пятнистостью   и  размерами.  Самцы   обычно крупнее, массивнее, крепче своих соплеменниц. Взрослые самцы  весят от  65 до  75 кг.  Длина тела  - до 2,1 м. Хвост  (3/7  общей  длины)  толстый,  покрытый  густой  шерстью, поэтому  и  кажется,   что  у  барсов   хвост  толще,  чем   у леопардов. Туловище  тоже покрыто  длинной шерстью,  на вид  она грязновато-дымчатая.  Чтобы  не  замерзнуть  среди  своих снегов барсу пришлось  обзавестись густым  длинным подшерстком,  поверх которого  длинная  беловато-серая   покровная  шерсть,   нередко отмеченная  желтоватым   налетом.  Голова   же  барса    кажется небольшой  и  довольно  изящной.  Ее украшают маленькие, целиком черные  пятна.  Пятна  на  туловище  (вплоть  до бедер и хвоста) другие,  они  черно-серые  или  черные  кольцевые (в этом случае посредине  господствует  основной  серо-желтый  окрас).   Нижняя сторона  туловища,  а  также  внутренняя  часть  ног  расцвечена белым. По краю белого меха пятна полностью черные: такие же  они и на ногах снаружи. Зрачок  круглый; зрение  острое,  хорошо  развитое,  да  и  другие  органы чувств отменно служат  барсу. Когда  на душе  у этой  «кошечки» хорошо, она,  как  и  домашние  любимцы,  мурлычет. Рычать он тоже может, подобно представителям знаменитых, царственных  кошачьих, только рычит хозяин снегов негромко.</w:t>
        <w:br/>
        <w:t xml:space="preserve">        Встречается  ирбис   в  горах   Центральной  Азии:   от  Памира,   Тянь-Шаня,  Алтая  до  индийских   штатов  Кашмир </w:t>
        <w:br/>
        <w:t> и  Сикким   и Юго-восточного  Тибета.  Обычно  он  проводит  время  на  высоте 2000-3000 метров.  В теплую  погоду забирается  даже под  «крышу мира» -  на 6000  метров. Живет  и в  густых зарослях кустарника (рододендрон), и  на горных  равнинах, где  растительности почти нет. В качестве жилища выбирает  расщелины в скалах и пещеры, где  и выводит потомство. Здесь, среди  горных льдов и снегов,  его мех превосходно маскирует его и от врагов, и от жертв. Охотиться ирбис предпочитает в  сумерках. К  своему «дому»  барс очень привязан,  хотя,  охотясь,  забредает  очень  далеко  от   него.</w:t>
        <w:br/>
        <w:t xml:space="preserve">        Кормится он  всеми живущими  в его  вотчине млекопитающими  - от мышей  до  горных  козлов  и  баранов;  порой  расправляется и с яками. На человека  не нападают,  но, если  доведется, смело отбивается от него. Впрочем,  это мало помогает.   </w:t>
        <w:br/>
        <w:t xml:space="preserve">    В погоне за  ценным мехом люди могут истребить этого прекрасного  зверя, хотя в Индии и  в Средней Азии его давно охраняет закон. </w:t>
        <w:br/>
        <w:t xml:space="preserve">В  зоопарках  он  встречается  реже  других  крупных  кошек.  Он поддается  приручению,  хотя  обычно  строит  из  себя свирепого хищника, подолгу рычит, шипит, урчит. В неволе снежные барсы не раз приносили потомство.  Беременность длится 90 дней. На  свет появляются два-четыре слепых  детеныша, напоминающих малышей пумы.  В горах мать  скрывает их в  глубине пещер,  где  ни  враги,  ни  непогода  им не повредят. В течение первых  пяти  месяцев   котята  кормятся  материнским   молоком. Половой  зрелости  достигают  на </w:t>
      </w:r>
      <w: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280035</wp:posOffset>
            </wp:positionV>
            <wp:extent cx="2857500" cy="2771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8"/>
          <w:szCs w:val="28"/>
        </w:rPr>
        <w:t> третьем  году жизни.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</w:rPr>
        <w:t>Снежный барс</w:t>
      </w:r>
      <w:r>
        <w:rPr>
          <w:rFonts w:cs="Comic Sans MS" w:ascii="Comic Sans MS" w:hAnsi="Comic Sans MS"/>
          <w:color w:val="000000"/>
        </w:rPr>
        <w:t xml:space="preserve"> обитает в горах Центральной Азии. Это хищник из семейства кошачьих. Встречается редко. Длиной он до 130 см, а очень толстый хвост чуть короче. Охотится на копытных, ловит зайцев, сурков. Логово устраивает в пещерах либо труднодоступных ущельях. За добычей 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733550</wp:posOffset>
            </wp:positionH>
            <wp:positionV relativeFrom="line">
              <wp:posOffset>-31115</wp:posOffset>
            </wp:positionV>
            <wp:extent cx="1438275" cy="1762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</w:rPr>
        <w:t>выходит в сумерки и ночью.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b/>
          <w:b/>
          <w:bCs/>
          <w:color w:val="000000"/>
          <w:sz w:val="72"/>
          <w:szCs w:val="72"/>
        </w:rPr>
      </w:pPr>
      <w:r>
        <w:rPr>
          <w:rFonts w:cs="Comic Sans MS" w:ascii="Comic Sans MS" w:hAnsi="Comic Sans MS"/>
          <w:b/>
          <w:bCs/>
          <w:color w:val="000000"/>
          <w:sz w:val="72"/>
          <w:szCs w:val="72"/>
        </w:rPr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мерам тела снежный барс немного уступает леопарду, по общему облику похож на него. Это крупный, сильный зверь типичного кошачьего обли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его тонкое, длинное, гибкое тело, невысокие ноги, небольшая голова и очень длинный хвост. Взрослые ирбисы от 100 до 130 см длиной и до 40 кг весом. Хвост достигает 105 см. В отличие от леопарда окраска волосяного покрова барса не содержит ни рыжих, ни красноватых тонов. В окраске зимнего меха преобладает светлый дымчато-серый фон, по которому разбросаны сплошные или кольцеобразные темные пятна неясных очертаний. Иногда в окраске наблюдается легкий светлый желтоватый оттенок. Среди других крупных кошек снежный барс выделяется длинной, густой и мягкой шерстью, но, несмотря на пышность меха, выглядит стройным, изящным зверем. Он не так массивен, как леопард, у него менее мускулистое тело. </w:t>
        <w:br/>
        <w:t xml:space="preserve">    Ирбис - высокогорный зверь. Летом он населяет пояса субальпийских и альпийских лугов в горах Казахстана, Киргизии, Таджикистана, в России - Алтая и доходит до границы вечных снегов. Его следы неоднократно отмечали на высоте 5000 м над уровнем моря. Он обитает в скалистых местах, среди каменистых россыпей, обрывистых ущелий. В пояс высокогорных лугов ирбис поднимается вслед за сибирским горным козлом, составляющим основную его добычу круглый г од. Изредка охотится на горных баранов, косуль, молодых кабанов. Зимой ирбис спускается в средний пояс гор за откочевывающими козлами и другими копытны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Ирбис - "азартный охотник". При нападении на отару овец он убивает не одно животное, как тигр или леопард, а несколько. Известны случаи, когда он давил по семь-восемь овец при одном нападении. Для устройства логова ирбисы выбирают пещеры, расщелины, нагромождения скал. В логовах проводят большую часть светлого времени суток. Охотятся они в вечерних сумерках и утром на рассве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н проходит ранней весной. Через 90-100 дней после оплодотворения самка рождает до пяти котят. Ирбис повсюду малочислен. Охота на него повсеместно запрещена.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пространение</w:t>
      </w:r>
      <w:r>
        <w:rPr>
          <w:sz w:val="28"/>
          <w:szCs w:val="28"/>
        </w:rPr>
        <w:t xml:space="preserve">. В Российской Федерации расположена незначительная часть ареала снежного барса, являющаяся северной периферией видового ареала. В ХIХ - ХХ вв. происходило уменьшение области, заселенной снежным барсом, северная граница постоянного обитания этого хищника отступала к югу, изреживалось кружево ареала (1 - 3). В настоящее время снежный барс - пределах России встречается в Алтайском и Красноярском краях и в Туве. На Алтае снежный барс населяет хребты Южный Алтай, Табын-Богдо-Ола, Ка тунский, Южно-Чуйский, Северо-Чуйский, Сайлюгем, Чихачева; во время заходов он появляется также на Айгулакском, Курайском, Чулышманском, Шапшальском хребтах, а также на Чулышманском нагорье. Места встреч ирбисов в 70-е гг.: гора Айтынкалак у р. Каракуль и Онгудайский район (1972 г.), Кош-Агачский район (1974 г.), верховья р. Кокша (1976 г.) и водораздельный хребет между реками Коэтру и Тушкен (1976 г.) - оба последних пункта в Алтайском заповеднике. В этом же заповеднике на горе Пограничной, Шапшальский хребет, в 1973 г. было обнаружено логово барса (4 - 6). В Красноярском крае и Туве в вопросе о современном распространении этого хищника много неясного. Хотя в Западном Саяне снежный барс был распространен довольно широко и населял всю эту горную систему, за исключением хребтов Саянского, Куртушибинского и Ергак-Таргак-Тайга (2), детальные обследования 60 - 70-х гг. не выявили его присутствия в центральной и восточной частях Западного Саяна. Предполагается, что снежный барс сохранился в высокогорных частях Саянского хребта и на северно-западной оконечности Хемчинского хребта. Сообщается об отстреле в конце 60-х гг. одного барса в окрестностях оз. Улук-МунгашХоль (истоки р. Оны, впадающей в р. Абакан) и о встречах этих хищников в истоках рек Малые Уры, Рыбная и СыстыгХем. Заходы барса в Восточный Саян объясняют обилием в этом районе северных оленей и маралов (7). В качестве вероятных мест нахождения современных очагов этого хищника указываются верховья Абакана и бассейны рек Ус и Кантегир в Западном Саяне и верховья рек Казыр и Кизир в высокогорьях Восточного Саяна (8). В Казахстане и Среднеазиатских государствах барс обитает на Западном Алтае, в Тарбагатае, Джунгарском Алатау, в системах Тянь-Шаня и Памира (1 - 3, 9). Кроме того встречается в МНР, КНР, Афганистане, Пакистане и Непале. Снежный барс приспособлен к обитанию в суровых климатических условиях. Он живет в малонаселенных высокогорных районах, поднимаясь до 5 тыс. м над ур. моря, придерживается субальпийского и альпийского поясов, склонов ущелий, нередко заросших густым кустарником, а также безлесных высокогорий, каменистых россыпей и снежников. Основная добыча барса - горные козлы и бараны, косули, кабаны, отчасти - сурки, зайцы и улары. Поэтому места концентрации приурочены к угодьям с высокой плотностью населения этих животных.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исленность</w:t>
      </w:r>
      <w:r>
        <w:rPr>
          <w:sz w:val="28"/>
          <w:szCs w:val="28"/>
        </w:rPr>
        <w:t xml:space="preserve">. Имеются неполные сведения о численности снежных барсов. На Алтае они более многочисленны на юге и востоке. По сообщению Г. Г. Собанского, снежный барс в некотором количестве сохранился сейчас в среднем течении р. Аргут, от впадения р. Коксу до устья. В угодьях Курайского и Чулышманского хребтов за 1968 - 1975 гг. попутно или случайно отстреляно 7 барсов. В системах левых притоков Башкауса, Верхнего и Нижнего Идульгена свыше десяти лет обитало несколько семей этого хищника. При проведении учетных работ на территории 400 км кв.были встречены следы трех барсов (0,75 особи на 100 км кв.). В настоящее время здесь отмечаются единичные встречи хищника. Предполагалось, что в середине 70-х гг. на Алтае обитало около 40 особей снежного барса (4). Сейчас это число сократилось. Нет оснований считать, что общее число этих хищников в России превышает несколько десятков голов. За пределами России предпринимались отдельные попытки определить численность снежного барса. В Казахстане, в Ал- ма-Атинском заповеднике, в конце 70-х гг., вероятно, обитало три-четыре семьи этих кошек (10). Ориентировочные подсчеты показали, что в 1975 г. в Таджикистане имелось 220 хищников этого вида. Численность снежных барсов в бывшем СССР не превышает 800 - 1000 особей (3).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имитирующие факторы. </w:t>
      </w:r>
      <w:r>
        <w:rPr>
          <w:sz w:val="28"/>
          <w:szCs w:val="28"/>
        </w:rPr>
        <w:t xml:space="preserve">К числу причин, вызывающих сокращение численности и ареала снежного барса, относятся: обеднение кормовой базы в связи с уменьшением численности парнокопытных животных, которыми в основном питается этот хищник; усиление фактора беспокойства из-за интенсивного освоения горных пастбищ растущим поголовьем домашних животных, а также вследствие развивающегося туризма и более частого проникновения человека в потаенные участки гор; ведение незаконной охоты, стимулированной высокой рыночной ценой и неограниченным спросом на шкуры снежного барса; продолжающееся нелегальное и совершенно необоснованное преследование хищника как "опасного врага животноводства" (3, 6, 7, 10). Имеются и лимитирующие факторы естественного характера. Для снежного барса характерен относительно низкий темп размножения, в помете обычно менее пяти котят, в среднем - два. Родители слабо защищают потомство. Половая зрелость наступает на втором-третьем году жизни, самка щенится не каждый год. Кроме того, барс плохо приспособлен к передвижению по высокому, рыхлому снежному покрову. Снежный барс - зверь малоосторожный, доверчивый; заметив преследование, не спешит укрыться или уйти от собак. Все это затрудняет восстановление популяции снежных барсов и их охрану.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Меры охраны. </w:t>
      </w:r>
      <w:r>
        <w:rPr>
          <w:sz w:val="28"/>
          <w:szCs w:val="28"/>
        </w:rPr>
        <w:t xml:space="preserve">Снежный барс внесен в Приложение I к Конвенции СИТЕС. Необходимо проведение широкой разъяснительной работы среди местного населения, и прежде всего среди пастухов, о важности соблюдения запрета охоты и сохранения редкого и интересного в научном отношении зверя. Следует лучше изучить современное распространение, выявить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140335</wp:posOffset>
            </wp:positionV>
            <wp:extent cx="1857375" cy="13906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собенности размещения по территории, определить численность снежного барса. Рекомендуется ввести запрет на отлов этого хищника в тех местах, где он сейчас проводится, до восстановления поголовья. Организовать долгосрочные, закрытые для выпаса скота заказники. Обитает в Саяношушенсвком заповеднике. </w:t>
      </w:r>
      <w:r>
        <w:br w:type="page"/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сточники информации: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овиков, 1963;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ептнер, Слудский, 1972;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лудский, 1973;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пин, 1977;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ейц, Макаров, 1977;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Шилов, Баскаков, 1977;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колов, 1979;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ыроечковский, Рогачева, 1980;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Гейц, Шопин, 1977;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атимбеков, 1979. Составитель: Н. П. Лавр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42:00Z</dcterms:created>
  <dc:creator>HC</dc:creator>
  <dc:description/>
  <cp:keywords/>
  <dc:language>en-US</dc:language>
  <cp:lastModifiedBy>Mage</cp:lastModifiedBy>
  <dcterms:modified xsi:type="dcterms:W3CDTF">2011-09-28T13:42:00Z</dcterms:modified>
  <cp:revision>2</cp:revision>
  <dc:subject/>
  <dc:title>Снежный барс</dc:title>
</cp:coreProperties>
</file>