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ШКИРСКИЙ ГОСУДАРСТВЕННЫЙ ПЕДОГОГИЧЕСКИЙ УНИВЕРСИТЕ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ИТУТ ПЕДАГОГ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дисциплине: основы анатомии, физиологии и гигиены человек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тему: «Скелет человека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олнил: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ил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Уфа 2007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Структура и функции скел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tabs>
                <w:tab w:val="clear" w:pos="708"/>
                <w:tab w:val="left" w:pos="1800" w:leader="none"/>
              </w:tabs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ение и форма костей скел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озвоночный столб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565" w:hRule="atLeast"/>
        </w:trPr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Грудная клет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565" w:hRule="atLeast"/>
        </w:trPr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Грудина и реб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келет верхней конечн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келет нижней конечно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келет голов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Heading3"/>
              <w:spacing w:before="2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собенности строения черепа новорожденно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8568" w:type="dxa"/>
            <w:tcBorders/>
          </w:tcPr>
          <w:p>
            <w:pPr>
              <w:pStyle w:val="Normal"/>
              <w:spacing w:before="120" w:after="0"/>
              <w:ind w:left="-540" w:firstLine="5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Список источни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1 Структура и функции скелета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Пассивную часть опорно-двигательного аппарата человека составляет комплекс костей и их соединений — скелет. Скелет состоит из костей черепа, позвоночника и грудной клетки (так называемый осевой скелет), а также костей верхних и нижних конечностей (добавочный скелет)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елет характеризуется высокой прочностью и гибкостью, которая обеспечивается способом соединения костей друг с другом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вижное соединение большинства костей придает скелету необходимую гибкость и обеспечивает свободу движений. Помимо фиброзных и хрящевых непрерывных соединений (ими в основном соединяются между собой кости черепа), в скелете существует несколько видов менее жестких соединений костей. Каждый из типов соединения зависит от требуемой степени подвижности и вида нагрузок на данный участок скелета. Соединения с ограниченной подвижностью называются полусуставами или симфизами, а прерывные (синовиальные) соединения — суставами. Сложная геометрия суставных поверхностей в точности отвечает степени свободы данного соединения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сти скелета участвуют в процессах кроветворения и в минеральном обмене, а костный мозг является важной составной частью иммунной системы организма. Кроме того, составляющие скелет кости служат опорой для органов и мягких тканей тела, обеспечивают защиту жизненно важных внутренних органов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келет человека продолжает свое формирование в течение всей жизни: кости постоянно обновляются и растут, отвечая росту всего организма; отдельные кости (например, копчиковые или крестцовые), которые у детей существуют раздельно, по мере взросления срастаются в единую кость. К моменту рождения кости скелета окончательно еще не сформированы и многие из них состоят из хрящевой ткани (рис. 2)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424940" cy="280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543050" cy="280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1. Скелет человека</w:t>
      </w:r>
    </w:p>
    <w:p>
      <w:pPr>
        <w:pStyle w:val="Normal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А — вид впереди; Б — вид сзади: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 — череп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2 — грудная клетка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кости верхней конечности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>4 — позвоночный столб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тазов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кости нижних конечностей.</w:t>
      </w:r>
      <w:r>
        <w:rPr/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 плода в возрасте 9 месяцев еще не представляет собой жесткую конструкцию; составляющие его отдельные кости не срослись, что должно обеспечить относительно легкое прохождение по родовым путям. Другие отличительные особенности: не полностью развитые кости пояса верхних конечностей (лопатки и ключицы); большинство костей запястья и предплюсны еще хрящевые; к моменту рождения не сформированы также и кости грудной клетки (у новорожденного мечевидный отросток хрящевой, а грудина представлена отдельными, не сросшимися между собой костными точками). Позвонки в этом возрасте разделены относительно толстыми межпозвоночными дисками, а сами позвонки еще только начинают формироваться: тела и дуги позвонков не срослись и представлены костными точками. Наконец, тазовая кость к этому моменту состоит лишь из костных зачатков седалищной, лобковой и подвздошной костей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елет взрослого человека состоит более чем из 200 костей; его масса (в среднем) составляет у мужчин примерно 10 кг, у женщин около 7 кг. Внутреннее строение каждой из костей скелета оптимально приспособлено для того, чтобы кость могла успешно выполнять все те многочисленные функции, которые возложены на нее природой. Участие костей, составляющих скелет, в обмене веществ обеспечивается кровеносными сосудами, пронизывающими каждую кость. Нервные окончания, проникающие в кость, позволяют ей, а также всему скелету в целом расти и видоизменяться, адекватно реагируя на изменение жизненной среды и внешних условий существования организма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Структурной единицей опорного аппарата, образующей кости скелета, а также хрящи, связки, фасции и сухожилия, является соединительная ткань. Общей характеристикой различных по строению соединительных тканей является то, что все они состоят из клеток и межклеточного вещества, в состав которого входят волокнистые структуры и аморфное вещество. Соединительная ткань выполняет различные функции: в составе органов трофическую — формирование стромы органов, питание клеток и тканей, транспорт кислорода, углекислого газа, а также механическую, защитную, то есть объединяет различные виды тканей и предохраняет органы от повреждений, вирусов и микроорганизмов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42745" cy="2461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2. Скелет плода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череп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2 — кости верхней конечност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грудная клетка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позвоночный столб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5 — тазовые кост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6 — кости нижней конечности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ительная ткань подразделяется на собственно соединительную ткань и специально соединительную ткань с опорными (костная и хрящевая ткани) и гемопоэтическими (лимфатическая и миелоидная ткани) свойствами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бственно соединительная ткань подразделяется на волокнистую и соединительную ткань с особыми свойствами, к которой относятся ретикулярная, пигментная, жировая и слизистая ткани. Волокнистая ткань представлена рыхлой неоформленной соединительной тканью, сопровождающей кровеносные сосуды, протоки, нервы, отделяющей органы друг от друга и от полостей тела, образующей при этом строму органов, а также плотной оформленной и неоформленной соединительной тканью, образующей связки, сухожилия, апоневрозы, фасции, периневрии, фиброзные перепонки и эластическую ткань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ая ткань формирует костный скелет головы и конечностей, осевой скелет туловища, защищает органы, располагающиеся в черепе, грудной и тазовых полостях, участвует в минеральном обмене. Кроме того, костная ткань определяет форму тела. Она состоит из клеток, которыми являются остеоциты, остеобласты и остеокласты, и из межклеточного вещества, содержащего коллагеновые волокна кости и костное основное вещество, где откладываются минеральные соли, составляющие до 70% от общей массы кости. Благодаря такому количеству солей костное основное вещество характеризуется повышенной прочностью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ая ткань подразделяется на грубоволокнистую, или ретикулофиброзную, характерную для зародышей и молодых организмов, и пластинчатую ткань, составляющую кости скелета, которая, в свою очередь, делится на губчатую, содержащуюся в эпифизах костей, и компактную, находящуюся в диафизах трубчатых костей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Хрящевая ткань образована клетками хондроцитами и межклеточным веществом повышенной плотности. Хрящи выполняют опорную функцию и входят в состав различных частей скелета. Различают волокнистую хрящевую ткань, входящую в состав межпозвоночных дисков и соединений лонных костей, гиалиновую, образующую хрящи суставных поверхностей костей, концов ребер, трахеи, бронхов, и эластическую, формирующую надгортанник и ушные раковины.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</w:rPr>
        <w:t>Строение и форма костей скелета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четание необходимых механических качеств кости — одновременно гибкости и механической прочности — обеспечивается ее составом. Кость на 2/3 состоит из неорганического вещества (солей кальция) и на 1/3 — из органического вещества (белка оссеина). Соли кальция придают кости высокую твердость, а оссеин обеспечивает значительную эластичность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оении кости выделяют надкостницу (периост), компактное вещество, губчатое вещество и костный мозг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костница покрывает всю наружную поверхность кости, кроме сустава. Ее пронизывает множество тонких кровеносных сосудов и нервных волокон, по костным канальцам проникающих в глубь кости, за счет чего обеспечивается ее кровоснабжение и иннервация. По своему строению надкостница представляет собой тонкую пластину из соединительной ткани, ее наружный слой состоит из плотных фиброзных волокон, а внутренний — из волокнистой и рыхлой соединительной ткани, в которой залегают остеобласты — костеобразующие клетки. Внутренний слой надкостницы называется камбиальным, он отвечает за рост кости в толщину; остеобласты камбиального слоя обеспечивают также восстановление кости после переломов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актное вещество, состоящее из костных пластинок, плотным слоем покрывает периферию кости. Часть костных пластинок, составляющих компактное вещество, образует собственно структурную единицу кости — остеон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еон — цилиндрическое образование, состоящее из нескольких слоев костных пластинок цилиндрической формы, как бы вставленных друг в друга и окружающих центральный канал, в котором проходят нервы и кровеносные сосуды. Промежутки между остеонами занимают вставочные пластинки; снаружи и изнутри остеоны и вставочные пластинки покрыты окружающими пластинками. Остеоны располагаются в соответствии с нагрузками, действующими на данную кость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убчатое вещество кости, расположенное под компактным, отличается пористой структурой. Оно образовано костными перекладинами (трабекулами), которые, в свою очередь, также состоят из костных пластинок, ориентированных в соответствии с направлением действующих на кость нагрузок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стный мозг обеспечивает функционирование кости как органа. Различают желтый и красный костный мозг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Желтый костный мозг расположен в костно-мозговой полости и состоит в основном из жировых клеток (именно они определяют его цвет)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расный костный мозг, расположенный в губчатом веществе кости, — орган костеобразования и кроветворения. Он состоит из ретикулярной ткани и густо пронизан кровеносными сосудами. По этим сосудам клетки крови, созревающие в кроветворных элементах (стволовых клетках) красного костного мозга, попадают в общий кровоток организма. В петлях ретикулярной ткани, помимо стволовых клеток, располагаются также клетки, образующие и разрушающие кость, — остеобласты и остеокласты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форме все многообразие костей скелета разделяется на четыре группы: выделяют трубчатые, губчатые, плоские и смешанные кости. Неодинаковая роль этих костей в скелете обуславливает и различия в их внутреннем строении.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рубчатые кости отличаются наличием более или менее вытянутой цилиндрической средней части — диафиза, или тела кости. Диафиз состоит из компактного вещества, окружающего внутреннюю костно-мозговую полость, содержащую желтый костный мозг. Различают длинные и короткие трубчатые кости: к длинным костям относятся кости плеча, предплечья, бедра и голени, а к коротким — фаланги пальцев, а также кости пясти и плюсны. Диафиз длинных трубчатых костей с обеих сторон оканчивается эпифизом, который заполнен губчатым веществом, содержащим красный костный мозг. Между собой эпифиз и диафиз разделяются метафизом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убчатые кости, состоящие из губчатого вещества, также разделяют на длинные и короткие. К длинным губчатым костям относятся кости грудной клетки — ребра и грудина, а к коротким — позвонки, кости запястья, предплюсны, а также сесамовидные кости (расположенные в сухожилиях мышц рядом с суставами). От трубчатых костей губчатые отличаются отсутствием костно-мозговой полости; снаружи губчатые кости покрыты тонким слоем компактного вещества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лоским костям относятся кости лопатки, тазовая кость, кости крышки черепа. Плоские кости по строению сходны с губчатыми (также состоят из губчатого вещества, снаружи покрытого компактным веществом) и отличаются от последних формой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перечисленных, в скелете выделяются также смешанные кости, которые состоят из частей, различных по своим функциям, форме и происхождению. Смешанные кости встречаются среди костей основания черепа.</w: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3 Позвоночный столб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звоночный столб (рис. 3, 4) — настоящая основа скелета, опора всего организма. Конструкция позвоночного столба позволяет ему, сохраняя гибкость и подвижность, выдерживать ту же нагрузку, которую может выдержать в 18 раз более толстый бетонный столб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Позвоночный столб отвечает за сохранение осанки, служит опорой для тканей и органов, а также принимает участие в формировании стенок грудной полости, таза и брюшной полости. Каждый из позвонков, составляющих позвоночный столб, имеет внутри сквозное позвоночное отверстие (рис. 8). В позвоночном столбе позвоночные отверстия составляют позвоночный канал (рис. 3), содержащий спинной мозг, который таким образом надежно защищен от внешних воздействий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фронтальной проекции позвоночника явственно выделяются два участка, отличающиеся более широкими позвонками. В целом масса и размеры позвонков увеличиваются по направлению от верхних к нижним: это необходимо, чтобы компенсировать возрастающую нагрузку, которую несут нижние позвонки. 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мимо утолщения позвонков, необходимую степень прочности и упругости позвоночнику обеспечивают несколько его изгибов, лежащих в сагиттальной плоскости. Четыре разнонаправленных изгиба, чередующиеся в позвоночнике, расположены парами: изгибу, обращенному вперед (лордозу), соответствует изгиб, обращенный назад (кифоз). Таким образом, шейному и поясничному лордозам отвечают грудной и крестцовый кифозы (рис. 3). Благодаря такой конструкции позвоночник работает подобно пружине, распределяя нагрузку равномерно по всей своей длине. 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7895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3. Позвоночный столб (вид справа)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 — шейный лордоз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2 — грудной кифоз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поясничный лордоз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крестцовый кифоз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5 — выступающий позвон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позвоночный канал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остистые отростки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8 — тело позвонка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9 — межпозвоночные отверстия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0 — крестцовый канал</w:t>
      </w:r>
      <w:r>
        <w:rPr>
          <w:rFonts w:cs="Arial" w:ascii="Arial" w:hAnsi="Arial"/>
        </w:rPr>
        <w:t xml:space="preserve">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7895" cy="2324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4. Позвоночный столб (вид спереди)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шейные позвонки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грудные позвонки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поясничные позвонк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крестцовые позвонк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5 — атлант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6 — поперечные отростк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7 — копчик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го в позвоночном столбе 32–34 позвонка, разделенных межпозвоночными дисками и несколько различающихся своим устройством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В строении отдельного позвонка выделяют тело позвонка и дугу позвонка, которая замыкает позвоночное отверстие. На дуге позвонка расположены отростки различной формы и назначения: парные верхние и нижние суставные отростки, парные поперечные и один остистый отросток, выступающий от дуги позвонка назад. Основание дуги имеет так называемые позвоночные вырезки — верхнюю и нижнюю. Межпозвонковые отверстия, образованные вырезками двух соседних позвонков, открывают доступ к позвоночному каналу слева и справа (рис. 3, 5, 7, 8, 9).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асположением и особенностями строения в позвоночном столбе различают пять видов позвонков: 7 шейных, 12 грудных, 5 поясничных, 5 крестцовых и 3–5 копчиковых (рис. 4).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Шейный позвонок отличается от других тем, что имеет отверстия в поперечных отростках. Позвоночное отверстие, образованное дугой шейного позвонка, большое, почти треугольной формы. Тело шейного позвонка (за исключением I шейного позвонка, который тела не имеет) сравнительно небольшое, овальной формы и вытянуто в поперечном направлении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У I шейного позвонка, или атланта (рис. 5), тело отсутствует; его латеральные массы соединены двумя дугами — передней и задней. Верхняя и нижняя плоскости латеральных масс имеют суставные поверхности (верхнюю и нижнюю), посредством которых I шейный позвонок соединяется соответственно с черепом и II шейным позвонком.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8445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5. I шейный позвонок (атлант)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А — вид сверху; Б — вид снизу: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 — задняя дуг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позвоночное отверстие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поперечн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отверстие поперечного отрост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реберн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латеральные массы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верхняя суставная ямка атлант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8 — ямка зуб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9 — передняя дуг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0 — нижняя суставная ямка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свою очередь, II шейный позвонок (рис. 6) отличается наличием на теле массивного отростка, так называемого зуба, который по происхождению является частью тела I шейного позвонка. Зуб II шейного позвонка — ось, вокруг которой вращается голова вместе с атлантом, поэтому II шейный позвонок называется осевым.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376045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452245" cy="1071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6. II шейный позвонок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А — вид спереди; Б — вид слева: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зуб осевого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верх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поперечный отросток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4 — ниж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тело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дуга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остист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8 — отверстие поперечного отростк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562100" cy="1128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7. VI шейный позвонок (вид сверху)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остист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позвоночное отверстие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ниж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верх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тело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поперечн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отверстие поперечного отрост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8 — реберный отросток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На поперечных отростках шейных позвонков можно обнаружить рудиментарные реберные отростки, которые особенно развиты в VI шейном позвонке. VI шейный позвонок называется также выступающим, поскольку его остистый отросток заметно длиннее, чем у соседних позвонков. 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рудной позвонок (рис. 8) отличается большим, по сравнению с шейными, телом и почти круглым позвоночным отверстием. Грудные позвонки имеют на своем поперечном отростке реберную ямку, служащую для соединения с бугорком ребра. На боковых поверхностях тела грудного позвонка есть также верхняя и нижняя реберные ямки, в которые входит головка ребра.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566545" cy="1162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28725" cy="1096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8. VIII грудной позвонок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А — вид справа; Б — вид сверху: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 — верхний суставной отросток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2 — верхняя позвоночная вырез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верхняя реберная ям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поперечный отросток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5 — реберная ямка поперечного отрост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тело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остист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8 — ниж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9 — нижняя позвоночная вырезка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0 — нижняя реберная ям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1 — дуга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2 — позвоночное отверстие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518920" cy="127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9. III поясничный позвонок (вид сверху)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 — остистый отросток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2 — верх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нижний суставно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поперечный отрост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позвоночное отверстие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тело позвонка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Поясничные позвонки (рис. 9) отличаются строго горизонтально направленными остистыми отростками с небольшими промежутками между ними, а также очень массивным телом бобовидной формы. По сравнению с позвонками шейного и грудного отделов поясничный позвонок имеет относительно небольшое позвоночное отверстие овальной формы.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Крестцовые позвонки существуют раздельно до возраста 18–25 лет, после чего они срастаются друг с другом, образуя единую кость — крестец (рис. 10). Крестец имеет форму треугольника, обращенного вершиной вниз; в нем выделяют основание (рис. 10), вершину (рис. 10) и латеральные части, а также переднюю тазовую и заднюю поверхности. Внутри крестца проходит крестцовый канал (рис. 10). Основанием крестец сочленяется с V поясничным позвонком, а вершиной  с копчиком. </w:t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657350" cy="1962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785620" cy="1966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10. Крестцовая кость</w:t>
      </w:r>
    </w:p>
    <w:p>
      <w:pPr>
        <w:pStyle w:val="Normal"/>
        <w:rPr>
          <w:rFonts w:ascii="Arial" w:hAnsi="Arial" w:cs="Arial"/>
        </w:rPr>
      </w:pP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А — вид спереди; Б — вид сзади: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>1 — основание крестца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верхние суставные отростки I крестцового позвонка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3 — передние крестцовые отверстия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поперечные линии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>5 — вершина крестца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6 — крестцовый канал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7 — задние крестцовые отверстия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8 — срединный крестцовый гребень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9 — правая ушковидная поверхность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0 — промежуточный крестцовый гребень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1 — латеральный крестцовый гребень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12 — крестцовая щель; </w:t>
      </w: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>13 — крестцовые рога</w:t>
      </w:r>
      <w:r>
        <w:rPr/>
        <w:t xml:space="preserve">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Латеральные части крестца образованы сросшимися поперечными отростками и рудиментами ребер крестцовых позвонков. Верхние отделы боковой поверхности латеральных частей имеют суставные ушковидные поверхности (рис. 10), посредством которых крестец сочленяется с тазовыми костями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1625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11. Копчик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А — вид спереди; Б — вид сзади: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копчиковые рог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выросты тела I копчикового позвон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копчиковые позвонки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няя тазовая поверхность крестца вогнутая, с заметными следами сращения позвонков (имеют вид поперечных линий), образует заднюю стенку полости малого таза.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Четыре линии, отмечающие места сращения крестцовых позвонков, заканчиваются с обеих сторон передними крестцовыми отверстиями (рис. 10)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Задняя (дорсальная) поверхность крестца, также имеющая 4 пары задних крестцовых отверстий (рис. 10), неровная и выпуклая, с проходящим по центру вертикальным гребнем. Этот срединный крестцовый гребень (рис. 10) является следом сращения остистых отростков крестцовых позвонков. Слева и справа от него находятся промежуточные крестцовые гребни (рис. 10), образованные срастанием суставных отростков крестцовых позвонков. Сросшиеся поперечные отростки крестцовых позвонков формируют парный латеральный крестцовый гребень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Парный промежуточный крестцовый гребень заканчивается вверху обычными верхними суставными отростками I крестцового позвонка, а внизу — видоизмененными нижними суставными отростками V крестцового позвонка. Эти отростки, так называемые крестцовые рога (рис. 10), служат для сочленения крестца с копчиком. Крестцовые рога ограничивают крестцовую щель (рис. 10) — выход крестцового канала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пчик (рис. 11) состоит из 3–5 недоразвитых позвонков (рис. 11), имеющих (за исключением I) форму овальных костных тел, окончательно окостеневающих в сравнительно позднем возрасте. Тело I копчикового позвонка имеет направленные в стороны выросты (рис. 11), которые являются рудиментами поперечных отростков; вверху у этого позвонка расположены видоизмененные верхние суставные отростки — копчиковые рога (рис. 11), которые соединяются с крестцовыми рогами. По происхождению копчик является рудиментом хвостового скелета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Грудная клетк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рудная клетка состоит из ребер, соединенных передними концами с грудиной, а задними — с грудными позвонками. Фронтальная поверхность грудной клетки, представленная грудиной и передними концами ребер, значительно более короткая, чем задняя или боковые ее поверхности. Полость грудной клетки, ограниченная снизу диафрагмой, содержит жизненно важные органы — сердце, легкие, крупные сосуды и нервы. Также внутри грудной клетки (в верхней ее трети, сразу за грудиной) находится вилочковая железа (тимус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жутки между составляющими грудную клетку ребрами занимают межреберные мышцы. Пучки наружных и внутренних межреберных мышц проходят в различных направлениях: наружные межреберные мышцы — от нижнего края ребра косо вниз и вперед, а внутренние межреберные мышцы — от верхнего края ребра косо вверх и вперед. Между мышцами располагается тонкий слой рыхлой клетчатки, в которой проходят межреберные нервы и сосу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оворожденные имеют грудную клетку, заметно сдавленную с боков и вытянутую вперед. С возрастом в форме грудной клетки явственно проявляется половой диморфизм: у мужчин она приближается к конусовидной, расширяющейся снизу; у женщин грудная клетка не только меньше в размерах, но отличается также и формой (расширяясь в средней части, сужается и в верхней, и в нижней частях).</w:t>
      </w:r>
    </w:p>
    <w:p>
      <w:pPr>
        <w:pStyle w:val="Heading4"/>
        <w:jc w:val="center"/>
        <w:rPr/>
      </w:pPr>
      <w:r>
        <w:rPr>
          <w:rFonts w:cs="Arial" w:ascii="Arial" w:hAnsi="Arial"/>
          <w:sz w:val="24"/>
          <w:szCs w:val="24"/>
        </w:rPr>
        <w:t>5 Грудина и ребра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Грудиной (рис. 12) называется длинная губчатая кость плоской формы, замыкающая грудную клетку спереди. В строении грудины выделяют три части: тело грудины, рукоятку грудины и мечевидный отросток, которые с возрастом (обычно к 30–35 годам) срастаются в единую кость (рис. 12). В месте соединения тела грудины с рукояткой грудины находится направленный вперед угол грудины.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Рукоятка грудины имеет две парные вырезки на своих боковых поверхностях и одну парную вырезку на верхней части. Вырезки на боковых поверхностях служат для сочленения с двумя верхними парами ребер, а парные вырезки в верхней части рукоятки, называемые ключичными (рис. 12), — для соединения с костями ключиц. Непарная вырезка, расположенная между ключичными, называется яремной (рис. 12). Тело грудины также имеет по бокам парные реберные вырезки (рис. 12), к которым прикрепляются хрящевые части II–VII пар ребер. Нижняя часть грудины — мечевидный отросток — у разных людей может значительно отличаться размером и формой, нередко имеет отверстие в центре (наиболее распространенная форма мечевидного отростка приближается к треугольнику; часто встречаются также мечевидные отростки, раздвоенные на конце). 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261745" cy="2057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1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2</w:t>
      </w:r>
      <w:r>
        <w:rPr>
          <w:rStyle w:val="Emphasis"/>
          <w:rFonts w:cs="Arial" w:ascii="Arial" w:hAnsi="Arial"/>
          <w:i w:val="false"/>
          <w:iCs w:val="false"/>
        </w:rPr>
        <w:t>. Грудина (вид спереди):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яремная вырез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2 — ключичная вырезка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3 — рукоятка грудины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4 — реберные вырезк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5 — тело грудины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мечевидный отросток</w:t>
      </w:r>
      <w:r>
        <w:rPr>
          <w:rFonts w:cs="Arial" w:ascii="Arial" w:hAnsi="Arial"/>
        </w:rPr>
        <w:t xml:space="preserve"> 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97280" cy="1508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>Рис. 1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3</w:t>
      </w:r>
      <w:r>
        <w:rPr>
          <w:rStyle w:val="Emphasis"/>
          <w:rFonts w:cs="Arial" w:ascii="Arial" w:hAnsi="Arial"/>
          <w:i w:val="false"/>
          <w:iCs w:val="false"/>
        </w:rPr>
        <w:t>. Ребра (вид сверху)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А — I ребро; Б — II ребро: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бугорок ребр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угол ребр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шейка ребр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головка ребр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тело ребра</w:t>
      </w:r>
      <w:r>
        <w:rPr>
          <w:rFonts w:cs="Arial" w:ascii="Arial" w:hAnsi="Arial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Ребро (рис. 13) представляет собой длинную губчатую кость плоской формы, изгибающуюся в двух плоскостях. Помимо собственно костной, каждое ребро имеет также хрящевую часть. Костная часть, в свою очередь, включает три явно различимых отдела: тело ребра (рис. 13), головку ребра (рис. 13) с суставной поверхностью на ней и разделяющую их шейку ребра (рис. 13)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У тела ребра выделяют внешнюю и внутреннюю поверхности и верхний и нижний края (кроме I, в котором выделяют верхнюю и нижнюю поверхности и внешний и внутренний края). В месте перехода шейки ребра в тело находится бугорок ребра (рис. 13). У I–X ребер за бугорком тело изгибается, образуя угол ребра (рис. 13), а сам бугорок ребра имеет суставную поверхность, посредством которой ребро сочленяется с поперечным отростком соответствующего грудного позвонка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о ребра, представленное губчатой костью, имеет различную длину: от I пары ребер до VII (реже VIII) длина тела постепенно возрастает, у следующих ребер тело последовательно укорачивается. По нижнему краю своей внутренней поверхности тело ребра имеет продольную борозду ребра; в этой борозде проходят межреберные нервы и сосуды. Передний конец I ребра также имеет на своей верхней поверхности бугорок передней лестничной мышцы, перед которым проходит борозда подключичной вены, а за ним — борозда подключичной артерии.</w:t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6 </w:t>
      </w:r>
      <w:r>
        <w:rPr>
          <w:rFonts w:cs="Arial" w:ascii="Arial" w:hAnsi="Arial"/>
          <w:sz w:val="24"/>
          <w:szCs w:val="24"/>
        </w:rPr>
        <w:t>Скелет верхней конечности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сти верхней конечности представлены поясом верхней конечности (кости лопатки и ключицы) и скелетом свободной части верхней конечности (плечевая, локтевая, лучевая, предплюсневые, плюсневые кости и фаланги пальцев). </w:t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151890" cy="2276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 xml:space="preserve">Рис. 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14</w:t>
      </w:r>
      <w:r>
        <w:rPr>
          <w:rStyle w:val="Emphasis"/>
          <w:rFonts w:cs="Arial" w:ascii="Arial" w:hAnsi="Arial"/>
          <w:i w:val="false"/>
          <w:iCs w:val="false"/>
        </w:rPr>
        <w:t>. Скелет верхней конечности (вид спереди):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iCs w:val="false"/>
        </w:rPr>
        <w:t>1 — ключиц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лопатка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плече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луче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локте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6 — кости запястья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 xml:space="preserve">7 — пястные кости; 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8 — фаланги пальцев</w:t>
      </w:r>
      <w:r>
        <w:rPr>
          <w:rFonts w:cs="Arial" w:ascii="Arial" w:hAnsi="Arial"/>
        </w:rPr>
        <w:t xml:space="preserve"> </w: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7 </w:t>
      </w:r>
      <w:r>
        <w:rPr>
          <w:rFonts w:cs="Arial" w:ascii="Arial" w:hAnsi="Arial"/>
          <w:sz w:val="24"/>
          <w:szCs w:val="24"/>
        </w:rPr>
        <w:t>Скелет нижней конечности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келете нижней конечности выделяют пояс нижней конечности (тазовые кости) и свободную часть нижней конечности (парные бедренная кость, надколенник, кости голени — большеберцовая и малоберцовая — и кости стопы). 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Парная тазовая кость (рис. 15), образующая пояс нижней конечности, в свою очередь, состоит из сросшихся лобковой, подвздошной и седалищной костей. Вместе с крестцом и копчиком они образуют костную основу таза. До подросткового возраста (14–17 лет) составляющие тазовую кость лобковая, подвздошная и седалищная кости существуют отдельно, соединенные друг с другом хрящом. </w:t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206500" cy="2112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 xml:space="preserve">Рис. 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15</w:t>
      </w:r>
      <w:r>
        <w:rPr>
          <w:rStyle w:val="Emphasis"/>
          <w:rFonts w:cs="Arial" w:ascii="Arial" w:hAnsi="Arial"/>
          <w:i w:val="false"/>
          <w:iCs w:val="false"/>
        </w:rPr>
        <w:t>. Тазовая кость и скелет свободной части нижней конечнос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1 — крестец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тазо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берцо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надколенни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малоберцо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большеберцовая кость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кости стопы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8 </w:t>
      </w:r>
      <w:r>
        <w:rPr>
          <w:rFonts w:cs="Arial" w:ascii="Arial" w:hAnsi="Arial"/>
          <w:sz w:val="24"/>
          <w:szCs w:val="24"/>
        </w:rPr>
        <w:t>Скелет головы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келет головы, то есть череп (рис. 16), состоит из мозгового и лицевого черепа.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783080" cy="20021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221865" cy="2002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 xml:space="preserve">Рис. 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16</w:t>
      </w:r>
      <w:r>
        <w:rPr>
          <w:rStyle w:val="Emphasis"/>
          <w:rFonts w:cs="Arial" w:ascii="Arial" w:hAnsi="Arial"/>
          <w:i w:val="false"/>
          <w:iCs w:val="false"/>
        </w:rPr>
        <w:t>. Череп</w:t>
      </w:r>
    </w:p>
    <w:p>
      <w:pPr>
        <w:pStyle w:val="Normal"/>
        <w:rPr>
          <w:rFonts w:ascii="Arial" w:hAnsi="Arial" w:cs="Arial"/>
        </w:rPr>
      </w:pPr>
      <w:r>
        <w:rPr/>
        <w:br/>
      </w:r>
      <w:r>
        <w:rPr>
          <w:rStyle w:val="Emphasis"/>
          <w:rFonts w:cs="Arial" w:ascii="Arial" w:hAnsi="Arial"/>
          <w:i w:val="false"/>
          <w:iCs w:val="false"/>
        </w:rPr>
        <w:t>А — вид спереди; Б — вид сбоку: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 — теменн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лобн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клиновидн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височн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5 — слезн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6 — носов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7 — скуловая ко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8 — верхняя челю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9 — нижняя челюсть;</w:t>
      </w:r>
      <w:r>
        <w:rPr/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0 — затылочная кость</w:t>
      </w:r>
      <w:r>
        <w:rPr/>
        <w:t xml:space="preserve">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зговой череп имеет яйцевидную форму и образован затылочной, лобной, клиновидной, решетчатой, парой височных и парой теменных костей. Лицевой череп образован шестью парными костями (верхняя челюсть, нижняя носовая раковина, слезная, носовая, скуловая и небная кости) и тремя непарными (нижняя челюсть, подъязычная кость, сошник) и представляет собой начальный отдел пищеварительного и дыхательного аппаратов. Кости обоих черепов соединяются друг с другом при помощи швов и практически неподвижны. Нижняя челюсть соединяется с черепом суставом, поэтому наиболее подвижна, что необходимо для ее участия в акте жевания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сть мозгового черепа представляет собой продолжение позвоночного канала, в ней содержится головной мозг. Верхний отдел мозгового черепа, образованный теменными костями и чешуями лобной, затылочной и височной костей, называется сводом или крышей черепа. Кости свода черепа плоские, их наружная поверхность гладкая и ровная, а внутренняя гладкая, но неровная, так как на ней отмечаются борозды артерий, вен и прилежащих извилин головного мозга. Кровеносные сосуды располагаются в губчатом веществе — диплоэ, находящемся между наружной и внутренней пластинками компактного вещества. Внутренняя пластинка не такая прочная, как внешняя, она гораздо более тонкая и хрупкая. Нижний отдел мозгового черепа, образованный лобной, затылочной, клиновидной и височными костями, называется основанием черепа.</w:t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 xml:space="preserve">9 </w:t>
      </w:r>
      <w:r>
        <w:rPr>
          <w:rFonts w:cs="Arial" w:ascii="Arial" w:hAnsi="Arial"/>
          <w:sz w:val="24"/>
          <w:szCs w:val="24"/>
        </w:rPr>
        <w:t>Особенности строения черепа новорожденного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>Соотношение размеров частей черепа новорожденного с длиной и массой его тела иное, чем у взрослого. Череп ребенка значительно больше, а кости черепа разобщены. Пространства между костями заполнены прослойками соединительной ткани или неокостеневшего хряща. Мозговой череп по размеру существенно преобладает над лицевым. Если у взрослого соотношение объема лицевого черепа к мозговому составляет примерно 1: 2, то у новорожденного это соотношение 1: 8.</w:t>
      </w:r>
    </w:p>
    <w:p>
      <w:pPr>
        <w:pStyle w:val="Style13"/>
        <w:ind w:firstLine="708"/>
        <w:jc w:val="both"/>
        <w:rPr/>
      </w:pPr>
      <w:r>
        <w:rPr>
          <w:rFonts w:cs="Arial" w:ascii="Arial" w:hAnsi="Arial"/>
        </w:rPr>
        <w:t xml:space="preserve">Главной отличительной особенностью черепа новорожденного является наличие родничков. Роднички — это неокостеневшие участки перепончатого черепа, которые располагаются в местах формирования будущих швов. </w:t>
      </w:r>
    </w:p>
    <w:p>
      <w:pPr>
        <w:pStyle w:val="Style13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ых этапах развития плода крыша черепа представляет собой перепончатое образование, покрывающее головной мозг. На 2–3-м месяце, минуя стадию хряща, формируются костные ядра, которые впоследствии сливаются друг с другом и образуют костные пластинки, то есть костную основу костей крыши черепа. К моменту рождения между сформировавшимися костями сохраняются участки узких полос и более широких пространств — родничков. Именно благодаря этим участкам перепончатого черепа, способным западать и выпячиваться, происходит существенное смещение самих костей черепа, что обеспечивает возможность прохождения головы плода по узким местам родовых путей.</w:t>
      </w:r>
    </w:p>
    <w:p>
      <w:pPr>
        <w:pStyle w:val="Style13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едний, или большой, родничок (рис. 17) имеет форму ромба и располагается в месте соединения лобной и теменных костей. Полностью он окостеневает к 2 годам. Задний, или малый, родничок (рис. 17) находится между затылочной и теменными костями. Он окостеневает уже на 2–3-й месяц после рождения. Клиновидный родничок (рис. 17) парный, располагается в переднем отделе боковых поверхностей черепа, между лобной, теменной, клиновидной и височной костями. Он окостеневает практически сразу после рождения. Сосцевидный родничок (рис. 17) парный, располагается кзади от клиновидного, в месте соединения затылочной, теменной и височной костей. Окостеневает в одно время с клиновидным.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810385" cy="137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755140" cy="1206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jc w:val="center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iCs w:val="false"/>
        </w:rPr>
        <w:t xml:space="preserve">Рис. </w:t>
      </w:r>
      <w:r>
        <w:rPr>
          <w:rStyle w:val="Emphasis"/>
          <w:rFonts w:cs="Arial" w:ascii="Arial" w:hAnsi="Arial"/>
          <w:i w:val="false"/>
          <w:iCs w:val="false"/>
          <w:lang w:val="en-US"/>
        </w:rPr>
        <w:t>17</w:t>
      </w:r>
      <w:r>
        <w:rPr>
          <w:rStyle w:val="Emphasis"/>
          <w:rFonts w:cs="Arial" w:ascii="Arial" w:hAnsi="Arial"/>
          <w:i w:val="false"/>
          <w:iCs w:val="false"/>
        </w:rPr>
        <w:t>. Череп новорожденного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i w:val="false"/>
          <w:iCs w:val="false"/>
        </w:rPr>
        <w:t>А — вид сбоку; Б — вид сверху: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1 — большой роднич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2 — малый роднич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3 — клиновидный родничок;</w:t>
      </w:r>
      <w:r>
        <w:rPr>
          <w:rFonts w:cs="Arial" w:ascii="Arial" w:hAnsi="Arial"/>
        </w:rPr>
        <w:t xml:space="preserve"> </w:t>
        <w:br/>
      </w:r>
      <w:r>
        <w:rPr>
          <w:rStyle w:val="Emphasis"/>
          <w:rFonts w:cs="Arial" w:ascii="Arial" w:hAnsi="Arial"/>
          <w:i w:val="false"/>
          <w:iCs w:val="false"/>
        </w:rPr>
        <w:t>4 — сосцевидный родничок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0"/>
        <w:ind w:left="-539" w:firstLine="539"/>
        <w:jc w:val="center"/>
        <w:rPr/>
      </w:pPr>
      <w:r>
        <w:rPr>
          <w:rFonts w:cs="Arial" w:ascii="Arial" w:hAnsi="Arial"/>
          <w:b/>
          <w:bCs/>
        </w:rPr>
        <w:t>10 Список источников</w:t>
      </w:r>
    </w:p>
    <w:p>
      <w:pPr>
        <w:pStyle w:val="Normal"/>
        <w:spacing w:before="120" w:after="0"/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дготовки данной работы были использованы материалы с сайтов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www.it-med.r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www.scsml.rssi.r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manualtherapy.agava.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09:00Z</dcterms:created>
  <dc:creator>Ildarka</dc:creator>
  <dc:description/>
  <cp:keywords/>
  <dc:language>en-US</dc:language>
  <cp:lastModifiedBy>Mage</cp:lastModifiedBy>
  <cp:lastPrinted>2007-01-14T12:04:00Z</cp:lastPrinted>
  <dcterms:modified xsi:type="dcterms:W3CDTF">2011-09-28T18:09:00Z</dcterms:modified>
  <cp:revision>2</cp:revision>
  <dc:subject/>
  <dc:title>БАШКИРСКИЙ ГОСУДАРСТВЕННЫЙ ПЕДОГОГИЧЕСКИЙ УНИВЕРСИТЕТ</dc:title>
</cp:coreProperties>
</file>