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тика и морфология микроорганизм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истематика микроорганизмов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атика - распределение микроорганизмов в соответствии с их происхождением и биологическим сходством. Систематика занимается всесторонним описанием видов организмов, выяснением степени родственных отношений между ними и объединением их в различные по уровню родства классификационные единицы- таксоны. Основные вопросы, решаемые при систематике (три аспекта, три кита систематики)- классификация, идентификация и номенклатур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лассификация - распределение (объединение) организмов в соответствии с их общими свойствами (сходными генотипическими и фентипическими признаками) по различным таксона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сономия - наука о методах и принципах распределения (классификации) организмов в соответствии с их иерархией. Наиболее часто используют следующие таксономические единицы (таксоны)- штамм, вид, род. Последующие более крупные таксоны - семейство, порядок, класс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представлен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ид в микробиологии </w:t>
      </w:r>
      <w:r>
        <w:rPr>
          <w:rFonts w:cs="Times New Roman" w:ascii="Times New Roman" w:hAnsi="Times New Roman"/>
          <w:sz w:val="28"/>
          <w:szCs w:val="28"/>
        </w:rPr>
        <w:t>- совокупность микроорганизмов, имеющих общее эволюционное происхождение, близкий генотип (высокую степень генетической гомологии, как правило более 60%) и максимально близкие фенотипические характеристик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ическая (численная) таксономия основывается на использовании максимального количества сопоставляемых признаков и математическом учете степени соответствия. Больщое число сравниваемых фенотипических признаков и принцип их равной значимости затрудняло классификацию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, идентификации и классификации микроорганизмов чаще всего изучают следующие (гено- и фенотипические) характеристики: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Морфологические - форма, величина, особенности взаиморасположения, структур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Тинкториальные - отношение к различным красителям (характер окрашивания), прежде всего к окраске по Граму. По этому признаку все микроорганизмы делят на грамположительные и грамотрицательны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фологические свойства и отношение к окраску по Граму позволяют как правило отнести изучаемый микроорганизм к крупным таксонам- семейству, род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ультуральные - характер роста микроорганизма на питательных среда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Биохимические - способность ферментировать различные </w:t>
      </w:r>
      <w:r>
        <w:rPr>
          <w:rFonts w:cs="Times New Roman" w:ascii="Times New Roman" w:hAnsi="Times New Roman"/>
          <w:i/>
          <w:sz w:val="28"/>
          <w:szCs w:val="28"/>
        </w:rPr>
        <w:t>субстраты</w:t>
      </w:r>
      <w:r>
        <w:rPr>
          <w:rFonts w:cs="Times New Roman" w:ascii="Times New Roman" w:hAnsi="Times New Roman"/>
          <w:sz w:val="28"/>
          <w:szCs w:val="28"/>
        </w:rPr>
        <w:t xml:space="preserve"> (углеводы, белки и аминокислоты и др.), образовывать в процессе жизнедеятельности различные биохимические продукты за счет активности различных ферментных систем и особенностей обмена вещест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Антигенные - зависят преимущественно от химического состава и строения клеточной стенки, наличия жгутиков, капсулы, распознаются по способности макроорганизма (хозяина) вырабатывать антитела и другие формы иммунного ответа, выявляются в иммунологических реакция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Физиологические- способы углеводного (аутотрофы, гетеротрофы), азотного (аминоавтотрофы, аминогетеротрофы) и других видов питания, тип дыхания (аэробы, микроаэрофилы, факультативные анаэробы, строгие анаэробы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одвижность и типы движен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Способность к спорообразованию, характер спор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Чувствительность к бактериофагам, фаготипировани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Химический состав клеточных стенок - основные сахара и аминокислоты, липидный и жинокислотный соста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 Белковый спектр (полипептидный профиль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2. Чувствительность к антибиотикам и другим лекарственным препаратам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 Генотипические (использование методов геносистематики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десятилетия для классификации микроорганизмов, помимо их фенотипических характеристик (см. пп.1 - 12), все более широко и эффективно используются различные генетические методы (изучение генотипа - </w:t>
      </w:r>
      <w:r>
        <w:rPr>
          <w:rFonts w:cs="Times New Roman" w:ascii="Times New Roman" w:hAnsi="Times New Roman"/>
          <w:i/>
          <w:sz w:val="28"/>
          <w:szCs w:val="28"/>
        </w:rPr>
        <w:t>генотипических свойств).</w:t>
      </w:r>
      <w:r>
        <w:rPr>
          <w:rFonts w:cs="Times New Roman" w:ascii="Times New Roman" w:hAnsi="Times New Roman"/>
          <w:sz w:val="28"/>
          <w:szCs w:val="28"/>
        </w:rPr>
        <w:t xml:space="preserve"> Используются все более совершенные методы - рестрикционный анализ, ДНК - ДНК гибридизация, ПЦР, сиквенс и др. В основе большинства методов лежит принцип определения степени гомологии генетического материала (ДНК, РНК). При этом чаще исходят из условного допущения, что степень гомологии более 60% ( для некоторых групп микроорганизмов- 80%) свидетельствует о принадлежности микроорганизмов к одному виду (различные генотипы - один геновид), 40- 60%- к одному роду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фено- и генотипические характеристики, используемые для классификации микроорганизмов, используются и для идентификации, т.е. </w:t>
      </w:r>
      <w:r>
        <w:rPr>
          <w:rFonts w:cs="Times New Roman" w:ascii="Times New Roman" w:hAnsi="Times New Roman"/>
          <w:i/>
          <w:sz w:val="28"/>
          <w:szCs w:val="28"/>
        </w:rPr>
        <w:t>установления их таксономического положения и прежде всего видовой принадлежности- наиболее важного аспекта микробиологической диагностики инфекционных заболеваний.</w:t>
      </w:r>
      <w:r>
        <w:rPr>
          <w:rFonts w:cs="Times New Roman" w:ascii="Times New Roman" w:hAnsi="Times New Roman"/>
          <w:sz w:val="28"/>
          <w:szCs w:val="28"/>
        </w:rPr>
        <w:t xml:space="preserve"> Идентификация осуществляется на основе изучения фено- и генотипических характеристик изучаемого инфекционного агента и сравнения их с характеристиками известных видов. При этой работе часто применяют эталонные штаммы микроорганизмов, стандартные антигены и иммунные сыворотки к известным прототипным микроорганизмам. У патогенных микроорганизмов чаще изучают морфологические, тинкториальные, культуральные, биохимические и антигенные свойств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нклатура - название микроорганизмов в соответствии с международными правилами. Для обозначения видов бактерий используют бинарную латинскую номенклатуру род/вид, состоящую из названия рода (пишется с заглавной буквы) и вида (со строчной буквы). Примеры- </w:t>
      </w:r>
      <w:r>
        <w:rPr>
          <w:rFonts w:cs="Times New Roman" w:ascii="Times New Roman" w:hAnsi="Times New Roman"/>
          <w:sz w:val="28"/>
          <w:szCs w:val="28"/>
          <w:lang w:val="en-US"/>
        </w:rPr>
        <w:t>Shig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exner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icketts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biric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кробиологии часто используется и ряд других терминов для характеристики микроорганизм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Штамм - любой конкретный образец (изолят) данного вида. Штаммы одного вида, различающиеся по антигенным характеристикам, называют серотипами (серовариантами- сокращенно сероварами), по чувствительности к специфическим фагам - фаготипами, биохимическим свойствам - хемоварами, по биологическим свойствам - биоварами и т.д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ия- видимая изолированная структура при размножении бактерий на плотных питательных средах, может развиваться из одной или нескольких родительских клеток. Если колония развилась из одной родительской клетки, то потомство называется клон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- вся совокупность микроорганизмов одного вида, выросших на плотной или жидкой питательной сред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инцип бактериологической работы - </w:t>
      </w:r>
      <w:r>
        <w:rPr>
          <w:rFonts w:cs="Times New Roman" w:ascii="Times New Roman" w:hAnsi="Times New Roman"/>
          <w:i/>
          <w:sz w:val="28"/>
          <w:szCs w:val="28"/>
        </w:rPr>
        <w:t xml:space="preserve">выделение и изучение свойств только чистых </w:t>
      </w:r>
      <w:r>
        <w:rPr>
          <w:rFonts w:cs="Times New Roman" w:ascii="Times New Roman" w:hAnsi="Times New Roman"/>
          <w:sz w:val="28"/>
          <w:szCs w:val="28"/>
        </w:rPr>
        <w:t xml:space="preserve">(однородных, без примеси посторонней микрофлоры) </w:t>
      </w:r>
      <w:r>
        <w:rPr>
          <w:rFonts w:cs="Times New Roman" w:ascii="Times New Roman" w:hAnsi="Times New Roman"/>
          <w:i/>
          <w:sz w:val="28"/>
          <w:szCs w:val="28"/>
        </w:rPr>
        <w:t>культу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орфология бактерий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кариоты отличаются от эукариот по ряду основных призна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тсутствие истинного дифференцированного ядра (ядерной мембраны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сутствие развитой эндоплазматической сети, аппарата Гольдж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сутствие митохондрий, хлоропластов, лизосо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Неспособность к эндоцитозу (захвату частиц пищи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Клеточное деление не связано с циклическими изменениями строения клетк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ительно меньшие размеры (как правило). Большая часть бактерий имеет размеры 0,5- 0,8 микрометров (мкм) х 2- 3 мкм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форме выделяют следующие основные группы микроорганизм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Шаровидные или кокки ( с греч.- зерно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алочковидны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звиты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итевидны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кковидные бактерии (кок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характеру взаиморасположения</w:t>
      </w:r>
      <w:r>
        <w:rPr>
          <w:rFonts w:cs="Times New Roman" w:ascii="Times New Roman" w:hAnsi="Times New Roman"/>
          <w:sz w:val="28"/>
          <w:szCs w:val="28"/>
        </w:rPr>
        <w:t xml:space="preserve"> после деления подразделяются на ряд вариан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Микрококки. Клетки расположены в одиночку. Входят в состав нормальной микрофлоры, находятся во внешней среде. Заболеваний у людей не вызывают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иплококки. Деление этих микроорганизмов происходит в одной плоскости, образуются пары клеток. Среди диплококков много патогенных микроорганизмов- гонококк, менингококк, пневмокок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рептококки. Деление осуществляется в одной плоскости, размножающиеся клетки сохраняют связь (не расходятся), образуя цепочки. Много патогенных микроорганизмов- возбудители ангин, скарлатины, гнойных воспалительных процесс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Тетракокки. Деление в двух взаимоперпендикулярных плоскостях с образованием тетрад (т.е. по четыре клетки). Медицинского значения не имеют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Сарцины. Деление в трех взаимоперпендикулярных плоскостях, образуя тюки (пакеты) из 8, 16 и большего количества клеток. Часто обнаруживают в воздух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Стафилококки (от лат.- гроздь винограда). Делятся беспорядочно в различных плоскостях, образуя скопления, напоминающие грозди винограда. Вызывают многочисленные болезни, прежде всего гнойно-воспалительны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алочковидные формы микроорганизм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актерии- палочки, не образующие спор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Бациллы- аэробные спорообразующие микробы. Диаметр споры обычно не превышает размера (“ширины”) клетки (эндоспоры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лостридии- анаэробные спорообразующие микробы. Диаметр споры больше поперечника (диаметра) вегетативной клетки, в связи с чем клетка напоминает веретено или теннисную ракетк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о иметь в виду, что термин “бактерия” часто используют для обозначения всех микробов- прокариот. В более узком (морфологическом) значении бактерии- палочковидные формы прокариот, не имеющих спор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витые формы микроорганизм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брионы и кампилобактерии- имеют один изгиб, могут быть в форме запятой, короткого завитк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пириллы- имеют 2- 3 завитка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пирохеты- имеют различное число завитков, аксостиль- совокупность фибрилл, специфический для различных представителей характер движения и особенности строения (особенно концевых участков). Из большого числа спирохет наибольшее медицинское значение имеют представители трех родов- </w:t>
      </w:r>
      <w:r>
        <w:rPr>
          <w:rFonts w:cs="Times New Roman" w:ascii="Times New Roman" w:hAnsi="Times New Roman"/>
          <w:sz w:val="28"/>
          <w:szCs w:val="28"/>
          <w:lang w:val="en-US"/>
        </w:rPr>
        <w:t>Borreli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reponem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ptospir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морфологии риккетсий, хламидий, микоплазм, более подробная характеристика вибрионов и спирохет  будет дана в соответствующих разделах частной микробиологии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завершаем краткой характеристикой (ключем) для характеристики основных родов микроорганизмов, имеющих медицинское значение, на основе критериев, применяемых в определителе бактерий по Берджи (</w:t>
      </w:r>
      <w:r>
        <w:rPr>
          <w:rFonts w:cs="Times New Roman" w:ascii="Times New Roman" w:hAnsi="Times New Roman"/>
          <w:sz w:val="28"/>
          <w:szCs w:val="28"/>
          <w:lang w:val="en-US"/>
        </w:rPr>
        <w:t>Berge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. </w:t>
      </w:r>
      <w:r>
        <w:rPr>
          <w:rFonts w:cs="Times New Roman" w:ascii="Times New Roman" w:hAnsi="Times New Roman"/>
          <w:b/>
          <w:sz w:val="28"/>
          <w:szCs w:val="28"/>
        </w:rPr>
        <w:t>Ключ к основным группам бактерий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группы бактерий - Роды бактерий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Изгибающиеся бактерии с тонкими стенками, подвижность обеспечивается за счет скольжения - скользящие бактерии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reponema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гибающиеся бактерии с тонкими стенками, подвижность связана с наличием осевой нити - спирохеты 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orreli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ptospira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игидные бактерии с толстыми стенками, неподвижные или подвижные благодаря жгутикам - эубактерии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ицели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ycobacterium, Actinomyces, Nocardia, Streptomyces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остые одноклеточные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облигатные внутриклеточные паразиты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ickettsi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xiell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lamydia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/свободноживущие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рамположительные: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кки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reptococcu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aphylococcus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порообразующие палочки 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orynebacterium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steri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rysipelothrix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ообразующие палочки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.ч. обязательные аэробы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cillus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.ч. обязательные анаэробы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lostridium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. грамотрицательные: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кки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isseria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шечные палочки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.ч. спиральной формы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pirillum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ч. прямые, очень мелкие палочки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asteurella, Brucella, Yersinia, Francisella, Haemophilus, Bordetella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ые палочки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ч. факультативные анаэробы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scherichia, Salmonella, Shigella, Klebsiella, Proteus, Vibrio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т.ч. облигатные аэробы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seudomon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.ч. облигатные анаэробы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cteroide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usobacterium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Без клеточных стенок 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ycoplasma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reaplasma</w:t>
      </w:r>
    </w:p>
    <w:p>
      <w:pPr>
        <w:pStyle w:val="21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оение бактериальной клетки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язательными органоидами являются</w:t>
      </w:r>
      <w:r>
        <w:rPr>
          <w:rFonts w:cs="Times New Roman" w:ascii="Times New Roman" w:hAnsi="Times New Roman"/>
          <w:sz w:val="28"/>
          <w:szCs w:val="28"/>
        </w:rPr>
        <w:t>: ядерный аппарат, цитоплазма, цитоплазматическая мембран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обязательными</w:t>
      </w:r>
      <w:r>
        <w:rPr>
          <w:rFonts w:cs="Times New Roman" w:ascii="Times New Roman" w:hAnsi="Times New Roman"/>
          <w:sz w:val="28"/>
          <w:szCs w:val="28"/>
        </w:rPr>
        <w:t xml:space="preserve"> (второстепенными) </w:t>
      </w:r>
      <w:r>
        <w:rPr>
          <w:rFonts w:cs="Times New Roman" w:ascii="Times New Roman" w:hAnsi="Times New Roman"/>
          <w:sz w:val="28"/>
          <w:szCs w:val="28"/>
          <w:u w:val="single"/>
        </w:rPr>
        <w:t>структурными элементами являются</w:t>
      </w:r>
      <w:r>
        <w:rPr>
          <w:rFonts w:cs="Times New Roman" w:ascii="Times New Roman" w:hAnsi="Times New Roman"/>
          <w:sz w:val="28"/>
          <w:szCs w:val="28"/>
        </w:rPr>
        <w:t>: клеточная стенка, капсула, споры, пили, жгутик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 центре бактериальной клетки находится нуклеоид - ядерное образование, представленное чаще всего одной хромосомой кольцевидной формы. Состоит из двухцепочечной нити ДНК. Нуклеоид не отделен от цитоплазмы ядерной мембрано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Цитоплазма- сложная коллоидная система, содержащая различные включения метаболического происхождения (зерна волютина, гликогена, гранулезы и др.), рибосомы и другие элементы белоксинтезирующей системы, плазмиды (вненуклеоидное ДНК), </w:t>
      </w:r>
      <w:r>
        <w:rPr>
          <w:rFonts w:cs="Times New Roman" w:ascii="Times New Roman" w:hAnsi="Times New Roman"/>
          <w:i/>
          <w:sz w:val="28"/>
          <w:szCs w:val="28"/>
        </w:rPr>
        <w:t>мезосомы</w:t>
      </w:r>
      <w:r>
        <w:rPr>
          <w:rFonts w:cs="Times New Roman" w:ascii="Times New Roman" w:hAnsi="Times New Roman"/>
          <w:sz w:val="28"/>
          <w:szCs w:val="28"/>
        </w:rPr>
        <w:t xml:space="preserve"> (образуются в результате инвагинации цитоплазматической мембраны в цитоплазму, участвуют в энергетическом обмене, спорообразовании, формировании межклеточной перегородки при делении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Цитоплазматическая мембрана ограничивает с наружной стороны цитоплазму, имеет трехслойное строение и выполняет ряд важнейших функций- барьерную (создает и поддерживает осмотическое давление), энергетическую (содержит многие ферментные системы- дыхательные, окислительно- восстановительные, осуществляет перенос электронов), транспортную (перенос различных веществ в клетку и из клетки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Клеточная стенка- присуща большинству бактерий (кроме микоплазм, ахолеплазм и некоторых других не имеющих истинной клеточной стенки микроорганизмов). Она обладает рядом функций, прежде всего обеспечивает механическую защиту и постоянную форму клеток, с ее наличием в значительной степени связаны антигенные свойства бактерий. В составе - два основных слоя, из которых наружный- более пластичный, внутренний- ригидны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химическое соединение клеточной стенки, которое специфично только для бактерий- </w:t>
      </w:r>
      <w:r>
        <w:rPr>
          <w:rFonts w:cs="Times New Roman" w:ascii="Times New Roman" w:hAnsi="Times New Roman"/>
          <w:i/>
          <w:sz w:val="28"/>
          <w:szCs w:val="28"/>
        </w:rPr>
        <w:t>пептидогликан</w:t>
      </w:r>
      <w:r>
        <w:rPr>
          <w:rFonts w:cs="Times New Roman" w:ascii="Times New Roman" w:hAnsi="Times New Roman"/>
          <w:sz w:val="28"/>
          <w:szCs w:val="28"/>
        </w:rPr>
        <w:t xml:space="preserve"> (муреиновые кислоты). От структуры и химического состава клеточной стенки бактерий зависит важный для систематики признак бактерий- </w:t>
      </w:r>
      <w:r>
        <w:rPr>
          <w:rFonts w:cs="Times New Roman" w:ascii="Times New Roman" w:hAnsi="Times New Roman"/>
          <w:sz w:val="28"/>
          <w:szCs w:val="28"/>
          <w:u w:val="single"/>
        </w:rPr>
        <w:t>отношение к окраске по Граму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ним выделяют две большие группы- грамположительные (“грам+”) и грамотрицательные (“грам - “) бактерии. Стенка грамположительных бактерий после окраски по Граму сохраняет комплекс йода с </w:t>
      </w:r>
      <w:r>
        <w:rPr>
          <w:rFonts w:cs="Times New Roman" w:ascii="Times New Roman" w:hAnsi="Times New Roman"/>
          <w:i/>
          <w:sz w:val="28"/>
          <w:szCs w:val="28"/>
        </w:rPr>
        <w:t>генциановым фиолетовым</w:t>
      </w:r>
      <w:r>
        <w:rPr>
          <w:rFonts w:cs="Times New Roman" w:ascii="Times New Roman" w:hAnsi="Times New Roman"/>
          <w:sz w:val="28"/>
          <w:szCs w:val="28"/>
        </w:rPr>
        <w:t xml:space="preserve"> (окрашены в сине- фиолетовый цвет), грамотрицательные бактерии теряют этот комплекс и соответствующий цвет после обработки и окрашены в розовый цвет за счет докрашивания фуксином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обенности клеточной стенки грамположительных бактер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ая, толстая, несложно организованная клеточная стенка, в составе которой преобладают пептидогликан и тейхоевые кислоты, нет липополисахаридов (ЛПС), часто нет диаминопимелиновой кислоты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обенности клеточной стенки грамотрицательных бактери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очная стенка значительно тоньше, чем у грамположительных бактерий, содержит ЛПС, липопротеины, фосфолипиды, диаминопимелиновую кислоту. Устроена более сложно- имеется внешняя мембрана, поэтому клеточная стенка трехслойна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бработке грамположительных бактерий ферментами, разрушающими пептидогликан, возникают полностью лишенные клеточной стенки структуры- протопласты. Обработка грамотрицательных бактерий лизоцимом разрушает только слой пептидогликана, не разрушая полностью внешней мембраны; такие структуры называют сферопластами. Протопласты и сферопласты имеют сферическую форму (это свойство связано с осмотическим давлением и характерно для всех безклеточных форм бактерий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u w:val="single"/>
        </w:rPr>
        <w:t>- формы бактер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действием ряда факторов, неблагоприятно действующих на бактериальную клетку (антибиотики, ферменты, антитела и др.), происходи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трансформация</w:t>
      </w:r>
      <w:r>
        <w:rPr>
          <w:rFonts w:cs="Times New Roman" w:ascii="Times New Roman" w:hAnsi="Times New Roman"/>
          <w:sz w:val="28"/>
          <w:szCs w:val="28"/>
        </w:rPr>
        <w:t xml:space="preserve"> бактерий, приводящая к постоянной или временной утрате клеточной стенки.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трансформация является не только формой изменчивости, но и приспособления бактерий к неблагоприятным условиям существования. В результате изменения антигенных свойств (утрата О- и К- антигенов), снижения вирулентности и других факторо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 формы приобретают способность длительно находиться (</w:t>
      </w:r>
      <w:r>
        <w:rPr>
          <w:rFonts w:cs="Times New Roman" w:ascii="Times New Roman" w:hAnsi="Times New Roman"/>
          <w:i/>
          <w:sz w:val="28"/>
          <w:szCs w:val="28"/>
        </w:rPr>
        <w:t>персистировать</w:t>
      </w:r>
      <w:r>
        <w:rPr>
          <w:rFonts w:cs="Times New Roman" w:ascii="Times New Roman" w:hAnsi="Times New Roman"/>
          <w:sz w:val="28"/>
          <w:szCs w:val="28"/>
        </w:rPr>
        <w:t xml:space="preserve">) в организме хозяина, поддерживая вяло текущий инфекционный процесс. Утрата клеточной стенки делает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формы нечувствительными к антибиотикам, антителам и различным химиопрепаратам, точкой приложения которых является бактериальная клеточная стенка. </w:t>
      </w:r>
      <w:r>
        <w:rPr>
          <w:rFonts w:cs="Times New Roman" w:ascii="Times New Roman" w:hAnsi="Times New Roman"/>
          <w:i/>
          <w:sz w:val="28"/>
          <w:szCs w:val="28"/>
        </w:rPr>
        <w:t>Нестаби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формы способны </w:t>
      </w:r>
      <w:r>
        <w:rPr>
          <w:rFonts w:cs="Times New Roman" w:ascii="Times New Roman" w:hAnsi="Times New Roman"/>
          <w:i/>
          <w:sz w:val="28"/>
          <w:szCs w:val="28"/>
        </w:rPr>
        <w:t>реверсировать</w:t>
      </w:r>
      <w:r>
        <w:rPr>
          <w:rFonts w:cs="Times New Roman" w:ascii="Times New Roman" w:hAnsi="Times New Roman"/>
          <w:sz w:val="28"/>
          <w:szCs w:val="28"/>
        </w:rPr>
        <w:t xml:space="preserve"> в классические (исходные) формы бактерий, имеющие клеточную стенку. Имеются также стабильны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формы бактерий, отсутствие клеточной стенки и неспособность реверстровать которых в классические формы бактерий закреплены генетически. Они по ряду признаков очень напоминают микоплазмы и другие </w:t>
      </w:r>
      <w:r>
        <w:rPr>
          <w:rFonts w:cs="Times New Roman" w:ascii="Times New Roman" w:hAnsi="Times New Roman"/>
          <w:i/>
          <w:sz w:val="28"/>
          <w:szCs w:val="28"/>
        </w:rPr>
        <w:t xml:space="preserve">молликуты </w:t>
      </w:r>
      <w:r>
        <w:rPr>
          <w:rFonts w:cs="Times New Roman" w:ascii="Times New Roman" w:hAnsi="Times New Roman"/>
          <w:sz w:val="28"/>
          <w:szCs w:val="28"/>
        </w:rPr>
        <w:t>- бактерии, у которых клеточная стенка отсутствует как таксономический признак. Микроорганизмы, относящиеся к микоплазмам - самые мелкие прокариоты, не имеют клеточной стенки и как все бактериальные бесстеночные структуры имеют сферическую форму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поверхностным структурам бактерий</w:t>
      </w:r>
      <w:r>
        <w:rPr>
          <w:rFonts w:cs="Times New Roman" w:ascii="Times New Roman" w:hAnsi="Times New Roman"/>
          <w:sz w:val="28"/>
          <w:szCs w:val="28"/>
        </w:rPr>
        <w:t xml:space="preserve"> (необязательным, как и клеточная стенка), относятся </w:t>
      </w:r>
      <w:r>
        <w:rPr>
          <w:rFonts w:cs="Times New Roman" w:ascii="Times New Roman" w:hAnsi="Times New Roman"/>
          <w:i/>
          <w:sz w:val="28"/>
          <w:szCs w:val="28"/>
        </w:rPr>
        <w:t>капсула, жгутики, микроворсинк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псула</w:t>
      </w:r>
      <w:r>
        <w:rPr>
          <w:rFonts w:cs="Times New Roman" w:ascii="Times New Roman" w:hAnsi="Times New Roman"/>
          <w:sz w:val="28"/>
          <w:szCs w:val="28"/>
        </w:rPr>
        <w:t xml:space="preserve"> или слизистый слой окружает оболочку ряда бактерий. Выделяют </w:t>
      </w:r>
      <w:r>
        <w:rPr>
          <w:rFonts w:cs="Times New Roman" w:ascii="Times New Roman" w:hAnsi="Times New Roman"/>
          <w:i/>
          <w:sz w:val="28"/>
          <w:szCs w:val="28"/>
        </w:rPr>
        <w:t>микрокапсулу</w:t>
      </w:r>
      <w:r>
        <w:rPr>
          <w:rFonts w:cs="Times New Roman" w:ascii="Times New Roman" w:hAnsi="Times New Roman"/>
          <w:sz w:val="28"/>
          <w:szCs w:val="28"/>
        </w:rPr>
        <w:t xml:space="preserve">, выявляемую при электронной микроскопии в виде слоя микрофибрилл, и </w:t>
      </w:r>
      <w:r>
        <w:rPr>
          <w:rFonts w:cs="Times New Roman" w:ascii="Times New Roman" w:hAnsi="Times New Roman"/>
          <w:i/>
          <w:sz w:val="28"/>
          <w:szCs w:val="28"/>
        </w:rPr>
        <w:t>макрокапсулу</w:t>
      </w:r>
      <w:r>
        <w:rPr>
          <w:rFonts w:cs="Times New Roman" w:ascii="Times New Roman" w:hAnsi="Times New Roman"/>
          <w:sz w:val="28"/>
          <w:szCs w:val="28"/>
        </w:rPr>
        <w:t xml:space="preserve">, обнаруживаемую при световой микроскопии. Капсула является защитной структурой (прежде всего от высыхания), у ряда микробов- фактором патогенности, препятствует фагоцитозу, ингибирует первые этапы защитных реакций- распознавание и поглощение. У </w:t>
      </w:r>
      <w:r>
        <w:rPr>
          <w:rFonts w:cs="Times New Roman" w:ascii="Times New Roman" w:hAnsi="Times New Roman"/>
          <w:i/>
          <w:sz w:val="28"/>
          <w:szCs w:val="28"/>
        </w:rPr>
        <w:t>сапрофитов</w:t>
      </w:r>
      <w:r>
        <w:rPr>
          <w:rFonts w:cs="Times New Roman" w:ascii="Times New Roman" w:hAnsi="Times New Roman"/>
          <w:sz w:val="28"/>
          <w:szCs w:val="28"/>
        </w:rPr>
        <w:t xml:space="preserve"> капсулы образуются во внешней среде, у патогенов- чаще в организме хозяина. Существут ряд методов окраски капсул в зависимости от их химического состава. Капсула чаще состоит из полисахаридов (наиболее распространенная окраска- по </w:t>
      </w:r>
      <w:r>
        <w:rPr>
          <w:rFonts w:cs="Times New Roman" w:ascii="Times New Roman" w:hAnsi="Times New Roman"/>
          <w:i/>
          <w:sz w:val="28"/>
          <w:szCs w:val="28"/>
        </w:rPr>
        <w:t>Гинсу</w:t>
      </w:r>
      <w:r>
        <w:rPr>
          <w:rFonts w:cs="Times New Roman" w:ascii="Times New Roman" w:hAnsi="Times New Roman"/>
          <w:sz w:val="28"/>
          <w:szCs w:val="28"/>
        </w:rPr>
        <w:t>), реже- из полипептид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Жгутики.</w:t>
      </w:r>
      <w:r>
        <w:rPr>
          <w:rFonts w:cs="Times New Roman" w:ascii="Times New Roman" w:hAnsi="Times New Roman"/>
          <w:sz w:val="28"/>
          <w:szCs w:val="28"/>
        </w:rPr>
        <w:t xml:space="preserve"> Подвижные бактерии могут быть скользящие (передвигаются по твердой поверхности в результате волнообразных сокращений) или плавающие, передвигающиеся за счет нитевидных спирально изогнутых белковых (</w:t>
      </w:r>
      <w:r>
        <w:rPr>
          <w:rFonts w:cs="Times New Roman" w:ascii="Times New Roman" w:hAnsi="Times New Roman"/>
          <w:i/>
          <w:sz w:val="28"/>
          <w:szCs w:val="28"/>
        </w:rPr>
        <w:t>флагеллиновых</w:t>
      </w:r>
      <w:r>
        <w:rPr>
          <w:rFonts w:cs="Times New Roman" w:ascii="Times New Roman" w:hAnsi="Times New Roman"/>
          <w:sz w:val="28"/>
          <w:szCs w:val="28"/>
        </w:rPr>
        <w:t xml:space="preserve"> по химическому составу) образований- жгутик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оложению и количеству жгутиков выделяют ряд форм бактер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Монотрихи - имеют один полярный жгути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Лофотрихи - имеют полярно расположенный пучок жгутик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Амфитрихи - имеют жгутики по диаметрально противоположным полюса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еритрихи - имеют жгутики по всему периметру бактериальной клетк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к целенаправленному движению (хемотаксис, аэротаксис, фототаксис) у бактерий генетически детерминирована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имбрии или реснички</w:t>
      </w:r>
      <w:r>
        <w:rPr>
          <w:rFonts w:cs="Times New Roman" w:ascii="Times New Roman" w:hAnsi="Times New Roman"/>
          <w:sz w:val="28"/>
          <w:szCs w:val="28"/>
        </w:rPr>
        <w:t xml:space="preserve"> - короткие нити, в большом количестве окружающую бактериальную клетку, с помощью которых бактерии прокрепляются к субстратам (например, к поверхности слизистых оболочек). Таким образом, фимбрии являются </w:t>
      </w:r>
      <w:r>
        <w:rPr>
          <w:rFonts w:cs="Times New Roman" w:ascii="Times New Roman" w:hAnsi="Times New Roman"/>
          <w:i/>
          <w:sz w:val="28"/>
          <w:szCs w:val="28"/>
        </w:rPr>
        <w:t>факторами адгезии и коло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u w:val="single"/>
        </w:rPr>
        <w:t>- пили (фактор фертильности)</w:t>
      </w:r>
      <w:r>
        <w:rPr>
          <w:rFonts w:cs="Times New Roman" w:ascii="Times New Roman" w:hAnsi="Times New Roman"/>
          <w:sz w:val="28"/>
          <w:szCs w:val="28"/>
        </w:rPr>
        <w:t xml:space="preserve"> - аппарат </w:t>
      </w:r>
      <w:r>
        <w:rPr>
          <w:rFonts w:cs="Times New Roman" w:ascii="Times New Roman" w:hAnsi="Times New Roman"/>
          <w:i/>
          <w:sz w:val="28"/>
          <w:szCs w:val="28"/>
        </w:rPr>
        <w:t>конъюгации бактерий</w:t>
      </w:r>
      <w:r>
        <w:rPr>
          <w:rFonts w:cs="Times New Roman" w:ascii="Times New Roman" w:hAnsi="Times New Roman"/>
          <w:sz w:val="28"/>
          <w:szCs w:val="28"/>
        </w:rPr>
        <w:t>, встречаются в небольшом количестве в виде тонких белковых ворсинок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доспоры и спорообразовани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порообразование</w:t>
      </w:r>
      <w:r>
        <w:rPr>
          <w:rFonts w:cs="Times New Roman" w:ascii="Times New Roman" w:hAnsi="Times New Roman"/>
          <w:sz w:val="28"/>
          <w:szCs w:val="28"/>
        </w:rPr>
        <w:t xml:space="preserve">- способ сохранения определенных видов бактерий в неблагоприятных условиях среды. </w:t>
      </w:r>
      <w:r>
        <w:rPr>
          <w:rFonts w:cs="Times New Roman" w:ascii="Times New Roman" w:hAnsi="Times New Roman"/>
          <w:i/>
          <w:sz w:val="28"/>
          <w:szCs w:val="28"/>
        </w:rPr>
        <w:t>Эндоспоры</w:t>
      </w:r>
      <w:r>
        <w:rPr>
          <w:rFonts w:cs="Times New Roman" w:ascii="Times New Roman" w:hAnsi="Times New Roman"/>
          <w:sz w:val="28"/>
          <w:szCs w:val="28"/>
        </w:rPr>
        <w:t xml:space="preserve"> образуются в цитоплазме, представляют собой клетки с низкой метаболической активностью и высокой устойчивостью (</w:t>
      </w:r>
      <w:r>
        <w:rPr>
          <w:rFonts w:cs="Times New Roman" w:ascii="Times New Roman" w:hAnsi="Times New Roman"/>
          <w:i/>
          <w:sz w:val="28"/>
          <w:szCs w:val="28"/>
        </w:rPr>
        <w:t>резистентностью</w:t>
      </w:r>
      <w:r>
        <w:rPr>
          <w:rFonts w:cs="Times New Roman" w:ascii="Times New Roman" w:hAnsi="Times New Roman"/>
          <w:sz w:val="28"/>
          <w:szCs w:val="28"/>
        </w:rPr>
        <w:t xml:space="preserve">) к высушиванию, действию химических факторов, высокой температуры и других неблагоплиятных факторов окружающей среды. При световой микроскопии часто используют метод выявления спор </w:t>
      </w:r>
      <w:r>
        <w:rPr>
          <w:rFonts w:cs="Times New Roman" w:ascii="Times New Roman" w:hAnsi="Times New Roman"/>
          <w:i/>
          <w:sz w:val="28"/>
          <w:szCs w:val="28"/>
        </w:rPr>
        <w:t xml:space="preserve"> по Ожешко</w:t>
      </w:r>
      <w:r>
        <w:rPr>
          <w:rFonts w:cs="Times New Roman" w:ascii="Times New Roman" w:hAnsi="Times New Roman"/>
          <w:sz w:val="28"/>
          <w:szCs w:val="28"/>
        </w:rPr>
        <w:t xml:space="preserve">. Высокая резистентность связана с большим содержанием </w:t>
      </w:r>
      <w:r>
        <w:rPr>
          <w:rFonts w:cs="Times New Roman" w:ascii="Times New Roman" w:hAnsi="Times New Roman"/>
          <w:i/>
          <w:sz w:val="28"/>
          <w:szCs w:val="28"/>
        </w:rPr>
        <w:t>кальциевой соли дипиколиновой кислоты</w:t>
      </w:r>
      <w:r>
        <w:rPr>
          <w:rFonts w:cs="Times New Roman" w:ascii="Times New Roman" w:hAnsi="Times New Roman"/>
          <w:sz w:val="28"/>
          <w:szCs w:val="28"/>
        </w:rPr>
        <w:t xml:space="preserve"> в оболочке спор. Расположение и размеры спор у различных микроорганизмов отличается, что имеет дифференциально- диагностическое (таксономическое) значение. Основные фазы “жизненного цикла” спор- </w:t>
      </w:r>
      <w:r>
        <w:rPr>
          <w:rFonts w:cs="Times New Roman" w:ascii="Times New Roman" w:hAnsi="Times New Roman"/>
          <w:i/>
          <w:sz w:val="28"/>
          <w:szCs w:val="28"/>
        </w:rPr>
        <w:t>споруляция</w:t>
      </w:r>
      <w:r>
        <w:rPr>
          <w:rFonts w:cs="Times New Roman" w:ascii="Times New Roman" w:hAnsi="Times New Roman"/>
          <w:sz w:val="28"/>
          <w:szCs w:val="28"/>
        </w:rPr>
        <w:t xml:space="preserve"> (включает подготовительную стадию, стадию предспоры, образования оболочки, созревания и покоя) и </w:t>
      </w:r>
      <w:r>
        <w:rPr>
          <w:rFonts w:cs="Times New Roman" w:ascii="Times New Roman" w:hAnsi="Times New Roman"/>
          <w:i/>
          <w:sz w:val="28"/>
          <w:szCs w:val="28"/>
        </w:rPr>
        <w:t>прорастание</w:t>
      </w:r>
      <w:r>
        <w:rPr>
          <w:rFonts w:cs="Times New Roman" w:ascii="Times New Roman" w:hAnsi="Times New Roman"/>
          <w:sz w:val="28"/>
          <w:szCs w:val="28"/>
        </w:rPr>
        <w:t>, заканчивающееся образованием вегетативной формы. Процесс спорообразования генетически обусловлен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культивируемые формы бактер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 многих видов грамотрицательных бактерий, не образующих спор, существует особое приспособительное состояние- некультивируемые формы. Они обладают низкой метаболической активностью и активно не размножаются, т.е. не образуют колоний на плотных питательных средах, при посевах не выявляются. Обладают высокой устойчивостью и могут сохранять жизнеспособность в течение нескольких лет. Не выявляются классическими бактериологическими методами, обнаруживаются только при помощи генетических методов ( </w:t>
      </w:r>
      <w:r>
        <w:rPr>
          <w:rFonts w:cs="Times New Roman" w:ascii="Times New Roman" w:hAnsi="Times New Roman"/>
          <w:i/>
          <w:sz w:val="28"/>
          <w:szCs w:val="28"/>
        </w:rPr>
        <w:t>полимеразной цепной реакции- ПЦР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орфологическая характеристика грибов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рибы и простейшие имеют четко ограниченное ядро и относятся к эукариотам. Грибы крупнее бактерий, в эволюционном плане близки к растениям (наличие клеточной стенки, содержащей хитин или целлюлозу, вакуолей с клеточным соком, неспособность к перемещению, видимое движение цитоплазмы). Ядерный материал грибов отделен от цитоплазмы ядерной мембраной. </w:t>
      </w:r>
      <w:r>
        <w:rPr>
          <w:rFonts w:cs="Times New Roman" w:ascii="Times New Roman" w:hAnsi="Times New Roman"/>
          <w:i/>
          <w:sz w:val="28"/>
          <w:szCs w:val="28"/>
        </w:rPr>
        <w:t>Дрожжевые</w:t>
      </w:r>
      <w:r>
        <w:rPr>
          <w:rFonts w:cs="Times New Roman" w:ascii="Times New Roman" w:hAnsi="Times New Roman"/>
          <w:sz w:val="28"/>
          <w:szCs w:val="28"/>
        </w:rPr>
        <w:t xml:space="preserve"> грибы образуют отдельные овальные клетки. </w:t>
      </w:r>
      <w:r>
        <w:rPr>
          <w:rFonts w:cs="Times New Roman" w:ascii="Times New Roman" w:hAnsi="Times New Roman"/>
          <w:i/>
          <w:sz w:val="28"/>
          <w:szCs w:val="28"/>
        </w:rPr>
        <w:t>Плесневые</w:t>
      </w:r>
      <w:r>
        <w:rPr>
          <w:rFonts w:cs="Times New Roman" w:ascii="Times New Roman" w:hAnsi="Times New Roman"/>
          <w:sz w:val="28"/>
          <w:szCs w:val="28"/>
        </w:rPr>
        <w:t xml:space="preserve"> грибы формируют клеточные нитеподобные структуры- гифы. Мицелий- переплетение гифов- основная морфологическая структура. У низших грибов мицелий одноклеточный, не имеет внутренних перегородок (</w:t>
      </w:r>
      <w:r>
        <w:rPr>
          <w:rFonts w:cs="Times New Roman" w:ascii="Times New Roman" w:hAnsi="Times New Roman"/>
          <w:i/>
          <w:sz w:val="28"/>
          <w:szCs w:val="28"/>
        </w:rPr>
        <w:t>септ</w:t>
      </w:r>
      <w:r>
        <w:rPr>
          <w:rFonts w:cs="Times New Roman" w:ascii="Times New Roman" w:hAnsi="Times New Roman"/>
          <w:sz w:val="28"/>
          <w:szCs w:val="28"/>
        </w:rPr>
        <w:t xml:space="preserve">). Грибы размножаются половым и бесполым (вегетативным) способом. При вегетативном размножении образуются специализированные репродуктивные структуры - споры - </w:t>
      </w:r>
      <w:r>
        <w:rPr>
          <w:rFonts w:cs="Times New Roman" w:ascii="Times New Roman" w:hAnsi="Times New Roman"/>
          <w:i/>
          <w:sz w:val="28"/>
          <w:szCs w:val="28"/>
        </w:rPr>
        <w:t>конидии</w:t>
      </w:r>
      <w:r>
        <w:rPr>
          <w:rFonts w:cs="Times New Roman" w:ascii="Times New Roman" w:hAnsi="Times New Roman"/>
          <w:sz w:val="28"/>
          <w:szCs w:val="28"/>
        </w:rPr>
        <w:t xml:space="preserve">. Они могут располагаться в специализированных вместилищах - </w:t>
      </w:r>
      <w:r>
        <w:rPr>
          <w:rFonts w:cs="Times New Roman" w:ascii="Times New Roman" w:hAnsi="Times New Roman"/>
          <w:i/>
          <w:sz w:val="28"/>
          <w:szCs w:val="28"/>
        </w:rPr>
        <w:t>спорангиях</w:t>
      </w:r>
      <w:r>
        <w:rPr>
          <w:rFonts w:cs="Times New Roman" w:ascii="Times New Roman" w:hAnsi="Times New Roman"/>
          <w:sz w:val="28"/>
          <w:szCs w:val="28"/>
        </w:rPr>
        <w:t xml:space="preserve"> (эндоспоры) или отшнуровываться от плодоносящих гиф (экзоспоры). Реже наблюдают образование спор внутри клеток (</w:t>
      </w:r>
      <w:r>
        <w:rPr>
          <w:rFonts w:cs="Times New Roman" w:ascii="Times New Roman" w:hAnsi="Times New Roman"/>
          <w:i/>
          <w:sz w:val="28"/>
          <w:szCs w:val="28"/>
        </w:rPr>
        <w:t>оидии)</w:t>
      </w:r>
      <w:r>
        <w:rPr>
          <w:rFonts w:cs="Times New Roman" w:ascii="Times New Roman" w:hAnsi="Times New Roman"/>
          <w:sz w:val="28"/>
          <w:szCs w:val="28"/>
        </w:rPr>
        <w:t>, являющихся сегментами гиф. Дрожжевые клетки размножаются почкованием, мицелий не образуют. Половое размножение включает взаимодействие специализированных клеток, имеющих существенные различия в морфологии у различных грибов и часто используемых как дифференциально- диагностический признак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ольшинства видов грибов, имеющих медицинское значение, характерно наличие конидий (или экзоспор), являющихся формами неполового размножения. Их классификация во многом основывается на морфологических формах конидий. Их наиболее частые формы- </w:t>
      </w:r>
      <w:r>
        <w:rPr>
          <w:rFonts w:cs="Times New Roman" w:ascii="Times New Roman" w:hAnsi="Times New Roman"/>
          <w:i/>
          <w:sz w:val="28"/>
          <w:szCs w:val="28"/>
        </w:rPr>
        <w:t>бластопоры, хламидоспоры, артроспоры, конидиоспо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ластоспоры - простые структуры, котрые образуются в результате почкования, с последующим отделением почки от родительской клетки, например у дрожжевых гриб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амидоспоры образуются в результате увеличения гифальных клеток с образованием толстой оболочки, защищающей споры от неблагоприятных условий окружающей сред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ртроспоры - споры, образующиеся путем фрагментации гиф на отдельные клетки. Они встречаются у дрожжеподобных грибов, возбудителя кокцидиоидоза, тканевых форм дерматофитов в волосе, кожных чешуйках и в ногтя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нидиоспоры - зрелые наружные споры, возникающие на дифференцированных конидиофорах (конидионосцах), отличающихся от других нитей мицелия по форме и размерам (у аспергилл, пеницилл) или располагающиеся по бокам и на концах любой ветви мицелия, прикрепляясь к ней непосредственно или тонкой ножкой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ндоспорам совершенных грибов относятся спорангиоспоры мукоровых грибов, развивающихся в специальных органах (спорангиях), располагающихся на вершине спорангиеносца. Споры освобождаются при разрыве стенки споранг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споры обнаруживают также у тканевых форм возбудителей кокцидиоидоза. Они развиваются в круглых образованиях - сферулах, при разрыве стенки зрелой сферулы попадают во внешнюю сред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ое функциональное отличие спор у бактерий и грибов: у бактерий споры обеспечивают переживание в неблагоприятных условиях окружающей среды, у грибов образование спор- способ размножен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567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орфологическая характеристика актиномицетов (лучистых грибов по старым классификациям)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номицеты - формы бактерий, имеющие истинный, не имеющий перегородок мицелий. Мицелиальный (в виде ветвящихся нитей) рост этих грамположительных бактерий придает им внешнее сходство с грибами. Это сходство усиливается вследствие наличия у высших форм актиномицетов наружных неполовых спор, которые называются конидиям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грибов, актиномицеты имеют прокариотическое строение клетки, не содержат в клеточной стенке хитина или целлюлозы, размножаются только бесполым путем.  У низших актиномицетов мицелий фрагментируется на типичные одноклеточные бактерии. Мицелий актиномицетов подразделяют на субстратный (в субстрате) и воздушный. К мицелиальным бактериям относят микобактерии, рода накардий и актиномицетов, несколько родов высших актиномицет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рода </w:t>
      </w:r>
      <w:r>
        <w:rPr>
          <w:rFonts w:cs="Times New Roman" w:ascii="Times New Roman" w:hAnsi="Times New Roman"/>
          <w:sz w:val="28"/>
          <w:szCs w:val="28"/>
          <w:lang w:val="en-US"/>
        </w:rPr>
        <w:t>Mycobacterium</w:t>
      </w:r>
      <w:r>
        <w:rPr>
          <w:rFonts w:cs="Times New Roman" w:ascii="Times New Roman" w:hAnsi="Times New Roman"/>
          <w:sz w:val="28"/>
          <w:szCs w:val="28"/>
        </w:rPr>
        <w:t>, в который входят возбудители туберкулеза, являются кислотоустойчивыми микроорганизмами, плохо воспринимающими краски. Их высокая резистентность во внешней среде , кислотоустойчивость и ряд других свойств связан с особым составом клеточной стенки, большим содержанием липидов и воск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 представителей родов </w:t>
      </w:r>
      <w:r>
        <w:rPr>
          <w:rFonts w:cs="Times New Roman" w:ascii="Times New Roman" w:hAnsi="Times New Roman"/>
          <w:sz w:val="28"/>
          <w:szCs w:val="28"/>
          <w:lang w:val="en-US"/>
        </w:rPr>
        <w:t>Actinomyce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Nocardia</w:t>
      </w:r>
      <w:r>
        <w:rPr>
          <w:rFonts w:cs="Times New Roman" w:ascii="Times New Roman" w:hAnsi="Times New Roman"/>
          <w:sz w:val="28"/>
          <w:szCs w:val="28"/>
        </w:rPr>
        <w:t xml:space="preserve"> мицелий выражен в значительно большей степени, чем у микобактерий, однако в старых культурах они также проявляют тенденцию фрагментироваться на отдельные клетки неправильной формы. Микроорганизмы рода </w:t>
      </w:r>
      <w:r>
        <w:rPr>
          <w:rFonts w:cs="Times New Roman" w:ascii="Times New Roman" w:hAnsi="Times New Roman"/>
          <w:sz w:val="28"/>
          <w:szCs w:val="28"/>
          <w:lang w:val="en-US"/>
        </w:rPr>
        <w:t>Actinomyces</w:t>
      </w:r>
      <w:r>
        <w:rPr>
          <w:rFonts w:cs="Times New Roman" w:ascii="Times New Roman" w:hAnsi="Times New Roman"/>
          <w:sz w:val="28"/>
          <w:szCs w:val="28"/>
        </w:rPr>
        <w:t xml:space="preserve"> являются анаэробами, </w:t>
      </w:r>
      <w:r>
        <w:rPr>
          <w:rFonts w:cs="Times New Roman" w:ascii="Times New Roman" w:hAnsi="Times New Roman"/>
          <w:sz w:val="28"/>
          <w:szCs w:val="28"/>
          <w:lang w:val="en-US"/>
        </w:rPr>
        <w:t>Nocardia</w:t>
      </w:r>
      <w:r>
        <w:rPr>
          <w:rFonts w:cs="Times New Roman" w:ascii="Times New Roman" w:hAnsi="Times New Roman"/>
          <w:sz w:val="28"/>
          <w:szCs w:val="28"/>
        </w:rPr>
        <w:t xml:space="preserve"> - аэробами, многие из которых проявляют кислотоустойчивость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организмы, относящиеся к высшим актиномицетам (рода </w:t>
      </w:r>
      <w:r>
        <w:rPr>
          <w:rFonts w:cs="Times New Roman" w:ascii="Times New Roman" w:hAnsi="Times New Roman"/>
          <w:sz w:val="28"/>
          <w:szCs w:val="28"/>
          <w:lang w:val="en-US"/>
        </w:rPr>
        <w:t>Streptomyc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monospora</w:t>
      </w:r>
      <w:r>
        <w:rPr>
          <w:rFonts w:cs="Times New Roman" w:ascii="Times New Roman" w:hAnsi="Times New Roman"/>
          <w:sz w:val="28"/>
          <w:szCs w:val="28"/>
        </w:rPr>
        <w:t>) образуют мицелий и размножаются наружными неполовыми спорами или конидиями. Обычным местом обитания для большинства из них является почва. Однако ряд видов актиномицет и нокардий могут инфицировать раны и вызывать образование абсцессов. Для актиномицетов характерно образование друз - плотных “зерен” в гное, представляющих собой беспорядочно переплетенные в центре нити мицелия с радиально отходящими на периферию колбовидно расширенными на концах “дубинками”. С некоторыми актиномицетами (например, стрептомицетами) связана способность выработки антибиотик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орфологическая характеристика простейших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эукариотическое строение клетки и значительно более сложную функциональную и морфологическую организацию по сравнению с бактериями и грибами. Снаружи тело простейших покрывает эластичная и ригидная </w:t>
      </w:r>
      <w:r>
        <w:rPr>
          <w:rFonts w:cs="Times New Roman" w:ascii="Times New Roman" w:hAnsi="Times New Roman"/>
          <w:i/>
          <w:sz w:val="28"/>
          <w:szCs w:val="28"/>
        </w:rPr>
        <w:t>пелликула</w:t>
      </w:r>
      <w:r>
        <w:rPr>
          <w:rFonts w:cs="Times New Roman" w:ascii="Times New Roman" w:hAnsi="Times New Roman"/>
          <w:sz w:val="28"/>
          <w:szCs w:val="28"/>
        </w:rPr>
        <w:t xml:space="preserve">, образованная внешним слоем цитоплазмы. У некоторых видов клеточная мембрана может включать опорные фибриллы и даже минеральный скелет. Простейшие могут иметь несколько ядер. Многие простейшие способны активно двигаться за счет псевдоподий, жгутиков или ресничек. Жизненный цикл паразитических простейших нередко включает образование промежуточных форм в различных хозяевах. Основные классы простейших: саркодовые или амебы - наиболее просто устроенные простейшие, споровики (малярийные плазмодии, токсоплазмы, пневмоцисты, бабезии), жгутиконосцы (трихомонады, лейшмании), инфузории. Простейшие очень широко распространены, достаточно сказать, что малярийными плазмодиями и токсоплазмами в сумме поражено до трети населения земного шара. Всего известно около 7 тысяч видов простейших, патогенных для различных растений, животных, человека, непатогенных- во много раз больше. Простейших изучает наука </w:t>
      </w:r>
      <w:r>
        <w:rPr>
          <w:rFonts w:cs="Times New Roman" w:ascii="Times New Roman" w:hAnsi="Times New Roman"/>
          <w:i/>
          <w:sz w:val="28"/>
          <w:szCs w:val="28"/>
        </w:rPr>
        <w:t>протозоолог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Маялский А.Н. «Микробиология», 199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Коралюк А.М. «Медицинская микробиология», 200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Дерябин Д.Г. «Стафилококки: экология и патогенность», 20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Определитель бактерий Берджи, в 2-х том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Шуб Г.М., Корженевич В.И. «Краткий курс медицинской микробиологии», 2001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4:00Z</dcterms:created>
  <dc:creator>Vladimir Solovev</dc:creator>
  <dc:description/>
  <cp:keywords/>
  <dc:language>en-US</dc:language>
  <cp:lastModifiedBy>Mage</cp:lastModifiedBy>
  <dcterms:modified xsi:type="dcterms:W3CDTF">2011-09-28T13:44:00Z</dcterms:modified>
  <cp:revision>2</cp:revision>
  <dc:subject/>
  <dc:title/>
</cp:coreProperties>
</file>