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педагогический университет</w:t>
      </w:r>
    </w:p>
    <w:p>
      <w:pPr>
        <w:pStyle w:val="Normal"/>
        <w:spacing w:lineRule="auto" w:line="360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В. Г. Белинского</w:t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center"/>
        <w:rPr/>
      </w:pPr>
      <w:r>
        <w:rPr>
          <w:sz w:val="28"/>
          <w:szCs w:val="28"/>
        </w:rPr>
        <w:t>Факультет                                                    Кафедра</w:t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347"/>
      </w:tblGrid>
      <w:tr>
        <w:trPr/>
        <w:tc>
          <w:tcPr>
            <w:tcW w:w="4406" w:type="dxa"/>
            <w:tcBorders/>
          </w:tcPr>
          <w:p>
            <w:pPr>
              <w:pStyle w:val="Normal"/>
              <w:spacing w:lineRule="auto" w:line="360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-географический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lineRule="auto" w:line="360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химии</w:t>
            </w:r>
          </w:p>
        </w:tc>
      </w:tr>
    </w:tbl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center"/>
        <w:rPr>
          <w:sz w:val="32"/>
          <w:szCs w:val="32"/>
        </w:rPr>
      </w:pPr>
      <w:r>
        <w:rPr>
          <w:sz w:val="32"/>
          <w:szCs w:val="32"/>
        </w:rPr>
        <w:t>ДИПЛОМНАЯ РАБОТА НА ТЕМУ: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бодно-радикальные процесс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экспериментальной ишемии головного мозга</w:t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Студент________________________________________Заварзина В. А. 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Фирстова Н. В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____________________Левашова О. А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К защите допустить. Протокол № от «_____» ____________2008 г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Зав. кафедрой ____________________________________Генгин М. Т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89" w:after="0"/>
        <w:ind w:firstLine="684"/>
        <w:jc w:val="center"/>
        <w:rPr/>
      </w:pPr>
      <w:r>
        <w:rPr>
          <w:b/>
          <w:sz w:val="28"/>
          <w:szCs w:val="28"/>
        </w:rPr>
        <w:t>Пенза, 2008 год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СОКРАЩЕНИЙ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1. ОБЗОР ЛИТЕРАТУРЫ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тиология и патогенез ишемии мозга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ободно-радикальное окисление и антиоксидантная защита при патологии головного мозга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311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ободно-радикальное окисление: общие сведения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311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дукты перекисного окисления липидов</w:t>
      </w:r>
      <w:r>
        <w:rPr>
          <w:rFonts w:cs="Arial" w:ascii="Verdana" w:hAnsi="Verdana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иеновые коньюгаты, ТБК-реактанты, шиффовы основания)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311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цессы свободно-радикального окисления липидов в развитии и течении острых нарушений мозгового кровообращения 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824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лоновый диальдегид (МДА) как интегральный показатель процессов свободно-радикального окисления 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824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иохемилюминесценция как метод оценки состояния свободно-радикальных процессов при ишемическом инсульте мозга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311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нтиоксидантная система: контроль за процессами перекисного окисления липидов при ишемии мозга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3. Модели ишемии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2. МАТЕРИАЛЫ И МЕТОДЫ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. Материалы исследования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 Методы исследования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31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1. Моделирование неполной ишемии у крыс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31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2. Метод определения концентрации малонового диальдегида в сыворотке крови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311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3. Метод люминолзависимой хемилюминисценции в цельной крови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. Статистическая обработка результатов исследования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3. РЕЗУЛЬТАТЫ ИССЛЕДОВА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1. Свободнорадикальные процессы при ишемическом инсульте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2. Исследование активности хемилюминесценции цельной крови и концентрации МДА в сыворотке крови при экспериментальной ишемии головного мозг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2.1 Показатели свободнорадикального окисления при моделировании ишемии головного мозг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.2.1.1. Исследование динамики ТБК-активных продуктов при моделировании ишемии головного мозг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.2.1.2. Исследование динамики показателей хемилюминесценции при моделировании ишемии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4. ОБСУЖДЕНИЕ РЕЗУЛЬТАТОВ ИССЛЕДОВАНИЯ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Ы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ПРИЛОЖЕНИЕ 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ОКРАЩЕНИ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О – </w:t>
      </w:r>
      <w:r>
        <w:rPr>
          <w:sz w:val="28"/>
          <w:szCs w:val="28"/>
        </w:rPr>
        <w:t>антиоксидантная систем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ОЗ</w:t>
      </w:r>
      <w:r>
        <w:rPr>
          <w:color w:val="000000"/>
          <w:sz w:val="28"/>
          <w:szCs w:val="28"/>
        </w:rPr>
        <w:t xml:space="preserve"> – антиоксидантная защит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ФК</w:t>
      </w:r>
      <w:r>
        <w:rPr>
          <w:sz w:val="28"/>
          <w:szCs w:val="28"/>
        </w:rPr>
        <w:t xml:space="preserve"> – активные формы кислород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К </w:t>
      </w:r>
      <w:r>
        <w:rPr>
          <w:sz w:val="28"/>
          <w:szCs w:val="28"/>
        </w:rPr>
        <w:t>– диеновые конъюгаты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DAG</w:t>
      </w:r>
      <w:r>
        <w:rPr>
          <w:sz w:val="28"/>
          <w:szCs w:val="28"/>
        </w:rPr>
        <w:t xml:space="preserve"> – диацилглицерол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ЛХЛМ – </w:t>
      </w:r>
      <w:r>
        <w:rPr>
          <w:sz w:val="28"/>
          <w:szCs w:val="28"/>
        </w:rPr>
        <w:t>люминолзависимая хемилюминесценц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ДА – </w:t>
      </w:r>
      <w:r>
        <w:rPr>
          <w:color w:val="1A1A1A"/>
          <w:sz w:val="28"/>
          <w:szCs w:val="28"/>
        </w:rPr>
        <w:t>малоновый диальдеги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НК</w:t>
      </w:r>
      <w:r>
        <w:rPr>
          <w:color w:val="000000"/>
          <w:spacing w:val="-3"/>
          <w:sz w:val="28"/>
          <w:szCs w:val="28"/>
        </w:rPr>
        <w:t xml:space="preserve"> – нуклеиновые кислот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ОНМК – </w:t>
      </w:r>
      <w:r>
        <w:rPr>
          <w:sz w:val="28"/>
          <w:szCs w:val="28"/>
        </w:rPr>
        <w:t>острая недостаточность (нарушения) мозгового кровообращения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ОЛ</w:t>
      </w:r>
      <w:r>
        <w:rPr>
          <w:sz w:val="28"/>
          <w:szCs w:val="28"/>
        </w:rPr>
        <w:t xml:space="preserve"> – перекисное окисление липид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МА</w:t>
      </w:r>
      <w:r>
        <w:rPr>
          <w:sz w:val="28"/>
          <w:szCs w:val="28"/>
        </w:rPr>
        <w:t xml:space="preserve"> – средняя мозговая артер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СОД</w:t>
      </w:r>
      <w:r>
        <w:rPr>
          <w:color w:val="000000"/>
          <w:spacing w:val="-3"/>
          <w:sz w:val="28"/>
          <w:szCs w:val="28"/>
        </w:rPr>
        <w:t xml:space="preserve"> – супероксиддисмутаз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color w:val="000000"/>
          <w:spacing w:val="1"/>
          <w:sz w:val="28"/>
          <w:szCs w:val="28"/>
        </w:rPr>
        <w:t>СР</w:t>
      </w:r>
      <w:r>
        <w:rPr>
          <w:color w:val="000000"/>
          <w:spacing w:val="1"/>
          <w:sz w:val="28"/>
          <w:szCs w:val="28"/>
        </w:rPr>
        <w:t xml:space="preserve"> – свободные радикалы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color w:val="000000"/>
          <w:spacing w:val="1"/>
          <w:sz w:val="28"/>
          <w:szCs w:val="28"/>
        </w:rPr>
        <w:t>СРБ</w:t>
      </w:r>
      <w:r>
        <w:rPr>
          <w:color w:val="000000"/>
          <w:spacing w:val="1"/>
          <w:sz w:val="28"/>
          <w:szCs w:val="28"/>
        </w:rPr>
        <w:t xml:space="preserve"> – С-реактивный белок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РО</w:t>
      </w:r>
      <w:r>
        <w:rPr>
          <w:sz w:val="28"/>
          <w:szCs w:val="28"/>
        </w:rPr>
        <w:t xml:space="preserve"> – свободно-радикальное окисле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БК – </w:t>
      </w:r>
      <w:r>
        <w:rPr>
          <w:color w:val="000000"/>
          <w:sz w:val="28"/>
          <w:szCs w:val="28"/>
        </w:rPr>
        <w:t>тиобарбитуровая кислот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МЛ – </w:t>
      </w:r>
      <w:r>
        <w:rPr>
          <w:sz w:val="28"/>
          <w:szCs w:val="28"/>
        </w:rPr>
        <w:t xml:space="preserve">хемилюминесценция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 w:before="0" w:after="0"/>
        <w:ind w:left="0" w:firstLine="720"/>
        <w:jc w:val="both"/>
        <w:rPr/>
      </w:pPr>
      <w:r>
        <w:rPr>
          <w:spacing w:val="-4"/>
          <w:sz w:val="28"/>
          <w:szCs w:val="28"/>
        </w:rPr>
        <w:t>В последние годы новейшие достижения в биохимии создали необходимые предпосылки для успеха в смежных областях и в первую очередь в медицине. В этой связи неизмеримо возросло значение патологической биохимии как отрасли науки, изучающей молекулярные основы различных форм болезней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иболее распространенным заболеваниям зрелого‚ пожилого, а в последние десятилетия и молодого возраста относятся острые нарушения мозгового кровообращения (ОНМК). Летальность в острый период инсульта достигает 35 %, увеличиваясь почти на 15 % к концу первого года заболевания. Соотношение геморрагических и ишемических нарушений мозгового кровообращения составляет 1:4-5. Риск повторного инсульта оценивается в 8-20 %. Постинсультная инвалидизация занимает первое место среди всех возможных причин утраты трудоспособности, к прежней работе возвращаются лишь около 20 % лиц, перенесших инсульт, при этом одна треть больных - люди социально активного возраста [52]. В последние десять лет в России ежегодно регистрируется около 400000 инсультов, из них чаще (70-80 %) встречаются ишемические инсульты, более редко (20-30 % и 5 % соответственно) кровоизлияние в мозг и субарахноидальное кровоизлияние</w:t>
      </w:r>
      <w:r>
        <w:rPr>
          <w:color w:val="000000"/>
          <w:spacing w:val="3"/>
          <w:sz w:val="28"/>
          <w:szCs w:val="28"/>
        </w:rPr>
        <w:t xml:space="preserve"> [</w:t>
      </w:r>
      <w:r>
        <w:rPr>
          <w:spacing w:val="-4"/>
          <w:sz w:val="28"/>
          <w:szCs w:val="28"/>
        </w:rPr>
        <w:t>19</w:t>
      </w:r>
      <w:r>
        <w:rPr>
          <w:color w:val="000000"/>
          <w:spacing w:val="3"/>
          <w:sz w:val="28"/>
          <w:szCs w:val="28"/>
        </w:rPr>
        <w:t xml:space="preserve">]. </w:t>
      </w:r>
      <w:r>
        <w:rPr>
          <w:bCs/>
          <w:color w:val="000000"/>
          <w:spacing w:val="-7"/>
          <w:sz w:val="28"/>
          <w:szCs w:val="28"/>
        </w:rPr>
        <w:t xml:space="preserve">Исследования последних лет доказали, что гибель нервной ткани при ишемии происходит в результате каскада патобиохимических и патофизиологических процессов </w:t>
      </w:r>
      <w:r>
        <w:rPr>
          <w:color w:val="000000"/>
          <w:spacing w:val="3"/>
          <w:sz w:val="28"/>
          <w:szCs w:val="28"/>
        </w:rPr>
        <w:t>[</w:t>
      </w:r>
      <w:r>
        <w:rPr>
          <w:color w:val="000000"/>
          <w:spacing w:val="-3"/>
          <w:sz w:val="28"/>
          <w:szCs w:val="28"/>
        </w:rPr>
        <w:t>20,</w:t>
      </w:r>
      <w:r>
        <w:rPr>
          <w:color w:val="000000"/>
          <w:spacing w:val="3"/>
          <w:sz w:val="28"/>
          <w:szCs w:val="28"/>
        </w:rPr>
        <w:t xml:space="preserve"> 21]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Активация свободнорадикальных процессов при ишемии мозга приводит к развитию оксидантного стресса, являющегося одним из универсальных механизмов повреждения тканей. В связи с этим представляет интерес исследование процессов свободнорадикального окисления (СРО) в кров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ым методом для изучения интенсивности свободно-радикальных процессов, в частности перекисного окисления липидов (ПОЛ) является регистрация индуцированной биохемилюминесценции биологических объектов. Этот метод применяется для диагностики нарушений липидного обмена, воспалительных, инфекционных и онкологических заболеваний. В клинических условиях хемилюминесцентный показатель может быть применен для определения остроты процесса, степени тяжести по динамике значений хемилюминесценци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И</w:t>
      </w:r>
      <w:r>
        <w:rPr>
          <w:sz w:val="28"/>
          <w:szCs w:val="28"/>
        </w:rPr>
        <w:t xml:space="preserve">нтенсивность процессов ПОЛ может быть‚ в частности‚ исследована при определении количества образующегося при физиологических и патологических процессах вторичного продукта ПОЛ – малонового </w:t>
      </w:r>
      <w:r>
        <w:rPr>
          <w:spacing w:val="-4"/>
          <w:sz w:val="28"/>
          <w:szCs w:val="28"/>
        </w:rPr>
        <w:t>диальдегида [57]</w:t>
      </w:r>
      <w:r>
        <w:rPr>
          <w:color w:val="000000"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Увеличение концентрации малонового диальдегида является свидетельством усиления ПОЛ и срыва антиоксидантной защиты </w:t>
      </w:r>
      <w:r>
        <w:rPr>
          <w:color w:val="000000"/>
          <w:spacing w:val="-4"/>
          <w:sz w:val="28"/>
          <w:szCs w:val="28"/>
        </w:rPr>
        <w:t>[</w:t>
      </w:r>
      <w:r>
        <w:rPr>
          <w:spacing w:val="-4"/>
          <w:sz w:val="28"/>
          <w:szCs w:val="28"/>
        </w:rPr>
        <w:t>2</w:t>
      </w:r>
      <w:r>
        <w:rPr>
          <w:color w:val="000000"/>
          <w:spacing w:val="-4"/>
          <w:sz w:val="28"/>
          <w:szCs w:val="28"/>
        </w:rPr>
        <w:t>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Известно, что р</w:t>
      </w:r>
      <w:r>
        <w:rPr>
          <w:sz w:val="28"/>
          <w:szCs w:val="28"/>
        </w:rPr>
        <w:t xml:space="preserve">ешению медико-социальных проблем, возникающих в связи с распространенностью инсульта, способствует изучение механизмов заболевания на различных экспериментальных моделях [65]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bCs/>
          <w:color w:val="000000"/>
          <w:spacing w:val="3"/>
          <w:sz w:val="28"/>
          <w:szCs w:val="28"/>
        </w:rPr>
      </w:pPr>
      <w:r>
        <w:rPr>
          <w:rFonts w:cs="Arial"/>
          <w:sz w:val="28"/>
          <w:szCs w:val="28"/>
        </w:rPr>
        <w:t xml:space="preserve">Целью нашей работы было </w:t>
      </w:r>
      <w:r>
        <w:rPr>
          <w:rFonts w:cs="Arial"/>
          <w:bCs/>
          <w:sz w:val="28"/>
          <w:szCs w:val="28"/>
        </w:rPr>
        <w:t xml:space="preserve">исследование </w:t>
      </w:r>
      <w:r>
        <w:rPr>
          <w:bCs/>
          <w:color w:val="000000"/>
          <w:spacing w:val="3"/>
          <w:sz w:val="28"/>
          <w:szCs w:val="28"/>
        </w:rPr>
        <w:t>процессов свободно-радикального окисления в цельной кров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и сыворотке на экспериментальной модели неполной ишемии головного мозга крыс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ри выполнении данной работы были поставлены следующие задачи: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Провести исследование концентрации ТБК-АП (МДА) в сыворотке крови при окклюзионном повреждении мозга в динамике экспериментальной острой ишемии мозга (модель неполной ишемии)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Провести исследование концентрации ТБК-АП (МДА) в сыворотке крови при реперфузионном повреждении мозга в динамике экспериментальной острой ишемии мозга (модель неполной ишемии)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Провести исследование показателей хемилюминесценции цельной крови при окклюзионном повреждении мозга в динамике экспериментальной острой ишемии мозга (модель неполной ишемии)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Провести исследование показателей хемилюминесценции цельной крови при реперфузионном повреждении мозга в динамике экспериментальной острой ишемии мозга (модель неполной ишемии)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ГЛАВА 1. ОБЗОР ЛИТЕРАТУРЫ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uppressAutoHyphens w:val="true"/>
        <w:spacing w:lineRule="auto" w:line="360"/>
        <w:ind w:firstLine="720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1.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6"/>
          <w:sz w:val="28"/>
          <w:szCs w:val="28"/>
        </w:rPr>
        <w:t>Этиология и патогенез ишемии моз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трые нарушения мозгового кровообращения – наиболее распространенные заболевания головного мозга в зрелом и пожилом возрасте. Преобладающими нарушениями церебрального кровотока является очаговая ишемия мозга, которая развивается в 4 раза чаще, чем кровоизлияние в мозг [8, 14, 20,</w:t>
      </w:r>
      <w:r>
        <w:rPr>
          <w:sz w:val="28"/>
          <w:szCs w:val="28"/>
        </w:rPr>
        <w:t xml:space="preserve"> 51, </w:t>
      </w:r>
      <w:r>
        <w:rPr>
          <w:color w:val="000000"/>
          <w:sz w:val="28"/>
          <w:szCs w:val="28"/>
        </w:rPr>
        <w:t>68]. Ишемия представляет собой ухудшение (неполная) или полное прекращение (тотальная) всех трех функций локального кровоснабжения: доставки кислорода в ткань, доставки пластических веществ – субстратов окисления и удаление продуктов метаболизма [3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шемического инсульта, является наиболее серьезным осложнением ишемической болезни мозга. </w:t>
      </w:r>
      <w:r>
        <w:rPr>
          <w:sz w:val="28"/>
          <w:szCs w:val="28"/>
        </w:rPr>
        <w:t>Среди этиологических факторов наибольшее значение имеют атеросклероз и гипертоническая болезнь как наиболее значимые сосудистые заболеваниям. Не следует забывать об экстравазальных компрессиях, особенно компрессиях позвоночных артерий в области шеи при дегенеративных изменениях в позвоночнике. В результате компрессий возникает редукция мозгового кровотока, которая вызывает развитие последующей ишемии мозга. Среди основных причин кардиогенных эмболий – мерцательная аритмия различной этиологии, инфаркт миокарда и его последствия, эндокардит, кардиомиопатия. Эти факторы наиболее угрожаемы для развития инсульта и именно мерцательная аритмия является самым значимым фактором риска развития ишемического инсульта [61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Исследования последних лет </w:t>
      </w:r>
      <w:r>
        <w:rPr>
          <w:color w:val="000000"/>
          <w:spacing w:val="2"/>
          <w:sz w:val="28"/>
          <w:szCs w:val="28"/>
        </w:rPr>
        <w:t xml:space="preserve">позволили по-новому взглянуть на динамику процессов повреждения </w:t>
      </w:r>
      <w:r>
        <w:rPr>
          <w:color w:val="000000"/>
          <w:spacing w:val="7"/>
          <w:sz w:val="28"/>
          <w:szCs w:val="28"/>
        </w:rPr>
        <w:t xml:space="preserve">нервной ткани при церебральной ишемии, которая подразумевает </w:t>
      </w:r>
      <w:r>
        <w:rPr>
          <w:color w:val="000000"/>
          <w:spacing w:val="4"/>
          <w:sz w:val="28"/>
          <w:szCs w:val="28"/>
        </w:rPr>
        <w:t>каскадность метаболических изменений [</w:t>
      </w:r>
      <w:r>
        <w:rPr>
          <w:color w:val="000000"/>
          <w:spacing w:val="-3"/>
          <w:sz w:val="28"/>
          <w:szCs w:val="28"/>
        </w:rPr>
        <w:t>20, 31</w:t>
      </w:r>
      <w:r>
        <w:rPr>
          <w:color w:val="000000"/>
          <w:spacing w:val="-4"/>
          <w:sz w:val="28"/>
          <w:szCs w:val="28"/>
        </w:rPr>
        <w:t xml:space="preserve">]. На ранней стадии </w:t>
      </w:r>
      <w:r>
        <w:rPr>
          <w:color w:val="000000"/>
          <w:spacing w:val="-5"/>
          <w:sz w:val="28"/>
          <w:szCs w:val="28"/>
        </w:rPr>
        <w:t xml:space="preserve">ишемии повреждение мозгового вещества может быть обратимым, что </w:t>
      </w:r>
      <w:r>
        <w:rPr>
          <w:color w:val="000000"/>
          <w:spacing w:val="-4"/>
          <w:sz w:val="28"/>
          <w:szCs w:val="28"/>
        </w:rPr>
        <w:t xml:space="preserve">подчеркивает важность и необходимость комплексных исследований </w:t>
      </w:r>
      <w:r>
        <w:rPr>
          <w:color w:val="000000"/>
          <w:spacing w:val="-6"/>
          <w:sz w:val="28"/>
          <w:szCs w:val="28"/>
        </w:rPr>
        <w:t>биохимических процессов.</w:t>
      </w:r>
    </w:p>
    <w:p>
      <w:pPr>
        <w:pStyle w:val="Normal"/>
        <w:shd w:fill="FFFFFF" w:val="clear"/>
        <w:tabs>
          <w:tab w:val="clear" w:pos="720"/>
          <w:tab w:val="left" w:pos="452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настоящее время выделяют 4 патогенетических варианта</w:t>
        <w:br/>
      </w:r>
      <w:r>
        <w:rPr>
          <w:color w:val="000000"/>
          <w:spacing w:val="11"/>
          <w:sz w:val="28"/>
          <w:szCs w:val="28"/>
        </w:rPr>
        <w:t xml:space="preserve">ишемического инсульта: </w:t>
      </w:r>
      <w:r>
        <w:rPr>
          <w:color w:val="000000"/>
          <w:spacing w:val="8"/>
          <w:sz w:val="28"/>
          <w:szCs w:val="28"/>
        </w:rPr>
        <w:t xml:space="preserve">атеротромбический, эмболический, </w:t>
      </w:r>
      <w:r>
        <w:rPr>
          <w:color w:val="000000"/>
          <w:spacing w:val="-5"/>
          <w:sz w:val="28"/>
          <w:szCs w:val="28"/>
        </w:rPr>
        <w:t xml:space="preserve">гемодинамический и микроциркуляторный. Атеротромбический инсульт </w:t>
      </w:r>
      <w:r>
        <w:rPr>
          <w:color w:val="000000"/>
          <w:spacing w:val="-3"/>
          <w:sz w:val="28"/>
          <w:szCs w:val="28"/>
        </w:rPr>
        <w:t xml:space="preserve">составляет примерно 20-30 % и вызван тромбозом, развивающимся обычно </w:t>
      </w:r>
      <w:r>
        <w:rPr>
          <w:color w:val="000000"/>
          <w:spacing w:val="4"/>
          <w:sz w:val="28"/>
          <w:szCs w:val="28"/>
        </w:rPr>
        <w:t xml:space="preserve">на месте атеросклеротической бляшки. Прецеребральные артерии </w:t>
      </w:r>
      <w:r>
        <w:rPr>
          <w:color w:val="000000"/>
          <w:spacing w:val="6"/>
          <w:sz w:val="28"/>
          <w:szCs w:val="28"/>
        </w:rPr>
        <w:t xml:space="preserve">(позвоночные, сонные), крупные и средние церебральные артерии </w:t>
      </w:r>
      <w:r>
        <w:rPr>
          <w:color w:val="000000"/>
          <w:spacing w:val="-5"/>
          <w:sz w:val="28"/>
          <w:szCs w:val="28"/>
        </w:rPr>
        <w:t>поражаются атероматозными бляшками. Увеличение атеротромботической бляшки может привести к сужению просвета артерии и её полной закупорке. Снижение кровотока возникает при гемодинамически значимом стенозе – сужении просвета сосудов до 70-75%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мболический инсульт является причиной 20-25 % ишемических </w:t>
      </w:r>
      <w:r>
        <w:rPr>
          <w:color w:val="000000"/>
          <w:spacing w:val="-5"/>
          <w:sz w:val="28"/>
          <w:szCs w:val="28"/>
        </w:rPr>
        <w:t xml:space="preserve">инсультов и чаще обусловлен кардиогенной эмболией (кардиоэмболический </w:t>
      </w:r>
      <w:r>
        <w:rPr>
          <w:color w:val="000000"/>
          <w:spacing w:val="3"/>
          <w:sz w:val="28"/>
          <w:szCs w:val="28"/>
        </w:rPr>
        <w:t xml:space="preserve">инсульт) или эмболией из аорты и крупных вне- или внутричерепных </w:t>
      </w:r>
      <w:r>
        <w:rPr>
          <w:color w:val="000000"/>
          <w:spacing w:val="-5"/>
          <w:sz w:val="28"/>
          <w:szCs w:val="28"/>
        </w:rPr>
        <w:t>артерий (артерио-артериальная эмболия)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Лакунарные инсульты, обусловленные поражением мелких </w:t>
      </w:r>
      <w:r>
        <w:rPr>
          <w:color w:val="000000"/>
          <w:spacing w:val="-4"/>
          <w:sz w:val="28"/>
          <w:szCs w:val="28"/>
        </w:rPr>
        <w:t xml:space="preserve">внутримозговых сосудов, часто вследствие артериальной гипертензии, </w:t>
      </w:r>
      <w:r>
        <w:rPr>
          <w:color w:val="000000"/>
          <w:spacing w:val="2"/>
          <w:sz w:val="28"/>
          <w:szCs w:val="28"/>
        </w:rPr>
        <w:t xml:space="preserve">составляют 20-25 % всех острых церебральных ишемий. Значительно </w:t>
      </w:r>
      <w:r>
        <w:rPr>
          <w:color w:val="000000"/>
          <w:spacing w:val="-5"/>
          <w:sz w:val="28"/>
          <w:szCs w:val="28"/>
        </w:rPr>
        <w:t>меньший удельный вес имеет инсульт, развивающийся по механизму гемореологической окклюзии [8,</w:t>
      </w:r>
      <w:r>
        <w:rPr>
          <w:color w:val="000000"/>
          <w:spacing w:val="-4"/>
          <w:sz w:val="28"/>
          <w:szCs w:val="28"/>
        </w:rPr>
        <w:t xml:space="preserve"> 9,</w:t>
      </w:r>
      <w:r>
        <w:rPr>
          <w:color w:val="000000"/>
          <w:spacing w:val="4"/>
          <w:sz w:val="28"/>
          <w:szCs w:val="28"/>
        </w:rPr>
        <w:t xml:space="preserve"> 14,</w:t>
      </w:r>
      <w:r>
        <w:rPr>
          <w:color w:val="000000"/>
          <w:spacing w:val="-6"/>
          <w:sz w:val="28"/>
          <w:szCs w:val="28"/>
        </w:rPr>
        <w:t xml:space="preserve"> 32,</w:t>
      </w:r>
      <w:r>
        <w:rPr>
          <w:color w:val="000000"/>
          <w:spacing w:val="3"/>
          <w:sz w:val="28"/>
          <w:szCs w:val="28"/>
        </w:rPr>
        <w:t xml:space="preserve"> 68</w:t>
      </w:r>
      <w:r>
        <w:rPr>
          <w:color w:val="000000"/>
          <w:spacing w:val="-6"/>
          <w:sz w:val="28"/>
          <w:szCs w:val="28"/>
        </w:rPr>
        <w:t>].</w:t>
      </w:r>
    </w:p>
    <w:p>
      <w:pPr>
        <w:pStyle w:val="Style16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Многолетнее изучение механизмов формирования острой </w:t>
      </w:r>
      <w:r>
        <w:rPr>
          <w:sz w:val="28"/>
          <w:szCs w:val="28"/>
        </w:rPr>
        <w:t xml:space="preserve">недостаточности мозгового кровообращения позволило выделить 4 группы </w:t>
      </w:r>
      <w:r>
        <w:rPr>
          <w:spacing w:val="-3"/>
          <w:sz w:val="28"/>
          <w:szCs w:val="28"/>
        </w:rPr>
        <w:t>основных патогенетических факторов [</w:t>
      </w:r>
      <w:r>
        <w:rPr>
          <w:sz w:val="28"/>
          <w:szCs w:val="28"/>
        </w:rPr>
        <w:t>5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7, 17, 18, 66</w:t>
      </w:r>
      <w:r>
        <w:rPr>
          <w:spacing w:val="-6"/>
          <w:sz w:val="28"/>
          <w:szCs w:val="28"/>
        </w:rPr>
        <w:t>]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морфологические изменения сосудов, кровоснабжающих головной </w:t>
      </w:r>
      <w:r>
        <w:rPr>
          <w:color w:val="000000"/>
          <w:spacing w:val="-5"/>
          <w:sz w:val="28"/>
          <w:szCs w:val="28"/>
        </w:rPr>
        <w:t>мозг (окклюзирующие поражения, аномалии развития и т.д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8" w:leader="none"/>
        </w:tabs>
        <w:suppressAutoHyphens w:val="true"/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стройства общей и церебральной гемодинамики, которые </w:t>
      </w:r>
      <w:r>
        <w:rPr>
          <w:color w:val="000000"/>
          <w:spacing w:val="-2"/>
          <w:sz w:val="28"/>
          <w:szCs w:val="28"/>
        </w:rPr>
        <w:t xml:space="preserve">способствуют снижению кровотока до критического уровня с </w:t>
      </w:r>
      <w:r>
        <w:rPr>
          <w:color w:val="000000"/>
          <w:spacing w:val="-5"/>
          <w:sz w:val="28"/>
          <w:szCs w:val="28"/>
        </w:rPr>
        <w:t>формированием сосудисто-мозговой недостаточ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8" w:leader="none"/>
        </w:tabs>
        <w:suppressAutoHyphens w:val="true"/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менение физико-химических свойств крови, в частности, её </w:t>
      </w:r>
      <w:r>
        <w:rPr>
          <w:color w:val="000000"/>
          <w:spacing w:val="-4"/>
          <w:sz w:val="28"/>
          <w:szCs w:val="28"/>
        </w:rPr>
        <w:t xml:space="preserve">свёртываемости, агрегации форменных элементов, вязкости, других </w:t>
      </w:r>
      <w:r>
        <w:rPr>
          <w:color w:val="000000"/>
          <w:spacing w:val="-6"/>
          <w:sz w:val="28"/>
          <w:szCs w:val="28"/>
        </w:rPr>
        <w:t>реологических свойст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8" w:leader="none"/>
        </w:tabs>
        <w:suppressAutoHyphens w:val="true"/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дивидуальные и возрастные особенности метаболизма мозга, </w:t>
      </w:r>
      <w:r>
        <w:rPr>
          <w:color w:val="000000"/>
          <w:sz w:val="28"/>
          <w:szCs w:val="28"/>
        </w:rPr>
        <w:t xml:space="preserve">вариабельность которых обусловливает различия реакций на локальное </w:t>
      </w:r>
      <w:r>
        <w:rPr>
          <w:color w:val="000000"/>
          <w:spacing w:val="-6"/>
          <w:sz w:val="28"/>
          <w:szCs w:val="28"/>
        </w:rPr>
        <w:t>ограничение мозгового кровотока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езависимо от причины, которая привела к ишемии мозга, развивается </w:t>
      </w:r>
      <w:r>
        <w:rPr>
          <w:color w:val="000000"/>
          <w:spacing w:val="-2"/>
          <w:sz w:val="28"/>
          <w:szCs w:val="28"/>
        </w:rPr>
        <w:t xml:space="preserve">каскад патобиохимических изменений, которые в итоге завершаются </w:t>
      </w:r>
      <w:r>
        <w:rPr>
          <w:color w:val="000000"/>
          <w:spacing w:val="-6"/>
          <w:sz w:val="28"/>
          <w:szCs w:val="28"/>
        </w:rPr>
        <w:t>повреждением нервной ткани по механизмам некроза и апоптоза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дним из важных механизмов в запуске указанного каскада является </w:t>
      </w:r>
      <w:r>
        <w:rPr>
          <w:color w:val="000000"/>
          <w:spacing w:val="4"/>
          <w:sz w:val="28"/>
          <w:szCs w:val="28"/>
        </w:rPr>
        <w:t xml:space="preserve">снижение мозгового кровотока. В норме, когда оптимальный объём мозгового кровотока составляет 50-60 мл/100 г/мин, мозг получает </w:t>
      </w:r>
      <w:r>
        <w:rPr>
          <w:color w:val="000000"/>
          <w:spacing w:val="-6"/>
          <w:sz w:val="28"/>
          <w:szCs w:val="28"/>
        </w:rPr>
        <w:t xml:space="preserve">необходимую энергию в результате окисления глюкозы и образования АТФ, </w:t>
      </w:r>
      <w:r>
        <w:rPr>
          <w:color w:val="000000"/>
          <w:spacing w:val="-2"/>
          <w:sz w:val="28"/>
          <w:szCs w:val="28"/>
        </w:rPr>
        <w:t xml:space="preserve">причём окисление одной молекулы глюкозы даёт 38 молекул АТФ. При </w:t>
      </w:r>
      <w:r>
        <w:rPr>
          <w:color w:val="000000"/>
          <w:spacing w:val="-3"/>
          <w:sz w:val="28"/>
          <w:szCs w:val="28"/>
        </w:rPr>
        <w:t xml:space="preserve">ишемии вследствие недостатка кислорода возникает анаэробный путь </w:t>
      </w:r>
      <w:r>
        <w:rPr>
          <w:color w:val="000000"/>
          <w:spacing w:val="5"/>
          <w:sz w:val="28"/>
          <w:szCs w:val="28"/>
        </w:rPr>
        <w:t xml:space="preserve">расщепления глюкозы, и из одной её молекулы образуется только 2 </w:t>
      </w:r>
      <w:r>
        <w:rPr>
          <w:color w:val="000000"/>
          <w:spacing w:val="-7"/>
          <w:sz w:val="28"/>
          <w:szCs w:val="28"/>
        </w:rPr>
        <w:t>молекулы АТФ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снижении уровня кровотока менее 55-50 мл на 100 г в 1 мин </w:t>
      </w:r>
      <w:r>
        <w:rPr>
          <w:color w:val="000000"/>
          <w:spacing w:val="2"/>
          <w:sz w:val="28"/>
          <w:szCs w:val="28"/>
        </w:rPr>
        <w:t xml:space="preserve">возникает первый критический уровень в виде торможения белкового </w:t>
      </w:r>
      <w:r>
        <w:rPr>
          <w:color w:val="000000"/>
          <w:spacing w:val="-5"/>
          <w:sz w:val="28"/>
          <w:szCs w:val="28"/>
        </w:rPr>
        <w:t xml:space="preserve">синтеза. Дальнейшее снижение кровотока, до 35 мл на 100 г в 1 мин – второй </w:t>
      </w:r>
      <w:r>
        <w:rPr>
          <w:color w:val="000000"/>
          <w:spacing w:val="-3"/>
          <w:sz w:val="28"/>
          <w:szCs w:val="28"/>
        </w:rPr>
        <w:t xml:space="preserve">критический уровень – приводит к активации анаэробного гликолиза и </w:t>
      </w:r>
      <w:r>
        <w:rPr>
          <w:color w:val="000000"/>
          <w:spacing w:val="-5"/>
          <w:sz w:val="28"/>
          <w:szCs w:val="28"/>
        </w:rPr>
        <w:t xml:space="preserve">увеличению концентрации лактата, развитию лактат-ацидоза и тканевого </w:t>
      </w:r>
      <w:r>
        <w:rPr>
          <w:color w:val="000000"/>
          <w:spacing w:val="-3"/>
          <w:sz w:val="28"/>
          <w:szCs w:val="28"/>
        </w:rPr>
        <w:t>цитотоксического отёка. Продолжающееся снижение кровотока до 20 мл на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100 г в 1 мин – третий критический уровень – приводит к снижению синтеза </w:t>
      </w:r>
      <w:r>
        <w:rPr>
          <w:color w:val="000000"/>
          <w:spacing w:val="3"/>
          <w:sz w:val="28"/>
          <w:szCs w:val="28"/>
        </w:rPr>
        <w:t xml:space="preserve">АТФ, формированию энергетической недостаточности, к дисфункции </w:t>
      </w:r>
      <w:r>
        <w:rPr>
          <w:color w:val="000000"/>
          <w:spacing w:val="-6"/>
          <w:sz w:val="28"/>
          <w:szCs w:val="28"/>
        </w:rPr>
        <w:t>каналов активного ионного транспорта (выходу К</w:t>
      </w:r>
      <w:r>
        <w:rPr>
          <w:color w:val="000000"/>
          <w:spacing w:val="-6"/>
          <w:sz w:val="28"/>
          <w:szCs w:val="28"/>
          <w:vertAlign w:val="superscript"/>
        </w:rPr>
        <w:t>+</w:t>
      </w:r>
      <w:r>
        <w:rPr>
          <w:color w:val="000000"/>
          <w:spacing w:val="-6"/>
          <w:sz w:val="28"/>
          <w:szCs w:val="28"/>
        </w:rPr>
        <w:t xml:space="preserve"> из клетки и перемещению </w:t>
      </w:r>
      <w:r>
        <w:rPr>
          <w:color w:val="000000"/>
          <w:spacing w:val="-6"/>
          <w:sz w:val="28"/>
          <w:szCs w:val="28"/>
          <w:lang w:val="en-US"/>
        </w:rPr>
        <w:t>Na</w:t>
      </w:r>
      <w:r>
        <w:rPr>
          <w:color w:val="000000"/>
          <w:spacing w:val="-6"/>
          <w:sz w:val="28"/>
          <w:szCs w:val="28"/>
          <w:vertAlign w:val="superscript"/>
        </w:rPr>
        <w:t>+</w:t>
      </w:r>
      <w:r>
        <w:rPr>
          <w:color w:val="000000"/>
          <w:spacing w:val="-6"/>
          <w:sz w:val="28"/>
          <w:szCs w:val="28"/>
        </w:rPr>
        <w:t xml:space="preserve"> и Са</w:t>
      </w:r>
      <w:r>
        <w:rPr>
          <w:color w:val="000000"/>
          <w:spacing w:val="-6"/>
          <w:sz w:val="28"/>
          <w:szCs w:val="28"/>
          <w:vertAlign w:val="superscript"/>
        </w:rPr>
        <w:t>2+</w:t>
      </w:r>
      <w:r>
        <w:rPr>
          <w:color w:val="000000"/>
          <w:spacing w:val="-6"/>
          <w:sz w:val="28"/>
          <w:szCs w:val="28"/>
        </w:rPr>
        <w:t xml:space="preserve"> в клетку), дестабилизации клеточных мембран и избыточному выбросу возбуждающих нейромедиаторов – глутамата и аспартата (возникает </w:t>
      </w:r>
      <w:r>
        <w:rPr>
          <w:color w:val="000000"/>
          <w:spacing w:val="-4"/>
          <w:sz w:val="28"/>
          <w:szCs w:val="28"/>
        </w:rPr>
        <w:t>так называемая "глутаматная эксайтотоксичность"). Перевозбуждение НМДА-рецепторов (</w:t>
      </w:r>
      <w:r>
        <w:rPr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-метил-Д-аспартат) приводит к раскрытию новых </w:t>
      </w:r>
      <w:r>
        <w:rPr>
          <w:color w:val="000000"/>
          <w:spacing w:val="2"/>
          <w:sz w:val="28"/>
          <w:szCs w:val="28"/>
        </w:rPr>
        <w:t xml:space="preserve">кальциевых каналов, вследствие чего обеспечивается дополнительный </w:t>
      </w:r>
      <w:r>
        <w:rPr>
          <w:color w:val="000000"/>
          <w:spacing w:val="4"/>
          <w:sz w:val="28"/>
          <w:szCs w:val="28"/>
        </w:rPr>
        <w:t>приток Са</w:t>
      </w:r>
      <w:r>
        <w:rPr>
          <w:color w:val="000000"/>
          <w:spacing w:val="4"/>
          <w:sz w:val="28"/>
          <w:szCs w:val="28"/>
          <w:vertAlign w:val="superscript"/>
        </w:rPr>
        <w:t xml:space="preserve">2+ </w:t>
      </w:r>
      <w:r>
        <w:rPr>
          <w:color w:val="000000"/>
          <w:spacing w:val="4"/>
          <w:sz w:val="28"/>
          <w:szCs w:val="28"/>
        </w:rPr>
        <w:t xml:space="preserve">в нейроны. Когда мозговой кровоток достигает 20% от </w:t>
      </w:r>
      <w:r>
        <w:rPr>
          <w:color w:val="000000"/>
          <w:spacing w:val="-2"/>
          <w:sz w:val="28"/>
          <w:szCs w:val="28"/>
        </w:rPr>
        <w:t xml:space="preserve">нормальной величины (10-15 мл на 100 г в 1 мин), развивается аноксическая </w:t>
      </w:r>
      <w:r>
        <w:rPr>
          <w:color w:val="000000"/>
          <w:spacing w:val="-6"/>
          <w:sz w:val="28"/>
          <w:szCs w:val="28"/>
        </w:rPr>
        <w:t xml:space="preserve">деполяризация мембран, которая считается главным критерием необратимого </w:t>
      </w:r>
      <w:r>
        <w:rPr>
          <w:color w:val="000000"/>
          <w:spacing w:val="-3"/>
          <w:sz w:val="28"/>
          <w:szCs w:val="28"/>
        </w:rPr>
        <w:t>поражения клеток [20,</w:t>
      </w:r>
      <w:r>
        <w:rPr>
          <w:color w:val="000000"/>
          <w:spacing w:val="-1"/>
          <w:sz w:val="28"/>
          <w:szCs w:val="28"/>
        </w:rPr>
        <w:t xml:space="preserve"> 51</w:t>
      </w:r>
      <w:r>
        <w:rPr>
          <w:color w:val="000000"/>
          <w:spacing w:val="-6"/>
          <w:sz w:val="28"/>
          <w:szCs w:val="28"/>
        </w:rPr>
        <w:t>].</w:t>
      </w:r>
    </w:p>
    <w:p>
      <w:pPr>
        <w:pStyle w:val="Normal"/>
        <w:shd w:fill="FFFFFF" w:val="clear"/>
        <w:tabs>
          <w:tab w:val="clear" w:pos="720"/>
          <w:tab w:val="left" w:pos="3931" w:leader="none"/>
          <w:tab w:val="left" w:pos="6811" w:leader="none"/>
          <w:tab w:val="left" w:pos="920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развитии каскада </w:t>
      </w:r>
      <w:r>
        <w:rPr>
          <w:b/>
          <w:i/>
          <w:color w:val="000000"/>
          <w:spacing w:val="1"/>
          <w:sz w:val="28"/>
          <w:szCs w:val="28"/>
        </w:rPr>
        <w:t>патобиохимических и патофизиологических</w:t>
        <w:br/>
      </w:r>
      <w:r>
        <w:rPr>
          <w:b/>
          <w:i/>
          <w:color w:val="000000"/>
          <w:spacing w:val="6"/>
          <w:sz w:val="28"/>
          <w:szCs w:val="28"/>
        </w:rPr>
        <w:t>процессов</w:t>
      </w:r>
      <w:r>
        <w:rPr>
          <w:color w:val="000000"/>
          <w:spacing w:val="6"/>
          <w:sz w:val="28"/>
          <w:szCs w:val="28"/>
        </w:rPr>
        <w:t xml:space="preserve"> выделяют три основные этапа: индукции (запуск), </w:t>
      </w:r>
      <w:r>
        <w:rPr>
          <w:color w:val="000000"/>
          <w:spacing w:val="-8"/>
          <w:sz w:val="28"/>
          <w:szCs w:val="28"/>
        </w:rPr>
        <w:t xml:space="preserve">амплификации (усиление </w:t>
      </w:r>
      <w:r>
        <w:rPr>
          <w:color w:val="000000"/>
          <w:spacing w:val="-9"/>
          <w:sz w:val="28"/>
          <w:szCs w:val="28"/>
        </w:rPr>
        <w:t xml:space="preserve">повреждающего </w:t>
      </w:r>
      <w:r>
        <w:rPr>
          <w:color w:val="000000"/>
          <w:spacing w:val="-8"/>
          <w:sz w:val="28"/>
          <w:szCs w:val="28"/>
        </w:rPr>
        <w:t xml:space="preserve">потенциала)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экспрессии (конечные реакции каскада) [20</w:t>
      </w:r>
      <w:r>
        <w:rPr>
          <w:color w:val="000000"/>
          <w:spacing w:val="1"/>
          <w:sz w:val="28"/>
          <w:szCs w:val="28"/>
        </w:rPr>
        <w:t>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Этап индукции</w:t>
      </w:r>
      <w:r>
        <w:rPr>
          <w:sz w:val="28"/>
          <w:szCs w:val="28"/>
        </w:rPr>
        <w:t>. Дефицит макроэргических субстратов в мозге приводит к «обесточиванию» 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 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- АТФ-азной ферментной системы, которая управляет энергозависимым ионным транспортом. Нарушение активного ионного транспорта обусловливает пассивный отток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з клеток, приток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что приводит к деполяризации клеточных мембран. Внутриклеточное накопление ионов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при мозговой ишемии вызывает перегрузку митохондрий с разобщением окислительного фосфорилирования и усилением катаболических процессов; оно сопровождается переходом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 активную форму посредством соединения с внутриклеточным рецептором кальмодулином, что ведёт к активации кальмодулинзависимых протеинкиназ, липаз и эндонуклеаз, фрагментации дезоксирибонуклеиновых кислот (ДНК), гибели клетки [21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уже на самых начальных этапах патобиохимического каскада, запущенного дефицитом макроэргов, начинается процесс внутриклеточного накопления кальция, являющийся одним из ключевых механизмов запуска как некротической, так и программированной смерти нейрона [21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путём поступления кальция в клетку являются агонистзависимые кальциевые каналы, особенно те, которые контролируются рецепторами, активирующимися возбуждающими аминоацидергическими медиаторами – глутаматом и аспартатом. Повышение их включает компенсаторные механизмы: обратный захват нейронами и астроцитами избытков из межклеточного пространства, пресинаптическое торможение выброса медиаторов, метаболическую утилизацию и др. Однако в условиях ишемии нарушается высокоселективная система транспорта глутамата и аспартата из синаптической щели в астроглию за счёт дисфункции каналов активного ионного транспорта и астроцитоза, изменяется система путей преобразования медиаторов; это приводит к тому, что абсолютная концентрация и время пребывания глутамата и аспартата в синаптической щели превышают допустимые пределы, и процесс деполяризации мембран нейронов приобретает необратимый характер [21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Этап амплификации</w:t>
      </w:r>
      <w:r>
        <w:rPr>
          <w:sz w:val="28"/>
          <w:szCs w:val="28"/>
        </w:rPr>
        <w:t xml:space="preserve"> связан с продолжающимся увеличением внутриклеточной концентрации ионов кальция. Нарастание внутриклеточной концентрации кальция в сочетании с повышением содержания диацилглицерола (DAG) изменяет активность ферментов, модифицирующих мембранные белки, в том числе и глутаматные рецепторы. В результате увеличивается чувствительность нейронов к возбуждающим сигналам. Замыкается «порочный круг»: повышенная возбудимость может способствовать дальнейшему накоплению кальция и усилению выделения глутамата из нервных окончаний. Согласно экспериментальным данным, в областях мозга с плотно прилегающими нейронами, содержащими глутаматные рецепторы, одна массивно деполяризованная клетка индуцирует такое высвобождение глутамата, что возбуждает соседние нейроны. В результате вступает в силу «механизм домино» – последовательное распространение метаболических нарушений от нейрона к нейрону. Таким образом, события, происходящие на этапе амплификации, не только увеличивают накопление кальция, но и усугубляют токсичное возбуждение окружающих нейронов [21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ап амплификации создаёт условия для третьего </w:t>
      </w:r>
      <w:r>
        <w:rPr>
          <w:sz w:val="28"/>
          <w:szCs w:val="28"/>
          <w:u w:val="single"/>
        </w:rPr>
        <w:t>этапа – экспрессии</w:t>
      </w:r>
      <w:r>
        <w:rPr>
          <w:sz w:val="28"/>
          <w:szCs w:val="28"/>
        </w:rPr>
        <w:t>, на котором происходят необратимые изменения, приводящие к клеточной смерти. Механизмы, непосредственно повреждающие нейроны и глию, изучены наиболее полно [21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Избыточное внутриклеточное накопление ионов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активирует внутриклеточные энзимы: липазы, протеазы, эндонуклеазы и запускает каскадный механизм ферментативных реакций, приводящих к катаболическому повреждению нейрона. Особенно разрушителен распад фосфолипидов в наружной клеточной мембране и в мембранах внутриклеточных органелл [21]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им образом‚ схема последовательных этапов «ишемического каскада» </w:t>
      </w:r>
      <w:r>
        <w:rPr>
          <w:color w:val="000000"/>
          <w:spacing w:val="-5"/>
          <w:sz w:val="28"/>
          <w:szCs w:val="28"/>
        </w:rPr>
        <w:t>на основе причинно-следственных связей может иметь ви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0" w:leader="none"/>
        </w:tabs>
        <w:suppressAutoHyphens w:val="true"/>
        <w:spacing w:lineRule="auto" w:line="360"/>
        <w:ind w:left="0" w:firstLine="72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нижение мозгового кровото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0" w:leader="none"/>
        </w:tabs>
        <w:suppressAutoHyphens w:val="true"/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утаматная «эксайтотоксичность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6" w:leader="none"/>
        </w:tabs>
        <w:suppressAutoHyphens w:val="true"/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нутриклеточное накопление ионов кальц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uppressAutoHyphens w:val="true"/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ктивация внутриклеточных фер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uppressAutoHyphens w:val="true"/>
        <w:spacing w:lineRule="auto" w:line="360"/>
        <w:ind w:left="0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вышение синтеза оксида азота и развитие оксидантного стрес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uppressAutoHyphens w:val="true"/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кспрессия генов раннего реаг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uppressAutoHyphens w:val="true"/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даленные последствия ишемии (реакции местного воспаления,</w:t>
        <w:br/>
      </w:r>
      <w:r>
        <w:rPr>
          <w:color w:val="000000"/>
          <w:spacing w:val="-5"/>
          <w:sz w:val="28"/>
          <w:szCs w:val="28"/>
        </w:rPr>
        <w:t>микрососудистые нарушения, повреждения гематоэнцефалического</w:t>
        <w:br/>
      </w:r>
      <w:r>
        <w:rPr>
          <w:color w:val="000000"/>
          <w:spacing w:val="-7"/>
          <w:sz w:val="28"/>
          <w:szCs w:val="28"/>
        </w:rPr>
        <w:t>барьер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uppressAutoHyphens w:val="true"/>
        <w:spacing w:lineRule="auto" w:line="360"/>
        <w:ind w:left="0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поптоз [45</w:t>
      </w:r>
      <w:r>
        <w:rPr>
          <w:color w:val="000000"/>
          <w:spacing w:val="-7"/>
          <w:sz w:val="28"/>
          <w:szCs w:val="28"/>
        </w:rPr>
        <w:t>]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едущим патогенетическим механизмом ишемической смерти </w:t>
      </w:r>
      <w:r>
        <w:rPr>
          <w:color w:val="000000"/>
          <w:spacing w:val="-6"/>
          <w:sz w:val="28"/>
          <w:szCs w:val="28"/>
        </w:rPr>
        <w:t xml:space="preserve">нейронов является избыточная активация глутаматных рецепторов. При этом </w:t>
      </w:r>
      <w:r>
        <w:rPr>
          <w:color w:val="000000"/>
          <w:spacing w:val="-7"/>
          <w:sz w:val="28"/>
          <w:szCs w:val="28"/>
        </w:rPr>
        <w:t xml:space="preserve">происходящие в мозге эксайтотоксические процессы неразрывно связаны с </w:t>
      </w:r>
      <w:r>
        <w:rPr>
          <w:color w:val="000000"/>
          <w:spacing w:val="-5"/>
          <w:sz w:val="28"/>
          <w:szCs w:val="28"/>
        </w:rPr>
        <w:t xml:space="preserve">параллельно протекающими реакциями образования оксида азота, </w:t>
      </w:r>
      <w:r>
        <w:rPr>
          <w:color w:val="000000"/>
          <w:spacing w:val="-6"/>
          <w:sz w:val="28"/>
          <w:szCs w:val="28"/>
        </w:rPr>
        <w:t>свободнорадикального окисления, воспаления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41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1.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Свободнорадикальное окисление и антиоксидантная защи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 патологии головного мозга</w:t>
      </w:r>
    </w:p>
    <w:p>
      <w:pPr>
        <w:pStyle w:val="Normal"/>
        <w:widowControl/>
        <w:shd w:fill="FFFFFF" w:val="clear"/>
        <w:tabs>
          <w:tab w:val="clear" w:pos="720"/>
          <w:tab w:val="left" w:pos="2462" w:leader="none"/>
          <w:tab w:val="left" w:pos="4123" w:leader="none"/>
          <w:tab w:val="left" w:pos="6125" w:leader="none"/>
        </w:tabs>
        <w:suppressAutoHyphens w:val="true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2462" w:leader="none"/>
          <w:tab w:val="left" w:pos="4123" w:leader="none"/>
          <w:tab w:val="left" w:pos="6125" w:leader="none"/>
        </w:tabs>
        <w:suppressAutoHyphens w:val="true"/>
        <w:spacing w:lineRule="auto" w:line="36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вободнорадикальное окисление (СРО) – важный и многогранный</w:t>
        <w:br/>
      </w:r>
      <w:r>
        <w:rPr>
          <w:color w:val="000000"/>
          <w:spacing w:val="-3"/>
          <w:sz w:val="28"/>
          <w:szCs w:val="28"/>
        </w:rPr>
        <w:t>биохимический процесс превращений кислорода, липидов, нуклеиновых</w:t>
        <w:br/>
      </w:r>
      <w:r>
        <w:rPr>
          <w:color w:val="000000"/>
          <w:spacing w:val="-2"/>
          <w:sz w:val="28"/>
          <w:szCs w:val="28"/>
        </w:rPr>
        <w:t xml:space="preserve">кислот, белков и других соединений под действием свободных радикалов (СР), а </w:t>
      </w:r>
      <w:r>
        <w:rPr>
          <w:color w:val="000000"/>
          <w:spacing w:val="-5"/>
          <w:sz w:val="28"/>
          <w:szCs w:val="28"/>
        </w:rPr>
        <w:t>перекисное окисление липидов (ПОЛ) – одно из его последствий [16</w:t>
      </w:r>
      <w:r>
        <w:rPr>
          <w:color w:val="000000"/>
          <w:spacing w:val="-4"/>
          <w:sz w:val="28"/>
          <w:szCs w:val="28"/>
        </w:rPr>
        <w:t>].</w:t>
      </w:r>
    </w:p>
    <w:p>
      <w:pPr>
        <w:pStyle w:val="Normal"/>
        <w:widowControl/>
        <w:numPr>
          <w:ilvl w:val="2"/>
          <w:numId w:val="5"/>
        </w:numPr>
        <w:suppressAutoHyphens w:val="true"/>
        <w:autoSpaceDE w:val="true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Свободнорадикальное окисление: общие сведения</w:t>
      </w:r>
    </w:p>
    <w:p>
      <w:pPr>
        <w:pStyle w:val="Normal"/>
        <w:shd w:fill="FFFFFF" w:val="clear"/>
        <w:tabs>
          <w:tab w:val="clear" w:pos="720"/>
          <w:tab w:val="left" w:pos="2462" w:leader="none"/>
          <w:tab w:val="left" w:pos="4123" w:leader="none"/>
          <w:tab w:val="left" w:pos="6125" w:leader="none"/>
        </w:tabs>
        <w:suppressAutoHyphens w:val="tru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62" w:leader="none"/>
          <w:tab w:val="left" w:pos="4123" w:leader="none"/>
          <w:tab w:val="left" w:pos="6125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бодные радикалы представляют собой соединения, имеющие неспаренный электрон на наружной орбитали и обладающие высокой реакционной способностью. К числу </w:t>
      </w:r>
      <w:r>
        <w:rPr>
          <w:i/>
          <w:color w:val="000000"/>
          <w:sz w:val="28"/>
          <w:szCs w:val="28"/>
        </w:rPr>
        <w:t>первичных свободных радикалов</w:t>
      </w:r>
      <w:r>
        <w:rPr>
          <w:color w:val="000000"/>
          <w:sz w:val="28"/>
          <w:szCs w:val="28"/>
        </w:rPr>
        <w:t xml:space="preserve"> относятся супероксидный анион-радикал, окись азота, а </w:t>
      </w:r>
      <w:r>
        <w:rPr>
          <w:i/>
          <w:color w:val="000000"/>
          <w:sz w:val="28"/>
          <w:szCs w:val="28"/>
        </w:rPr>
        <w:t>вторичными свободными радикалами</w:t>
      </w:r>
      <w:r>
        <w:rPr>
          <w:color w:val="000000"/>
          <w:sz w:val="28"/>
          <w:szCs w:val="28"/>
        </w:rPr>
        <w:t xml:space="preserve"> являются гидроксильный радикал, синклетный кислород, перекись водорода, пероксинитрит. Образование свободных радикалов тесно связано, с одной стороны, с появлением свободных электронов при нарушениях процессов окисления в дыхательной цепи, превращении ксантина, синтезе лейкотриенов и простагландинов. Эти реакции зависят от активности ксантиноксидазы, дегидротатдегидрогеназы, альдегидоксидазы‚ холестериноксидазы, ферментов цитохрома Р-450. Синтез супероксид-аниона инициируется ангиотензин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который образуется из ангиотензи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д действием ангиотензинпревращающего фермента [16]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пероксид-анион может восстанавливать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, при взаимодействии которого с перекисью водорода, перекисями липидов и гипохлоритом образуются высокотоксичные вторичные радикалы. Из всех свободных радикалов наибольшей активностью обладают гидроксильный радикал и пероксинитрит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ь свободных радикалов ограничивается антиоксидантами, которые разрывают цепи молекул при реакциях СРО, разрушают молекул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кисей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ферментных антиоксидантов относятся супероксиддисмутаза (СОД), глютатионпероксидаза, каталаза, находящиеся в клеточных структурах. Неферментные антиоксиданты – витамины Е, К, С, убихиноны, триптофан, фенилаланин, церулоплазмин, трансферрин, гаптоглобин, глюкоза, каротиноиды – блокируют активность свободных радикалов в крови. Изменения структуры и функции субстратов, на которые действуют свободные радикалы, зависит, в конечном счете, от соотношения активности СР и антиоксидантов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вободнорадикальное окисление необходимо для нормального </w:t>
      </w:r>
      <w:r>
        <w:rPr>
          <w:color w:val="000000"/>
          <w:spacing w:val="-3"/>
          <w:sz w:val="28"/>
          <w:szCs w:val="28"/>
        </w:rPr>
        <w:t xml:space="preserve">функционирования организма. Об этом свидетельствует, в частности, </w:t>
      </w:r>
      <w:r>
        <w:rPr>
          <w:color w:val="000000"/>
          <w:spacing w:val="-4"/>
          <w:sz w:val="28"/>
          <w:szCs w:val="28"/>
        </w:rPr>
        <w:t>потребление более 5 % кислорода на образование супероксидного анион-</w:t>
      </w:r>
      <w:r>
        <w:rPr>
          <w:color w:val="000000"/>
          <w:spacing w:val="-5"/>
          <w:sz w:val="28"/>
          <w:szCs w:val="28"/>
        </w:rPr>
        <w:t xml:space="preserve">радикала. СРО способствует уничтожению отживших клеток, элиминации ксенобиотиков, предупреждает злокачественную трансформацию клеток, </w:t>
      </w:r>
      <w:r>
        <w:rPr>
          <w:color w:val="000000"/>
          <w:spacing w:val="-6"/>
          <w:sz w:val="28"/>
          <w:szCs w:val="28"/>
        </w:rPr>
        <w:t xml:space="preserve">моделирует энергетические процессы за счет активности дыхательной цепи в </w:t>
      </w:r>
      <w:r>
        <w:rPr>
          <w:color w:val="000000"/>
          <w:spacing w:val="-5"/>
          <w:sz w:val="28"/>
          <w:szCs w:val="28"/>
        </w:rPr>
        <w:t xml:space="preserve">митохондриях, пролиферацию и дифференциацию клеток, транспорт ионов, участвует в регуляции проницаемости клеточных мембран, в разрушении </w:t>
      </w:r>
      <w:r>
        <w:rPr>
          <w:color w:val="000000"/>
          <w:spacing w:val="-6"/>
          <w:sz w:val="28"/>
          <w:szCs w:val="28"/>
        </w:rPr>
        <w:t xml:space="preserve">поврежденных хромосом, в обеспечении действия инсулина. СРО генерирует </w:t>
      </w:r>
      <w:r>
        <w:rPr>
          <w:color w:val="000000"/>
          <w:spacing w:val="-3"/>
          <w:sz w:val="28"/>
          <w:szCs w:val="28"/>
        </w:rPr>
        <w:t xml:space="preserve">внутриклеточные бактерицидные и вирусоцидные факторы, особенно в </w:t>
      </w:r>
      <w:r>
        <w:rPr>
          <w:color w:val="000000"/>
          <w:spacing w:val="-1"/>
          <w:sz w:val="28"/>
          <w:szCs w:val="28"/>
        </w:rPr>
        <w:t xml:space="preserve">клеточном ядре [1, </w:t>
      </w:r>
      <w:r>
        <w:rPr>
          <w:color w:val="000000"/>
          <w:spacing w:val="-6"/>
          <w:sz w:val="28"/>
          <w:szCs w:val="28"/>
        </w:rPr>
        <w:t>22</w:t>
      </w:r>
      <w:r>
        <w:rPr>
          <w:color w:val="000000"/>
          <w:spacing w:val="-2"/>
          <w:sz w:val="28"/>
          <w:szCs w:val="28"/>
        </w:rPr>
        <w:t>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49</w:t>
      </w:r>
      <w:r>
        <w:rPr>
          <w:color w:val="000000"/>
          <w:spacing w:val="-4"/>
          <w:sz w:val="28"/>
          <w:szCs w:val="28"/>
        </w:rPr>
        <w:t>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>Снижение поступления в нейроны молекулярного кислорода и повышение уровня восстановленности компонентов дыхательной цепи стимулируют восстановление кислорода по одноэлектронному пути с образованием свободных радикалов (супероксид-аниона, пероксильного и гидроксильного радикалов), а также оксидантов нерадикальной природы (пероксида водорода и аниона гипохлорита), поскольку (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егко реагирует с промежуточными компонентами дыхательной цепи в восстановленном состоянии. Высокореакционноспособные радикалы кислорода вызывают окисление биомакромолекул, а также инициируют цепные процессы перекисного окисления мембранных липидах (ПОЛ), прямое окислительное повреждение нуклеиновых кислот (НК) и белков</w:t>
      </w:r>
      <w:r>
        <w:rPr>
          <w:spacing w:val="6"/>
          <w:sz w:val="28"/>
          <w:szCs w:val="28"/>
        </w:rPr>
        <w:t xml:space="preserve">. 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/>
      </w:pPr>
      <w:r>
        <w:rPr>
          <w:spacing w:val="6"/>
          <w:sz w:val="28"/>
          <w:szCs w:val="28"/>
        </w:rPr>
        <w:t>Образующееся в процессе ПОЛ гидроперекиси неустойчивы, их распад приводит к появлению разнообразных вторичных и конечных продуктов ПОЛ, представляющих собой высокотоксичные соединения (диеновые коньюгаты, шиффовы основания и др.), которые оказывают повреждающее действие на мембраны и клеточные структуры. Как следствие образуются сшивки биополимеров, определяются набуханием митохондрий и разобщение окислительного фосфорилирования, инактивация тиоловых ферментов, участвующих в дыхании и гликолизе, дальнейшее разрушение липидной основы мембран [21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. Продукты перекисного окисления липид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ичным продуктам ПОЛ относятся циклические эндоперекиси и алифатические моно- и гидроперекиси, так называемые липопероксиды и диеновые конъюгаты [30]. </w:t>
      </w:r>
    </w:p>
    <w:p>
      <w:pPr>
        <w:pStyle w:val="31"/>
        <w:suppressAutoHyphens w:val="tru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Диеновые конъюгаты (ДК) </w:t>
      </w:r>
      <w:r>
        <w:rPr>
          <w:sz w:val="28"/>
          <w:szCs w:val="28"/>
        </w:rPr>
        <w:t>являются первичными продуктами ПОЛ. При свободнорадикальном окислении арахидоновой кислоты происходит отрыв водорода в α-положении по отношению к двойной связи, что приводит к перемещению этой двойной связи с образованием ДК [64]. Диеновые конъюгаты, являющиеся первичными продуктами ПОЛ, относятся к токсическим метаболитам, которые оказывают повреждающее действие на липопротеиды, белки, ферменты и нуклеиновые кислоты [54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попероксиды являются весьма нестойкими и подвергаются дальнейшей окислительной дегенерации. При этом накапливаются вторичные продукты окисления, наиболее важными из которых являются ненасыщенные альдегиды (малоновый диальдегид). Продуктами взаимодействия малонового диальдегида с аминосодержащими соединениями являются шиффовы основания [30].</w:t>
      </w:r>
    </w:p>
    <w:p>
      <w:pPr>
        <w:pStyle w:val="31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иффовы основания,</w:t>
      </w:r>
      <w:r>
        <w:rPr>
          <w:sz w:val="28"/>
          <w:szCs w:val="28"/>
        </w:rPr>
        <w:t xml:space="preserve"> органические соединения общей формулы RR¢C=NR¢¢ где R и R¢ - водород, алкил или арил, R¢¢ - алкил или арил (в последнем случае Ш. о. называют также анилами). Шиффовы основания – кристаллические или маслообразные вещества, нерастворимые в воде, растворимые в органических растворителях. Слабые основания, в безводной среде образуют соли с кислотами, в водных растворах кислот гидролизуются до амина и альдегида, в щелочных растворах большинство Ш. о. устойчиво. Гидрируются до вторичных аминов (RR¢CH - NHR¢¢), присоединяют многие соединения, содержащие подвижный водород, например b-дикарбонильные соединения, кетоны, имины. Образуются шиффовы основания в результате обратимой реакции между карбонильной группой альдегида или кетона со свободной аминогруппой [67]. Непрерывное накопление оснований Шиффа дестабилизирует мембраны и способствует деструкции клеток [54].</w:t>
        <w:tab/>
      </w:r>
    </w:p>
    <w:p>
      <w:pPr>
        <w:pStyle w:val="31"/>
        <w:suppressAutoHyphens w:val="true"/>
        <w:spacing w:lineRule="auto" w:line="360" w:before="0" w:after="0"/>
        <w:ind w:left="0" w:firstLine="720"/>
        <w:jc w:val="both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ТБК-реактанты (МДА)</w:t>
      </w:r>
      <w:r>
        <w:rPr>
          <w:sz w:val="28"/>
          <w:szCs w:val="28"/>
        </w:rPr>
        <w:t xml:space="preserve"> – вторичные продукты ПОЛ. Как известно</w:t>
      </w:r>
      <w:r>
        <w:rPr>
          <w:color w:val="1A1A1A"/>
          <w:sz w:val="28"/>
          <w:szCs w:val="28"/>
        </w:rPr>
        <w:t>, малоновый диальдегид (МДА) образуется только из жирных кислот с тремя и более двойными связями.</w:t>
      </w:r>
      <w:r>
        <w:rPr>
          <w:sz w:val="28"/>
          <w:szCs w:val="28"/>
        </w:rPr>
        <w:t xml:space="preserve"> МДА принадлежит важная роль в синтезе простагландинов, прогестерона и других стероидов [54]. </w:t>
      </w:r>
      <w:r>
        <w:rPr>
          <w:spacing w:val="-2"/>
          <w:sz w:val="28"/>
          <w:szCs w:val="28"/>
        </w:rPr>
        <w:t>Отрицательная роль малонового диальдегида заключается в том, что он сшивает молекулы липидов и понижает текучесть мембраны. Вследствие этого мембрана становится более хрупкой. Нарушаются процессы связанные с изменением поверхности мембраны: фагоцитоз, пиноцитоз, клеточная миграция и др. [54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дроперекиси, ненасыщенные альдегиды, являются мутагенами и обладают выраженной цитотоксичностью. Они подавляют активность гликолиза и окислительного фосфорилирования, ингибируют синтез белка и нуклеиновых кислот, нарушают секрецию триглицеридов гепатоцитами, ингибируют различные мембранносвязанные ферменты [30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опление в организме продуктов ПОЛ (диеновых коньюгатов, ТБК-реактантов, шиффовых оснований) [6] и развитие эндотоксикоза приводит к стимуляции монооксигеназной системы, изменениям реакции липидного, гормонального, иммунного, микроэлементного, нейромедиаторного статусов, числа мест связывания и сродства рецепторов к лигандам, истощению антиоксидантной системы [71]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709" w:leader="none"/>
        </w:tabs>
        <w:suppressAutoHyphens w:val="true"/>
        <w:autoSpaceDE w:val="true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ы свободно-радикального окисления липидов в развитии и течении острых нарушений мозгового кровообращения</w:t>
      </w:r>
    </w:p>
    <w:p>
      <w:pPr>
        <w:pStyle w:val="Style16"/>
        <w:suppressAutoHyphens w:val="tru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витии и течении острых нарушений мозгового кровообращения е особое значение придается усилению процессов свободнорадикального окисления липидов. Прежде всего, по причине повышенной чувствительности головного мозга к действию свободных радикалов (50% сухого вещества мозга составляют ненасыщенные жирные кислоты – основной субстрат свободно-радикального окисления.) Хотя немалую роль играет и антиоксидантная система, наделенная функциями контроля за процессами перекисного окисления липидов, при недостаточности антиоксидантной системы процессы пероксидации усиливаются, происходит избыточное образование первичных (свободных перекисных радикалов и гидроперекисей липидов) и конечных (альдегидов и кетонов) продуктов свободнорадикального окисления. И те, и другие, действуя на внешние и внутренние клеточные мембраны, вызывают возникновение мембранной патологии и энергетического дефицита. Однако более опасными считаются свободные перекисные радикалы и гидроперекиси липидов, которые оказывают не только мембраноповреждающее действие, но и обеспечивают аутокаталитический характер перекисного окисления липидов [35].</w:t>
      </w:r>
    </w:p>
    <w:p>
      <w:pPr>
        <w:pStyle w:val="Style16"/>
        <w:suppressAutoHyphens w:val="true"/>
        <w:spacing w:lineRule="auto" w:line="360" w:before="0" w:after="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гласно бытующему мнению, резкое увеличение продукции свободных радикалов приходится на постишемический период, на стадию восстановления мозгового кровообращения. Вместе с тем некоторые исследователи не исключают возможность образования свободных радикалов даже при понижении парциального давления кислорода в тканях с нарушенным кровоснабжением, поскольку повышение степени восстановленности митохондриальной дыхательной цепи позволяет кислороду в период острой ишемии взаимодействовать с промежуточными компонентами этой цепи – убихинонами – с образованием супероксиданиона [35].</w:t>
      </w:r>
    </w:p>
    <w:p>
      <w:pPr>
        <w:pStyle w:val="Style16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 острой мозговой ишемии на фоне дисбаланса оксидантно-антиоксидантной системы происходит активация процессов перекисного окисления липидов, что «в совокупности вызывает развитие дистрофических и деструктивных изменений нейрональных мембран и формирование неврологического дефицита» [35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2.3.1. Малоновый диальдегид как интегральный показатель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ов свободнорадикального окисл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к правило процессы перекисного окисления липидов (ПОЛ) оцениваются по скорости и количеству образования одного из конечных продуктов окисления – малонового диальдегида (МДА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оновый диальдегид (β-диальдегид)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 – С – 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С – Н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║  ║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 О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сть малонового диальдегида поддерживается на определенном уровне при участии ферментов антиоксидантной защиты (АОЗ), что позволяет говорить о перекисном гомеостазе. </w:t>
      </w:r>
      <w:r>
        <w:rPr>
          <w:sz w:val="28"/>
          <w:szCs w:val="28"/>
        </w:rPr>
        <w:t xml:space="preserve">Нормальная концентрация в крови – 2,5-6,0 мкМ/л. Увеличение концентрации – свидетельство усиленного ПОЛ и срыва антиоксидантной защиты </w:t>
      </w:r>
      <w:r>
        <w:rPr>
          <w:color w:val="000000"/>
          <w:sz w:val="28"/>
          <w:szCs w:val="28"/>
        </w:rPr>
        <w:t>[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ределение количества образующегося малонового диальдегида с помощью тиобарбитуровой кислоты (ТБ-К) может быть одним из методов оценки интенсивности процессов перекисного окисления липидов [48, 57].</w:t>
      </w:r>
      <w:r>
        <w:rPr/>
        <w:t xml:space="preserve"> </w:t>
      </w:r>
      <w:r>
        <w:rPr>
          <w:color w:val="000000"/>
          <w:sz w:val="28"/>
          <w:szCs w:val="28"/>
        </w:rPr>
        <w:t>В основе метода лежит реакция между малоновым диальдегидом (МДА) и тиобарбитуровой кислотой, которая при высокой температуре и кислом значении рН протекает с образованием окрашенного триметинового комплекса, содержащего одну молекулу МДА и две молекулы тиобарбитуровой кислоты. Максимум поглощения комплекса приходится на 532 нм [41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ри ишемии мозга в большей степени повышаются </w:t>
      </w:r>
      <w:r>
        <w:rPr>
          <w:sz w:val="28"/>
          <w:szCs w:val="28"/>
        </w:rPr>
        <w:t>вторичные продукты ПОЛ (МДА), а при реперфузии – первичные [</w:t>
      </w:r>
      <w:r>
        <w:rPr>
          <w:sz w:val="28"/>
        </w:rPr>
        <w:t>4, 36</w:t>
      </w:r>
      <w:r>
        <w:rPr>
          <w:sz w:val="28"/>
          <w:szCs w:val="28"/>
        </w:rPr>
        <w:t>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торичных продуктов ПОЛ, реагирующих с тиобарбитуровой кислотой, подтверждает роль перекисного окисления в механизмах развития острой фокальной ишемии мозга и формирования инфарктных повреждений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.2. Биохемилюминесценция как метод оценки состояния  свободнорадикальных процессов при ишемическом инсульте головного моз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дним из методов оценки свободнорадикальных процессов при ишемии головного мозга является хемилюминесценция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Хемилюминесценцией (ХЛМ) называется свечение, сопровождающее химические реакции. Она наблюдается в том случае, если в реакции происходит выделение большого количества энергии, например в реакции взаимодействия двух радикалов или в реакциях с участием перекисей. Собственное ("сверхслабое") свечение клеток и тканей животных и человека обусловлено реакциями свободных радикалов: радикалов липидов и кислорода, а также окиси азота, – соединениями, играющими огромную роль в жизни организма, а при определенных условиях – и развитии ряда патологических состоян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[12]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ндуцированной биохемилюминесценции биологических объектов является современным методом для изучения интенсивности свободнорадикальных процессов, в частности перекисного окисления липидов. Он применяется для диагностики нарушений липидного обмена, воспалительных, инфекционных и онкологических заболеваний. В клинических условиях хемилюминесцентный показатель может быть применен для определения остроты процесса, степени тяжести по динамике значений хемилюминесценци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хемилюминесценции применяется также для определения фагоцитарной активности клеток крови. Он основан на регистрации активных форм кислорода, образующихся в процессе фагоцитоза, и связан с их фагоцитарной активностью [</w:t>
      </w:r>
      <w:r>
        <w:rPr>
          <w:bCs/>
          <w:sz w:val="28"/>
          <w:szCs w:val="28"/>
        </w:rPr>
        <w:t>63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>Метод люминолзависимой хемилюминесценции (ХЛМ) характеризует интенсивность «респираторного взрыва», то есть генерации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• ,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Н• лейкоцитами при активации клеток</w:t>
      </w:r>
      <w:r>
        <w:rPr/>
        <w:t xml:space="preserve"> </w:t>
      </w:r>
      <w:r>
        <w:rPr>
          <w:sz w:val="28"/>
          <w:szCs w:val="28"/>
        </w:rPr>
        <w:t>[24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ХЛ цельной крови можно наблюдать в течение 10-12 часов, причем при её разведении физиологическим раствором или раствором Хенкса интенсивность ХЛМ увеличивается [13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люминолзависимой хемилюминисценции можно применять как метод оценки состояния свободнорадикальных процессов при ишемическом инсульте головного мозг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вестно‚ что на первые сутки заболевания у всех больных независимо от тяжести инсульта интенсивность – как спонтанной, так и индуцированной – хемилюминесценции сыворотки крови возрастает по сравнению с контрольной группой, что указывает на активацию процессов свободнорадикального окисления </w:t>
      </w:r>
      <w:r>
        <w:rPr>
          <w:rStyle w:val="Ref11"/>
          <w:color w:val="000000"/>
          <w:sz w:val="28"/>
          <w:szCs w:val="28"/>
        </w:rPr>
        <w:t>[38]</w:t>
      </w:r>
      <w:r>
        <w:rPr>
          <w:sz w:val="28"/>
          <w:szCs w:val="28"/>
        </w:rPr>
        <w:t>. В этот же период резко увеличивается амплитуда «быстрой» вспышки (т. е. интенсивность свечения в момент введения индуктора), отражающая состояние оксидантной системы, и достоверно увеличивается коэффициент затухания (т. е. отношение максимальной амплитуды свечения к минимальной), что косвенно свидетельствует о дисбалансе оксидантно-антиоксидантной системы.</w:t>
      </w:r>
    </w:p>
    <w:p>
      <w:pPr>
        <w:pStyle w:val="Little"/>
        <w:suppressAutoHyphens w:val="true"/>
        <w:spacing w:lineRule="auto" w:line="360" w:before="0" w:after="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дальнейшем, на седьмые сутки, картина меняется. В сравнении с началом заболевания у всех больных уменьшается амплитуда «быстрой» вспышки и достоверно увеличивается коэффициент затухания. Вместе с тем у больных с ишемическим инсультом легкой степени тяжести продолжается незначительное нарастание процессов пероксидации. У больных с инсультом средней тяжести снижение индуцированной хемилюминесценции сопровождается достоверным повышением спонтанной хемилюминесценции в сравнении с первыми сутками заболевания [35].</w:t>
      </w:r>
    </w:p>
    <w:p>
      <w:pPr>
        <w:pStyle w:val="Style16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больных перенесших повторные нарушения мозгового кровообращения, напряжены обе системы – и оксидантная, и антиоксидантная. У больных с одним или несколькими инсультами в анамнезе дела обстоят иначе: у них активация оксидантной системы сочетается с истощением антиоксидантной системы, что ведет к более активной деструкции мозговой ткани при гипоксии головного мозга [35].</w:t>
      </w:r>
    </w:p>
    <w:p>
      <w:pPr>
        <w:pStyle w:val="Normal"/>
        <w:widowControl/>
        <w:numPr>
          <w:ilvl w:val="2"/>
          <w:numId w:val="4"/>
        </w:numPr>
        <w:suppressAutoHyphens w:val="true"/>
        <w:autoSpaceDE w:val="true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оксидантная система: контроль за процессами перекисного окисления липидов при ишемии мозга</w:t>
      </w:r>
    </w:p>
    <w:p>
      <w:pPr>
        <w:pStyle w:val="Heading1"/>
        <w:suppressAutoHyphens w:val="true"/>
        <w:spacing w:lineRule="auto" w:line="360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исление и продукция свободных радикалов является неотъемлемой частью метаболизма живых организмов. Активные формы кислорода (АФК) генерируются в различных биологических системах в ходе нормального аэробного дыхания митохондрий. Экзогенными источниками АФК является ультрафиолетовая радиация, инфекционные агенты (вирусы, бактерии), провоспалительные цитокины, окислительный стресс. В норме свободные радикалы участвуют в выполнении важнейших физиологических процессов в организме: поддержании сосудистого тонуса, в механизмах памяти, реакциях воспаления, регуляции клеточного роста. Контроль продукции АФК осуществляет антиоксидантная система, регулирующая баланс образования и устранения свободных радикалов. В состав этой системы входят ферменты (супероксиддисмутаза, каталаза и др.), белки (ферритин, трансферрин, альбумин и др.) и многочисленные низкомолекулярные антиоксиданты (витамин Е, убихинол, каратиноиды, витамин С и др.).</w:t>
      </w:r>
    </w:p>
    <w:p>
      <w:pPr>
        <w:pStyle w:val="Heading1"/>
        <w:suppressAutoHyphens w:val="true"/>
        <w:spacing w:lineRule="auto" w:line="360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мозга характерна низкая антиоксидантная защита. Именно дефицит антиоксидантной системы в мозговой ткани объясняет ее особую чувствительность к продукции свободных радикалов. Составляя всего 2% от общей массы тела, мозг утилизирует 20-25% получаемого организмом кислорода, поэтому переход в свободнорадикальную форму даже 0,1% метаболизируемого нейронами кислорода окажется токсичным для мозговой ткани</w:t>
      </w:r>
      <w:r>
        <w:rPr>
          <w:b w:val="false"/>
        </w:rPr>
        <w:t xml:space="preserve"> [27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ормальных условиях процесс перекисного окисления липидов находится под строгим контролем ферментативных и неферментативных систем клетки, от чего скорость его невелика.</w:t>
      </w:r>
      <w:r>
        <w:rPr>
          <w:rFonts w:cs="Arial" w:ascii="Verdana" w:hAnsi="Verdana"/>
          <w:color w:val="FF0000"/>
          <w:sz w:val="26"/>
          <w:szCs w:val="26"/>
        </w:rPr>
        <w:t xml:space="preserve"> </w:t>
      </w:r>
      <w:r>
        <w:rPr>
          <w:sz w:val="28"/>
          <w:szCs w:val="28"/>
        </w:rPr>
        <w:t xml:space="preserve">Возникающие нарушения метаболизма при острой ишемии головного мозга ведут к повышению уровня свободных радикалов и способствуют накоплению веществ, катализирующих ПОЛ, что, в конечном итоге, и приводит к ускорению свободнорадикальных реакций, тем более что в условиях гипоксии проницаемость мембран для кислорода значительно увеличивается [44, 70]. В процессе ишемии соотношение продуктов СРО и концентрации антиоксидантов в нейрональных клетках нарушается. В связи с этим создаются "благоприятные" условия для интенсификации ПОЛ и накопления токсических липидных перекисей, которые активно разрушают структуру мембран нейронов, инактивируют ферменты и усугубляют деструктивные процессы в ткани мозга [46]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сантиноксидаза играет главенствующую роль в генерации АФК, вследствие чего происходит увеличение уровня свободного железа в плазме крови путем мобилизации железа с ферритином в печени. Гипоксантиокидантную реакцию можно считать одним из основных источников образования АФК, а также основной причиной СРО в ишемизированом органе [50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Существующая в организме физиологическая антиоксидантная (АО)</w:t>
      </w:r>
      <w:r>
        <w:rPr>
          <w:spacing w:val="-2"/>
          <w:sz w:val="28"/>
          <w:szCs w:val="28"/>
          <w:u w:val="single"/>
        </w:rPr>
        <w:t xml:space="preserve"> </w:t>
      </w:r>
      <w:r>
        <w:rPr>
          <w:spacing w:val="-2"/>
          <w:sz w:val="28"/>
          <w:szCs w:val="28"/>
        </w:rPr>
        <w:t>система представляет собой совокупную иерархию защитных механизмов клеток, тканей, органов и систем, направленных на сохранение и поддержание в пределах нормы реакций организма, в том числе в условиях ишемии. Она включает внутриклеточные антиокислительные ферментные системы, противодействующие окислительному стрессу и обезвреживающие АФК. К антиокислительным внутриклеточным ферментам относятся, прежде всего, супероксиддисмутаза (СОД), осуществляющая инактивацию супероксидного радикала, и каталаза, разлагающая перекись водорода [43, 73]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днако регуляция интенсификации ПОЛ осуществляется не только системой СОД–каталаза. Детоксикация в фосфолипидных структурах происходит главным образом с помощью ферментов системы глутатиона, и, прежде всего, глутатионредуктазой, глутатионпероксидазой и глутатионтрансферазой [43, 55]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регуляции ПОЛ играют металлы переменной валентности: Fe²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Cu²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Mn²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Co²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з которых основным прооксидантом в ткани мозга является железо [</w:t>
      </w:r>
      <w:r>
        <w:rPr>
          <w:color w:val="000000"/>
          <w:spacing w:val="-3"/>
          <w:sz w:val="28"/>
          <w:szCs w:val="28"/>
        </w:rPr>
        <w:t>20</w:t>
      </w:r>
      <w:r>
        <w:rPr>
          <w:sz w:val="28"/>
          <w:szCs w:val="28"/>
        </w:rPr>
        <w:t xml:space="preserve">, 25]. Так, в условиях церебральной патологии ишемического генеза из клеточного депо выходит железо, находившееся там в трехвалентном состоянии в комплексе с ферритином. Под действием супероксид-радикала железо восстанавливается до Fe2+. Далее по реакции Фентона (Н2О2+ Fe2+→ОН+ОН- + Fe3+) двухвалентное железо разлагает перекись водорода с образованием гидроксильного радикала, являясь наиболее долгоживущим, высокореакционным и токсическим для тканевого метаболизма, что в конечном итоге приводит к гибели нейронов в условиях окислительного стресса на фоне ишемии [34]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Итак, обобщая существующие современные представления, следует подчеркнуть, что усиление СРО играет важнейшую роль в патогенезе ишемии головного мозга. В первые минуты ишемии за счет остаточного кислорода продукты липопероксидации особенно энергично накапливаются после восстановления кровоснабжения. АФК атакуют мембранные структуры клеток и их органелл, вызывая их деструкцию, деэнергизацию и гибель нейронов, что, безусловно, требует рациональной фармакологической коррекции [39</w:t>
      </w:r>
      <w:r>
        <w:rPr>
          <w:bCs/>
          <w:sz w:val="28"/>
          <w:szCs w:val="28"/>
        </w:rPr>
        <w:t>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Модели ишемии головного моз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ует 5 основных методик моделирования ишемии головного мозга у крыс. Метод, предложенный в работе Smrĉ</w:t>
      </w:r>
      <w:r>
        <w:rPr>
          <w:sz w:val="28"/>
          <w:szCs w:val="28"/>
          <w:lang w:val="en-US"/>
        </w:rPr>
        <w:t>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и др. [</w:t>
      </w:r>
      <w:r>
        <w:rPr>
          <w:color w:val="000000"/>
          <w:sz w:val="28"/>
          <w:szCs w:val="28"/>
        </w:rPr>
        <w:t>74</w:t>
      </w:r>
      <w:r>
        <w:rPr>
          <w:sz w:val="28"/>
          <w:szCs w:val="28"/>
        </w:rPr>
        <w:t>], заключается во введении монофиламентного волокна через разрез бифуркации аорты во внутреннюю сонную артерию, а затем интракраниально. В методе эмболизации [</w:t>
      </w:r>
      <w:r>
        <w:rPr>
          <w:color w:val="000000"/>
          <w:sz w:val="28"/>
          <w:szCs w:val="28"/>
        </w:rPr>
        <w:t>72</w:t>
      </w:r>
      <w:r>
        <w:rPr>
          <w:sz w:val="28"/>
          <w:szCs w:val="28"/>
        </w:rPr>
        <w:t xml:space="preserve">] используют введение предварительно изготовленного сгустка гепаринизированной крови через катетер во внутренней сонной артерии. При использовании метода, описанного в работе </w:t>
      </w:r>
      <w:r>
        <w:rPr>
          <w:sz w:val="28"/>
          <w:szCs w:val="28"/>
          <w:lang w:val="en-US"/>
        </w:rPr>
        <w:t>G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и др. [69] производят лигирование средней мозговой артерии (СМА) через трепанационное отверстие, выполненное в том месте, где </w:t>
      </w:r>
      <w:r>
        <w:rPr>
          <w:color w:val="000000"/>
          <w:sz w:val="28"/>
          <w:szCs w:val="28"/>
        </w:rPr>
        <w:t xml:space="preserve">артерия пересекает носовую расщелину. Метод по </w:t>
      </w:r>
      <w:r>
        <w:rPr>
          <w:sz w:val="28"/>
          <w:szCs w:val="28"/>
          <w:lang w:val="en-US"/>
        </w:rPr>
        <w:t>Tamura</w:t>
      </w:r>
      <w:r>
        <w:rPr>
          <w:sz w:val="28"/>
          <w:szCs w:val="28"/>
        </w:rPr>
        <w:t xml:space="preserve"> [56] заключается в перевязке СМА через трепанационное отверстие в области между овальным отверстием и отверстием зрительного нерва. </w:t>
      </w:r>
      <w:r>
        <w:rPr>
          <w:rFonts w:eastAsia="TimesCE-Roman;Arial Unicode MS"/>
          <w:sz w:val="28"/>
          <w:szCs w:val="28"/>
        </w:rPr>
        <w:t>Метод по Розвадовскому [</w:t>
      </w:r>
      <w:r>
        <w:rPr>
          <w:sz w:val="28"/>
          <w:szCs w:val="28"/>
        </w:rPr>
        <w:t>42</w:t>
      </w:r>
      <w:r>
        <w:rPr>
          <w:rFonts w:eastAsia="TimesCE-Roman;Arial Unicode MS"/>
          <w:sz w:val="28"/>
          <w:szCs w:val="28"/>
        </w:rPr>
        <w:t xml:space="preserve">] заключается в лигировании общих сонных и подключичных артерий, дистальнее отхождения внутренних грудных артерий и проксимальнее отхождения позвоночных артерий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мнению авторов [28] наиболее эффективным методом является метод по </w:t>
      </w:r>
      <w:r>
        <w:rPr>
          <w:sz w:val="28"/>
          <w:szCs w:val="28"/>
          <w:lang w:val="en-US"/>
        </w:rPr>
        <w:t>Tamura</w:t>
      </w:r>
      <w:r>
        <w:rPr>
          <w:sz w:val="28"/>
          <w:szCs w:val="28"/>
        </w:rPr>
        <w:t>, поскольку он позволяет более точно смоделировать патологические процессы, возникающие при развитии ишемического инсульта у людей. Однако этот метод, как и метод, описанный в работе Smrĉ</w:t>
      </w:r>
      <w:r>
        <w:rPr>
          <w:sz w:val="28"/>
          <w:szCs w:val="28"/>
          <w:lang w:val="en-US"/>
        </w:rPr>
        <w:t>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является достаточно сложным в исполнении. Метод эмболизации и метод, описанный в работе </w:t>
      </w:r>
      <w:r>
        <w:rPr>
          <w:sz w:val="28"/>
          <w:szCs w:val="28"/>
          <w:lang w:val="en-US"/>
        </w:rPr>
        <w:t>G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являются близкими по эффективности к методу по </w:t>
      </w:r>
      <w:r>
        <w:rPr>
          <w:sz w:val="28"/>
          <w:szCs w:val="28"/>
          <w:lang w:val="en-US"/>
        </w:rPr>
        <w:t>Tamura</w:t>
      </w:r>
      <w:r>
        <w:rPr>
          <w:sz w:val="28"/>
          <w:szCs w:val="28"/>
        </w:rPr>
        <w:t>, однако также сложны и отличаются высокой себестоимостью. Метод по Розвадовскому наиболее прост в использовании, обладает низкой себестоимостью. Главным его недостатком является возникновение ишемии не только в бассейне СМА, но и в других отделах головного мозга [28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моделировании острой неполной ишемии головного мозга у крыс в тканях серого вещества наблюдается возрастание процесса пероксидации и антиагрегационной активности и снижение активности супероксидисмутазы. При постишемической реперфузии головного мозга в нем остается усиленным перекисное окисление липидов, возрастает активность антиоксидантных ферментов, нормализуются тромбоцитоактивирующие и прокоагулянтные свойства. Изменения указанных реакций в тканях мозга приводили к нормализации агрегации тромбоцитов и свертывания крови. У больных с различными нарушениями мозгового кровообращения (ишемический и геморрагический инсульт) в тканях мозга резко активируются реакции перекисного окисления липидов, гемостаза и ингибируется фибринолиз. В крови таких больных снижаются антиоксидантные и увеличиваются гемостатические функции с ингибированием на этом фоне реакций фибринолиза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ьзование витаминов-антиоксидантов (А, Е, С, Р) в экспериментальных условиях у крыс возвращает тромбоцитоактивирующие и прокоагулянтные свойства его тканей к уровню, наблюдаемому у интактных животных. Применение на этом фоне ингибиторов агрегации тромбоцитов (аспирина, индометацина, тиклида) приводило к разным реакциям. Аспирин не предотвращал усиления агрегационных свойств тканей головного мозга, вызванных его ишемией (по-видимому, как ингибитор простациклина). Индометацин, и особенно, тиклид в этом отношении действовали более благоприятно, снижая агрегационные свойства тканей мозг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Ткани мозга оказывают регулирующее воздействие на процессы перекисного окисления липидов и состояние антиоксидантной системы, гемостаза и фибринолиза, что имеет важное значение для течения упомянутых выше реакций не только местно (в головном мозгу), но и в общем кровотоке в условиях нормы и патологии [37].</w:t>
      </w:r>
    </w:p>
    <w:p>
      <w:pPr>
        <w:pStyle w:val="Contentsarticletitle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моделировании транзиторной фокальной ишемии головного мозга у крыс, производят перевязку средней мозговой артери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опытах на крысах линии Вистар, у которых моделировали неполную глобальную ишемию мозга путем двусторонней перевязки сонных артерий, обнаружено двукратное увеличение генерации оксида азота (NO) и умеренное повышение содержания вторичных продуктов перекисного окисления липидов в коре мозга, при этом выявлена высокая степень корреляции между содержанием NO и выраженностью неврологического дефицита у ишемизированных животных [58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МАТЕРИАЛЫ И МЕТОДЫ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1. Материалы исследова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>Объектом исследования служили цельная кровь и сыворотка крови 56 половозрелых самцов крыс линии Вистар массой 221,2±30,9 г. Животных содержали в стандартных условиях вивария со свободным доступом к воде и пище [</w:t>
      </w:r>
      <w:r>
        <w:rPr>
          <w:color w:val="000000"/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эксперименте воспроизводились неполная ишемия головного мозга и механизм реперфузионного повреждения головного мозга [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се процедуры эксперимента соответствовали требованиям Международных правил гуманного отношения к животным, отраженным в Санитарных правилах по оборудованию и содержанию экспериментально-биологических клиник (вивариев) [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ыбор объекта эксперимента был обусловлен сходством ангиоархитектоники головного мозга крыс и человека, а также близостью основных гемодинамических параметров [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8"/>
          <w:szCs w:val="28"/>
        </w:rPr>
        <w:t xml:space="preserve">Животных декапитировали под эфирным наркозом (предварительно оценив состояние неврологической сферы по шкале </w:t>
      </w:r>
      <w:r>
        <w:rPr>
          <w:spacing w:val="-6"/>
          <w:sz w:val="28"/>
          <w:szCs w:val="28"/>
          <w:lang w:val="en-US"/>
        </w:rPr>
        <w:t>Mc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Graw</w:t>
      </w:r>
      <w:r>
        <w:rPr>
          <w:spacing w:val="-6"/>
          <w:sz w:val="28"/>
          <w:szCs w:val="28"/>
        </w:rPr>
        <w:t xml:space="preserve">‚ 1977) и производили забор крови. </w:t>
      </w:r>
      <w:r>
        <w:rPr>
          <w:spacing w:val="-8"/>
          <w:sz w:val="28"/>
          <w:szCs w:val="28"/>
        </w:rPr>
        <w:t>Для получения сыворотки кровь центрифугировали при 1000 об/мин в течении 15 мин.</w:t>
      </w:r>
      <w:r>
        <w:rPr>
          <w:spacing w:val="-6"/>
          <w:sz w:val="28"/>
          <w:szCs w:val="28"/>
        </w:rPr>
        <w:t xml:space="preserve"> Из эксперимента исключалась гемолизированная сыворотка. Сыворотка использовалась в качестве источника МДА [</w:t>
      </w:r>
      <w:r>
        <w:rPr>
          <w:color w:val="000000"/>
          <w:spacing w:val="-6"/>
          <w:sz w:val="28"/>
          <w:szCs w:val="28"/>
        </w:rPr>
        <w:t>3</w:t>
      </w:r>
      <w:r>
        <w:rPr>
          <w:spacing w:val="-6"/>
          <w:sz w:val="28"/>
          <w:szCs w:val="28"/>
        </w:rPr>
        <w:t>].</w:t>
      </w:r>
    </w:p>
    <w:p>
      <w:pPr>
        <w:pStyle w:val="TextBody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работе были использованы семь групп животных (табл.1). 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/>
        <w:t>Таблица 1. Группы экспериментальных животных.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5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Группа животных (</w:t>
            </w:r>
            <w:r>
              <w:rPr>
                <w:lang w:val="en-US"/>
              </w:rPr>
              <w:t>n</w:t>
            </w:r>
            <w:r>
              <w:rPr/>
              <w:t>=58)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Тип вмешательства</w:t>
            </w:r>
          </w:p>
        </w:tc>
      </w:tr>
      <w:tr>
        <w:trPr>
          <w:trHeight w:val="2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1 серия (</w:t>
            </w:r>
            <w:r>
              <w:rPr>
                <w:lang w:val="en-US"/>
              </w:rPr>
              <w:t>n</w:t>
            </w:r>
            <w:r>
              <w:rPr/>
              <w:t>=8 )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2-часовая окклюзия</w:t>
            </w:r>
          </w:p>
        </w:tc>
      </w:tr>
      <w:tr>
        <w:trPr>
          <w:trHeight w:val="3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2 серия (</w:t>
            </w:r>
            <w:r>
              <w:rPr>
                <w:lang w:val="en-US"/>
              </w:rPr>
              <w:t>n</w:t>
            </w:r>
            <w:r>
              <w:rPr/>
              <w:t>=8)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1 сутки после 2-часовой окклюз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3 серия (</w:t>
            </w:r>
            <w:r>
              <w:rPr>
                <w:lang w:val="en-US"/>
              </w:rPr>
              <w:t>n</w:t>
            </w:r>
            <w:r>
              <w:rPr/>
              <w:t>=8 )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3 суток после 2-часовой окклюз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4 серия (</w:t>
            </w:r>
            <w:r>
              <w:rPr>
                <w:lang w:val="en-US"/>
              </w:rPr>
              <w:t>n</w:t>
            </w:r>
            <w:r>
              <w:rPr/>
              <w:t>=8 )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2-часовая окклюзия + 2-часовая реперфузия</w:t>
            </w:r>
          </w:p>
        </w:tc>
      </w:tr>
      <w:tr>
        <w:trPr>
          <w:trHeight w:val="3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5 серия (</w:t>
            </w:r>
            <w:r>
              <w:rPr>
                <w:lang w:val="en-US"/>
              </w:rPr>
              <w:t>n</w:t>
            </w:r>
            <w:r>
              <w:rPr/>
              <w:t>=8 )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1 сутки после 2-часовой окклюзии + реперфуз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6 серия (</w:t>
            </w:r>
            <w:r>
              <w:rPr>
                <w:lang w:val="en-US"/>
              </w:rPr>
              <w:t>n</w:t>
            </w:r>
            <w:r>
              <w:rPr/>
              <w:t>=8 )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3 суток после 2-часовй окклюзии + реперфуз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7 серия (</w:t>
            </w:r>
            <w:r>
              <w:rPr>
                <w:lang w:val="en-US"/>
              </w:rPr>
              <w:t>n</w:t>
            </w:r>
            <w:r>
              <w:rPr/>
              <w:t>=8)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/>
              <w:t>Контрольная группа животных (ложнооперированные)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етоды исследова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11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Моделирование неполной ишемии у крыс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эксперименте воспроизводились неполная ишемия головного мозга и механизм </w:t>
      </w:r>
      <w:r>
        <w:rPr>
          <w:color w:val="000000"/>
          <w:spacing w:val="-4"/>
          <w:sz w:val="28"/>
          <w:szCs w:val="28"/>
        </w:rPr>
        <w:t xml:space="preserve">реперфузионного повреждения головного мозга. С этой целью в </w:t>
      </w:r>
      <w:r>
        <w:rPr>
          <w:color w:val="000000"/>
          <w:spacing w:val="-5"/>
          <w:sz w:val="28"/>
          <w:szCs w:val="28"/>
        </w:rPr>
        <w:t>нижней трети шеи производился кожный разрез, с обеих сторон выделялся сосудисто-нервный пучок и на общие сонные артерии после их препаровки накладывалась лигатура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371600</wp:posOffset>
            </wp:positionH>
            <wp:positionV relativeFrom="paragraph">
              <wp:posOffset>107315</wp:posOffset>
            </wp:positionV>
            <wp:extent cx="1410970" cy="13709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ис 1. Строение виллизиевого круга крысы (по И. В. Ганнушкиной)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шемия головного мозга осуществлялась полной перевязкой </w:t>
      </w:r>
      <w:r>
        <w:rPr>
          <w:color w:val="000000"/>
          <w:spacing w:val="-6"/>
          <w:sz w:val="28"/>
          <w:szCs w:val="28"/>
        </w:rPr>
        <w:t>обеих сонных артерий. Для создания реперфузионной модели ишемического повреждения</w:t>
      </w:r>
      <w:r>
        <w:rPr>
          <w:sz w:val="28"/>
          <w:szCs w:val="28"/>
        </w:rPr>
        <w:t xml:space="preserve"> н</w:t>
      </w:r>
      <w:r>
        <w:rPr>
          <w:color w:val="000000"/>
          <w:spacing w:val="-3"/>
          <w:sz w:val="28"/>
          <w:szCs w:val="28"/>
        </w:rPr>
        <w:t xml:space="preserve">а обе общие сонные артерии на 1 час накладывались клипсы, после чего кровоток по </w:t>
      </w:r>
      <w:r>
        <w:rPr>
          <w:color w:val="000000"/>
          <w:spacing w:val="10"/>
          <w:sz w:val="28"/>
          <w:szCs w:val="28"/>
        </w:rPr>
        <w:t xml:space="preserve">общим сонным артериям восстанавливали, добиваясь реперфузии ранее </w:t>
      </w:r>
      <w:r>
        <w:rPr>
          <w:color w:val="000000"/>
          <w:spacing w:val="-5"/>
          <w:sz w:val="28"/>
          <w:szCs w:val="28"/>
        </w:rPr>
        <w:t>ишемизированной ткани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нтрольную группу составляло 8 животных аналогичного пола </w:t>
      </w:r>
      <w:r>
        <w:rPr>
          <w:color w:val="000000"/>
          <w:spacing w:val="-1"/>
          <w:sz w:val="28"/>
          <w:szCs w:val="28"/>
        </w:rPr>
        <w:t xml:space="preserve">и массы. У животных контрольной группы воспроизводилась наркотизация, кожный </w:t>
      </w:r>
      <w:r>
        <w:rPr>
          <w:color w:val="000000"/>
          <w:spacing w:val="-5"/>
          <w:sz w:val="28"/>
          <w:szCs w:val="28"/>
        </w:rPr>
        <w:t>разрез и выделение артерий без последующей перевязки сосудов. Все хирургические процедуры проводили под наркозом (внутрибрюшное введение тиопентала натрия в дозе 40-50 мг/кг, растворенного в 1 мл физиологического раствора)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О тяжести ишемического повреждения судили по степени неврологического дефицита, оцениваемого по шкале </w:t>
      </w:r>
      <w:r>
        <w:rPr>
          <w:spacing w:val="-2"/>
          <w:sz w:val="28"/>
          <w:szCs w:val="28"/>
          <w:lang w:val="en-US"/>
        </w:rPr>
        <w:t>Stroke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en-US"/>
        </w:rPr>
        <w:t>index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</w:t>
      </w:r>
      <w:r>
        <w:rPr>
          <w:spacing w:val="-2"/>
          <w:sz w:val="28"/>
          <w:szCs w:val="28"/>
        </w:rPr>
        <w:t xml:space="preserve">с </w:t>
      </w:r>
      <w:r>
        <w:rPr>
          <w:spacing w:val="-2"/>
          <w:sz w:val="28"/>
          <w:szCs w:val="28"/>
          <w:lang w:val="en-US"/>
        </w:rPr>
        <w:t>Graw</w:t>
      </w:r>
      <w:r>
        <w:rPr>
          <w:spacing w:val="-2"/>
          <w:sz w:val="28"/>
          <w:szCs w:val="28"/>
        </w:rPr>
        <w:t xml:space="preserve"> в модификации НИИ неврологии РАМН через 2 часа после оперативного вмешательства и по динамике неврологического дефицита на 1-е и 3-и сутки (Приложение 1. табл.1)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2.2.2. Метод определения концентрации малонового диальдегида в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ыворотке крови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нцентрацию малонового диальдегида определяли по методу </w:t>
      </w:r>
      <w:r>
        <w:rPr>
          <w:color w:val="000000"/>
          <w:spacing w:val="-5"/>
          <w:sz w:val="28"/>
          <w:szCs w:val="28"/>
          <w:lang w:val="en-US"/>
        </w:rPr>
        <w:t>Uchiyama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M</w:t>
      </w:r>
      <w:r>
        <w:rPr>
          <w:color w:val="000000"/>
          <w:spacing w:val="-5"/>
          <w:sz w:val="28"/>
          <w:szCs w:val="28"/>
        </w:rPr>
        <w:t xml:space="preserve">., </w:t>
      </w:r>
      <w:r>
        <w:rPr>
          <w:color w:val="000000"/>
          <w:spacing w:val="-5"/>
          <w:sz w:val="28"/>
          <w:szCs w:val="28"/>
          <w:lang w:val="en-US"/>
        </w:rPr>
        <w:t>Mihara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M</w:t>
      </w:r>
      <w:r>
        <w:rPr>
          <w:color w:val="000000"/>
          <w:spacing w:val="-5"/>
          <w:sz w:val="28"/>
          <w:szCs w:val="28"/>
        </w:rPr>
        <w:t xml:space="preserve">. [75]. К 3 мл 1,4 % ортофосфорной кислоты добавляли 0,25 мл сыворотки крови, затем приливали 1 мл 0,5 % раствора тиобарбитуровой кислоты и помещали в кипящую водяную баню на 45 минут. Пробы охлаждали, добавляли 4 мл бутанола и встряхивали в течение 1 мин до образования суспензии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ле центрифугирования супернатант, фотометрировали при двух длинах волн λ=535 нм и λ=570 нм против холостой пробы в кювете с длинной оптического пути 1 см. расчет содержания ТБК-активных продуктов проводили по формуле С=(</w:t>
      </w: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16"/>
          <w:szCs w:val="16"/>
        </w:rPr>
        <w:t xml:space="preserve">535 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16"/>
          <w:szCs w:val="16"/>
        </w:rPr>
        <w:t xml:space="preserve"> 570 </w:t>
      </w:r>
      <w:r>
        <w:rPr>
          <w:color w:val="000000"/>
          <w:spacing w:val="-5"/>
          <w:sz w:val="28"/>
          <w:szCs w:val="28"/>
        </w:rPr>
        <w:t xml:space="preserve">)/0,156 х 16, где С – концентрация ТБК-активных продуктов в опытной пробе; </w:t>
      </w: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16"/>
          <w:szCs w:val="16"/>
        </w:rPr>
        <w:t>535</w:t>
      </w:r>
      <w:r>
        <w:rPr>
          <w:color w:val="000000"/>
          <w:spacing w:val="-5"/>
          <w:sz w:val="28"/>
          <w:szCs w:val="28"/>
        </w:rPr>
        <w:t xml:space="preserve"> - оптическая плотность пробы при 535 нм; </w:t>
      </w: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16"/>
          <w:szCs w:val="16"/>
        </w:rPr>
        <w:t>570</w:t>
      </w:r>
      <w:r>
        <w:rPr>
          <w:color w:val="000000"/>
          <w:spacing w:val="-5"/>
          <w:sz w:val="28"/>
          <w:szCs w:val="28"/>
        </w:rPr>
        <w:t xml:space="preserve"> – оптическая плотность при 570 нм; 0,156 – коэффициент молярной экстинкции комплекса малоновый диальдегид-ТБК в л/мкмоль/см; 16 – коэффициент разведения сыворотки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2.2.3. Метод люминолзависимой хемилюминесценции в цельной кров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емилюминесценцию измеряли на аппарате ХЛМ-003 в соответствии с инструкцией к прибору и методическими рекомендациями авторов разработки [10, 23, 59, 60]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исследованием отбирали необходимое количество рабочего раствора люминола из расчета 2 мл на одну пробу и нагревали в термостате до 37 °С. Предварительно разливали по 2 мл раствора в стаканчики для измерения хемилюминесценции, которые также помещали в термостат. В 2 мл теплого раствора люминола добавляли 0,1 мл гепаринизированной крови, тщательно перемешивали и помещали в кюветную камеру прибора, настроенного по программе КРОВЬ (термостат включен, мешалка выключена, время измерения 10 минут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3. Статистическая обработка результатов исследова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представлены в виде медианы и интерквартильного размаха от 25 (</w:t>
      </w:r>
      <w:r>
        <w:rPr>
          <w:sz w:val="28"/>
          <w:szCs w:val="28"/>
          <w:lang w:val="en-US"/>
        </w:rPr>
        <w:t>l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rtile</w:t>
      </w:r>
      <w:r>
        <w:rPr>
          <w:sz w:val="28"/>
          <w:szCs w:val="28"/>
        </w:rPr>
        <w:t xml:space="preserve">) до 75 квартиля (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rtile</w:t>
      </w:r>
      <w:r>
        <w:rPr>
          <w:sz w:val="28"/>
          <w:szCs w:val="28"/>
        </w:rPr>
        <w:t>) [40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ение между группами было выполнено с использованием теста Манна – Уитни, при сравнении более 2 групп применялся тест Крускала – Уоллиса. Для сравнения относительных величин применялся критерий χ². Для исследования корреляционных взаимодействий выполнялся корреляционный анализ Спирмен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ия считались статистически значимыми при р&lt;0,05. Все статистические расчеты проводились с помощью пакета программ "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5,5"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РЕЗУЛЬТАТЫ ИССЛЕДО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вободнорадикальные процессы при ишемическом инсульте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шемия мозга сопровождается развитием сложного каскада патобиохимических реакций. Согласно современным представлениям, взаимодействие избыточных концентраций возбуждающих нейромедиаторов (глутамата)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тил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аспартатными рецепторами приводит к увеличению концентрации свободного кальция в цитоплазме нервных клеток. Содержание свободного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озрастает и в результате открытия потенциалзависимых ионных каналов при деполяризации нейронов, а также выхода кальция из внутриклеточных депо (эндоплазматического ретикулума, митохондрий). Последующая активация кальцийзависимых ферментов, в т.ч. и конститутивной </w:t>
      </w:r>
      <w:r>
        <w:rPr>
          <w:sz w:val="28"/>
          <w:szCs w:val="28"/>
          <w:lang w:val="en-US"/>
        </w:rPr>
        <w:t>NOS</w:t>
      </w:r>
      <w:r>
        <w:rPr>
          <w:sz w:val="28"/>
          <w:szCs w:val="28"/>
        </w:rPr>
        <w:t xml:space="preserve">, приводит к усилению синтеза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 формированию других свободных радикалов (супероксида, гидроксирадикалов, перекиси водорода)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о., оксидантный стресс выступает как один из ведущих факторов повреждения мозга при ишемии. В нашей работе оценка показателей, характеризующих свободнорадикальной окисление, осуществлялась по определению концентрации ТБК-активных продуктов – малонового диальдегида (МДА), показателям люминолзависимой хемилюминесценци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2. Исследование активности хемилюминесценции цельной крови и концентрации МДА в сыворотке крови при экспериментальной ишемии головного моз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нтральное место в изучении ишемического инсульта занимают экспериментальные модели на животных [65]. Именно по результатам эксперимента сформулированы основные положения о патогенезе и морфогенезе ишемического инсульта. Хотя следует отметить, что универсальной модели, адекватно воспроизводящую ишемию человеческого мозга, на сегодня пока не существует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ходя из поставленных задач данного исследования, нами изучена активность хемилюминесценции цельной крови и концентрация МДА в сыворотке крови, как биохимических показателей, характеризующих свободно-радикальное окисление, на экспериментальной модели ишемии головного мозга крыс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 Показатели свободнорадикального окисления при моделировании ишемии головного моз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Избыточный синтез оксида азота и оксидантный стресс являются основными звеньями последнего этапа формирования очагового некроза головного мозга – экспрессии, на котором происходят необратимые изменения. Это звено каскада характеризуется накоплением высокотоксичных соединений, приводящих к гибели клетки. </w:t>
      </w:r>
      <w:r>
        <w:rPr>
          <w:rFonts w:cs="Arial"/>
          <w:sz w:val="28"/>
          <w:szCs w:val="28"/>
        </w:rPr>
        <w:t>Показатели оксидантного стресса в эксперименте были оценены по содержанию в сыворотке крови крыс ТБК-активных продуктов и показателям люминолзависимой хемилюминесценции цельной кров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/>
      </w:pPr>
      <w:r>
        <w:rPr>
          <w:rFonts w:cs="Arial"/>
          <w:b/>
          <w:sz w:val="28"/>
          <w:szCs w:val="28"/>
        </w:rPr>
        <w:t>3.2.1.1. Исследование динамики ТБК-активных продуктов при моделировании ишемии головного моз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рушения кровообращения, наступающие при ишемическом повреждении мозга, вызывают усиленную генерацию АФК, и, как следствие, усиление ПОЛ. Данные по изучению содержания ТБК-АП представлены на рис. 2 и рис. 3. (Приложение 2‚ табл. 1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исследовании динамики ТБК-активных продуктов выявлено достоверное увеличение (по сравнению с контрольной группой животных) концентрации МДА во всех сериях эксперимента. Достоверное повышение концентрации МДА после окклюзии отмечено во все сроки после наблюдения‚ однако наибольшие изменения (в 2‚5-3 раза) обнаруживалось через 24 и 72 часа. Реперфузионные процессы сопровождались значительным повышением (в 3 раза) концентрации МДА через 2‚ 24 и 72 часа после реперфузии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/>
        <w:drawing>
          <wp:inline distT="0" distB="0" distL="0" distR="0">
            <wp:extent cx="1952625" cy="226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9775" cy="2266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ким образом, изучение показателей ПОЛ при моделировании ишемии выявило активацию этого процесса. Реперфузионные процессы в мозге сопровождались наиболее значимыми изменениями со стороны изучаемого показател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/>
      </w:pPr>
      <w:r>
        <w:rPr>
          <w:rFonts w:cs="Arial"/>
          <w:b/>
          <w:sz w:val="28"/>
          <w:szCs w:val="28"/>
        </w:rPr>
        <w:t>3.2.1.2. Исследование динамики показателей хемилюминесценции при моделировании ишеми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Образование свободных радикалов является одним из механизмов, посредством которых фагоцитарные клетки проявляют свою активность. Добавление в систему люминола увеличивает квантовый выход реакции, которая адекватно отражает динамику функциональной активности лейкоцитов. Поэтому одним из перспективных методов исследования свободнорадикальных процессов является хемилюминесценция, отражающая сверхслабое биологическое свечение [59, 60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Полученные нами данные по исследованию хемилюминесценции цельной крови приведены на рис. 4 и рис. 5 (Приложение 2‚ табл. 2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color w:val="FF0000"/>
          <w:sz w:val="28"/>
          <w:szCs w:val="28"/>
        </w:rPr>
      </w:pPr>
      <w:r>
        <w:rPr/>
        <w:drawing>
          <wp:inline distT="0" distB="0" distL="0" distR="0">
            <wp:extent cx="1990725" cy="2524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0" cy="2505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аксимальное‚ достоверно значимое‚ повышение ХМЛ отмечено после 2-часовой окклюзии и 2-часовой реперфузии. Повышенными‚ относительно группы контрольных животных эти значения сохранялись и в последующих сроках эксперимента. Согласно полученным данным окклюзионные процессы сопровождались более значимым (в 2‚5-4 раза) повышением ХЛМ цельной крови животных. Показатели ХЛМ в группе животных с реперфузионным поражением мозга были достоверно выше показателей контрольной группы через 2 (в 4 раза) и 24 часа (В 2 раза) после операции. Через 72 часа после реперфузии показатели ХЛМ были статистически не достоверными по сравнению с контролем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Таким образом, изучение люминолзависимой хемилюминесценции при моделировании ишемии головного мозга подтверждает роль свободнорадикальных процессов в развитии этой патологии. Наибольшие изменения были зарегистрированы после 2-х часовой окклюзии и 2-х часовой окклюзии с последующей реперфузие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</w:rPr>
      </w:pPr>
      <w:r>
        <w:rPr>
          <w:rFonts w:cs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ОБСУЖДЕНИЕ РЕЗУЛЬТАТОВ ИССЛЕДОВА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В основе развития ишемии мозга лежит нарушение кровообращения. В связи с этим первостепенное значение приобретает изучение биохимических процессов, лежащих в основе вазомоторных реакций, возникающих в ответ на церебральную ишемию.</w:t>
      </w:r>
    </w:p>
    <w:p>
      <w:pPr>
        <w:pStyle w:val="TextBody"/>
        <w:suppressAutoHyphens w:val="true"/>
        <w:spacing w:lineRule="auto" w:line="360" w:before="0" w:after="0"/>
        <w:ind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Многочисленные экспериментальные данные свидетельствуют об активации процессов ПОЛ у больных с ишемическими поражениями мозга </w:t>
      </w:r>
      <w:r>
        <w:rPr>
          <w:spacing w:val="-4"/>
          <w:sz w:val="28"/>
          <w:szCs w:val="28"/>
        </w:rPr>
        <w:t>[</w:t>
      </w:r>
      <w:r>
        <w:rPr>
          <w:sz w:val="28"/>
          <w:szCs w:val="28"/>
        </w:rPr>
        <w:t>3,</w:t>
      </w:r>
      <w:r>
        <w:rPr>
          <w:spacing w:val="-4"/>
          <w:sz w:val="28"/>
          <w:szCs w:val="28"/>
        </w:rPr>
        <w:t xml:space="preserve"> 19, </w:t>
      </w:r>
      <w:r>
        <w:rPr>
          <w:sz w:val="28"/>
          <w:szCs w:val="28"/>
        </w:rPr>
        <w:t xml:space="preserve">26, </w:t>
      </w:r>
      <w:r>
        <w:rPr>
          <w:sz w:val="28"/>
        </w:rPr>
        <w:t>62</w:t>
      </w:r>
      <w:r>
        <w:rPr>
          <w:sz w:val="28"/>
          <w:szCs w:val="28"/>
        </w:rPr>
        <w:t>]. МДА можно рассматривать как биохимический маркер липопероксидации в постишемических тканях [</w:t>
      </w:r>
      <w:r>
        <w:rPr>
          <w:sz w:val="28"/>
        </w:rPr>
        <w:t>15,</w:t>
      </w:r>
      <w:r>
        <w:rPr>
          <w:sz w:val="28"/>
          <w:szCs w:val="28"/>
        </w:rPr>
        <w:t xml:space="preserve"> 26]. Повышение концентрации ТБК-активных продуктов в спинномозговой жидкости больных ишемическим инсультом коррелировало как с тяжестью процесса, так и объемом пораженного мозга [</w:t>
      </w:r>
      <w:r>
        <w:rPr>
          <w:sz w:val="28"/>
        </w:rPr>
        <w:t xml:space="preserve">4, </w:t>
      </w:r>
      <w:r>
        <w:rPr>
          <w:spacing w:val="-4"/>
          <w:sz w:val="28"/>
          <w:szCs w:val="28"/>
        </w:rPr>
        <w:t>19,</w:t>
      </w:r>
      <w:r>
        <w:rPr>
          <w:sz w:val="28"/>
          <w:szCs w:val="28"/>
        </w:rPr>
        <w:t xml:space="preserve"> 26]. Изучение МДА как маркера активации ПОЛ при ишемии по данным периферической крови обусловлено большей доступностью биологического материала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Согласно современным представлениям, усиление процессов свободнорадикального окисления играет важнейшую роль в патогенезе ишемии головного мозга. Полная окклюзионная ишемия мозга в эксперименте на животных сопровождается увеличением содержания продуктов ПОЛ уже начиная с 5-минутной ишемии [</w:t>
      </w:r>
      <w:r>
        <w:rPr>
          <w:sz w:val="28"/>
          <w:szCs w:val="28"/>
        </w:rPr>
        <w:t>26</w:t>
      </w:r>
      <w:r>
        <w:rPr>
          <w:sz w:val="28"/>
        </w:rPr>
        <w:t>]. Наибольшая активация процессов с участием свободных радикалов характерна для периода реперфузии [</w:t>
      </w:r>
      <w:r>
        <w:rPr>
          <w:sz w:val="28"/>
          <w:szCs w:val="28"/>
        </w:rPr>
        <w:t>3, 4</w:t>
      </w:r>
      <w:r>
        <w:rPr>
          <w:sz w:val="28"/>
        </w:rPr>
        <w:t xml:space="preserve">], хотя в ряде экспериментальных работ показано усиление ПОЛ и в период ограничения доступа кислорода [62]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 xml:space="preserve">Решению медико-социальных проблем, возникающих в связи с распространенностью инсульта, способствует изучение механизмов заболевания на различных экспериментальных моделях. Строение сосудов мозга, их топография, молекулярная и клеточная биология нервных клеток грызунов имеет высокую степень гомологии с приматами. Это и обусловило изучение активности ферментов обмена регуляторных пептидов в крови и мозговой ткани экспериментальных животных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 xml:space="preserve">Использование различных экспериментальных исследований как </w:t>
      </w:r>
      <w:r>
        <w:rPr>
          <w:rFonts w:cs="Arial"/>
          <w:sz w:val="28"/>
          <w:szCs w:val="28"/>
          <w:lang w:val="en-US"/>
        </w:rPr>
        <w:t>in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vivo</w:t>
      </w:r>
      <w:r>
        <w:rPr>
          <w:rFonts w:cs="Arial"/>
          <w:sz w:val="28"/>
          <w:szCs w:val="28"/>
        </w:rPr>
        <w:t xml:space="preserve">, так и </w:t>
      </w:r>
      <w:r>
        <w:rPr>
          <w:rFonts w:cs="Arial"/>
          <w:sz w:val="28"/>
          <w:szCs w:val="28"/>
          <w:lang w:val="en-US"/>
        </w:rPr>
        <w:t>in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vitro</w:t>
      </w:r>
      <w:r>
        <w:rPr>
          <w:rFonts w:cs="Arial"/>
          <w:sz w:val="28"/>
          <w:szCs w:val="28"/>
        </w:rPr>
        <w:t xml:space="preserve">, показали, что в основе ишемии головного мозга лежат сложные механизмы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экспериментальной части исследования нами была изучена динамика показателей хемилюминисценции цельной крови и изменение концентрации МДА при окклюзии и окклюзии-реперфузии у крыс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При моделировании фокальной ишемии, как правило, воспроизводится основной патофизиологический процесс – ишемия в определенном бассейне кровоснабжения, следствием последнего является повышение внутриклеточной концентрации свободного Са</w:t>
      </w:r>
      <w:r>
        <w:rPr>
          <w:rFonts w:cs="Arial"/>
          <w:sz w:val="28"/>
          <w:szCs w:val="28"/>
          <w:vertAlign w:val="superscript"/>
        </w:rPr>
        <w:t>2+</w:t>
      </w:r>
      <w:r>
        <w:rPr>
          <w:rFonts w:cs="Arial"/>
          <w:sz w:val="28"/>
          <w:szCs w:val="28"/>
        </w:rPr>
        <w:t>, лактатацидоз, активация свободнорадикального окисления. В патогенезе ишемии мозга окислительный стресс, гиперпродукция свободных радикалов и других АФК играют роль необходимого звена в деструкции мембран и гибели нейронов. При умеренном уровне синтеза АФК действуют как специфические сигнальные молекулы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Известно, что МДА является универсальным маркером ПОЛ. По литературным данным [</w:t>
      </w:r>
      <w:r>
        <w:rPr>
          <w:sz w:val="28"/>
          <w:szCs w:val="28"/>
        </w:rPr>
        <w:t>26</w:t>
      </w:r>
      <w:r>
        <w:rPr>
          <w:rFonts w:cs="Arial"/>
          <w:sz w:val="28"/>
          <w:szCs w:val="28"/>
        </w:rPr>
        <w:t>], уже с 5 минуты ишемии регистрируется повышение всех продуктов ПОЛ – первичных и вторичных. Факт резкой активации процессов ПОЛ в очаге ишемии подтверждается не только увеличением диеновых конъюгатов и МДА, но усилением хемилюминесценции гомогената. Мы проанализировали данные эксперимента по изучению МДА и показателей люминолзависимой хемилюминесценции в сыворотке крови крыс в различные сроки после окклюзи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/>
          <w:spacing w:val="6"/>
          <w:sz w:val="28"/>
          <w:szCs w:val="28"/>
        </w:rPr>
        <w:t xml:space="preserve">Активация свободнорадикальных процессов отмечалась во всех сериях эксперимента с окклюзией. Повышение (по сравнению с группой ложнооперированных животных) показателей МДА в сыворотке крови крыс после 2-часовой окклюзии свидетельствует об усилении процессов ПОЛ уже в первые часы развития заболевания. Максимальное увеличение концентрации ТБК-активных продуктов зарегистрировано в 1 сутки после 2-часовой окклюзии. У животных на 3 сутки после 2-часовой окклюзии концентрация МДА также превышала значения контрольной группы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зучение показателей ПОЛ при реперфузии показало, что изменения выявлены на всех этапах эксперимента, что согласуется с литературными данными об усилении СРО в данный период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Известно‚ что у пациентов с тяжелым и крайне тяжелым вариантом ишемического инсульта выявляется активация свободнорадикальных процессов (по показателям МДА и ХЛМ) [</w:t>
      </w:r>
      <w:r>
        <w:rPr>
          <w:sz w:val="28"/>
          <w:szCs w:val="28"/>
        </w:rPr>
        <w:t>33</w:t>
      </w:r>
      <w:r>
        <w:rPr>
          <w:sz w:val="28"/>
        </w:rPr>
        <w:t>]. Максимальное повышение концентрации МДА у больных с ишемическим инсультом отмечается уже в первые часы и первые сутки развития заболевания, что, по мнению авторов [20, 25</w:t>
      </w:r>
      <w:r>
        <w:rPr>
          <w:sz w:val="28"/>
          <w:szCs w:val="28"/>
        </w:rPr>
        <w:t>, 33</w:t>
      </w:r>
      <w:r>
        <w:rPr>
          <w:sz w:val="28"/>
        </w:rPr>
        <w:t>], отражает реперфузионные процессы, происходящие в мозге и показывает зависимость процессов ПОЛ от тяжести заболевания. Особенно значимой была зависимость уровня ТБК-активных продуктов от течения заболевания: у тяжелоинвалидизированных больных прирост достигал 7,6 нмоль/мл. Нарастание концентрации ТБК-активных продуктов в сыворотке крови больных в первые часы и первые сутки развития заболевания‚ по мнению авторов‚ свидетельствуют об активизации свободнорадикальных процессов в мозговой ткани‚ а повышение уровня С-реактивного белка (СРБ) отражает развитие воспалительной реакции [</w:t>
      </w:r>
      <w:r>
        <w:rPr>
          <w:sz w:val="28"/>
          <w:szCs w:val="28"/>
        </w:rPr>
        <w:t>33</w:t>
      </w:r>
      <w:r>
        <w:rPr>
          <w:sz w:val="28"/>
        </w:rPr>
        <w:t xml:space="preserve">]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Таким образом изучение процессов СРО на экспериментальной модели неполной ишемии у крыс</w:t>
      </w:r>
      <w:r>
        <w:rPr>
          <w:rFonts w:cs="Arial"/>
          <w:sz w:val="28"/>
          <w:szCs w:val="28"/>
        </w:rPr>
        <w:t xml:space="preserve"> и сравнение данных, полученных при исследовании пациентов с ишемическим инсультом, показало их принципиальное сходство и</w:t>
      </w:r>
      <w:r>
        <w:rPr>
          <w:sz w:val="28"/>
        </w:rPr>
        <w:t xml:space="preserve"> их значимость в патогенезе заболевания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 xml:space="preserve">Значительную роль в развитии процессов ПОЛ играют полиморфноядерные лейкоциты – нейтрофилы. В процессе их стимулирования происходит активация мембранных фосфолипаз, высвобождение арахидоновой кислоты и активация миелопероксидазной системы. Эти процессы приводят к запуску внутриклеточных реакций по типу «дыхательного взрыва» и к повышенной продукции высокоактивных форм кислорода (супероксиданиона, гидроксильного радакала, синглетного кислорода, перекиси). Добавление в систему люминола увеличивает квантовый выход реакции. Это позволяет регистрировать люминолзависимую хемилюминесценцию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Для более подробного анализа процессов СРО изучена динамика показателей ХМЛ при моделировании ишемии головного мозга крыс. Наибольшие значения этих показателей зарегистрированы после 2-х часовой окклюзии. В других сериях эксперимента (1 и 3 сутки после 2-х окклюзии) также отмечено повышение хемилюминесценции, достоверно отличающиеся от показателей группы контроля, согласуется с данными литературы [29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собенно опасной для нервной ткани считается реоксигенация или реперфузия, приводящая к взрыву генерации АФК. В сериях эксперимента с моделированием этого патологического процесса нами также изучена люминолзависимая хемилюминесценция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езультаты проведенных исследований показали, что реперфузионные процессы также сопровождаются усилением ХМЛ. В данной серии экспериментов выявлено повышение процессов ХМЛ на всех этапах. Однако наиболее выраженными они были после 2-часовой реперфузии, что согласуется с литературными данными об активации СРО в первые минуты и часы после реоксигенаци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 xml:space="preserve">Таким образом, изучение показателей ХМЛ показало их активацию практически на всех этапах эксперимента. Данный метод исследования процессов СРО является достаточно надежным и перспективным в силу его чувствительности и надежности. По нашему мнению‚ метод ХЛМ может быть использован при оценке СРО у больных с ишемическими поражениям головного мозга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 xml:space="preserve">Изучение свободнорадикальных процессов как у больных ишемическим инсультом, так и в эксперименте показало их активацию, которая зависела от стадии процесса (окклюзия или реперфузия), тяжести заболевания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кклюзионные и реперфузионные процессы при моделировании ишемии головного мозга сопровождались усилением свободнорадикальных процессов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нтрация МДА в сыворотке крови крыс значительно повышалась в первые сутки после окклюзии, а также во все периоды наблюдения после реперфузии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оделировании неполной ишемии головного мозга максимальные изменения хемилюминесценции крови экспериментальных животных наблюдались после 2-х часовой окклюзии и 2-х часовой реперфузии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uppressAutoHyphens w:val="true"/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но принципиальное сходство показателей ХЛМ и уровня МДА в сыворотке крови крыс при экспериментальной ишемии и этих показателей у больных ишемическим инсультом [33].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Адамов А.К., Павлова Ю.П. Антимикробное действие </w:t>
      </w:r>
      <w:r>
        <w:rPr>
          <w:color w:val="000000"/>
          <w:spacing w:val="-4"/>
          <w:sz w:val="28"/>
          <w:szCs w:val="28"/>
        </w:rPr>
        <w:t xml:space="preserve">системы ксантиноксидаза-ксантин на возбудителя холеры // </w:t>
      </w:r>
      <w:r>
        <w:rPr>
          <w:color w:val="000000"/>
          <w:spacing w:val="-2"/>
          <w:sz w:val="28"/>
          <w:szCs w:val="28"/>
        </w:rPr>
        <w:t>Микробиология, эпидемиология и иммунология. 1990. №8. С. З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 Банкова В. В. Роль малонового диальдегида в регуляции перекисного окисления липидов в норме и патологии: Автореферат дис. ... д-ра биол. наук. М, 1990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pacing w:val="-5"/>
          <w:sz w:val="28"/>
          <w:szCs w:val="28"/>
        </w:rPr>
        <w:t xml:space="preserve">3. Биленко М.В. Ишемические и реперфузионные повреждения </w:t>
      </w:r>
      <w:r>
        <w:rPr>
          <w:color w:val="000000"/>
          <w:spacing w:val="-3"/>
          <w:sz w:val="28"/>
          <w:szCs w:val="28"/>
        </w:rPr>
        <w:t>органов. М.: Медицина, 1989. 368 с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Биленко М.В., Тельпухов В.И., Чураков Т.Д. Влияние ишемии и реперфузии головного мозга крыс на процессы ПОЛ и защитный эффект антиоксидантов // Бюл. эксперим. биологии и медицины. 1988. № 4. С. 394-397.</w:t>
      </w:r>
    </w:p>
    <w:p>
      <w:pPr>
        <w:pStyle w:val="Style16"/>
        <w:tabs>
          <w:tab w:val="clear" w:pos="720"/>
          <w:tab w:val="left" w:pos="426" w:leader="none"/>
        </w:tabs>
        <w:suppressAutoHyphens w:val="true"/>
        <w:spacing w:lineRule="auto" w:line="360" w:before="0" w:after="0"/>
        <w:rPr/>
      </w:pPr>
      <w:r>
        <w:rPr>
          <w:spacing w:val="-2"/>
          <w:sz w:val="28"/>
          <w:szCs w:val="28"/>
        </w:rPr>
        <w:t xml:space="preserve">5. Боголепов Н.К. Церебральные кризы и инсульт. М.: Медицина, 1971. 392 с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Болдырев А.А. Проблемы анализа эндогенных продуктов ПОЛ // Итоги науки и техники. 1986. Т.18. 134 с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Верещагин Н.В. Патология вертебробазилярной системы и нарушения мозгового кровообращения. М.: Медицина, 1980. 310 с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pacing w:val="-5"/>
          <w:sz w:val="28"/>
          <w:szCs w:val="28"/>
        </w:rPr>
        <w:t xml:space="preserve"> Верещагин Н.В., Моргунов В.А., Гулевская </w:t>
      </w:r>
      <w:r>
        <w:rPr>
          <w:spacing w:val="4"/>
          <w:sz w:val="28"/>
          <w:szCs w:val="28"/>
        </w:rPr>
        <w:t xml:space="preserve">Т.С. Патология головного мозга при атеросклерозе и артериальной </w:t>
      </w:r>
      <w:r>
        <w:rPr>
          <w:spacing w:val="-3"/>
          <w:sz w:val="28"/>
          <w:szCs w:val="28"/>
        </w:rPr>
        <w:t>гипертонии. М.: Медицина, 1997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color w:val="000000"/>
          <w:spacing w:val="-4"/>
          <w:sz w:val="28"/>
          <w:szCs w:val="28"/>
        </w:rPr>
        <w:t xml:space="preserve">Верещагин Н.В., Суслина З.А. Инсульт в </w:t>
      </w:r>
      <w:r>
        <w:rPr>
          <w:color w:val="000000"/>
          <w:spacing w:val="-6"/>
          <w:sz w:val="28"/>
          <w:szCs w:val="28"/>
        </w:rPr>
        <w:t>зеркале медицины и общества // Вестник РАМН. 2003. № 11. С. 48-55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Владимиров Ю.А. Активные формы кислорода и азота: значение для диагностики, профилактики и терапии // Биохимия. 2004. Т. 69. Вып. 1. С. 5-7.</w:t>
      </w:r>
    </w:p>
    <w:p>
      <w:pPr>
        <w:pStyle w:val="Style16"/>
        <w:tabs>
          <w:tab w:val="clear" w:pos="720"/>
          <w:tab w:val="left" w:pos="426" w:leader="none"/>
        </w:tabs>
        <w:suppressAutoHyphens w:val="true"/>
        <w:spacing w:lineRule="auto" w:line="360" w:before="0" w:after="0"/>
        <w:rPr>
          <w:sz w:val="28"/>
          <w:szCs w:val="28"/>
        </w:rPr>
      </w:pPr>
      <w:r>
        <w:rPr>
          <w:spacing w:val="-5"/>
          <w:sz w:val="28"/>
          <w:szCs w:val="28"/>
        </w:rPr>
        <w:t>11</w:t>
      </w:r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>Владимиров Ю.А. Свободные радикалы и антиоксиданты // Вестник РАМН. 1998. № 8. С. 43-51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pacing w:val="-4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Владимиров Ю.А. Сверхслабые свечения при биохимических реакциях. М.: Наука, 1966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pacing w:val="-4"/>
        </w:rPr>
      </w:pPr>
      <w:r>
        <w:rPr>
          <w:spacing w:val="-4"/>
          <w:sz w:val="28"/>
          <w:szCs w:val="28"/>
        </w:rPr>
        <w:t xml:space="preserve">13. Войков В.А., Новиков К.Н. Низкоинтенсивная хемилюминесценция цельной крови человека отражает её свойства как кооперативной биологической системы // Тез.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 xml:space="preserve"> съезда биофизиков России: М, 1999. С 98-101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4. </w:t>
      </w:r>
      <w:r>
        <w:rPr>
          <w:color w:val="000000"/>
          <w:spacing w:val="-4"/>
          <w:sz w:val="28"/>
          <w:szCs w:val="28"/>
        </w:rPr>
        <w:t>Ворлоу Г.П., Деннис М.С., ван Гейн Ж. и др. Инсульт. Практическое руководство для ведения больных. СПб.: Политехника, 1998. 374 с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</w:rPr>
        <w:t>15. Ганнушкина И.В. Мозговое кровообращение при разных видах циркуляторной гипоксии мозга // Вестник РАМН. 2000. № 9. С. 22-27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pacing w:val="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6. Гомазков О. А. </w:t>
      </w:r>
      <w:r>
        <w:rPr>
          <w:color w:val="000000"/>
          <w:spacing w:val="-6"/>
          <w:sz w:val="28"/>
          <w:szCs w:val="28"/>
        </w:rPr>
        <w:t xml:space="preserve">Ангиотензинпревращающий фермент в кардиологии: </w:t>
      </w:r>
      <w:r>
        <w:rPr>
          <w:color w:val="000000"/>
          <w:spacing w:val="2"/>
          <w:sz w:val="28"/>
          <w:szCs w:val="28"/>
        </w:rPr>
        <w:t>молекулярные и функциональные аспекты // Кардиология. 1997. № 11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ab/>
        <w:t>С. 58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7. Гусев Е.И., Бурд Г.С., Боголепов Н.Н. Сосудистые заболевания головного мозга. М.: Медицина, 1979. 142 с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Гусев Е.И. Ишемическая болезнь головного мозга // Актовая речь</w:t>
      </w:r>
      <w:r>
        <w:rPr/>
        <w:t xml:space="preserve"> </w:t>
      </w:r>
      <w:r>
        <w:rPr>
          <w:sz w:val="28"/>
          <w:szCs w:val="28"/>
        </w:rPr>
        <w:t>на сессии РАМН. Москва, 1992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</w:rPr>
        <w:t>19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усев Е.И., Скворцова В.И., Мартынов М.Ю. Церебральный инсульт: проблемы и решения // Вестник РАМН. 2003. № 11. С. 44-48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0. Гусев Е.И., Скворцова В.И. Ишемия </w:t>
      </w:r>
      <w:r>
        <w:rPr>
          <w:color w:val="000000"/>
          <w:spacing w:val="3"/>
          <w:sz w:val="28"/>
          <w:szCs w:val="28"/>
        </w:rPr>
        <w:t>головного мозга. М.: Медицина, 2001. 326 с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1. Гусев Е.И., Скворцова В.И., Коваленко А.В., Соколов М.А. Механизмы повреждения ткани мозга на фоне острой фокальной ишемии // Журнал неврологии и психиатрии им. С.С. Корсакова. 1999. № 2. С.65-70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2. Давиденкова Е.Ф. Миелопероксидаза нейтрофилов и ее возможное участие в </w:t>
      </w:r>
      <w:r>
        <w:rPr>
          <w:color w:val="000000"/>
          <w:spacing w:val="-4"/>
          <w:sz w:val="28"/>
          <w:szCs w:val="28"/>
        </w:rPr>
        <w:t>процессе перекисного окисления липидов // Клиническая медицина. 1989. № 6. С. 51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Друх В.М., Фархутдинов Р.Р., Загидуллин Ш.З. Метод изучения хемилюминисценции лейкоцитов цельной крови // Клиническая лабораторная диагностика. 2004. № 12. С. 41-43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b/>
          <w:b/>
          <w:color w:val="000000"/>
          <w:sz w:val="28"/>
        </w:rPr>
      </w:pPr>
      <w:r>
        <w:rPr>
          <w:sz w:val="28"/>
          <w:szCs w:val="28"/>
        </w:rPr>
        <w:t xml:space="preserve">24. Евдокимов Ф.А. Гемодинамически независимые эффекты ингибиторов АПФ у больных инфарктом миокарда: </w:t>
      </w:r>
      <w:r>
        <w:rPr>
          <w:color w:val="000000"/>
          <w:sz w:val="28"/>
          <w:szCs w:val="28"/>
        </w:rPr>
        <w:t>Автореферат д</w:t>
      </w:r>
      <w:r>
        <w:rPr>
          <w:color w:val="000000"/>
          <w:sz w:val="28"/>
        </w:rPr>
        <w:t>исс. … на соискан. учен. степен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к.м.н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осква, 2007. 25 с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5. Зозуля Ю.А., Боровой В.А., Сутковой Д.А. Свободнорадикальное окисление и антиоксидантная защита при патологии головного мозга. М.: Знание-М, 2000. 344 с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6. Зоров Д.Б., Банникова С.Ю., Белоусов и др. Друзья или враги. Активные формы кислорода и азота // Биохимия. 2005. Т. 70. Вып. 2. С. 265-272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. Карнеев А.Н., Соловьева Э.Ю., Федин А.И., Азизова О.А. Использование преператов α-липоевой кислоты в качестве нейропротективной терапии хронической ишемии мозга // Российский государственный медицинский университет. М.: НИИ физико-химической медицины Минздравсоцразвития России. 2006. Т. 4. № 8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8. Ковалев Г.А., Свидко Е.Н. Современный взгляд на моделирование ишемии головного мозга у крыс. Харьков: ХНУ им. В. Н. Каразин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rFonts w:cs="Arial"/>
          <w:sz w:val="28"/>
          <w:szCs w:val="28"/>
        </w:rPr>
        <w:t>29. Колпикова О.С. Состояние свободнорадикального окисления при инсульте и оценка антиокислительной активности препаратов // Автореферат дисс. … на соискан. учен. степени к.м.н. Уфа, 2003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30. Курашвили Л.В., Косой Г.А., Захарова И.Р. Современное представление о перекисном окислении липидов и антиоксидантной системе при патологических состояниях // Методическое пособие. Пенза: Инс-т усоверш. врачей МЗ РФ, 2003. 32 с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pacing w:val="2"/>
        </w:rPr>
      </w:pPr>
      <w:r>
        <w:rPr>
          <w:color w:val="000000"/>
          <w:spacing w:val="2"/>
          <w:sz w:val="28"/>
          <w:szCs w:val="28"/>
        </w:rPr>
        <w:t>31. Кухтевич И.И. Ишемический инсульт. М.: Медицина, 2006. 170 с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2. </w:t>
      </w:r>
      <w:r>
        <w:rPr>
          <w:color w:val="000000"/>
          <w:spacing w:val="-6"/>
          <w:sz w:val="28"/>
          <w:szCs w:val="28"/>
        </w:rPr>
        <w:t>Ланкин В.З., Тихазе А.К., Беленков Ю.Н. Свободнорадикальные процессы при заболеваниях сердечно-сосудистой системы // Кардиология. 2000. № 7. С. 48-59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33. Левашова О. А. Активность ферментов обмена регуляторных пептидов и некоторые биохимические показатели у больных ишемическим инсультом и в эксперименте: Автореферат дисс. …канд. биол. наук. Пенза, 2007. 127 с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pacing w:val="-6"/>
          <w:sz w:val="28"/>
          <w:szCs w:val="28"/>
        </w:rPr>
        <w:t xml:space="preserve">34. </w:t>
      </w:r>
      <w:r>
        <w:rPr>
          <w:sz w:val="28"/>
          <w:szCs w:val="28"/>
        </w:rPr>
        <w:t>Лукьянчук В.Д., Лысенко Е.А., Савченкова Л.В., Бибик Е.Ю. // Фармакология средств, регулирующих прооксидантно-антиоксидантное состояние организма / Под ред. проф. В.Д.Лукьянчука. Луганск: Наука, 1999. 40 с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5. Львова Л.В. Преемственность // Журнал Провизор. 2005. № 4. С. 33-41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</w:rPr>
        <w:t xml:space="preserve">36. Мельникова Е.В., Скоромец А.А., Шестакова С.А. и др. Влияние нимодипина на свободнорадикальное окисление липидов при экспериментальной ишемии на фоне реноваскулярной гипертонии // Матер. </w:t>
      </w:r>
      <w:r>
        <w:rPr>
          <w:sz w:val="28"/>
          <w:lang w:val="en-US"/>
        </w:rPr>
        <w:t>IV</w:t>
      </w:r>
      <w:r>
        <w:rPr>
          <w:sz w:val="28"/>
        </w:rPr>
        <w:t xml:space="preserve"> Межд. симпозиума по транскраниальной допплерографии и электрофизиологич. мониторингу «Ишемия мозга». С.-Петербург, 1997. С. 148-150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7. Мищенко В.П., Грицай Н.Н., Литвиненко Н.В., Мищенко И.В., Гришко Ю.М.. Регуляция тканями мозга защитных систем крови (антиоксидантной, свертывающей и фибринолитической) в условиях нормы и патологии // Архив клинической и экспериментальной медицины. Донецкий государственный медицинский университет им. М. Горького. 2001.</w:t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sz w:val="28"/>
          <w:szCs w:val="28"/>
        </w:rPr>
        <w:t>С. 189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rStyle w:val="Ref11"/>
          <w:color w:val="000000"/>
          <w:sz w:val="28"/>
          <w:szCs w:val="28"/>
        </w:rPr>
        <w:t xml:space="preserve">38. Наврузов М. Б. </w:t>
      </w:r>
      <w:r>
        <w:rPr>
          <w:sz w:val="28"/>
          <w:szCs w:val="28"/>
        </w:rPr>
        <w:t xml:space="preserve">Оксидантно-антиоксидантний и биоэнергетический гомеостаз в больных с ишемическим инсультом в ходе лечения: Автореф. дис... канд. мед. наук. Украина: АМН. 2005. 20 с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39. Оглоблина В.М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ременные основы патогенеза острой церебральной ишемии. 2005. Т. 6. № 2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www.infomed.com.ua/modules.php?name=Pages&amp;go=page&amp;pid=592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40. Платонов А.Е. Статистический анализ в медицине и биологии: задачи, терминология, логика, компьютерные методы. М.: Издательство РАМН, 2000. 52 с.</w:t>
      </w:r>
    </w:p>
    <w:p>
      <w:pPr>
        <w:pStyle w:val="Style16"/>
        <w:tabs>
          <w:tab w:val="clear" w:pos="720"/>
          <w:tab w:val="left" w:pos="426" w:leader="none"/>
        </w:tabs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41</w:t>
      </w:r>
      <w:r>
        <w:rPr>
          <w:color w:val="820000"/>
          <w:sz w:val="28"/>
          <w:szCs w:val="28"/>
        </w:rPr>
        <w:t>.</w:t>
      </w:r>
      <w:r>
        <w:rPr>
          <w:sz w:val="28"/>
          <w:szCs w:val="28"/>
        </w:rPr>
        <w:t xml:space="preserve"> Рогожин В.В., Курилюк Т.Т. Повышение чувствительности метода определения концентрации малонового диальдегида с помощью тиобарбитуровой кислоты // Тезисы </w:t>
      </w:r>
      <w:r>
        <w:rPr>
          <w:bCs/>
          <w:caps/>
          <w:color w:val="080000"/>
          <w:sz w:val="28"/>
          <w:szCs w:val="28"/>
        </w:rPr>
        <w:t xml:space="preserve">VII </w:t>
      </w:r>
      <w:r>
        <w:rPr>
          <w:sz w:val="28"/>
          <w:szCs w:val="28"/>
        </w:rPr>
        <w:t xml:space="preserve">конференции «Аналитика Сибири и Дальнего Востока». </w:t>
      </w:r>
      <w:r>
        <w:rPr>
          <w:color w:val="000000"/>
          <w:sz w:val="28"/>
          <w:szCs w:val="28"/>
        </w:rPr>
        <w:t>Новосибирск,</w:t>
      </w:r>
      <w:r>
        <w:rPr>
          <w:sz w:val="28"/>
          <w:szCs w:val="28"/>
        </w:rPr>
        <w:t xml:space="preserve"> 2004. С.</w:t>
      </w:r>
      <w:r>
        <w:rPr>
          <w:color w:val="000000"/>
          <w:sz w:val="28"/>
          <w:szCs w:val="28"/>
        </w:rPr>
        <w:t> 90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FF0000"/>
        </w:rPr>
      </w:pPr>
      <w:r>
        <w:rPr>
          <w:sz w:val="28"/>
          <w:szCs w:val="28"/>
        </w:rPr>
        <w:t xml:space="preserve">42. Розвадовский В.Д., Тренин С.О., Тельпухов В.И.. Микрохирургическая модель ишемии головного мозга // Журнал патологической физиологии и общей патологии. 1985. № 2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43. Румянцева С.А. Комплексная антиоксидантная терапия реамбирином у больных с критическими состояниями неврологического генеза // Международный медицинский журнал. 2002. № 2. С. 129-137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44. Самойлов М.О. Реакция нейронов мозга на гипоксию. Л.: Наука. 1985. 185с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5. Скворцова В.И. Ишемический инсульт: патогенез ишемии, терапевтические подходы // Неврологический журнал. 2001. № 3. </w:t>
      </w:r>
      <w:r>
        <w:rPr>
          <w:color w:val="000000"/>
          <w:spacing w:val="-7"/>
          <w:sz w:val="28"/>
          <w:szCs w:val="28"/>
        </w:rPr>
        <w:t>С. 4-9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46. Скворцова Е.А., Гусев Е.И., Комиссарова И.А. Комплексное клинико-нейрофизиологическое изучение эффективности фармацевтического препарата глицина в остром периоде ишемического инсульта // Журнал невропатологии и психиатрии им. С.С.Корсакова. 1995. № 1. С.11-18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47. Скулачев В.П. Кислород в живой клетке: добро и зло // Российский журнал гастроэнтерологии, гепатологии, колопроктологии. 1999. № 1. С. 12-18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8. Стальная И.Д., Горишвили Т.Д. Метод определения малонового диальдегида с помощью тиобарбитуровой кислоты // Современные методы в биохимии. М.: Медицина, 1977. С. 66-68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9. </w:t>
      </w:r>
      <w:r>
        <w:rPr>
          <w:color w:val="000000"/>
          <w:spacing w:val="6"/>
          <w:sz w:val="28"/>
          <w:szCs w:val="28"/>
        </w:rPr>
        <w:t>Стукова Н.Ю. Изменения функциональной активности</w:t>
      </w:r>
      <w:r>
        <w:rPr>
          <w:color w:val="000000"/>
          <w:sz w:val="28"/>
          <w:szCs w:val="28"/>
        </w:rPr>
        <w:t xml:space="preserve"> кислородзависимых </w:t>
      </w:r>
      <w:r>
        <w:rPr>
          <w:color w:val="000000"/>
          <w:spacing w:val="-6"/>
          <w:sz w:val="28"/>
          <w:szCs w:val="28"/>
        </w:rPr>
        <w:t xml:space="preserve">бактерицидных систем фагоцитов при взаимодействии с чумным микробом и </w:t>
      </w:r>
      <w:r>
        <w:rPr>
          <w:color w:val="000000"/>
          <w:spacing w:val="5"/>
          <w:sz w:val="28"/>
          <w:szCs w:val="28"/>
        </w:rPr>
        <w:t xml:space="preserve">его антигенами // Автореферат дисс. ... канд. мед. наук. Саратов, 1991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pacing w:val="4"/>
        </w:rPr>
      </w:pPr>
      <w:r>
        <w:rPr>
          <w:sz w:val="28"/>
          <w:szCs w:val="28"/>
        </w:rPr>
        <w:t>50</w:t>
      </w:r>
      <w:r>
        <w:rPr>
          <w:spacing w:val="4"/>
          <w:sz w:val="28"/>
          <w:szCs w:val="28"/>
        </w:rPr>
        <w:t>. Сумбаев В.В., Розанов А.Я. Исследования in vitro регуляции активности ксантиноксидазы печени крыс восстановителем – антиоксидантом // Украинский биохимический журнал. 1998. № 6. С.47-52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51. Суслина З.А., Верещагин, Пирадов М.А. Подтипы ишемических нарушений мозгового кровообращения: диагностика и лечение // </w:t>
      </w:r>
      <w:r>
        <w:rPr>
          <w:color w:val="000000"/>
          <w:spacing w:val="3"/>
          <w:sz w:val="28"/>
          <w:szCs w:val="28"/>
          <w:lang w:val="en-US"/>
        </w:rPr>
        <w:t>Consilium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Medicum</w:t>
      </w:r>
      <w:r>
        <w:rPr>
          <w:color w:val="000000"/>
          <w:spacing w:val="3"/>
          <w:sz w:val="28"/>
          <w:szCs w:val="28"/>
        </w:rPr>
        <w:t>. 2001. Т. 3. №5. С. 22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rFonts w:ascii="Arial" w:hAnsi="Arial" w:cs="Arial"/>
          <w:b/>
          <w:b/>
          <w:bCs/>
          <w:color w:val="0F2207"/>
          <w:sz w:val="19"/>
          <w:szCs w:val="19"/>
        </w:rPr>
      </w:pPr>
      <w:r>
        <w:rPr>
          <w:color w:val="000000"/>
          <w:spacing w:val="3"/>
          <w:sz w:val="28"/>
          <w:szCs w:val="28"/>
        </w:rPr>
        <w:t xml:space="preserve">52. </w:t>
      </w:r>
      <w:r>
        <w:rPr>
          <w:sz w:val="28"/>
          <w:szCs w:val="28"/>
        </w:rPr>
        <w:t>Суслина З.А., Максимова М.Ю., Кистенев Б.А., Федорова Т.Н. Нейропротекция при ишемическом инсульте: эффективность милдроната //</w:t>
      </w:r>
      <w:r>
        <w:rPr/>
        <w:t xml:space="preserve"> </w:t>
      </w:r>
      <w:r>
        <w:rPr>
          <w:sz w:val="28"/>
          <w:szCs w:val="28"/>
        </w:rPr>
        <w:t xml:space="preserve">Кардиология, неврология. М.: ГУ НИИ неврологии РАМН, </w:t>
      </w:r>
      <w:r>
        <w:rPr>
          <w:bCs/>
          <w:color w:val="0F2207"/>
          <w:sz w:val="28"/>
          <w:szCs w:val="28"/>
        </w:rPr>
        <w:t>2005.</w:t>
      </w:r>
      <w:r>
        <w:rPr>
          <w:sz w:val="28"/>
          <w:szCs w:val="28"/>
        </w:rPr>
        <w:t xml:space="preserve"> № 13.</w:t>
      </w:r>
      <w:r>
        <w:rPr>
          <w:rFonts w:cs="Arial" w:ascii="Arial" w:hAnsi="Arial"/>
          <w:b/>
          <w:bCs/>
          <w:color w:val="0F2207"/>
          <w:sz w:val="19"/>
          <w:szCs w:val="19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bCs/>
          <w:color w:val="0F2207"/>
          <w:sz w:val="28"/>
          <w:szCs w:val="28"/>
        </w:rPr>
        <w:t>53.</w:t>
      </w:r>
      <w:r>
        <w:rPr>
          <w:color w:val="0F2207"/>
          <w:sz w:val="28"/>
          <w:szCs w:val="28"/>
        </w:rPr>
        <w:t xml:space="preserve"> </w:t>
      </w:r>
      <w:r>
        <w:rPr>
          <w:sz w:val="28"/>
          <w:szCs w:val="28"/>
        </w:rPr>
        <w:t xml:space="preserve">Суслина З.А., Федорова Т.Н., Максимова М.Ю. и др. Антиоксидантное действие милдроната и L-карнитина при лечении больных с сосудистыми заболеваниями головного мозга // Экспериментальная и клиническая фармакология. 2003. Т. 60. № 3. С. 32-35. 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4. Тарасов Н.И., Тепляков А. Т., Малахович Е.В. и др. Состояние перекисного оксиления липидов, антиоксидантной защиты крови у больных инфарктом миокарда, отягощенным недостаточностью кровообращения // Тер. архив. 2002. № 12. C. 12-15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55. Тимочко М.Ф., Кобильська Л.І. Вільнорадіальні реакції та їх метаболічна роль // Мед. хімія. 1999. Т. 1. № 1. С. 19-23.</w:t>
      </w:r>
    </w:p>
    <w:p>
      <w:pPr>
        <w:pStyle w:val="Style16"/>
        <w:tabs>
          <w:tab w:val="clear" w:pos="720"/>
          <w:tab w:val="left" w:pos="426" w:leader="none"/>
        </w:tabs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56. Топчян А.В., Мирзоян Р.С., Баласанян М.Г. Лазерный доплеровский флоуметр и изучение фармакологических воздействий на микроциркуляцию коры головного мозга крыс</w:t>
      </w:r>
      <w:r>
        <w:rPr>
          <w:bCs/>
          <w:color w:val="000000"/>
          <w:sz w:val="28"/>
          <w:szCs w:val="28"/>
        </w:rPr>
        <w:t xml:space="preserve"> // </w:t>
      </w:r>
      <w:r>
        <w:rPr>
          <w:sz w:val="28"/>
          <w:szCs w:val="28"/>
        </w:rPr>
        <w:t xml:space="preserve">Методология флоуметрии. М.: </w:t>
      </w:r>
      <w:r>
        <w:rPr>
          <w:bCs/>
          <w:color w:val="000000"/>
          <w:sz w:val="28"/>
          <w:szCs w:val="28"/>
        </w:rPr>
        <w:t>Лаб. НИИ фармакологии РАМН</w:t>
      </w:r>
      <w:r>
        <w:rPr>
          <w:sz w:val="28"/>
          <w:szCs w:val="28"/>
        </w:rPr>
        <w:t>, 1997. С. 129-136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57. Тюкавкина Н.А., Бауков Ю.И. Биоорганическая химия. М.: Дрофа, 2005. С. 444-469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8. Фадюкова О.Е., Алексеев А.А., Башкатова В.Г., Толордава И.А., Кузенков В.С., Микоян В.Д., Ванин А.Ф., Кошелев В.Б., Раевский К.С. Семакс предупреждает повышение генерации оксида азота в мозге крыс, обусловленное неполной глобальной ишемией // Эксперим. и клинич. фармакология. 2001. № 2. С. 31-34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59. Фархутдинов Р.Р. Исследование хемилюминесценции биологического материала и оценка антиокислительной активности на приборе ХЛМ-003 // Методические рекомендации. Уфа, 2005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rFonts w:cs="Arial"/>
          <w:sz w:val="28"/>
          <w:szCs w:val="28"/>
        </w:rPr>
        <w:t>60. Фархутдинов Р.Р., Лиховских В.А. Хемилюминесцентные методы исследования свободнорадикального окисления в биологии и медицине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Уфа: Изд-во БГМИ</w:t>
      </w:r>
      <w:r>
        <w:rPr>
          <w:rFonts w:cs="Arial"/>
          <w:sz w:val="28"/>
          <w:szCs w:val="28"/>
        </w:rPr>
        <w:t xml:space="preserve">, 1995. </w:t>
      </w:r>
      <w:r>
        <w:rPr>
          <w:sz w:val="28"/>
          <w:szCs w:val="28"/>
        </w:rPr>
        <w:t>110 с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61. Федин А.И. Современная концепция патогенеза и лечения острой ишемии мозга // </w:t>
      </w:r>
      <w:r>
        <w:rPr>
          <w:sz w:val="28"/>
          <w:szCs w:val="28"/>
          <w:lang w:val="en-US"/>
        </w:rPr>
        <w:t>Consiliu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dicum</w:t>
      </w:r>
      <w:r>
        <w:rPr>
          <w:sz w:val="28"/>
          <w:szCs w:val="28"/>
        </w:rPr>
        <w:t>. 2000. Т. 2. № 12. С. 6-12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</w:rPr>
        <w:t>62. Федорова Т.Н., Болдырев А.А., Ганнушкина И.В. Перекисное окисление липидов при экспериментальной ишемии мозга // Биохимия. 1999. Т. 64. Вып. 1. С.94-98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FF0000"/>
        </w:rPr>
      </w:pPr>
      <w:r>
        <w:rPr>
          <w:bCs/>
          <w:sz w:val="28"/>
          <w:szCs w:val="28"/>
        </w:rPr>
        <w:t>63. Федоров Г.Н., Леонов С.Д. Особенности хемилюминесценции цельной разведенной крови //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ктронный математический и медико-биологический журнал. 2007. Т. 6. Вып. 4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64. Чеснокова Н.П. Типовые патологические процессы // Саратов: Саратовский медицинский университет, 2004. С. 132-136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5. Чехонин В.П., Лебедев С.В., Петров С.В. и др. Моделирование фокальной ишемии головного мозга // Вестник РАМН. 2004. № 3. С. 47-54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autoSpaceDE w:val="tru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6. Шмидт Е. В., Лунев Д. К., Верещагин Н. В. Сосудистые заболевания головного и спинного мозга. </w:t>
      </w:r>
      <w:r>
        <w:rPr>
          <w:color w:val="000000"/>
          <w:sz w:val="28"/>
          <w:szCs w:val="28"/>
        </w:rPr>
        <w:t xml:space="preserve">М.: Медицина, 1976. 283 с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67. Эллиот В., Эллиот Д. Биохимия и молекулярная биология.</w:t>
      </w:r>
      <w:r>
        <w:rPr>
          <w:rFonts w:cs="Verdana" w:ascii="Verdana" w:hAnsi="Verdana"/>
          <w:b/>
          <w:bCs/>
          <w:sz w:val="17"/>
          <w:szCs w:val="17"/>
        </w:rPr>
        <w:t xml:space="preserve"> </w:t>
      </w:r>
      <w:r>
        <w:rPr>
          <w:bCs/>
          <w:sz w:val="28"/>
          <w:szCs w:val="28"/>
        </w:rPr>
        <w:t xml:space="preserve">М.: Наука </w:t>
      </w:r>
      <w:r>
        <w:rPr>
          <w:sz w:val="28"/>
          <w:szCs w:val="28"/>
        </w:rPr>
        <w:t>2002. 446 с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 xml:space="preserve">68. Яхно Н.Н., Парфенов В.А. Ишемические острые нарушения мозгового кровообращения // </w:t>
      </w:r>
      <w:r>
        <w:rPr>
          <w:color w:val="000000"/>
          <w:spacing w:val="3"/>
          <w:sz w:val="28"/>
          <w:szCs w:val="28"/>
          <w:lang w:val="en-US"/>
        </w:rPr>
        <w:t>Consilium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Medicum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  <w:lang w:val="en-US"/>
        </w:rPr>
        <w:t xml:space="preserve">2000. 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  <w:lang w:val="en-US"/>
        </w:rPr>
        <w:t>.2. № 12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lang w:val="en-US"/>
        </w:rPr>
      </w:pPr>
      <w:r>
        <w:rPr>
          <w:sz w:val="28"/>
          <w:szCs w:val="28"/>
          <w:lang w:val="en-US"/>
        </w:rPr>
        <w:t xml:space="preserve">69. Gill R, Brazell C, Woodruff GN, Kemp JA. The neuroprotective action of dizocilpine (MK-801) in the rat middle cerebral artery occlusion model of focal ischemia // </w:t>
      </w:r>
      <w:r>
        <w:rPr>
          <w:iCs/>
          <w:sz w:val="28"/>
          <w:szCs w:val="28"/>
          <w:lang w:val="en-US"/>
        </w:rPr>
        <w:t>Br J Pharmacol</w:t>
      </w:r>
      <w:r>
        <w:rPr>
          <w:sz w:val="28"/>
          <w:szCs w:val="28"/>
          <w:lang w:val="en-US"/>
        </w:rPr>
        <w:t>. 1991. № 103. P. 2030-2036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lang w:val="en-US"/>
        </w:rPr>
      </w:pPr>
      <w:r>
        <w:rPr>
          <w:sz w:val="28"/>
          <w:szCs w:val="28"/>
          <w:lang w:val="en-US"/>
        </w:rPr>
        <w:t xml:space="preserve">70. Hammerman C., Kaplan M. Ischemia and reperfusion injury. The ultimate pathophysiologic paradox // Clin. Perinatol. 1998. V. 25. № 3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757-777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lang w:val="en-US"/>
        </w:rPr>
      </w:pPr>
      <w:r>
        <w:rPr>
          <w:sz w:val="28"/>
          <w:szCs w:val="28"/>
          <w:lang w:val="en-US"/>
        </w:rPr>
        <w:t>71. Mori T., Asano T., Matsui T., Muramatsu H. Intraluminal increase of superoxide anion follow transient focal cerebral ischemia in rats // Brain Res. 1999. V. 8. № 2. P. 350-357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72. Overgaard K., Sereghy T., Boysen G., Pedersen H. Reduction of infarct volume and mortality by thrombolysis in rat embolic stroke model // </w:t>
      </w:r>
      <w:r>
        <w:rPr>
          <w:iCs/>
          <w:color w:val="000000"/>
          <w:sz w:val="28"/>
          <w:szCs w:val="28"/>
          <w:lang w:val="en-US"/>
        </w:rPr>
        <w:t>Stroke</w:t>
      </w:r>
      <w:r>
        <w:rPr>
          <w:color w:val="000000"/>
          <w:sz w:val="28"/>
          <w:szCs w:val="28"/>
          <w:lang w:val="en-US"/>
        </w:rPr>
        <w:t>. 1992. № 23. P. 1167-1173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lang w:val="en-US"/>
        </w:rPr>
      </w:pPr>
      <w:r>
        <w:rPr>
          <w:sz w:val="28"/>
          <w:szCs w:val="28"/>
          <w:lang w:val="en-US"/>
        </w:rPr>
        <w:t xml:space="preserve">73. Sheng H., Bart R.D. Oury T.D. Mice overexpressing extracellular superoxide dismutase have increased resistance to focal cerebral ischemia Pearlstein R.D. // Neuroscience. 1999. V.88. № 1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185-191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spacing w:lineRule="auto" w:line="360"/>
        <w:rPr>
          <w:spacing w:val="-4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74. </w:t>
      </w:r>
      <w:r>
        <w:rPr>
          <w:bCs/>
          <w:spacing w:val="-4"/>
          <w:sz w:val="28"/>
          <w:szCs w:val="28"/>
          <w:lang w:val="en-US"/>
        </w:rPr>
        <w:t>Smrcka M., Otevrel F., Kuchtickova S., Horky M., Juran V., Duba M., Graterol I. Experimental model of reversible focal ischemia in the rat //</w:t>
      </w:r>
      <w:r>
        <w:rPr>
          <w:color w:val="000000"/>
          <w:spacing w:val="-4"/>
          <w:sz w:val="28"/>
          <w:szCs w:val="28"/>
          <w:lang w:val="en-US"/>
        </w:rPr>
        <w:t xml:space="preserve"> Scripta medica (BRNO). 2001. № 74. P. 391-398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pacing w:val="-5"/>
          <w:sz w:val="28"/>
          <w:szCs w:val="28"/>
          <w:lang w:val="en-US"/>
        </w:rPr>
        <w:t>75. Uchiyama M., Mihara M. Determination of malonaldehyde precursor in tissues by thiobarbituric acid test // Analyt. Biochemia</w:t>
      </w:r>
      <w:r>
        <w:rPr>
          <w:color w:val="000000"/>
          <w:spacing w:val="-5"/>
          <w:sz w:val="28"/>
          <w:szCs w:val="28"/>
        </w:rPr>
        <w:t xml:space="preserve">. 1978. </w:t>
      </w:r>
      <w:r>
        <w:rPr>
          <w:color w:val="000000"/>
          <w:spacing w:val="-5"/>
          <w:sz w:val="28"/>
          <w:szCs w:val="28"/>
          <w:lang w:val="en-US"/>
        </w:rPr>
        <w:t>V</w:t>
      </w:r>
      <w:r>
        <w:rPr>
          <w:color w:val="000000"/>
          <w:spacing w:val="-5"/>
          <w:sz w:val="28"/>
          <w:szCs w:val="28"/>
        </w:rPr>
        <w:t xml:space="preserve">. 86. </w:t>
      </w:r>
      <w:r>
        <w:rPr>
          <w:color w:val="000000"/>
          <w:spacing w:val="-5"/>
          <w:sz w:val="28"/>
          <w:szCs w:val="28"/>
          <w:lang w:val="en-US"/>
        </w:rPr>
        <w:t>P</w:t>
      </w:r>
      <w:r>
        <w:rPr>
          <w:color w:val="000000"/>
          <w:spacing w:val="-5"/>
          <w:sz w:val="28"/>
          <w:szCs w:val="28"/>
        </w:rPr>
        <w:t>. 271-278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1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ценка тяжести неврологической симптоматики при ишемии головного мозга у крыс (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w</w:t>
      </w:r>
      <w:r>
        <w:rPr>
          <w:sz w:val="28"/>
          <w:szCs w:val="28"/>
        </w:rPr>
        <w:t>, 1977)</w:t>
      </w:r>
      <w:r>
        <w:rPr/>
        <w:t>.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8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врологические симпто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Stroke</w:t>
            </w:r>
            <w:r>
              <w:rPr/>
              <w:t>-</w:t>
            </w:r>
            <w:r>
              <w:rPr>
                <w:lang w:val="en-US"/>
              </w:rPr>
              <w:t>index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ялость‚ замедленность дви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м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осторонний полупто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усторонний полупто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бость конеч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осторонний пто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нежные движения по кру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усторонний пто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ез 1-4 конеч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2,0-5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лич 1-4 конеч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-6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атозное состоя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мер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риложение 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Таблица 1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инамика концентрации ТБК-АП (МДА) в сыворотке крови при моделировании ишемии головного мозга (мкмоль/л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056"/>
        <w:gridCol w:w="2005"/>
        <w:gridCol w:w="2064"/>
        <w:gridCol w:w="1722"/>
      </w:tblGrid>
      <w:tr>
        <w:trPr>
          <w:trHeight w:val="410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bookmarkStart w:id="0" w:name="OLE_LINK1"/>
            <w:bookmarkEnd w:id="0"/>
            <w:r>
              <w:rPr/>
              <w:t>Воздействие на мозг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ремя после ишеми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</w:t>
            </w:r>
          </w:p>
        </w:tc>
      </w:tr>
      <w:tr>
        <w:trPr>
          <w:trHeight w:val="415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2 час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сут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сутки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клюз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</w:rPr>
              <w:t>1,99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/>
              </w:rPr>
              <w:t>(1,23-2,76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</w:rPr>
              <w:t>3,0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/>
              </w:rPr>
              <w:t>(2,43-3,58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2,6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1,84-2,7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cs="Arial"/>
                <w:lang w:val="en-US"/>
              </w:rPr>
            </w:pPr>
            <w:r>
              <w:rPr>
                <w:rFonts w:cs="Arial"/>
              </w:rPr>
              <w:t xml:space="preserve">1,12 </w:t>
            </w:r>
          </w:p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(1,1-1,2)</w:t>
            </w:r>
          </w:p>
        </w:tc>
      </w:tr>
      <w:tr>
        <w:trPr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перфуз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3,9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2,46-5,4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</w:rPr>
              <w:t>3,1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/>
              </w:rPr>
              <w:t>(2,46-3,7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3,1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2,46-3,48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* -</w:t>
      </w:r>
      <w:r>
        <w:rPr>
          <w:sz w:val="28"/>
          <w:szCs w:val="28"/>
        </w:rPr>
        <w:t xml:space="preserve"> достоверно по сравнению с контролем, p &lt;0,05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Таблица 2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инамика показателей ХМЛ цельной крови при моделировании ишемии головного мозга крыс (в отн. ед.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056"/>
        <w:gridCol w:w="2005"/>
        <w:gridCol w:w="1900"/>
        <w:gridCol w:w="1886"/>
      </w:tblGrid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 на мозг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осле ишеми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тк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утки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клюз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3,18</w:t>
            </w: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(2,37-5,8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,8</w:t>
            </w: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(1,5-2,1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,8</w:t>
            </w:r>
            <w:r>
              <w:rPr>
                <w:rFonts w:cs="Arial" w:ascii="Arial" w:hAnsi="Arial"/>
                <w:sz w:val="28"/>
                <w:szCs w:val="28"/>
              </w:rPr>
              <w:t>*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(1,53-1,9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72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(0,32-1,28)</w:t>
            </w:r>
          </w:p>
        </w:tc>
      </w:tr>
      <w:tr>
        <w:trPr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фуз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,86</w:t>
            </w: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(2,63-3,0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,58</w:t>
            </w: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(1,33-1,66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,7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(0,86-1,96)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*-</w:t>
      </w:r>
      <w:r>
        <w:rPr>
          <w:sz w:val="28"/>
          <w:szCs w:val="28"/>
        </w:rPr>
        <w:t xml:space="preserve"> достоверно по сравнению с группой контроля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05"/>
        </w:tabs>
        <w:ind w:left="1005" w:hanging="72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1290"/>
        </w:tabs>
        <w:ind w:left="12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05"/>
        </w:tabs>
        <w:ind w:left="100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30" w:after="0"/>
      <w:jc w:val="center"/>
      <w:outlineLvl w:val="0"/>
    </w:pPr>
    <w:rPr>
      <w:b/>
      <w:bCs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Ref11">
    <w:name w:val="ref11"/>
    <w:qFormat/>
    <w:rPr>
      <w:rFonts w:cs="Times New Roman"/>
      <w:color w:val="000080"/>
      <w:sz w:val="18"/>
      <w:szCs w:val="18"/>
    </w:rPr>
  </w:style>
  <w:style w:type="character" w:styleId="Sub1">
    <w:name w:val="sub1"/>
    <w:qFormat/>
    <w:rPr>
      <w:rFonts w:cs="Times New Roman"/>
      <w:sz w:val="17"/>
      <w:szCs w:val="17"/>
    </w:rPr>
  </w:style>
  <w:style w:type="character" w:styleId="Sup1">
    <w:name w:val="sup1"/>
    <w:qFormat/>
    <w:rPr>
      <w:rFonts w:cs="Times New Roman"/>
      <w:sz w:val="17"/>
      <w:szCs w:val="1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Адрес HTML Знак"/>
    <w:qFormat/>
    <w:rPr>
      <w:rFonts w:cs="Times New Roman"/>
      <w:i/>
      <w:iCs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Hissue1">
    <w:name w:val="hissue1"/>
    <w:qFormat/>
    <w:rPr>
      <w:rFonts w:cs="Times New Roman"/>
      <w:b/>
      <w:bCs/>
      <w:color w:val="999999"/>
      <w:sz w:val="16"/>
      <w:szCs w:val="16"/>
    </w:rPr>
  </w:style>
  <w:style w:type="character" w:styleId="Htopic1">
    <w:name w:val="htopic1"/>
    <w:qFormat/>
    <w:rPr>
      <w:rFonts w:cs="Times New Roman"/>
      <w:color w:val="999999"/>
      <w:sz w:val="16"/>
      <w:szCs w:val="16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eastAsia="MS Mincho;Arial Unicode MS"/>
      <w:sz w:val="16"/>
      <w:szCs w:val="16"/>
      <w:lang w:eastAsia="ja-JP"/>
    </w:rPr>
  </w:style>
  <w:style w:type="paragraph" w:styleId="Contentsarticletitle">
    <w:name w:val="contents_article_title"/>
    <w:basedOn w:val="Normal"/>
    <w:qFormat/>
    <w:pPr>
      <w:widowControl/>
      <w:autoSpaceDE w:val="true"/>
      <w:spacing w:before="231" w:after="116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Little">
    <w:name w:val="little"/>
    <w:basedOn w:val="Normal"/>
    <w:qFormat/>
    <w:pPr>
      <w:widowControl/>
      <w:autoSpaceDE w:val="true"/>
      <w:spacing w:before="100" w:after="100"/>
    </w:pPr>
    <w:rPr>
      <w:sz w:val="19"/>
      <w:szCs w:val="19"/>
    </w:rPr>
  </w:style>
  <w:style w:type="paragraph" w:styleId="HTML2">
    <w:name w:val="Адрес HTML"/>
    <w:basedOn w:val="Normal"/>
    <w:qFormat/>
    <w:pPr>
      <w:widowControl/>
      <w:autoSpaceDE w:val="true"/>
    </w:pPr>
    <w:rPr>
      <w:i/>
      <w:iCs/>
      <w:color w:val="333333"/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585858"/>
      <w:sz w:val="18"/>
      <w:szCs w:val="18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t2">
    <w:name w:val="dt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ead1">
    <w:name w:val="read1"/>
    <w:basedOn w:val="Normal"/>
    <w:qFormat/>
    <w:pPr>
      <w:widowControl/>
      <w:autoSpaceDE w:val="true"/>
      <w:spacing w:before="100" w:after="100"/>
    </w:pPr>
    <w:rPr>
      <w:rFonts w:ascii="Verdana" w:hAnsi="Verdana" w:cs="Verdana"/>
      <w:sz w:val="17"/>
      <w:szCs w:val="17"/>
    </w:rPr>
  </w:style>
  <w:style w:type="paragraph" w:styleId="Dh1">
    <w:name w:val="dh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3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150" w:hanging="0"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50:00Z</dcterms:created>
  <dc:creator>user</dc:creator>
  <dc:description/>
  <cp:keywords/>
  <dc:language>en-US</dc:language>
  <cp:lastModifiedBy>Mage</cp:lastModifiedBy>
  <dcterms:modified xsi:type="dcterms:W3CDTF">2011-09-28T13:50:00Z</dcterms:modified>
  <cp:revision>2</cp:revision>
  <dc:subject/>
  <dc:title>ГЛАВА 1</dc:title>
</cp:coreProperties>
</file>