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РОСТ БАКТЕРИИ Basillus subtilis И БИОСИНТЕЗ НУКЛЕОЗИДА ИНОЗИНА НА ВЫСОКО-ДЕЙТЕРИРОВАННОЙ СРЕДЕ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/>
        <w:t>@2006 г. О. В. МОСИН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/>
        <w:t>Московская государственная академия тонкой химической технологии им. М.В. Ломоносова, 117571.</w:t>
      </w:r>
    </w:p>
    <w:p>
      <w:pPr>
        <w:pStyle w:val="Normal"/>
        <w:overflowPunct w:val="false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 xml:space="preserve">Изучена возможность биосинтетического получения дейтерий-меченного инозина путём выделения из культуральной жидкости штамма- продуцента </w:t>
      </w:r>
      <w:r>
        <w:rPr>
          <w:b/>
          <w:bCs/>
          <w:i/>
          <w:iCs/>
          <w:sz w:val="22"/>
          <w:szCs w:val="22"/>
        </w:rPr>
        <w:t>Bacillus subtillis</w:t>
      </w:r>
      <w:r>
        <w:rPr>
          <w:b/>
          <w:bCs/>
          <w:sz w:val="22"/>
          <w:szCs w:val="22"/>
        </w:rPr>
        <w:t>. Метод получения инозина основан на использовании в качестве источника ростовых факторов при культивировании штамма-продуцента гидролизатов дейтерированной биомассы факультативных метилотрофных бактерий</w:t>
      </w:r>
      <w:r>
        <w:rPr>
          <w:b/>
          <w:bCs/>
          <w:i/>
          <w:iCs/>
          <w:sz w:val="22"/>
          <w:szCs w:val="22"/>
        </w:rPr>
        <w:t xml:space="preserve"> Brevibacterium methylicum,</w:t>
      </w:r>
      <w:r>
        <w:rPr>
          <w:b/>
          <w:bCs/>
          <w:sz w:val="22"/>
          <w:szCs w:val="22"/>
        </w:rPr>
        <w:t xml:space="preserve"> полученных со среды, содержащей 98 об.%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O и 2 об.% С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vertAlign w:val="subscript"/>
        </w:rPr>
        <w:t>3</w:t>
      </w:r>
      <w:r>
        <w:rPr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 xml:space="preserve">Н. Приведены экспериментальные данные по росту штамма </w:t>
      </w:r>
      <w:r>
        <w:rPr>
          <w:b/>
          <w:bCs/>
          <w:i/>
          <w:iCs/>
          <w:sz w:val="22"/>
          <w:szCs w:val="22"/>
        </w:rPr>
        <w:t>B. subtilis</w:t>
      </w:r>
      <w:r>
        <w:rPr>
          <w:b/>
          <w:bCs/>
          <w:sz w:val="22"/>
          <w:szCs w:val="22"/>
        </w:rPr>
        <w:t xml:space="preserve"> и биосинтезу инозина на среде, приготовленной из 99,9 ат.% </w:t>
      </w:r>
      <w:r>
        <w:rPr>
          <w:b/>
          <w:bCs/>
          <w:sz w:val="22"/>
          <w:szCs w:val="22"/>
          <w:vertAlign w:val="superscript"/>
        </w:rPr>
        <w:t>2</w:t>
      </w:r>
      <w:r>
        <w:rPr>
          <w:b/>
          <w:bCs/>
          <w:sz w:val="22"/>
          <w:szCs w:val="22"/>
        </w:rPr>
        <w:t>Н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О и гидролизатов биомассы метилотрофных бактерий. Анализ степени дейтерированности инозина был проведён с использованием масс-спектрометрии FAB. Полученные результаты свидетельствуют о высокой степени включения дейтерия в инозин (62,5 % атомов водорода в углеродном скелете молекулы замещены на дейтерий)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Ключевые слова: </w:t>
      </w:r>
      <w:r>
        <w:rPr>
          <w:b/>
          <w:bCs/>
          <w:i/>
          <w:iCs/>
          <w:sz w:val="22"/>
          <w:szCs w:val="22"/>
        </w:rPr>
        <w:t>Bacillus subtillis</w:t>
      </w:r>
      <w:r>
        <w:rPr>
          <w:b/>
          <w:bCs/>
          <w:sz w:val="22"/>
          <w:szCs w:val="22"/>
        </w:rPr>
        <w:t xml:space="preserve">. - </w:t>
      </w:r>
      <w:r>
        <w:rPr>
          <w:sz w:val="22"/>
          <w:szCs w:val="22"/>
        </w:rPr>
        <w:t>Тяжёлая вода. - Дейтерий-меченный инозин. - Масс-спектрометрия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 настоящее  время  культивирование штаммов-продуцентов на тяжелой воде, открывает все новые возможности для получения широкого круга  биологически  активных  соединений (БАС), в т.ч. нуклеозидов, меченных дейтерием [1-3]. В связи с этим перспективны биотехнологические процессы, в которых для роста на тяжелой воде используют штаммы продуценты нужных БАС, устойчивые к присутствию максимальных концентраций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Основной трудностью при биосинтезе изотопно-меченных нуклеозидов является недостаток соответствующих ростовых субстратов. Начиная с первых экспериментов Катца с соавт. по адаптации и выращиванию клеток </w:t>
      </w:r>
      <w:r>
        <w:rPr>
          <w:i/>
          <w:iCs/>
          <w:sz w:val="22"/>
          <w:szCs w:val="22"/>
        </w:rPr>
        <w:t xml:space="preserve">Chlorella </w:t>
      </w:r>
      <w:r>
        <w:rPr>
          <w:sz w:val="22"/>
          <w:szCs w:val="22"/>
        </w:rPr>
        <w:t>на тяжелой были разработаны среды на основе экстрактов дейтерий-меченной биомассы микроводорослей как источников ростовых субстратов для культивирования других штаммов-продуцентов БАС [4]. Однако метод получения высокодейтерированных субстратов, хорошо апробированный на микроводорослях в лабораторных условиях, все же не находит широкого практического применения вследствие ряда трудностей, связанных, в частности,  с адаптацией и культивированием микроводорослей в тяжелой воде, аппаратурной громозкостью технологической схемы, использованием фотореакторов и т.п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Другими альтернативными источниками дейтерий-меченных соединений могут служить  метилотрофные бактерии, интерес к которым все возрастает благодаря успешному развитию технологии химического синтеза метанола  [5]. Усваиваемость  биомассы метилотрофов клетками эукариот составляет 85-99 % [6], а производительность метилотрофов, измеренная по уровню конверсии метилового спирта достигает 50% [7]. Как было показано нами раннее, метилотрофные бактерии могут быть достаточно быстро и легко адаптированны к тяжелой воде [8-10]. В связи с этим, практический интерес представляет разработка на основе гидролизатов биомассы метилотрофов меченных сред для культивирования различных штаммов-продуцентов БАС, в частности нуклеозидо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Целью данной  работы было исследование принципиальной возможности использования гидролизатов биомассы метилотрофных бактерий для получения инозина, высокомеченного дейтерием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 ЭКСПЕРИМЕНТА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 В работе использовали безводные соли марки “х.ч.”(РФ), белково- витаминный концентрат дрожжей (Пензенский завод, РФ),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(99,9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) и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 (97,5 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), полученные из Российского научно-исследовательского центра “Изотоп” (Санкт-Петербург, РФ).  </w:t>
        <w:tab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Бактериальные штаммы</w:t>
      </w:r>
      <w:r>
        <w:rPr>
          <w:sz w:val="22"/>
          <w:szCs w:val="22"/>
        </w:rPr>
        <w:t xml:space="preserve">.  Объектом исследования служил мутантный штамм </w:t>
      </w:r>
      <w:r>
        <w:rPr>
          <w:i/>
          <w:iCs/>
          <w:sz w:val="22"/>
          <w:szCs w:val="22"/>
        </w:rPr>
        <w:t>B.  subtilis</w:t>
      </w:r>
      <w:r>
        <w:rPr>
          <w:sz w:val="22"/>
          <w:szCs w:val="22"/>
        </w:rPr>
        <w:t xml:space="preserve">, способный продуцировать и выделять инозин в культуральную жидкость при росте на среде, содержащей в качестве ростовых факторов сухую дрожжевую биомассу, полученную на углеводородах. Штамм был получен из коллекции культур ГКПМ Российского научно-исследовательского центра генетики и селекции промышленных микроорганизмов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B. subtillis</w:t>
      </w:r>
      <w:r>
        <w:rPr>
          <w:sz w:val="22"/>
          <w:szCs w:val="22"/>
        </w:rPr>
        <w:t xml:space="preserve"> был предварительно адаптирован к росту на тяжёлой воде путём рассева на среде, приготовленной на основе 99,9 ат. 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и использован в качестве продуцента инозина при ферментации. Отобранный штамм проявлял высокую жизнеспособность и стабильность по признаку инозинообразования при многократном пассивировании на агаризованных (2%-ный агар) средах. Штамм поддерживали на агаризованной среде, содержащей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В качестве источника ростовых факторов при культивировании штамма-продуцента инозина использовали штамм факультативных метилотрофных бактерий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 xml:space="preserve">, полученный в работе [8]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Сырую биомассу B. methylicum, полученную в полностью дейтерированной среде dM9 [11]  автоклавировали в   0,5 н. растворе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HCl (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при 08 ати в течении 30 мин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Экстракцию липидов проводили смесью хлороформ-метанол (2:1) по методу Блайя и Дайера [12]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Гидролиз белка проводили в 6 н.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HCl (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(24 ч, 11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[13]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Культивирование B. subtilis.</w:t>
      </w:r>
      <w:r>
        <w:rPr>
          <w:sz w:val="22"/>
          <w:szCs w:val="22"/>
        </w:rPr>
        <w:t xml:space="preserve"> Для получения посевного материала использовали среду следующего состава (в % по весу):  глюкоза 2; пептон 2; бакто-витаминный концентрат дрожжей 2; NaCl 0,25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Культивирование </w:t>
      </w:r>
      <w:r>
        <w:rPr>
          <w:i/>
          <w:iCs/>
          <w:sz w:val="22"/>
          <w:szCs w:val="22"/>
        </w:rPr>
        <w:t>B. subtilis</w:t>
      </w:r>
      <w:r>
        <w:rPr>
          <w:sz w:val="22"/>
          <w:szCs w:val="22"/>
        </w:rPr>
        <w:t xml:space="preserve"> проводили на среде, приготовленной на основе 99,9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(dFM-среда), содержащей (в % по весу): глюкоза 12;  автоклавированная биомасса метилотрофных бактерий</w:t>
      </w:r>
      <w:r>
        <w:rPr>
          <w:i/>
          <w:iCs/>
          <w:sz w:val="22"/>
          <w:szCs w:val="22"/>
        </w:rPr>
        <w:t xml:space="preserve"> B. methylicum</w:t>
      </w:r>
      <w:r>
        <w:rPr>
          <w:sz w:val="22"/>
          <w:szCs w:val="22"/>
        </w:rPr>
        <w:t xml:space="preserve"> 2,5; N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N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3; Mg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2; мел 2.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Среды стериллизовали  при  0,8  ати.  в течении 30-40 мин, рН доводили до 7,0-7,2 с помощью гидроокиси калия. Посевной материал выращивали в колбах Эрленмейера объемом 250 мл (с наполнением средой не более 20 мл)  в условиях интенсивной аэрации при 30-3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. После суток посевной материал переносили в ферментационную среду в количестве 5-10 об.%. и культивировали в течении семи суток как при выращивании посевного материала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Выделение инозина</w:t>
      </w:r>
      <w:r>
        <w:rPr>
          <w:sz w:val="22"/>
          <w:szCs w:val="22"/>
        </w:rPr>
        <w:t>. Клетки отделяли от культуральной жидкости на центрифуге Т-24 (Германия) (10 000 об/мин., 10 мин.). Супернатант концентрировали при 10 мм рт ст до объёма, в два раза меньше исходного. Белки  удаляли, осаждая их метанолом при -4</w:t>
      </w:r>
      <w:r>
        <w:rPr>
          <w:sz w:val="22"/>
          <w:szCs w:val="22"/>
          <w:vertAlign w:val="superscript"/>
        </w:rPr>
        <w:t xml:space="preserve">0 </w:t>
      </w:r>
      <w:r>
        <w:rPr>
          <w:sz w:val="22"/>
          <w:szCs w:val="22"/>
        </w:rPr>
        <w:t xml:space="preserve">С, осадок отделяли центрифугированием (10 000 об/мин, 10 мин).  К супернатанту добавляли 1 г активированного угля и выдерживали реакционную смесь при -4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в течении суток. Десорбцию инозина проводили 50 %-ным раствором спирта в 25 %-ном растворе аммиака, десорбант лиофилизовали. Полученный продукт дважды промывали ацетоном, сушили при 50</w:t>
      </w:r>
      <w:r>
        <w:rPr>
          <w:sz w:val="22"/>
          <w:szCs w:val="22"/>
          <w:vertAlign w:val="superscript"/>
        </w:rPr>
        <w:t xml:space="preserve">0 </w:t>
      </w:r>
      <w:r>
        <w:rPr>
          <w:sz w:val="22"/>
          <w:szCs w:val="22"/>
        </w:rPr>
        <w:t xml:space="preserve">С. Инозин перекристаллизовывали из метанола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Тонкослойную хроматографию (ТСХ) инозина осуществляли на пластинках “Silufol UV- 254”(Чехо-Словакия) в системе: н-бутанол-уксусная кислота-вода, 2:1:1. Инозин идентифицировали по поглощению в УФ свете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держание инозина  в  культуральной  жидкости определяли на приборе “Beckman DU-6” (США) в пробах культуральной жидкости, объемом 10 мкл при помощи стандартной калибровочной кривой (249 нм). Элюцию пятен проводили дистиллированной водой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Аминокислотный анализ белковых гидролизатов проводили  на приборе “Biotronic LC 50001” (ФРГ), 230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3,2 мм, рабочее давление 50-60 атм,  скорость подачи буфера 18,5 мл/ч,   нингидрина 9,25 мл/ч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Уровни включения дейтерия в аминокислоты белка были исследованы методом масс-спектрометрии электронного удара на приборе “MB-80A” (Hitachi, Япониня) после модификации аминокислот в метиловые эфиры дансиламинокислот по методике, указанной в работе [8]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сс-спектры инозина получены на приборе “MB-80A” (Hitachi, Япония) на глицериновой матрице, при потенциале 5 кВ и ионном токе 0,6-0,8 мА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Ы И ОБСУЖДЕНИЕ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Получение дейтерий-меченного инозина</w:t>
      </w:r>
      <w:r>
        <w:rPr>
          <w:sz w:val="22"/>
          <w:szCs w:val="22"/>
        </w:rPr>
        <w:t>. Для получения дейтерий-меченного инозина использовали мутантный штамм</w:t>
      </w:r>
      <w:r>
        <w:rPr>
          <w:i/>
          <w:iCs/>
          <w:sz w:val="22"/>
          <w:szCs w:val="22"/>
        </w:rPr>
        <w:t xml:space="preserve"> B.  subtillis</w:t>
      </w:r>
      <w:r>
        <w:rPr>
          <w:sz w:val="22"/>
          <w:szCs w:val="22"/>
        </w:rPr>
        <w:t xml:space="preserve"> (предварительно адаптированный к росту на среде, содержащей максимальные концентрации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путём рассева), который вследствие нарушения метаболических путей регуляции биосинтеза пуриновых нуклеотидов продуцирует и выделяет до 20 г инозина на 1 л культуральной жидкости. Иcследуемый штамм проявлял максимальную продуктивность по признаку инозинообразования на богатых ферментационных средах, содержащих  в  качестве источника углерода и энергии глюкозу (10-12 % от веса),  а в качестве источника ростовых факторов  и дополнительного источника азота белково-витаминный концентрат (БВК) дрожжей. Ввиду высокой стоимости дейтерий-меченных субстратов, и их малой доступности, было необходимо найти наиболее подходящий природный источник, из которого их можно легко выделять. В качестве такового использовали факультативные метилотрофные бактериии</w:t>
      </w:r>
      <w:r>
        <w:rPr>
          <w:i/>
          <w:iCs/>
          <w:sz w:val="22"/>
          <w:szCs w:val="22"/>
        </w:rPr>
        <w:t xml:space="preserve"> B.  methylicum,</w:t>
      </w:r>
      <w:r>
        <w:rPr>
          <w:sz w:val="22"/>
          <w:szCs w:val="22"/>
        </w:rPr>
        <w:t xml:space="preserve"> которые весьма удобны для наработки высокодейтерированных БАС [см. например 8, 9]. Данный штамм метилотрофных бактерий, характеризовался устойчивым ростом и высокими выходами биомассы на среде, содержащей 98 об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2 об.% 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 (см. диаграмму). Именно поэтому  мы использовали гидролизаты его биомассы для культивирования штамма продуцента инозина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14670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При разработке рецептуры питательной среды учитывалось, что метилотрофные бактерии при росте на метаноле способны синтезировать большое количество полноценных белков (до 50% веса сухого вещества) [14], а также некоторое количество полисахаридов (до 10%) [15], причем эта способность сохраняется при росте на средах, содержащих тяжелую воду и дейтеро-метанол. Поскольку продуцент инозина является полиауксотрофным штаммом, нуждающимся для роста в тирозине, гистидине и аденине, было необходимо получать их из гидролизатов биомассы метилотрофных бактерий. Для этого проводили два метода гидролиза биомассы: 1. автоклавирование биомассы метилотрофных бактерий в  0,5 н. растворе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Cl (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) (30 мин, 08 ати). 2. гидролиз биомассы в 6 н.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НCl (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) (24 часа, 11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С). В предварительных экспериментах было показано, что по-первому варианту гидролиза биомассы реализуется гораздо большая питательность суспензии метилотрофных бактерий по-сравнению с гидролизом в 6 н.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Сl. Поэтому мы отдали предпочтение этому методу проведения гидролиза биомассы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Количественный и качественный состав аминокислот биомассы метилотрофных бактерий </w:t>
      </w:r>
      <w:r>
        <w:rPr>
          <w:i/>
          <w:iCs/>
          <w:sz w:val="22"/>
          <w:szCs w:val="22"/>
        </w:rPr>
        <w:t>B. methylicum</w:t>
      </w:r>
      <w:r>
        <w:rPr>
          <w:sz w:val="22"/>
          <w:szCs w:val="22"/>
        </w:rPr>
        <w:t>, а также степени дейтерированности аминокислот показаны в таблице. Как видно из данных таблицы, показателем, позволяющим надеяться на высокую эффективность включения дейтерия в синтезируемый продукт служит максимальный уровень дейтерированности  аминокислот суммарного белка этих бактерий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Аминокислотный состав метилотрофных бактерий B. methylicum, полученных в полностью дейтерированной среде dM9 и их уровни дейтерированности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лота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белке, %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дейтерированости, %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ц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ейц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илалан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оз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он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ял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он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ял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агиновая кислот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9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таминовая кислота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иг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7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ял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тидин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яли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Экспериментально разработанный способ получения дейтерий-меченного инозина представлен на схеме. Его основные этапы: наработка дейтерированной биомассы метилотрофных бактерий</w:t>
      </w:r>
      <w:r>
        <w:rPr>
          <w:i/>
          <w:iCs/>
          <w:sz w:val="22"/>
          <w:szCs w:val="22"/>
        </w:rPr>
        <w:t xml:space="preserve"> B. methylicum</w:t>
      </w:r>
      <w:r>
        <w:rPr>
          <w:sz w:val="22"/>
          <w:szCs w:val="22"/>
        </w:rPr>
        <w:t xml:space="preserve"> путем культивирования бактерий в полностью дейтерированной среде dM9; выделение фракции общих белков биомассы и их гидролиз; ферментация базового штамма </w:t>
      </w:r>
      <w:r>
        <w:rPr>
          <w:i/>
          <w:iCs/>
          <w:sz w:val="22"/>
          <w:szCs w:val="22"/>
        </w:rPr>
        <w:t>B. subtilis</w:t>
      </w:r>
      <w:r>
        <w:rPr>
          <w:sz w:val="22"/>
          <w:szCs w:val="22"/>
        </w:rPr>
        <w:t xml:space="preserve"> на среде, приготовленной на основе 99,9 ат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и гидролизатов биомассы метилотрофных бактерий; выделение инозина, включая его адсорбцию активированным углем, десорбцию спиртово-аммиачным (1:1) раствором и последующую кристаллизацию инозина из метанола. Чистоту полученного инозина контролировали методом тонкослойной хроматографии (ТСХ), используя в качестве сравнения хроматографически чистые стандарты нуклеозидов. ТСХ инозина, выделенного из культуральной жидкости, показала наличие в анализируемом образце единственного пятна с R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 xml:space="preserve"> = 0,51, соответствующего по подвижности чистому инозину. 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  <w:u w:val="single"/>
        </w:rPr>
        <w:t xml:space="preserve">Изучение ростовых и биосинтетических характеристик </w:t>
      </w:r>
      <w:r>
        <w:rPr>
          <w:b/>
          <w:bCs/>
          <w:i/>
          <w:iCs/>
          <w:sz w:val="22"/>
          <w:szCs w:val="22"/>
          <w:u w:val="single"/>
        </w:rPr>
        <w:t>B. subtilis</w:t>
      </w:r>
      <w:r>
        <w:rPr>
          <w:sz w:val="22"/>
          <w:szCs w:val="22"/>
        </w:rPr>
        <w:t>. При изучении роста штамма B.  subtillis и уровня накопления инозина в КЖ использовали следующие среды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. Ферментационная среда (FM-среда), приготовленная стандартно на обычной воде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). Ферментационная среда,  приготовленная из 99,9 ат.%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(dFM-среда) и  содержащяя дейтерий-меченную биомассу метилотрофных бактерий, выделенную, соответственно из среды dМ9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Кривые, отражающие динамику  роста, ассимиляции глюкозы и накопление инозина в культуральной жидкости штаммом </w:t>
      </w:r>
      <w:r>
        <w:rPr>
          <w:i/>
          <w:iCs/>
          <w:sz w:val="22"/>
          <w:szCs w:val="22"/>
        </w:rPr>
        <w:t>B. subtilis</w:t>
      </w:r>
      <w:r>
        <w:rPr>
          <w:sz w:val="22"/>
          <w:szCs w:val="22"/>
        </w:rPr>
        <w:t xml:space="preserve"> в условиях протонированной среды и среды, содержащей тяжелую воду и гидролизаты биомассы метилотрофных бактерий, представлены на рис.3. Сравнивая данные по росту штамма на протонированной и dFM-среде, можно заключить, что рост B.  subtilis на dFM-среде (рис.3) слабо ингибируется дейтерием, поэтому выход биомассы, продолжительность лаг-фазы и длительность времени клеточной генерации при переносе клеток</w:t>
      </w:r>
      <w:r>
        <w:rPr>
          <w:i/>
          <w:iCs/>
          <w:sz w:val="22"/>
          <w:szCs w:val="22"/>
        </w:rPr>
        <w:t xml:space="preserve"> B. subtillis</w:t>
      </w:r>
      <w:r>
        <w:rPr>
          <w:sz w:val="22"/>
          <w:szCs w:val="22"/>
        </w:rPr>
        <w:t xml:space="preserve"> со стандартной на дейтерированную среду в целом изменяются незначительно. Как видно из рис.3, при росте штамма на среде, содержащей обычную воду уровень накопления инозина в культуральной жидкости достигал величины 18,3 г/л после пяти суток культивирования.  Вместе  с  тем,   биосинтез инозина на dFМ-среде, был снижен  в 4,6 раз по-сравнению с исходным штаммом на протонированной среде (рис.3). Такие низкие уровни секреции инозина на dFM-cреде коррелируют со степенью конверсии глюкозы в этих условиях.  Как  видно  из рис.3, кривая конверсии глюкозы  на  полностью дейтерированной среде имеет меньший угол наклона, чем на среде с обычной водой, что свидетельствует о том, что при росте 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глюкоза расходуется менее эффективно. Вместе с тем мы не исключаем, что все эти вышеназванные эффекты могут возникать не вследствие ингибирования дейтерием биосинтеза ,  а в результате неэквивалентной замены БВК на биомассу метилотрофных бактерий. Предметом дальнейших исследований будет разработка и оптимизация сбалансированных по ростовым факторам сред на основе биомассы метилотрофных бактерий.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987925" cy="2217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Полученные данные в целом подтверждают устойчивое представление о том, что адаптация к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 является фенотипическим явлением, поскольку адаптированные к тяжелой воде клетки возвращаются  к нормальному росту и биосинтезу в протонированных средах  после  некоторого  лаг-периода. В то же время обратимость роста на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и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 средах теоретически не исключает возможности того, что этот признак стабильно сохраняется при росте в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, но маскируется при переносе клеток на дейтерированную среду. Можно предположить, что клетка реализует лабильные адаптивные механизмы, которые способствуют функциональной реорганизации работы жизненно-важных систем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. Нам представляется выбор бактерий в качестве модельных  объектов  для этих целей наиболее целесообразным,  так как прокариоты как организмы, стоящие  на более низких ступенях развития живого,наиболее лабильны в генетическом аспекте и тем самым быстрее реагируют и приспосабливаются к изменчивым факторам среды.  Для того чтобы сделать более конкретные выводы о природе и механизме адаптации клеток к тяжелой воде,  необходимы экспериментальные данные  по физиологии и биохимии адаптированных клеток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Исследование степени дейтерированности инозина.</w:t>
      </w:r>
      <w:r>
        <w:rPr>
          <w:sz w:val="22"/>
          <w:szCs w:val="22"/>
        </w:rPr>
        <w:t xml:space="preserve">  Масс-спектр полученного инозина приведен на рис. 4, б относительно контрольного (а) (немеченный инозин). Как видно из рис. 4, присутствие в масс-спектре дейтерированного образца пика, соответствующего катионизированному молекулярному иону инозина МН+. с m /z 274 (вместо m/z 269 в контрольных условиях), а также пиков характерных фрагментов рибозы [C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9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]+с m /z 136 (вместо m/z 133)  и  гипоксантина [C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H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ON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]+ 138 (вместо m/z 136) подтверждает, что степень дейтерированности инозина составляет 5 атомов из 8 детектируемых по скелету молекулы (62,5 % относительно общего количества атомов водорода в молекуле). Из пяти включенных в инозин атомов дейтерия, три локализуются в рибозной части молекулы, и два атома дейтерия - в гипоксантиновом остатке. Кроме этого, в масс-спектрах инозина детектируются пики с m/z 82 и 109, которые соответствуют продуктам распада гипоксантина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35835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ис. 4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 xml:space="preserve">При анализе степени дейтерированности инозина учитывались следующие аспекты. Во-первых, вследствие того что протоны (дейтероны) в С’1-С’5 положениях рибозной части молекулы инозина могли происходить из глюкозы, авторы предположили,что характер биосинтетического включения дейтерия в рибозной части молекулы инозина определяется в основном функционированием ряда процессов гексозомонофосфатного ГМФ-шунта, связанных непосредственно с ассимиляцией глюкозы и других сахаров. Во-вторых, многочисленные обменные процессы и внутримолекулярные перегруппировки, происходящие  с участием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также могли приводить к специфическому включению метки по определенным позициям в молекуле инозина.Такими доступными позициями в молекуле инозина признаны прежде всего гидроксильные протоны -ОН и протоны при гетероатомах -NH (последние могут обмениваться на дейтерий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O за счет кето-енольной таутомерии). Три атома дейтерия в рибозном остатке молекулы инозина могли происходить за счет функционирования многочисленных реакций ГМФ-шунта, два атома дейтерия в гипоксантине также могли синтезироваться de novo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имущества разработанного метода получения высокодейтерированного инозина  заключаются в следующих аспектах: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1. В способности штамма B. subtilis к росту и биосинтезу инозина на среде, содержащей максимальные концентрации тяжелой воды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2. Замене необходимых для роста бактерий субстратов на гидролизаты дейтерий-меченной биомассы метилотрофных  бактерий Brevibacterium methylicum. При последующих ферментациях в качестве источника  ростовых факторов можно использовать ту же дейтерий-меченную биомассу метилотрофных бактерий, либо биомассу самого штамма-продуцента, содержащую в своем составе соединения, которые могут служить источниками углерода и ростовых факторов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-3. В отсутствие большого количества отходов: согласно схеме дейтерий-меченная биомасса штамма продуцента, предварительно гидролизованная в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НCl возвращается в цикл в качестве ростовых факторов. 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4. В высокой степени изотопного обогащения дейтерий-меченного инозина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Таким образом, проведенные исследования подтвердили эффективность данного  подхода  для препаративного получения высокодейтерированного инозина. Согласно разработанной схеме можно получить несколько граммов дейтерий-меченного инозина с 1 литра культуральной жидкости. Аналогичные подходы по препаративному получению других дейтерий-меченных нуклеозидов в настоящее время активно изучаются. 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>ЛИТЕРАТУРА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Lawrence P. McIntosh and Frederic W. Dahlquist //Quarterly Reviews of Biophysics. - 1990. - V.23. - N.1. - P.1-38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Girishchandra B. Patel, G. Dennis Sprott, and Irena Ekiel. // Appl. and Environ. Microbiology. - 1993. - V.59. - No.4. - P.1099-1103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LeMaster , D.M., and J.E. Cronan.// J. Biol. Chem. - 1982. - V.257. - P.1224-1230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. Katz J. and Crespi H.L. // Pure Appl. Chem. - 1972. - V.32. - P. 221-250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 Anthony C.// The biochemistry of methylotrophs. - London.:Acad. Press. - 1982. - P.430-500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. John Colby, Howard Dalton. // Ann. Rev. Microbiol. - 1979. - V.33. - P.481-517.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7. Webster. I.// Biotechnol. and Bioengeneery.- </w:t>
      </w:r>
      <w:r>
        <w:rPr>
          <w:sz w:val="22"/>
          <w:szCs w:val="22"/>
        </w:rPr>
        <w:t xml:space="preserve">1983. - V.25. - C.31-50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Мосин О.В., Карнаухова Е.Н., Пшеничникова А.Б.,Складнев Д.А., Акимова О.Л. // Биотехнология. - 1993. - N.9. - С.16-20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Егорова  Т.А.,  Мосин О.В.,  Еремин С.В.,  Карнаухова Е.Н.,Звонкова Е.Н.,  Швец В.И. // Биотехнология. - 1993. -N.8. - С.21-25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Karnaukhova E.N.,  Mosin O.V.,  Reshetova O.S.Biosynthetic production of  stable  isotope  labelled  amino  acids, using methylotroph Methylobacillus  flagellatum. // Amino Acids.  - 1993. - V.5. - No.1. - P.125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Миллер Дж.  // Эксперименты в молекулярной генетике.- М.:Мир, -1976. - С.393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2. Karnaukhova E.N., Reshetova O.S., Semenov S.Y., Skladnev D.A., Tsygankov Y.D. // Amino Acids. - 1994. - V.6. - P.165-176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3. Bligh E.G., Dyer W.J. // Can. J. Biochem. Physiol. - 1959. - V.37. - N.8. - P.911-918. 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4. Грачева И.М., Гаврилова Н.Н., Иванова Л.А. //Технология микробных белковых препаратов,  аминокислот и жиров. - М.:Пищевая пром-ть, -1980. - С.291-295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Зорина А.В, Бабусенко Е.С. Химический состав биомассы метилотрофных бактерий, современные проблемы биотехнологии микроорганизмов. // Тезисы докл. молодых ученых. - Рига.,1987. -С.35-40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>. V. MOSIN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oscow State Academy of Fine Chemical Technology named after 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>.V. Lomonosov, 117571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 GROWTH OF BACTERIUM OF Basillus subtilis AND BIOSYNTHESIS OF INOSINE ON HIGHLY DEUTERATED MEDIUM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 xml:space="preserve">The possibility for biosynthetic preparation of deuterated inosine obtained from the culture medium of inosine-producing strain B. subtilis was described. The method is based on using the deutero-compounds of facultative methylotrophic bacterium Brevibacterium methylicum obtained from the completely deuterated medium containing 98 v/v%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 xml:space="preserve">O </w:t>
      </w:r>
      <w:r>
        <w:rPr>
          <w:sz w:val="22"/>
          <w:szCs w:val="22"/>
        </w:rPr>
        <w:t>и</w:t>
      </w:r>
      <w:r>
        <w:rPr>
          <w:sz w:val="22"/>
          <w:szCs w:val="22"/>
          <w:lang w:val="en-US"/>
        </w:rPr>
        <w:t xml:space="preserve"> 2 </w:t>
      </w:r>
      <w:r>
        <w:rPr>
          <w:sz w:val="22"/>
          <w:szCs w:val="22"/>
        </w:rPr>
        <w:t>об</w:t>
      </w:r>
      <w:r>
        <w:rPr>
          <w:sz w:val="22"/>
          <w:szCs w:val="22"/>
          <w:lang w:val="en-US"/>
        </w:rPr>
        <w:t xml:space="preserve">. v/v%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vertAlign w:val="subscript"/>
          <w:lang w:val="en-US"/>
        </w:rPr>
        <w:t>3</w:t>
      </w:r>
      <w:r>
        <w:rPr>
          <w:sz w:val="22"/>
          <w:szCs w:val="22"/>
        </w:rPr>
        <w:t>О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 xml:space="preserve"> as a source of growth factors  by cultivation of inosine-producing strain.  The data on growth of strain of B. subtilis and biosynthesis of inosine on highly deuterated medium containing maximum concentratioms of 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  <w:lang w:val="en-US"/>
        </w:rPr>
        <w:t>2</w:t>
      </w:r>
      <w:r>
        <w:rPr>
          <w:sz w:val="22"/>
          <w:szCs w:val="22"/>
          <w:lang w:val="en-US"/>
        </w:rPr>
        <w:t>O and deutero-compounds extracted from methylotrophic bacteria were described. The evaluation of  deuterium enrichment of inosine was carried out using mass-spectrometry FAB.  The data obtained testified to a high efficiency of deuterium incorporation into inosine (62,5 % hydrogen atoms are substituted with deuterium in molecule of inosine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2:00Z</dcterms:created>
  <dc:creator>Oleg Mosin</dc:creator>
  <dc:description/>
  <cp:keywords/>
  <dc:language>en-US</dc:language>
  <cp:lastModifiedBy>Mage</cp:lastModifiedBy>
  <dcterms:modified xsi:type="dcterms:W3CDTF">2011-09-28T13:52:00Z</dcterms:modified>
  <cp:revision>2</cp:revision>
  <dc:subject/>
  <dc:title>РОСТ БАКТЕРИИ Basillus subtilis И БИОСИНТЕЗ НУКЛЕОЗИДА ИНОЗИНА НА ВЫСОКО-ДЕЙТЕРИРОВАННОЙ СРЕДЕ</dc:title>
</cp:coreProperties>
</file>