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iCs/>
          <w:sz w:val="28"/>
          <w:szCs w:val="28"/>
        </w:rPr>
      </w:pPr>
      <w:r>
        <w:rPr>
          <w:b/>
          <w:iCs/>
          <w:sz w:val="28"/>
          <w:szCs w:val="28"/>
        </w:rPr>
        <w:t>Человек – часть биосферы. Роль человека в биосфере</w:t>
      </w:r>
    </w:p>
    <w:p>
      <w:pPr>
        <w:pStyle w:val="Normal"/>
        <w:spacing w:lineRule="auto" w:line="360"/>
        <w:ind w:firstLine="709"/>
        <w:jc w:val="both"/>
        <w:rPr>
          <w:b/>
          <w:b/>
          <w:iCs/>
          <w:sz w:val="28"/>
          <w:szCs w:val="28"/>
        </w:rPr>
      </w:pPr>
      <w:r>
        <w:rPr>
          <w:b/>
          <w:iCs/>
          <w:sz w:val="28"/>
          <w:szCs w:val="28"/>
        </w:rPr>
      </w:r>
    </w:p>
    <w:p>
      <w:pPr>
        <w:pStyle w:val="Normal"/>
        <w:tabs>
          <w:tab w:val="clear" w:pos="708"/>
          <w:tab w:val="left" w:pos="220" w:leader="none"/>
        </w:tabs>
        <w:spacing w:lineRule="auto" w:line="360"/>
        <w:ind w:firstLine="709"/>
        <w:jc w:val="both"/>
        <w:rPr>
          <w:sz w:val="28"/>
          <w:szCs w:val="28"/>
          <w:lang w:val="en-US"/>
        </w:rPr>
      </w:pPr>
      <w:r>
        <w:rPr>
          <w:i/>
          <w:iCs/>
          <w:sz w:val="28"/>
          <w:szCs w:val="28"/>
        </w:rPr>
        <w:t>Биосфера—</w:t>
      </w:r>
      <w:r>
        <w:rPr>
          <w:sz w:val="28"/>
          <w:szCs w:val="28"/>
        </w:rPr>
        <w:t xml:space="preserve"> часть оболочки Земли, населенная живыми организмами. Включает верхнюю часть литосферы, гидросферу, тропосферу и нижнюю часть стратосферы. Учение о биосфере развито акад. В. И. Вернадским.</w:t>
        <w:br/>
      </w:r>
      <w:r>
        <w:rPr>
          <w:i/>
          <w:iCs/>
          <w:sz w:val="28"/>
          <w:szCs w:val="28"/>
        </w:rPr>
        <w:t xml:space="preserve"> Воздействие человека на биосферу —</w:t>
      </w:r>
      <w:r>
        <w:rPr>
          <w:sz w:val="28"/>
          <w:szCs w:val="28"/>
        </w:rPr>
        <w:t xml:space="preserve"> процесс, при котором в биосфере резко ускоряется миграция атомов по сравнению с естественными биогеохимическими процессами. Количество элементов, включающихся в круговорот, увеличивается и усиливает давление на неорганическую среду: создается искусственная оболочка Земли — </w:t>
      </w:r>
      <w:r>
        <w:rPr>
          <w:i/>
          <w:iCs/>
          <w:sz w:val="28"/>
          <w:szCs w:val="28"/>
        </w:rPr>
        <w:t>ноосфера.</w:t>
      </w:r>
      <w:r>
        <w:rPr>
          <w:sz w:val="28"/>
          <w:szCs w:val="28"/>
        </w:rPr>
        <w:t xml:space="preserve"> Познание закономерностей взаимоотношений человека с биосферой, разумное управление процессами, происходящими в природе, регулирование отношений человека с природой — главная задача экологии в мировом масштабе. Человек — часть биосферы, без которой он существовать не может.</w:t>
      </w:r>
    </w:p>
    <w:p>
      <w:pPr>
        <w:pStyle w:val="Normal"/>
        <w:tabs>
          <w:tab w:val="clear" w:pos="708"/>
          <w:tab w:val="left" w:pos="220" w:leader="none"/>
        </w:tabs>
        <w:spacing w:lineRule="auto" w:line="360"/>
        <w:ind w:firstLine="709"/>
        <w:jc w:val="both"/>
        <w:rPr>
          <w:sz w:val="28"/>
          <w:szCs w:val="28"/>
        </w:rPr>
      </w:pPr>
      <w:r>
        <w:rPr>
          <w:b/>
          <w:sz w:val="28"/>
          <w:szCs w:val="28"/>
        </w:rPr>
        <w:t xml:space="preserve"> </w:t>
      </w:r>
      <w:r>
        <w:rPr>
          <w:b/>
          <w:sz w:val="28"/>
          <w:szCs w:val="28"/>
        </w:rPr>
        <w:t>Биосфера, ее структура и функции.</w:t>
      </w:r>
      <w:r>
        <w:rPr>
          <w:sz w:val="28"/>
          <w:szCs w:val="28"/>
        </w:rPr>
        <w:t xml:space="preserve"> Около 60 лет назад выдающийся русский ученый академик В.И. Вернадский разработал учение о биосфере – оболочке Земли, населенной живыми организмами. В.И. Вернадский распространил понятие биосферы не только на организмы, но и на среду обитания. Он выявил геологическую роль живых организмов и показал, что их деятельность представляет собой важнейший фактор преобразования минеральных оболочек планеты. Он писал: «На земной поверхности нет химической силы более постоянно действующей, а поэтому более могущественной по своим конечным последствиям, чем живые организмы, взятые в целом». Более правильно, поэтому определять биосферу как оболочку Земли, которая населена и преобразуется живыми существами. В составе биосферы различают: -живое вещество, образованное совокупностью организмов; -биогенное вещество, которое создается в процессе жизнедеятельности организмов (газы атмосферы, каменный уголь, известняки и др. ); -косное вещество, образующееся без участия живых организмов (основные породы, лава вулканов, метеориты); - биокосное вещество, представляющее собой совместный результат жизнедеятельности организмов и абиогенных процессов (почвы).  Эволюция биосферы обусловлена тесно взаимосвязанными между собой тремя группами факторов: развитием нашей планеты как космического тела и протекающих в ее недрах химических преобразований, биологической эволюции живых организмов и развитием человеческого общества. </w:t>
      </w:r>
      <w:r>
        <w:br w:type="page"/>
      </w:r>
    </w:p>
    <w:p>
      <w:pPr>
        <w:pStyle w:val="Normal"/>
        <w:tabs>
          <w:tab w:val="clear" w:pos="708"/>
          <w:tab w:val="left" w:pos="220" w:leader="none"/>
        </w:tabs>
        <w:spacing w:lineRule="auto" w:line="360"/>
        <w:ind w:firstLine="709"/>
        <w:jc w:val="center"/>
        <w:rPr>
          <w:sz w:val="28"/>
          <w:szCs w:val="28"/>
        </w:rPr>
      </w:pPr>
      <w:r>
        <w:rPr>
          <w:b/>
          <w:sz w:val="28"/>
          <w:szCs w:val="28"/>
        </w:rPr>
        <w:t>ТРУДЫ  ВЕРНАДСКОГО</w:t>
      </w:r>
    </w:p>
    <w:p>
      <w:pPr>
        <w:pStyle w:val="Normal"/>
        <w:tabs>
          <w:tab w:val="clear" w:pos="708"/>
          <w:tab w:val="left" w:pos="220" w:leader="none"/>
        </w:tabs>
        <w:spacing w:lineRule="auto" w:line="360"/>
        <w:ind w:firstLine="709"/>
        <w:jc w:val="both"/>
        <w:rPr>
          <w:sz w:val="28"/>
          <w:szCs w:val="28"/>
        </w:rPr>
      </w:pPr>
      <w:r>
        <w:rPr>
          <w:sz w:val="28"/>
          <w:szCs w:val="28"/>
        </w:rPr>
      </w:r>
    </w:p>
    <w:p>
      <w:pPr>
        <w:pStyle w:val="Normal"/>
        <w:tabs>
          <w:tab w:val="clear" w:pos="708"/>
          <w:tab w:val="left" w:pos="220" w:leader="none"/>
        </w:tabs>
        <w:spacing w:lineRule="auto" w:line="360"/>
        <w:ind w:firstLine="709"/>
        <w:jc w:val="both"/>
        <w:rPr>
          <w:color w:val="000000"/>
          <w:sz w:val="28"/>
          <w:szCs w:val="28"/>
        </w:rPr>
      </w:pPr>
      <w:r>
        <w:rPr>
          <w:color w:val="000000"/>
          <w:sz w:val="28"/>
          <w:szCs w:val="28"/>
        </w:rPr>
        <w:t xml:space="preserve">Центральным в этой концепции является понятие о живом веществе, которое В.И. Вернадский определяет как совокупность живых организмов. Кроме растений и животных, В.И. Вернадский включает сюда и человечество, влияние которого на геохимические процессы отличается от воздействия остальных живых существ, во-первых, своей интенсивностью, увеличивающейся с ходом геологического времени; во-вторых, тем воздействием, какое деятельность людей оказывает на остальное живое вещество. Это воздействие сказывается прежде всего в создании многочисленных новых видов культурных растений и домашних животных. Такие виды не существовали раньше и без помощи человека либо погибают, либо превращаются в дикие породы. Поэтому Вернадский рассматривает геохимическую работу живого вещества в неразрывной связи животного, растительного царства и культурного человечества как работу единого целого. Поскольку живое вещество является определяющим компонентом биосферы, постольку можно утверждать, что оно может существовать и развиваться только в рамках целостной системы биосферы. Неслучайно поэтому В.И. Вернадский считает, что живые организмы являются функцией биосферы и теснейшим образом материально и энергетически с ней связаны, являются огромной геологической силой, ее определяющей. </w:t>
        <w:tab/>
        <w:t xml:space="preserve">Несмотря на некоторые противоречия, учение Вернадского о биосфере представляет собой новый крупный шаг в понимании не только живой природы, но и ее неразрывной связи с исторической деятельностью человечества. </w:t>
      </w:r>
      <w:r>
        <w:br w:type="page"/>
      </w:r>
    </w:p>
    <w:p>
      <w:pPr>
        <w:pStyle w:val="Normal"/>
        <w:spacing w:lineRule="auto" w:line="360"/>
        <w:ind w:firstLine="709"/>
        <w:jc w:val="center"/>
        <w:rPr>
          <w:b/>
          <w:b/>
          <w:bCs/>
          <w:i/>
          <w:i/>
          <w:iCs/>
          <w:color w:val="000000"/>
          <w:sz w:val="28"/>
          <w:szCs w:val="28"/>
        </w:rPr>
      </w:pPr>
      <w:r>
        <w:rPr>
          <w:b/>
          <w:bCs/>
          <w:i/>
          <w:iCs/>
          <w:color w:val="000000"/>
          <w:sz w:val="28"/>
          <w:szCs w:val="28"/>
        </w:rPr>
        <w:t>АНТРОПОГЕННЫЕ ФАКТОРЫ</w:t>
      </w:r>
    </w:p>
    <w:p>
      <w:pPr>
        <w:pStyle w:val="Normal"/>
        <w:spacing w:lineRule="auto" w:line="360"/>
        <w:ind w:firstLine="709"/>
        <w:jc w:val="center"/>
        <w:rPr>
          <w:b/>
          <w:b/>
          <w:bCs/>
          <w:i/>
          <w:i/>
          <w:iCs/>
          <w:color w:val="000000"/>
          <w:sz w:val="28"/>
          <w:szCs w:val="28"/>
        </w:rPr>
      </w:pPr>
      <w:r>
        <w:rPr>
          <w:b/>
          <w:bCs/>
          <w:i/>
          <w:iCs/>
          <w:color w:val="000000"/>
          <w:sz w:val="28"/>
          <w:szCs w:val="28"/>
        </w:rPr>
      </w:r>
    </w:p>
    <w:p>
      <w:pPr>
        <w:pStyle w:val="Normal"/>
        <w:spacing w:lineRule="auto" w:line="360"/>
        <w:ind w:firstLine="709"/>
        <w:jc w:val="both"/>
        <w:rPr/>
      </w:pPr>
      <w:r>
        <w:rPr>
          <w:color w:val="000000"/>
          <w:sz w:val="28"/>
          <w:szCs w:val="28"/>
        </w:rPr>
        <w:t xml:space="preserve">В современную эпоху деятельность человека оказывает огромное влияние на природные условия всей планеты. Особенно сильно изменены флора и фауна суши. Многие виды животных полностью уничтожены человеком, а еще большее количество видов находится под угрозой их исчезновения. </w:t>
      </w:r>
    </w:p>
    <w:p>
      <w:pPr>
        <w:pStyle w:val="Normal"/>
        <w:spacing w:lineRule="auto" w:line="360"/>
        <w:ind w:firstLine="709"/>
        <w:jc w:val="both"/>
        <w:rPr/>
      </w:pPr>
      <w:r>
        <w:rPr>
          <w:color w:val="000000"/>
          <w:sz w:val="28"/>
          <w:szCs w:val="28"/>
        </w:rPr>
        <w:t>Растительные покровы на большей части поверхности континентов претерпел огромные изменения. На обширных пространствах дикая растительность уничтожена и заменена сельскохозяйственными полями, сохранившиеся до настоящего времени леса в значительной части являются вторичными, т. е. сильно измененными в результате воздействия человека по сравнению с естественным растительным покровом. Большие изменения произошли также в растительном покрове многих районов степей и саванн из-за интенсивного выпаса домашнего скота. Воздействие человека на естественный растительный покров оказало заметное влияние на процесс почвообразования в соответствии районах и привело к изменению физических и химических свойств почв. Еще больше изменялись почвы на сельскохозяйственных полях вследствие их систематической обработки, применения удобрений и изъятия значительной части биомассы произрастающих растений. Во многих районах обработка почвы привела к усилению эрозии, в результате которой почвенный покров на больших площадях оказался разрушенным.</w:t>
      </w:r>
    </w:p>
    <w:p>
      <w:pPr>
        <w:pStyle w:val="Normal"/>
        <w:spacing w:lineRule="auto" w:line="360"/>
        <w:ind w:firstLine="709"/>
        <w:jc w:val="both"/>
        <w:rPr/>
      </w:pPr>
      <w:r>
        <w:rPr>
          <w:color w:val="000000"/>
          <w:sz w:val="28"/>
          <w:szCs w:val="28"/>
        </w:rPr>
        <w:t>Быстро возрастает влияние деятельности человека на гидрологический режим суши. Сток не только малых, но и многих крупных рек существенно изменен в результате создания гидротехнических сооружений. Значительная часть воды речного стока изымается для обеспечения нужд промышленности и городского населения, орошение сельскохозяйственных полей. Создание крупных водохранилищ, площадь которых во многих случаях сравнима с площадью больших естественных озер, резко изменяет режим испарения и стока на обширных территориях.</w:t>
      </w:r>
    </w:p>
    <w:p>
      <w:pPr>
        <w:pStyle w:val="Normal"/>
        <w:spacing w:lineRule="auto" w:line="360"/>
        <w:ind w:firstLine="709"/>
        <w:jc w:val="both"/>
        <w:rPr/>
      </w:pPr>
      <w:r>
        <w:rPr>
          <w:color w:val="000000"/>
          <w:sz w:val="28"/>
          <w:szCs w:val="28"/>
        </w:rPr>
        <w:t>Все возрастающие масштабы приобретает загрязнение человеком атмосферы, вод континентов и океанов.</w:t>
      </w:r>
    </w:p>
    <w:p>
      <w:pPr>
        <w:pStyle w:val="Normal"/>
        <w:spacing w:lineRule="auto" w:line="360"/>
        <w:ind w:firstLine="709"/>
        <w:jc w:val="both"/>
        <w:rPr/>
      </w:pPr>
      <w:r>
        <w:rPr>
          <w:color w:val="000000"/>
          <w:sz w:val="28"/>
          <w:szCs w:val="28"/>
        </w:rPr>
        <w:t>Хотя многие из перечисленных выше изменений природы условий оказывают неблагоприятное влияние на жизни и деятельность человека, вопрос о том, можно ли такие изменения считать проявлениями экологического кризиса, далеко не прост.</w:t>
      </w:r>
    </w:p>
    <w:p>
      <w:pPr>
        <w:pStyle w:val="Normal"/>
        <w:spacing w:lineRule="auto" w:line="360"/>
        <w:ind w:firstLine="709"/>
        <w:jc w:val="both"/>
        <w:rPr/>
      </w:pPr>
      <w:r>
        <w:rPr>
          <w:color w:val="000000"/>
          <w:sz w:val="28"/>
          <w:szCs w:val="28"/>
        </w:rPr>
        <w:t>Экологический кризис для эпохи существования человеческого общества определяется как непоправимое ухудшение окружающей человека среды, т. е. такое ее изменение, которое не может быть установлено человеком в более или менее короткие примеры экологических кризисов прошлого.</w:t>
      </w:r>
    </w:p>
    <w:p>
      <w:pPr>
        <w:pStyle w:val="Normal"/>
        <w:spacing w:lineRule="auto" w:line="360"/>
        <w:ind w:firstLine="709"/>
        <w:jc w:val="both"/>
        <w:rPr/>
      </w:pPr>
      <w:r>
        <w:rPr>
          <w:color w:val="000000"/>
          <w:sz w:val="28"/>
          <w:szCs w:val="28"/>
        </w:rPr>
        <w:t>Вопрос о том, в какой мере современный неблагоприятные изменения природных условий являются непоправимыми, заслуживает большого внимания. Оставляя пока в стороне антропогенные изменения климата, отметим, что опыт последних десятилетий подтверждает принципиальную возможность, используя современные достижения науки и техники, ликвидировать многие возникшие сейчас неблагоприятные для человека изменения природной среды.</w:t>
      </w:r>
    </w:p>
    <w:p>
      <w:pPr>
        <w:pStyle w:val="TextBody"/>
        <w:spacing w:lineRule="auto" w:line="360"/>
        <w:ind w:firstLine="709"/>
        <w:jc w:val="both"/>
        <w:rPr/>
      </w:pPr>
      <w:r>
        <w:rPr>
          <w:color w:val="000000"/>
          <w:szCs w:val="28"/>
        </w:rPr>
        <w:t>Восстановление лесов и других видов естественного растительного покрова широко осуществляется во многих странах. Иногда эта задача успешно решается простыми средствами, например ограничением выпаса скота. В других случаях требуются более дорогостоящие мероприятия, которые, однако, обычно доступны даже для экономически малоразвитых стран.</w:t>
      </w:r>
      <w:r>
        <w:br w:type="page"/>
      </w:r>
    </w:p>
    <w:p>
      <w:pPr>
        <w:pStyle w:val="Normal"/>
        <w:tabs>
          <w:tab w:val="clear" w:pos="708"/>
          <w:tab w:val="left" w:pos="220" w:leader="none"/>
        </w:tabs>
        <w:spacing w:lineRule="auto" w:line="360"/>
        <w:ind w:firstLine="709"/>
        <w:jc w:val="center"/>
        <w:rPr>
          <w:bCs/>
          <w:iCs/>
          <w:color w:val="000000"/>
          <w:sz w:val="28"/>
          <w:szCs w:val="28"/>
        </w:rPr>
      </w:pPr>
      <w:r>
        <w:rPr>
          <w:bCs/>
          <w:iCs/>
          <w:color w:val="000000"/>
          <w:sz w:val="28"/>
          <w:szCs w:val="28"/>
        </w:rPr>
        <w:t>ВЗАИМОСВЯЗЬ ПРИРОДЫ И ОБЩЕСТВА</w:t>
      </w:r>
    </w:p>
    <w:p>
      <w:pPr>
        <w:pStyle w:val="Normal"/>
        <w:tabs>
          <w:tab w:val="clear" w:pos="708"/>
          <w:tab w:val="left" w:pos="220" w:leader="none"/>
        </w:tabs>
        <w:spacing w:lineRule="auto" w:line="360"/>
        <w:ind w:firstLine="709"/>
        <w:jc w:val="both"/>
        <w:rPr>
          <w:bCs/>
          <w:iCs/>
          <w:color w:val="000000"/>
          <w:sz w:val="28"/>
          <w:szCs w:val="28"/>
        </w:rPr>
      </w:pPr>
      <w:r>
        <w:rPr>
          <w:bCs/>
          <w:iCs/>
          <w:color w:val="000000"/>
          <w:sz w:val="28"/>
          <w:szCs w:val="28"/>
        </w:rPr>
      </w:r>
    </w:p>
    <w:p>
      <w:pPr>
        <w:pStyle w:val="Normal"/>
        <w:tabs>
          <w:tab w:val="clear" w:pos="708"/>
          <w:tab w:val="left" w:pos="220" w:leader="none"/>
        </w:tabs>
        <w:spacing w:lineRule="auto" w:line="360"/>
        <w:ind w:firstLine="709"/>
        <w:jc w:val="both"/>
        <w:rPr>
          <w:color w:val="000000"/>
          <w:sz w:val="28"/>
          <w:szCs w:val="28"/>
        </w:rPr>
      </w:pPr>
      <w:r>
        <w:rPr>
          <w:color w:val="000000"/>
          <w:sz w:val="28"/>
          <w:szCs w:val="28"/>
        </w:rPr>
        <w:t>Элементарной структурной единицей биосферного уровня организации жизни на Земле является биогеоценоз. Биогеоценоз – это участок земной поверхности (вместе с почвой, водными компонентами среды и прилежащей атмосферой), занимаемый биоценозом, - совокупность растений, животных, грибов и микроорганизмов, связанных между собой и образующих «жизненное сообщество». Биогеозенозы – элементарные составные части биосферы Земли. Биогеоценоз является энергетически незамкнутой системой. Вместе взятые, биогеоценозы образуют биосферу Земли. В ней (биосфере) люди – одно из звеньев всей системы, поэтому её целостность и устойчивое функционирование – необходимое условие для существования человечества. Не может быть переоценена и непосредственная польза, которую приносят человеку животные и растения. Кроме того, они занимают значительное место в духовной жизни человека – искусстве, науке, общении человека с природой. Поэтому животный и растительный мир должен быть сохранен при всех изменениях облика Земли, в условиях  постоянного роста промышленности и увеличения численности населения. Добывая и перерабатывая руды металлов, сжигая горючие ископаемые для получения энергии, выращивая домашних животных и сельскохозяйственные растения для получения продуктов питания, человек существенно изменяет качественные и количественные характеристики планетарного круговорота веществ. Объем веществ и энергии, вовлекаемых в антропогенный или технологический обмен, непрерывно увеличивается, следовательно растет влияние общества на природу. Перерабатываемые в ходе антропогеного обмена природные ресурсы дают продукцию, используемую человеком, и отходы – в большинстве своем чуждые природе соединения, которые не включаются в естественные циклы, то есть не разлагаются, как, например, изделия из полимерных материалов. Ещё 30….40 лет назад объемы и токсичность техногенных выбросов в целом не превышали способности биосферы к их поглощению и нейтрализации. Сегодня же они достигают предела возможностей биогеоценозов к самоочищению. Например, объем нефти, попадающей в океаны и моря при утечке во время добычи, транспортировке, переработки и использования, во много раз превышает её естественную утечку в гидросферу;  почти половина газообразных соединений серы приносится в атмосферу промышленностью. Невелико пока абсолютное количество попадающих в биосферу с отходами производства радиоактивных элементов, ртути, свинца, пестицидов, синтетических моющих средств, фреонов и т.п., но они очень ядовиты, способны аккумулироваться в живых организмах и постепенно накапливаться в окружающей среде. Истребление многих видов животных и растений, дефляция и эрозия почв, загрязнение воды и воздуха – все это изменения, которые сопровождают вызванные производственной деятельностью людей нарушения сбалансированного круговорота веществ и потока энергии в природе. Поэтому насущными стали конкретные преобразования, направленные на приведение технологического обмена в определенное состояние с естественными биохимическими циклами миграции веществ. Иначе говоря, необходимо научиться применять во всех отраслях материального производства технологию, которая обеспечит оптимальные взаимоотношения природы и общества.</w:t>
      </w:r>
      <w:r>
        <w:br w:type="page"/>
      </w:r>
    </w:p>
    <w:p>
      <w:pPr>
        <w:pStyle w:val="Normal"/>
        <w:tabs>
          <w:tab w:val="clear" w:pos="708"/>
          <w:tab w:val="left" w:pos="220" w:leader="none"/>
        </w:tabs>
        <w:spacing w:lineRule="auto" w:line="360"/>
        <w:ind w:firstLine="709"/>
        <w:jc w:val="center"/>
        <w:rPr>
          <w:b/>
          <w:b/>
          <w:sz w:val="28"/>
          <w:szCs w:val="28"/>
        </w:rPr>
      </w:pPr>
      <w:r>
        <w:rPr>
          <w:b/>
          <w:sz w:val="28"/>
          <w:szCs w:val="28"/>
        </w:rPr>
        <w:t>Биосфера и человек</w:t>
      </w:r>
    </w:p>
    <w:p>
      <w:pPr>
        <w:pStyle w:val="Normal"/>
        <w:tabs>
          <w:tab w:val="clear" w:pos="708"/>
          <w:tab w:val="left" w:pos="220" w:leader="none"/>
        </w:tabs>
        <w:spacing w:lineRule="auto" w:line="360"/>
        <w:ind w:firstLine="709"/>
        <w:jc w:val="both"/>
        <w:rPr>
          <w:b/>
          <w:b/>
          <w:sz w:val="28"/>
          <w:szCs w:val="28"/>
        </w:rPr>
      </w:pPr>
      <w:r>
        <w:rPr>
          <w:b/>
          <w:sz w:val="28"/>
          <w:szCs w:val="28"/>
        </w:rPr>
      </w:r>
    </w:p>
    <w:p>
      <w:pPr>
        <w:pStyle w:val="Normal"/>
        <w:tabs>
          <w:tab w:val="clear" w:pos="708"/>
          <w:tab w:val="left" w:pos="220" w:leader="none"/>
        </w:tabs>
        <w:spacing w:lineRule="auto" w:line="360"/>
        <w:ind w:firstLine="709"/>
        <w:jc w:val="both"/>
        <w:rPr>
          <w:color w:val="000000"/>
          <w:sz w:val="28"/>
          <w:szCs w:val="28"/>
        </w:rPr>
      </w:pPr>
      <w:r>
        <w:rPr>
          <w:sz w:val="28"/>
          <w:szCs w:val="28"/>
        </w:rPr>
        <w:t xml:space="preserve">Современный человек сформировался около 30-40 тыс. лет назад. С этого времени в эволюции биосферы стал действовать новый фактор –антропогенный. Первая созданная человеком культура – палеолит (каменный век)продолжалась примерно 20-30- тыс. лет; она совпала с длительным период омоледенения. Экономической основой жизни человеческого общества былаохота на крупных животных: благородного и северного оленя, шерстистого носорога, осла, лошадь, мамонта, тура. На стоянках человека каменноговека находят многочисленные кости диких животных – свидетельство успешной охоты. Интенсивное истребление крупных травоядных животных привело к сравнительно быстрому сокращению их численности и исчезновению многих видов. Если мелкие травоядные могли восполнять потери от преследования охотниками благодаря высокой рождаемости, то крупные животные в силу эволюционной истории были лишены этой возможности. Дополнительные  трудности для травоядных возникли вследствие изменения природных условий в конце палеолита. 10-13 тыс. лет назад наступило резкое потепление, отступил ледник, леса распространились в Европе, вымерли крупные животные. Это создало новые условия жизни, разрушило сложившуюся экономическую базу человеческого общества. Закончился период его развития, характеризовавшийся только использованием пищи, т.е. чисто потребительским отношением к окружающей среде. В следующую эпоху – неолита - наряду с охотой (на лошадь, дикую овцу, благородного оленя, кабана, зубра, и т.д.), рыбной ловлей и собирательством (моллюски, орехи, ягоды, плоды) все большее значение приобретает процесс производства пищи. Делаются первые попытки одомашнивания животных и разведения растений, зарождается производство керамики. Уже 9-10 тыс. лет назад существовали поселения, среди остатков которых обнаруживают пшеницу, ячмень, чечевицу, кости домашних животных – коз, овец, свиней. В разных местах Передней и Средней Азии, Кавказа, Южной Европы развиваются зачатки земледельческого и скотоводческого хозяйства. Широко используется огонь – и для уничтожения растительности в условиях подсечного земледелия, и как средство охоты. Начинается освоение минеральных ресурсов, зарождается металлургия. Рост населения, качественный скачок в развитии науки и техники за последние два столетия, особенно в наши дни, привели к тому, что деятельность человека стала фактором планетарного масштаба, направляющей силой дальнейшей эволюции биосферы. В.И. Вернадский считал, что влияние научной мысли и человеческого труда обусловило переход биосферы в новое состояние – ноосферу (сферу разума). </w:t>
      </w:r>
      <w:r>
        <w:rPr>
          <w:color w:val="000000"/>
          <w:sz w:val="28"/>
          <w:szCs w:val="28"/>
        </w:rPr>
        <w:t xml:space="preserve">Сфера взаимодействия общества и природы, в пределах которой разумная деятельность предстает главным, определяющим фактором развития биосферы и человечества, называется ноосферой. Впервые термин "ноосфера" в 1926 – 1927 гг. употребили французские ученые Э. Лекруа (1870 – 1954) и П. Тейяр де Шарден (1881 – 1955) в значении "новый покров", "мыслящий пласт", который, зародившись в конце третичного периода, разворачивается вне биосферы над миром растений и животных. В их представлении ноосфера – идеальная, духовная ("мыслящая") оболочка Земли, возникшая с появлением и развитием человеческого сознания. Заслуга наполнения данного понятия материалистическим содержанием принадлежит академику В. И. Вернадскому (1965, 1978). В представлении В. И. Вернадского, человек – часть живого вещества, подчиненного общим законом организованности биосферы, вне которой оно существовать не может. Человек является частью биосферы, утверждал выдающийся ученый. Целью общественного развития должно быть сохранение организованности биосферы. Однако сохранение ее первичной организованности – "нетронутой природы" – не несет в себе творческого начала в мощную геологическую силу. "И перед ним, перед его мыслью и трудом становится вопрос о перестройке биосферы в интересах свободно мыслящего человечества как единого целого. Это новое состояние биосферы, к которому мы, не замечая этого приближаемся, и есть "ноосфера". Ноосфера представляет собой качественно новый этап эволюции биосферы, в котором создаются новые формы ее организованности как новое единство, возникающее в результате взаимодействия природы и общества. В ней законы природы тесно переплетаются с социально-экономическими законами развития общества, образуя высшую материальную целостность "очеловеченной природы". В. И. Вернадский, предугадавший наступление эпохи научно-технической революции в </w:t>
      </w:r>
      <w:r>
        <w:rPr>
          <w:color w:val="000000"/>
          <w:sz w:val="28"/>
          <w:szCs w:val="28"/>
          <w:lang w:val="en-US"/>
        </w:rPr>
        <w:t>XX</w:t>
      </w:r>
      <w:r>
        <w:rPr>
          <w:color w:val="000000"/>
          <w:sz w:val="28"/>
          <w:szCs w:val="28"/>
        </w:rPr>
        <w:t xml:space="preserve"> веке, основной предпосылкой перехода биосферы в ноосферу считал научную мысль. Материальным ее выражением в преобразуемой человеком биосфере является труд. Единство мысли и труда не только создает новую социальную сущность человека, но и предопределяет переход биосферы в ноосферу. "Наука есть максимальная сила создания ноосферы" – таково главное положение В. И. Вернадского в учении о биосфере, призывающем преобразовывать, а не разрушать ойкумену. </w:t>
      </w:r>
    </w:p>
    <w:p>
      <w:pPr>
        <w:pStyle w:val="Normal"/>
        <w:tabs>
          <w:tab w:val="clear" w:pos="708"/>
          <w:tab w:val="left" w:pos="220" w:leader="none"/>
        </w:tabs>
        <w:spacing w:lineRule="auto" w:line="360"/>
        <w:ind w:firstLine="709"/>
        <w:jc w:val="both"/>
        <w:rPr/>
      </w:pPr>
      <w:r>
        <w:rPr>
          <w:b/>
          <w:sz w:val="28"/>
          <w:szCs w:val="28"/>
        </w:rPr>
        <w:t xml:space="preserve">Природные ресурсы и их использование.  </w:t>
      </w:r>
      <w:r>
        <w:rPr>
          <w:sz w:val="28"/>
          <w:szCs w:val="28"/>
        </w:rPr>
        <w:t xml:space="preserve">Сейчас человек использует для своих нужд все большую часть территории планеты и все большие количества минеральных ресурсов. Биологические, в том числе пищевые, ресурсы планеты обуславливают возможности жизни человека на Земле, а минеральные и энергетические служат основой материального производства человеческого общества.  Среди природных богатств планеты различают неисчерпаемые и исчерпаемые ресурсы. Неисчерпаемые ресурсы. Неисчерпаемые природные ресурсы подразделяются на космические, климатические и водные. Это энергия солнечной радиации, морских волн, ветра. С учетом огромной массы воздушной и водной среды планеты неисчерпаемыми считают атмосферный воздух и воду. Выделение это относительно. Например, пресную воду можно рассматривать как ресурс исчерпаемый, поскольку во многих регионах Земного шара возник острый дефицит воды. Уже идет речь о неравномерности ее распределения, и невозможности ее использования ввиду загрязнения. Условно считают и кислород атмосферы неисчерпаемым ресурсом. Современные ученые-экологи полагают, что при современном уровне технологии использования воздуха и воды эти ресурсы можно рассматривать как неисчерпаемые только при разработке и реализации крупномасштабных программ, направленных на их восстановление. Исчерпаемые ресурсы. Они делятся на возобновляемые и невозобновляемые. К возобновляемым относятся растительный и животный мир, плодородие почв. К невозобновляемым ресурсам относятся полезные ископаемые. Их использование человеком началось в эпоху неолита. Первыми металлами, которые нашли применение, были самородное золото и медь. Добывать и плавить руды, содержащие медь, а также олово, серебро, свинец, умели уже за 4 тыс. лет до нашей эры. В настоящее время человек вовлек в сферу своей промышленной деятельности преобладающую часть известных минеральных руд, каменного угля, нефти и газа. Научно-технический прогресс открывает все новые области применения черных и цветных металлов, различного неметаллического сырья. В результате расширяется разработка бедных руд, увеличивается добыча нефти со дна моря.  В хозяйственный оборот вовлекаются все новые территории, растет использование древесины и промысловых животных. Подвергаются обработке значительные площади суши с целью выращивания растительных продуктов питания и создания кормовой базы для животноводства. В современных условиях значительная часть поверхности Земли распахана или представляет собой полностью или частично окультуренные пастбища для домашних животных. Развитие промышленности и сельского хозяйства потребовало больших площадей для строительства городов, промышленных предприятий, разработки полезных ископаемых, сооружения коммуникаций. Всего, таким образом, около 20 % суши к настоящему времени преобразовано деятельностью человека. Значительные площади поверхности суши исключены из хозяйственной деятельности человека вследствие накопления на ней промышленных отходов и невозможности использования районов, где ведется разработка и добыча полезных ископаемых. На прилегающих территориях создаются карьеры, терриконы- земляные конусы, провальный воронки, возникающие на местах пустот под землей. Из числа восполняемых природных ресурсов большую роль в жизни человека играет лес. Лес имеет немаловажное значение как географический и экологический фактор. Леса предотвращают эрозию почвы, задерживают поверхностные воды, т.е. служат влагонакопителями, способствуют поддерживанию уровня грунтовых вод. В лесах обитают животные, представляющие материальную и эстетическую ценность для человека: копытные, пушные звери и другая дичь. В нашей стране леса занимают около 760 млн. га, или 33% всей ее суши, и являются одним из основных природных богатств. Несмотря на длительную историю культурного земледелия, дикая природа продолжает служить для человека существенным источником продуктов питания. В первую очередь это рыболовство. Из рыбы получают витамины, кормовую муку для скота, малоценные сорта рыб перерабатывают на удобрение для полей. Основная доля рыбных богатств сосредоточена в морях. Важный объект морского промысла – водные млекопитающие. Добыча китов составляет несколько десятков тысяч особей в год. Значение диких растений и животных для человека не исчерпывается пищевой ценностью. Подавляющее большинство их необходимы как обязательные компоненты биоценозов (биоценоз – это целостная группа популяций с общей территорией обитания, отличающейся от других соседних территорий химическим составом почвы, воды и рядом других физических показателей: климатом, влажностью и т.д.), без них понятие «природа» просто утрачивает свое значение. Растения, например лекарственные, приносят человеку ощутимую пользу. Дикорастущие виды до сих пор являются исходным материалом для селекции. Среди диких животных есть виды, перспективные для одомашнивания. Органический мир для человека является основой удовлетворения его пищевых потребностей, а также отчасти удовлетворения сырьевых нужд в его повседневной хозяйственной деятельности. К сожалению, ряд видов организмов частично или полностью потеряли свое значение из-за хищнического хозяйствования. Исчезнувшие виды животных и растений не могут быть восстановлены. Сейчас мы еще в силах сохранить те виды животных и растений, которые находятся на грани полного уничтожения: запрещена охота на те или иные виды, сохраняются природные условия обитания таких организмов (заповедники, охранные зоны и др.). Для пищевых и сырьевых нужд привлекаются новые, ранее не использовавшиеся виды организмов, особенно населяющие океаны. Таким образом, человечество интенсивно потребляет как живые, так минеральные природные ресурсы. Однако такое использование окружающей среды имеет свои отрицательные последствия. </w:t>
      </w:r>
      <w:r>
        <w:rPr>
          <w:b/>
          <w:sz w:val="28"/>
          <w:szCs w:val="28"/>
        </w:rPr>
        <w:t xml:space="preserve">Последствия хозяйственной деятельности человека для окружающей среды. </w:t>
      </w:r>
      <w:r>
        <w:rPr>
          <w:sz w:val="28"/>
          <w:szCs w:val="28"/>
        </w:rPr>
        <w:t xml:space="preserve">В соответствии с плотностью населения меняется и степень воздействия человека на окружающую среду. Однако при современном уровне развития производительных сил деятельность человеческого общества сказывается на биосфере в целом. Человечество с его социальными законами развития и мощной техникой вполне способно влиять на вековой ход биосферных процессов.  </w:t>
      </w:r>
      <w:r>
        <w:rPr>
          <w:i/>
          <w:sz w:val="28"/>
          <w:szCs w:val="28"/>
        </w:rPr>
        <w:t>Загрязнение воздуха</w:t>
      </w:r>
      <w:r>
        <w:rPr>
          <w:sz w:val="28"/>
          <w:szCs w:val="28"/>
        </w:rPr>
        <w:t xml:space="preserve">. В процессе своей деятельности человек загрязняет воздушную среду. Над городами и промышленными районами в атмосфере возрастает концентрация газов, которые в сельской местности содержатся в очень небольших количествах или совсем отсутствуют. Загрязненный воздух вреден для здоровья. Кроме того, вредные газы, соединяясь с атмосферной влагой и выпадая в виде кислых дождей, ухудшает качество почвы и снижают урожай.  Основные причины загрязнения атмосферы – сжигание природного топлива и металлургическое производство. Если в XIX веке поступающие в окружающую среду продукты сгорания угля и жидкого топлива почти полностью ассимилировались растительностью Земли, то в настоящее время содержание вредных продуктов сгорания неуклонно возрастает. Из печей, топок, выхлопных труб автомобилей в воздух попадает целый ряд загрязняющих веществ. Среди них особенно выделяется сернистый ангидрид – ядовитый газ, легко растворимый в воде. Концентрация сернистого газа в атмосфере особенно высока в окрестностях медеплавильных заводов.  Растворы сернистой и серной кислот, выпадая с дождями на поверхность Земли, причиняют вред живым организмам, разрушают здания. Почва приобретает кислую реакцию, из нее вымывается перегной (гумус) – органическое вещество, содержащее компоненты, необходимые для развития растений. Кроме того, в ней снижается количество солей кальция, магния, калия. В кислых почвах уменьшается и число обитающих в ней видов животных, замедлена скорость разложения опада. Все это создает неблагоприятные условия для роста растений. Каждый год в результате сжигания топлива в атмосферу поступают миллиарды тонн CO2 . Половина диоксида углерода, образующегося при сгорании ископаемого топлива, поглощается океаном и зелеными растениями, половина остается в воздухе. CO2 препятствует тепловому излучению в космическое пространство, создавая так называемый «парниковый эффект». Изменение содержания CO2 в атмосфере в значительной мере влияет на климат Земли. Промышленные предприятия и автомобили служат причиной поступления в атмосферу многих ядовитых соединений – оксид азота, оксида углерода, соединений свинца , различных углеводородов – ацетилена, этилена, метана, пропана, и др. Вместе с капельками воды они образуют ядовитый туман – смог, вредно действующий на организм человека, на растительность городов. Жидкие и твердые частицы (пыль), взвешенные в воздухе, уменьшают количество солнечной радиации, достигающей поверхности Земли. </w:t>
      </w:r>
      <w:r>
        <w:rPr>
          <w:i/>
          <w:sz w:val="28"/>
          <w:szCs w:val="28"/>
        </w:rPr>
        <w:t>Загрязнение пресных вод</w:t>
      </w:r>
      <w:r>
        <w:rPr>
          <w:sz w:val="28"/>
          <w:szCs w:val="28"/>
        </w:rPr>
        <w:t xml:space="preserve">. Масштабы использования водных ресурсов быстро увеличиваются. Это связано с ростом населения и улучшением санитарно-гигиенических условий жизни человека, развитием промышленности и орошаемого земледелия.  Огромное количество воды используется в промышленности. Еще больше воды необходимо для орошения. Постоянное увеличение водопотребления на планете ведет к опасности «водного голода», что обусловливает необходимость разработки мероприятий по рациональному использованию водных ресурсов. Кроме высокого уровня расхода нехватка воды вызывается ее растущим загрязнением вследствие сброса в реки отходов промышленного и особенно химического производства. Бактериальное загрязнение и ядовитые химические вещества (например, фенол) приводят к омертвлению водоемов. Вредные последствия имеет также  сплав леса по рекам, который часто сопровождается заторами. При длительно пребывании древесины в воде она теряет деловые качества, а вымываемые из нее вещества губительно действуют на рыб. В реки и озера поступают и вымываемые из почвы дождями минеральные удобрения – нитраты и фосфаты, которые в больших концентрациях способны  резко изменять видовой состав водоемов, а также различные ядохимикаты – пестициды, используемые в сельском хозяйстве для борьбы с насекомыми-вредителями. Для аэробных организмов, обитающих в пресных водах, неблагоприятным фактором служит и сброс предприятиями теплых вод. В теплой воде кислород плохо растворяется и его дефицит может приводить многие организмы к гибели. </w:t>
      </w:r>
      <w:r>
        <w:rPr>
          <w:i/>
          <w:sz w:val="28"/>
          <w:szCs w:val="28"/>
        </w:rPr>
        <w:t>Загрязнение Мирового океана</w:t>
      </w:r>
      <w:r>
        <w:rPr>
          <w:sz w:val="28"/>
          <w:szCs w:val="28"/>
        </w:rPr>
        <w:t>. Значительному загрязнению подвергаются воды морей и океанов. С речным стоком, а также от морского транспорта в моря поступают болезнетворные отходы, нефтепродукты, соли тяжелых металлов, ядовитые органические соединения, в том числе пестициды. Загрязнения морей и океанов достигает таких масштабов, что в ряде случаев выловленные рыбы и моллюски оказываются непригодными для употребления в пищу.</w:t>
      </w:r>
      <w:r>
        <w:rPr>
          <w:i/>
          <w:sz w:val="28"/>
          <w:szCs w:val="28"/>
        </w:rPr>
        <w:t xml:space="preserve"> Антропогенные изменения в почве</w:t>
      </w:r>
      <w:r>
        <w:rPr>
          <w:sz w:val="28"/>
          <w:szCs w:val="28"/>
        </w:rPr>
        <w:t xml:space="preserve">. Плодородный слой почвы формируется очень долго. В тоже время ежегодно вместе с урожаем из почвы изымаются десятки миллионов тонн азота, калия, фосфора – главных компонентов питания растений. Перегной, основной фактор плодородия почвы, содержится в черноземах в количестве менее 5 % от массы пахотного слоя. На бедных почвах перегноя еще меньше. При отсутствии пополнения почв соединениями азота его запас может быть израсходован за 50-100 лет. Этого не происходит, поскольку культурное земледелие предусматривает внесение в почву органических и неорганических (минеральных) удобрений. Внесенные в почву азотные удобрения используются растениями на 40-50%. Остальная часть восстанавливается микроорганизмами до газообразных веществ, улетучивается в атмосферу или вымывается из почвы. Таким образом, минеральные азотные удобрения быстро расходуются, поэтому их приходиться вносить ежегодно. При недостаточном применении органических и неорганических удобрений почва истощается и урожаи падают. Неблагоприятные изменения в почве наступают и в результате неправильных севооборотов, т. е. ежегодного посева одних и тех же культур, например картофеля.  К числу антропогенных изменений почвы относится эрозия (разъедание). Эрозия представляет собой разрушение и снос почвенного покрова потоками воды или ветром. Широко распространена и наиболее разрушительна водная эрозия. Она возникает на склонах и развивается при неправильной обработке земли. Вместе с талыми и дождевыми водами с полей ежегодно уносится в реки и моря миллионы тонн почвы. Если размыву ничто не препятствует, мелкие промоины превращаются в более глубокие и, наконец, в овраги.  Ветровая эрозия возникает в районах с сухой обнаженной почвой, с изреженным растительным покровом. Чрезмерный выпас скота в степях и полупустынях способствует ветровой эрозии и быстрому разрушению травяного покрова. Следовательно, пыльные бури приносят невосполнимые потери плодородного слоя почвы. Значительные территории со сформированными почвами изымаются из сельскохозяйственного оборота вследствие открытого способа разработки полезных ископаемых, залегающих на небольшой глубине. Вырытые глубокие карьеры и отвалы грунта разрушают не только земли, подлежащие разработке, но и окружающие территории, при этом нарушается гидрологический режим местности, загрязняются воды, почва и атмосфера, снижается урожай сельскохозяйственных культур. Влияние человека на </w:t>
      </w:r>
      <w:r>
        <w:rPr>
          <w:i/>
          <w:sz w:val="28"/>
          <w:szCs w:val="28"/>
        </w:rPr>
        <w:t>растительный и животный мир</w:t>
      </w:r>
      <w:r>
        <w:rPr>
          <w:sz w:val="28"/>
          <w:szCs w:val="28"/>
        </w:rPr>
        <w:t xml:space="preserve">. Воздействия человека на живую природу складывается из прямого влияния и косвенного изменения природной среды. Одна из форм прямого воздействия на растения и животных – рубка леса. Выборочные и санитарные рубки, регулирующие состав и качество леса и необходимые для удаления поврежденных и больных деревьев, существенно не влияют на видовой состав лесных биоценозов. Другое дело – сплошная вырубка древостоя. Ощутимое воздействие на состояние растительного покрова оказывает массовое посещение лесов отдыхающими и туристами. В этих случаях вредное влияние заключается в вытаптывании, уплотнения почвы и ее загрязнении. Прямое влияние человека на животный мир заключается в истреблении видов, представляющих для него пищевую или другую материальную пользу. Считается, что с 1600 г. человеком было истреблено более 160 видов и подвидов птиц и не менее 100 видов млекопитающих. В длинном списке исчезнувших видов значится тур – дикий бык, живший на территории всей Европы. В XVIII в. была истреблена описанная русским натуралистом Г.В. Стеллером морская корова (стеллерова корова).  Немногим более ста лет назад исчезла дикая лошадь тарпан, обитавшая на юге России. Многие виды животных находятся на грани вымирания или сохранились только в заповедниках. Такова судьба бизонов, десятками миллионов населявших прерии Северной Америки, и зубров, прежде широко распространенных в лесах Европы. На Дальнем Востоке почти полностью истреблен пятнистый олень. Усиленный промысел китообразных привел на грань уничтожения несколько видов китов: серого, гренландского, голубого. На численность животных оказывает влияние и хозяйственная деятельность человека, не связанная с промыслом. Резко снизилась численность уссурийского тигра. Это произошло в результате освоения территорий в пределах его ареала и сокращения кормовой базы. В Тихом океане ежегодно погибает несколько десятков тысяч дельфинов: в период лова рыбы они попадают в сети и не могут из них выбраться. Еще недавно, до принятия рыбаками специальных мер, число погибающих в сетях дельфинов достигало сотен тысяч. Для морских млекопитающих очень неблагоприятно влияние загрязнения воды. В таких случаях оказывается неэффективным запрет на отлов животных. Например, после запрета отлова дельфинов в Черном море их численность не восстанавливается. Причина заключается в том, что в Черное море с речной водой и через проливы из Средиземного моря поступает много ядовитых веществ. Эти вещества особенно вредны для детенышей дельфинов, высокая смертность которых предотвращает рост поголовья этих китообразных. Исчезновение сравнительно небольшого числа видов животных и растений может показаться не очень существенным. Каждый вид занимает определенное место в биоценозе, в цепи и заменить его не может никто. Исчезновение того или иного вида ведет к уменьшению устойчивости биоценозов. Еще важнее то, что каждый вид обладает уникальными, присущими только ему свойствами. Утрата генов, определяющих эти свойства и отобранных в ходе длительной эволюции, лишает человека возможности в будущем воспользоваться ими для своих практических целей (например, для селекции). </w:t>
      </w:r>
      <w:r>
        <w:rPr>
          <w:i/>
          <w:sz w:val="28"/>
          <w:szCs w:val="28"/>
        </w:rPr>
        <w:t>Радиоактивное загрязнение биосферы</w:t>
      </w:r>
      <w:r>
        <w:rPr>
          <w:sz w:val="28"/>
          <w:szCs w:val="28"/>
        </w:rPr>
        <w:t xml:space="preserve">. Проблема радиоактивного загрязнения возникла в 1945 г. после взрыва атомных бомб, сброшенных на японские города Хиросиму и Нагасаки. Испытания ядерного оружия, производимые до 1963 г. в атмосфере, вызывали глобальное радиоактивное загрязнение. При взрыве атомных бомб возникает очень сильное ионизирующее излучение, радиоактивные частицы рассеиваются на большие расстояния, заражая почву, водоемы, живые организмы. Многие радиоактивные изотопы имеют длительный период полураспада, оставаясь опасными в течение всего времени своего существования. Все эти изотопы включаются в круговорот веществ, попадают в живые организмы и оказывают губительное действие на клетки. У испытаний ядерного оружия (а тем более при использовании этого оружия в военных целях) есть еще одна отрицательная сторона. При ядерном взрыве образуется громадное количество мелкой пыли, которая держится в атмосфере и поглощает значительную часть солнечной радиации. Расчеты ученых различных стран мира показывают, что даже при ограниченном, локальном применении ядерного оружия образовавшаяся пыль будет задерживать большую часть солнечного излучения. Наступит длительное похолодание («ядерная зима»), которое неизбежно приведет к гибели всего живого на Земле. В настоящее время практически любая территория планеты от Арктики до Антарктиды подвержена многообразным антропогенным влияниям. Очень серьезный характер приобрели последствия разрушения природных биоценозов и загрязнения окружающей среды. Вся биосфера находится под все усиливающимся давлением деятельности человека, поэтому актуальной задачей становятся природоохранительные мероприятия.  </w:t>
      </w:r>
      <w:r>
        <w:rPr>
          <w:i/>
          <w:sz w:val="28"/>
          <w:szCs w:val="28"/>
        </w:rPr>
        <w:t>Кислые атмосферные выпады на сушу.</w:t>
      </w:r>
      <w:r>
        <w:rPr>
          <w:sz w:val="28"/>
          <w:szCs w:val="28"/>
        </w:rPr>
        <w:t xml:space="preserve"> Одна из острейших глобальных проблем современности и обозримого будущего - это проблема возрастающей кислотности атмосферных осадков и почвенного покрова. Районы кислых почв не знают засух, но их естественное плодородие понижено и неустойчиво;  они быстро истощаются и урожаи на них низкие. Кислотные дожди вызывают не только подкисление поверхностных вод и верхних горизонтов почв. Кислотность с нисходящими потоками воды распространяется на весь почвенный профиль и вызывает значительное подкисление грунтовых вод. Кислотные дожди возникают в результате хозяйственной деятельности человека, сопровождающейся эмиссией колоссальных количеств окислов серы, азота, углерода. Эти окислы, поступая в атмосферу, переносятся на большие расстояния, взаимодействуют с водой и превращаются в растворы смеси сернистой, серной, азотистой, азотной и угольной кислот, которые выпадают в виде "кислых дождей" на сушу, взаимодействуя с растениями, почвами, водами. Главными источниками в атмосфере является сжигание сланцев, нефти, углей, газа в индустрии, в сельском хозяйстве, в быту. Хозяйственная деятельность человека почти вдвое увеличила поступление в атмосферу окислов серы, азота, сероводорода и оксида углерода. Естественно, что это сказалось на повышении кислотности атмосферных осадков, наземных и грунтовых вод. Для решения этой проблемы необходимо увеличить объём систематических представительных измерений соединений загрязняющих атмосферу веществ на больших территориях.  </w:t>
      </w:r>
      <w:r>
        <w:rPr>
          <w:b/>
          <w:sz w:val="28"/>
          <w:szCs w:val="28"/>
        </w:rPr>
        <w:t xml:space="preserve">Охрана природы и перспективы рационального природопользования. </w:t>
      </w:r>
      <w:r>
        <w:rPr>
          <w:sz w:val="28"/>
          <w:szCs w:val="28"/>
        </w:rPr>
        <w:t xml:space="preserve">В наши дни потребительское отношение к природе, расходование ее ресурсов без осуществления мер по их восстановлению уходят в прошлое. Проблема рационального использования природных ресурсов, охрана природы от губительных последствий хозяйственной деятельности человека приобрели огромное государственное значение. Общество в интересах настоящих и будущих поколений принимает необходимые меры для охраны и научно обоснованного, рационального использования земли и ее недр, водных ресурсов, растительного и животного мира, для сохранения в чистоте воздуха и воды, обеспечения воспроизводства природных богатств и улучшения окружающей среды человека. Охрана природы и рациональное природопользование - проблема комплексная, и ее решение зависит как от последовательного осуществления государственных мероприятий, так и от расширения научных знаний. Человечество в своем стремлении к улучшению условий существования постоянно наращивает темпы материального производства, не задумываясь о последствиях. Например, современный человек увеличил объем привычных для природы загрязнений настолько, что она не успевает их перерабатывать. Мало того, он стал вырабатывать такие загрязнения, для переработки которых в природе пока нет соответствующих видов, а для некоторых загрязнений, к примеру радиоактивных, их никогда и не появится. Поэтому «отказ» биосферы перерабатывать плоды человеческой деятельности неизбежно будет действовать как все более нарастающий ультимативный фактор в отношении человека. Поэтому будущее человека как биологического вида предсказуемо: экологический кризис и снижение численности.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St3z0">
    <w:name w:val="WW8NumSt3z0"/>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cs="Times New Roman"/>
      <w:sz w:val="24"/>
      <w:szCs w:val="24"/>
    </w:rPr>
  </w:style>
  <w:style w:type="character" w:styleId="Style11">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000000"/>
    </w:rPr>
  </w:style>
  <w:style w:type="paragraph" w:styleId="TextBodyIndent">
    <w:name w:val="Body Text Indent"/>
    <w:basedOn w:val="Normal"/>
    <w:pPr>
      <w:ind w:firstLine="360"/>
      <w:jc w:val="both"/>
    </w:pPr>
    <w:rPr>
      <w:szCs w:val="20"/>
    </w:rPr>
  </w:style>
  <w:style w:type="paragraph" w:styleId="22">
    <w:name w:val="Основной текст 2"/>
    <w:basedOn w:val="Normal"/>
    <w:qFormat/>
    <w:pPr>
      <w:jc w:val="center"/>
    </w:pPr>
    <w:rPr>
      <w:color w:val="000000"/>
    </w:rPr>
  </w:style>
  <w:style w:type="paragraph" w:styleId="32">
    <w:name w:val="Основной текст 3"/>
    <w:basedOn w:val="Normal"/>
    <w:qFormat/>
    <w:pPr/>
    <w:rPr>
      <w:rFonts w:ascii="Arial" w:hAnsi="Arial" w:cs="Arial"/>
      <w:color w:val="00000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54:00Z</dcterms:created>
  <dc:creator>Client</dc:creator>
  <dc:description/>
  <cp:keywords/>
  <dc:language>en-US</dc:language>
  <cp:lastModifiedBy>Mage</cp:lastModifiedBy>
  <dcterms:modified xsi:type="dcterms:W3CDTF">2011-09-28T13:54:00Z</dcterms:modified>
  <cp:revision>2</cp:revision>
  <dc:subject/>
  <dc:title>Биосфера— часть оболочки Земли, населенная живыми организмами</dc:title>
</cp:coreProperties>
</file>