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1. ЗНАЧЕНИЕ, ИСТОЧНИКИ, РОЛЬ УГЛЕВОДОВ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1.1. Понятие и сущность углеводов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1.2. Роль углеводов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2. ПРИМЕНЕНИЕ УГЛЕВОДОВ В МЕДИЦИНЕ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2.1. Применение углеводов в парентеральном питани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2.2. Использование углеводов при диетическом питании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1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данной работы является систематизация, накопление и закрепление знаний о применении углеводов в медиц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ами</w:t>
      </w:r>
      <w:r>
        <w:rPr>
          <w:b/>
          <w:i/>
        </w:rPr>
        <w:t xml:space="preserve"> углеводов </w:t>
      </w:r>
      <w:r>
        <w:rPr/>
        <w:t>в питании служат главным образом продукты растительного происхождения - хлеб, крупы, картофель, овощи, фрукты, ягоды. Из продуктов животного происхождения углеводы содержаться в молоке (молочный сахар). Пищевые продукты содержат различные углеводы. Крупы, картофель содержат крахмал - сложное вещество (сложный углевод), нерастворимое в воде, но расщепляющееся под действием пищеварительных соков на более простые сахара. Во фруктах, ягодах и некоторых овощах углеводы содержаться в виде различных более простых сахаров - фруктовый сахар, свекловичный сахар, тростниковый сахар, виноградный сахар (глюкоза) и др. Эти вещества растворимы в воде и хорошо усваиваются в организме. Растворимые в воде сахара быстро всасываются в кровь. Целесообразно вводить не все углеводы в виде сахаров, а основную их массу вводить в виде крахмала, которым богат, например, картофель. Это способствует постепенной доставке сахара тканям. Непосредственно в виде сахара рекомендуется вводить лишь 20-25% от общего количества углеродов, содержащихся в суточном рационе питания. В это число входит и сахар, содержащийся в сладостях, кондитерских изделиях, фруктах и ягод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углеводы поступают с пищей в достаточном количестве, они откладываются главным образом в печени и мышцах в виде особого животного крахмала - гликогена. В дальнейшем запас гликогена расщепляется в организме до глюкозы и, поступая в кровь и другие ткани, используются для нужд организма. При избыточном же питании углеводы переходят в организме в жир. К углеводам обычно относят и клетчатку (оболочку растительных клеток), которая мало используется организмом человека, но необходима для правильных процессов пищевар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ЧЕНИЕ, ИСТОЧНИКИ, РОЛЬ УГЛЕВОДОВ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нятие и сущность углев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глеводы как эссенциальные компоненты пищевого рациона не только определяют основной энергетический гомеостат организма, но существенно необходимы также для биосинтеза многих углеродсодержащих полимеров. На протяжении жизни человек в среднем потребляет около 14 тонн углеводов, и том числе более 2,5 тонн простых углеводов. Углеводы являются основной составной частью пищевого рациона человека, так как их потребляют примерно в 4 раза больше, чем белков и жиров. При обычном смешанном питании за счет углеводов обеспечивается около 60 % суточной энергоценности, тогда как за счет белков и жиров вместе взятых - только 40 %. Углеводы в организме используются преимущественно как источник энергии для мышечной работы. Чем интенсивнее физическая нагрузка, тем больше требуется углеводов. При малоподвижном образе жизни, напротив, потребность в углеводах уменьшае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оло 52-66 % углеводов потребляется с зерновыми продуктами, 14-26 % - с сахаром и сахаропродуктами, около 8-10- с клубне- и корнеплодами, 5—7 % с овощами, фрук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леводы - довольно сильный раздражитель внешней секреции поджелудочной железы, в том числе наиболее активный стимулятор синтеза инсулина, которому принадлежит важная роль в регуляции углеводного обмена, в поддержании оптимального для организма гомеостаза глюкозы. Алиментарная многолетняя перегрузка легкоусвояемыми углеводами первоначально вызывает гиперплазию β-клеток, затем может привести к ослаблению инсулярного аппарата вследствие перенапряжения и созданию предпосылок для развития сахарного диабе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Роль углев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глеводы служат основным источником энергии. Свыше 56% энергии организм получает за счет углеводов, остальную часть - за счет белков и жир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висимости от сложности строения, растворимости, быстроты усвоения углеводы пищевых продуктов подразделяются на простые углеводы: моносахариды (глюкоза, фруктоза, галактоза), дисахариды (сахароза, лактоза) и сложные углеводы, или полисахариды (крахмал, гликоген, клетчатк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стые углеводы легко растворяются в воде и быстро усваиваются. Они обладают выраженным сладким вкусом и относятся к сахар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ее распространенный моносахарид - глюкоза - содержится во многих плодах и ягодах, а также образуется в организме в результате расщепления дисахаридов и крахмала пищи. Глюкоза наиболее быстро и легко используется в организме для образования гликогена, для питания тканей мозга, работающих мышц (в том числе и сердечной мышцы), для поддержания необходимого уровня сахара в крови и создания запасов гликогена печени. Во всех случаях при большом физическом напряжении глюкоза может использоваться как источник энерг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руктоза обладает теми же свойствами, что и глюкоза, и может рассматриваться как ценный, легкоусвояемый сахар. Однако она медленнее усваивается в кишечнике и, поступая в кровь, быстро покидает кровяное русло. Фруктоза в значительном количестве (до 70 - 80%) задерживается в печени и не вызывает перенасыщение крови сахаром. В печени фруктоза более легко превращается в гликоген по сравнению с глюкозой. Фруктоза усваивается лучше сахарозы и отличается большей сладостью. Высокая сладость фруктозы позволяет использовать меньшие ее количества для достижения необходимого уровня сладости продуктов и таким образом снизить общее потребление сахаров, что имеет значение при построении пищевых рационов ограниченной калорий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быток сахарозы оказывает влияние на жировой обмен, усиливая жирообразование. Установлено, что при избыточном поступлении сахара усиливается превращение в жир всех пищевых веществ (крахмала, жира, пищи, частично и белка). Таким образом, количество поступающего сахара может служить в известной степени фактором, регулирующим жировой обмен. Обильное потребление сахара приводит к нарушению обмена холестерина и повышению его уровня в сыворотке крови. Избыток сахара отрицательно сказывается на функции кишечной микрофлоры. При этом повышается удельный вес гнилостных микроорганизмов, усиливается интенсивность гнилостных процессов в кишечнике, развивается метеоризм. Установлено, что в наименьшей степени эти недостатки проявляются при потреблении фруктозы. Основными источниками фруктозы являются фрукты и ягоды. Глюкоза и фруктоза широко представлены в меде: содержание глюкозы достигает 36.2%, фруктозы - 37.1%. В арбузах весь сахар представлен фруктозой, количество которой составляет 8%. Третий моносахарид - галактоза - в свободном виде в пищевых продуктах не встречается. Галактоза является продуктом расщепления основного углевода молока - лактоз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дисахаридов в питании человека основное значение имеет сахароза, которая при гидролизе распадается на глюкозу и фруктозу. Источниками сахарозы в питании человека являются, главным образом, тростниковый и свекловичный сахар. Содержание сахарозы в сахаре-песке составляет 99.75%. Натуральными источниками сахарозы являются бахчевые, некоторые овощи и фрукты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углеводов на 100 г. проду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15"/>
        <w:gridCol w:w="1419"/>
        <w:gridCol w:w="1274"/>
        <w:gridCol w:w="1441"/>
        <w:gridCol w:w="1347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Овощи и фрукты 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капуста белокочанна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картофель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свекл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яблок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виноград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Глюкоз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.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3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.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.8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Фруктоз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.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.5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.7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Сахароз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8.6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.5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5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Гемицеллюлоз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4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6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Клетчат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.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.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6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Крахма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6.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6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Пекти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6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.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.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.6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 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ожные углеводы, или полисахариды, характеризуются усложненным строением молекулы и плохой растворимостью в воде. К сложным углеводам относятся крахмал, гликоген, пектиновые вещества и клетчат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ахмал имеет основное пищевое значение. Высоким его содержанием в значительной степени обуславливается пищевая ценность зерновых продуктов. В пищевых рационах человека на долю крахмала приходится около 80% общего количества потребляемых углеводов. Превращение крахмала в организме в основном направлено на удовлетворение потребности в саха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икоген в организме используется в качестве энергетического материала для питания работающих мышц, органов и систем. Восстановление гликогена происходит путем его его ресинтеза за счет глюкоз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ктины относятся к растворимым веществам, усваивающимися в организме. Современными исследованиями показано несомненное значение пектиновых веществ в питании здорового человека, а также возможность использовать их с терапевтической целью при некоторых заболеваниях преимущественно желудочно-кишечного трак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етчатка по химической структуре весьма близка к полисахаридам. Высоким содержанием клетчатки характеризуются зерновые продукты. Однако помимо общего количества клетчатки, важное значение имеет ее качество. Менее грубая, нежная клетчатка хорошо расщепляется в кишечнике и лучше усваивается. Такими свойствами обладает клетчатка картофеля и овощей. Клетчатка способствует выведению из организма холестери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ребность в углеводах определяется величиной энергетических затрат. Средняя потребность в углеводах для тех, кто не занят тяжелым физическим трудом, 400 - 500 г. в сутк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НЕНИЕ УГЛЕВОДОВ В МЕДИЦИНЕ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именение углеводов в парентеральном пит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леводы используются для парентерального питания в силу того, что они являются наиболее доступными источниками энергии для организма больного. Их энергетическая ценность составляет 4 ккал/г. Учитывая то, что суточная потребность в энергии составляет около 1 500–2 000 ккал, то становится понятной проблема изолированного применения углеводов для ее покрытия. Если перевести расчет на изотонический раствор глюкозы, то для этого потребуется перелить не менее 7–10 л жидкости, что может привести к таким осложнениям, как гипергидратация, отек легких, сердечно-сосудистые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же более концентрированных растворов глюкозы чревато опасностью возникновения гиперосмолярности плазмы, а также раздражением интимы вен с развитием флебитов и тромбофлеби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исключить осмотический диурез, нельзя допускать превышения скорости вливания глюкозы более 0,4–0,5 г/кг/ч. В переводе на изотонический раствор глюкозы это составляет чуть более 500 мл для больного массой 70 кг. Чтобы предупредить возможные осложнения, обусловленные нарушением толерантности к углеводам, надо добавлять к раствору глюкозы инсулин в соотношении 1 ЕД инсулина на 3–4 г сухого вещества глюкозы. Кроме положительного влияния на утилизацию глюкозы инсулин играет важную роль в абсорбции аминокисл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многочисленных углеводов, существующих в природе, в практике парентерального питания применяют глюкозу, фруктозу, сорбитол, глицерол, декстран, этиловый алкоголь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пользование углеводов при диетическом пит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гие диеты основаны на исключении из рациона углеводов и увеличении потребления белков и жиров. Опрос, проведенный министерством сельского хозяйства США показал, что еда с повышенным употреблением углеводов менее калорийна и более питательна. Также было обнаружено, что взрослые люди, употребляющие в пищу много углеводов, как правило, обладают нормальным вес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ША около 55% населения страдает от избыточного веса, и за последние 20 лет этот уровень увеличивается. В ходе Длительного опроса населения о потреблении пищевых продуктов (Continuing Survey of Food Intakes by Individuals) 1994-1996 года министерство сельского хозяйства собрало данные о режиме питания 10 014 американцев. Информацию разделили на четыре части по уровню потребления углеводов: менее 30%, 30-45%, 45-55% и более 55%. Люди, употреблявшие в пищу в основном углеводы, получали на 300 калорий меньше при одинаковом общем объеме потребления еды. Из всех опрошенных у них был самый низкий индекс массы тела. Это происходит главным образом из-за того, что на 1000 калорий продуктов с высоким содержанием углеводов приходится большее количество воды и клетчатки. Эта группа также получала больше питательных веществ, таких как витамин А, каротин, витамин С, кальций, магний и железо. В меньших количествах в их питании содержались жиры, холестерин, натрий, цинк и витамин В1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ктор Шанти Боуман (Shanthy Bowman), главный автор исследования и научный сотрудник министерства сельского хозяйства, сообщил, что у «взрослых, которые получали более 55% энергии из углеводов, была энергетически ограниченная, но питательная диета вне зависимости от выбора продуктов». Люди из этой группы употребляли мало молока, мяса, рыбы, и выбирали эти продукты с пониженным содержанием жир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особность углеводов быть высокоэффективным источником энергии лежит в основе их сберегающего белок действия. При поступлении с пищей достаточного количества углеводов аминокислоты лишь в незначительной степени используются в организме как энергетический материал. Хотя углеводы не принадлежат к числу незаменимых факторов питания и могут образовываться в организме из аминокислот и глицерина, минимальное количество углеводов суточного рациона не должно быть ниже 50 - 60 г. Дальнейшее снижение количества углеводов ведет к резким нарушениям метаболически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быточное потребление углеводов ведет к ожирению. При построении пищевых рационов чрезвычайно важно не только удовлетворить потребности человека в необходимом количестве углеводов, но и подобрать оптимальные соотношения качественно различных типов углеводов. Наиболее важно учитывать соотношение в рационе легкоусвояемых углеводов (сахаров) и медленно всасывающихся (крахмал, гликоген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ступлении с пищей значительных количеств сахаров они не могут полностью откладываться в виде гликогена, и их избыток превращается в триглицериды, способствуя усиленному развитию жировой ткани. Повышенное содержание в крови инсулина способствует ускорению этого процесса, поскольку инсулин оказывает мощное стимулирующее действие на жироотлож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личие от сахаров крахмал и гликоген медленно расщепляются в кишечнике. Содержание сахара в крови при этом нарастает постепенно. В связи с этим целесообразно удовлетворять потребности в углеводах в основном за счет медленно всасывающихся углеводов. На их долю должно приходиться 80 - 90% от общего количества потребляемых углеводов. Ограничение легкоусвояемых углеводов приобретает особое значение для тех, кто страдает атеросклерозом, сердечно-сосудистыми заболеваниями, сахарным диабетом, ожирение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Алабин В. Г., Скрежко А. Д. Питание и здоровье. – Минск,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Бальсевич В.К. Питание человека. – М., Интел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Березин И. П., Дергачев Ю.В. Школа здоровья. - СПб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Воробьев В.И. Слагаемые здоровья. - М., Интел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Егорушкин А. С. Про витамины. – М.: Высшая школа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Куценко Г.И., Новиков Ю.В. Книга о здоровом образе жизни. - М., Приор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Петров В. К. Жить, чтобы есть, или есть, чтобы жить? – М., Инфра-М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Сотник Ж.Г., Заричанская Л.А. Белки, жиры и углеводы. – М., Приор, 2000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5:00Z</dcterms:created>
  <dc:creator>Хозяин</dc:creator>
  <dc:description/>
  <cp:keywords/>
  <dc:language>en-US</dc:language>
  <cp:lastModifiedBy>Mage</cp:lastModifiedBy>
  <cp:lastPrinted>2007-03-10T16:34:00Z</cp:lastPrinted>
  <dcterms:modified xsi:type="dcterms:W3CDTF">2011-09-28T13:55:00Z</dcterms:modified>
  <cp:revision>2</cp:revision>
  <dc:subject/>
  <dc:title>СОДЕРЖАНИЕ</dc:title>
</cp:coreProperties>
</file>