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белков и липидов в жизнедеятельности водорос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пи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 и липиды являются важными структурными, запасными и функциональными элементами кле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зотфиксация и биосинтез аминокислот. Синезеленые водоросли используют в качестве источника азота самые разнообразные соединения — минеральные, органические и даже молекулярный азот для синтеза аммония в аэробных условиях в процессе фотосинтеза при использовании воды в качестве донора электронов. Физиологическая же роль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 — включаться в аминокислоты. В настоящее время рассматривается возможность промышленного использования синезеленых водорослей для получения больших доз аммония из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использовании воды и света. К числу усваиваемых азотсодержащих веществ относятся нитраты, аммонийный азот, гидроксиламин, хотя не все используются в равной степени. Некоторые из них могут даже оказывать ингибирующее воздействие на ростовые процессы. Для всех организмов этой группы самым лучшим источником азота являются нитраты. Утилиз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у зеленых и синезеленых водорослей, растущих в фотоавтотрофных условиях при норм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и достаточном освещении, сопровождается выделением в культуральную сре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+. Этот процесс в заметной степени стимулируется синим светом, зависит от уровня фотосинтетической радиации и коррелирует с фотоактивацией нитратредуктазы. Усвоение же других источников азота определяется спецификой видов, приче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з-за его токсичности усваивается слаб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азотном голодании у водорослей возникают хлоротические явления: падает количество хлорофилла и фикоцианина. Образование аммония, как правило, у всех растений идет путем восстановления нитра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а утилизацию нитрата не влияют нитрит, аминокислоты и темновые условия. Образовавшийся аммоний не влияет также на диффузионный транспорт и действует как ингибитор только на поглощение нитрата, связанное с переносчиком. Фермент пермеаза, ответственный за транспорт нитрата, обладает разным сродством к субстрату — большим для нитрата на внешней стороне мембраны и большим для нитрата на внутренней ее стороне. Этот фермент возможно состоит из двух ферментов, которые вместе с нитратредуктазой, видимо, составляют нитрат-транспортредуктазную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азотном голодании в клетках </w:t>
      </w:r>
      <w:r>
        <w:rPr>
          <w:sz w:val="28"/>
          <w:szCs w:val="28"/>
          <w:lang w:val="en-US"/>
        </w:rPr>
        <w:t>Chlamydomonas</w:t>
      </w:r>
      <w:r>
        <w:rPr>
          <w:sz w:val="28"/>
          <w:szCs w:val="28"/>
        </w:rPr>
        <w:t xml:space="preserve"> независимо от источника азота активность аспарагиназы в 6 раз, глутаминсинтетазы в 1,5—1,8 раз выше, а содержание белка в 2 раза ниже, чем в клетках нормальным азотным питанием. Активность глутаминсинтетазы, НАД*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АДФ*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ше при нормальном питании, при использовании в качестве источник азота аммония и аспарагина, а на нитратах — ниже. Вместе с тем активность аспарагиназы и глутаматсинтетазы подавляется высокой концентрацией азота независимо от его источника через механизм, ответственны</w:t>
      </w:r>
      <w:r>
        <w:rPr>
          <w:sz w:val="28"/>
          <w:szCs w:val="28"/>
          <w:lang w:val="uk-UA"/>
        </w:rPr>
        <w:t xml:space="preserve">й </w:t>
      </w:r>
      <w:r>
        <w:rPr>
          <w:sz w:val="28"/>
          <w:szCs w:val="28"/>
        </w:rPr>
        <w:t>за внутриклеточное исчерпание аз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ено, что процесс образова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4 в суспензии освещенных водорослей </w:t>
      </w:r>
      <w:r>
        <w:rPr>
          <w:sz w:val="28"/>
          <w:szCs w:val="28"/>
          <w:lang w:val="en-US"/>
        </w:rPr>
        <w:t>Scenedes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tusius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us</w:t>
      </w:r>
      <w:r>
        <w:rPr>
          <w:sz w:val="28"/>
          <w:szCs w:val="28"/>
        </w:rPr>
        <w:t xml:space="preserve"> в отсутств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провождается выделением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глощение клеткам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скоряется при введен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осстановление нитрата тесно связано с нециклическим транспортом электронов в цепи фотосинтеза. Источником энергии для транспор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 из среды в цитоплазму служат триозофосфаты, образованные в цикле Кальв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незеленые водоросли, обладающие способностью усваивать молекулярный азот, широко распространены, особенно в горячих источниках, пресных и соленых водоемах, реже в морях. Они часто находятся в симбиозе с грибами, образуя лишайники. Азотфиксаторы из числа синезеленых водорослей повсеместно находятся в почвах, где обычно преобладают представители родов </w:t>
      </w:r>
      <w:r>
        <w:rPr>
          <w:sz w:val="28"/>
          <w:szCs w:val="28"/>
          <w:lang w:val="en-US"/>
        </w:rPr>
        <w:t>Nost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ylindrospermum</w:t>
      </w:r>
      <w:r>
        <w:rPr>
          <w:sz w:val="28"/>
          <w:szCs w:val="28"/>
        </w:rPr>
        <w:t xml:space="preserve"> и другие — всего около 40 видов. За один год они связывают в почвах до 10 кг, а в океанах 10—40 кг азота на 1 га. Большое значение имеют синезеленые водоросли в обогащении азотом рисовых плантаций. Выделяемые ими в среду аминокислоты усваиваются корнями риса. При наступающем разрушении клеток водорослей фиксированный азот также поступает в растения. Азотфиксирующая деятельность синезеленых водорослей находится в определенной зависимости от внесения азотных удобрений. При внесении под рис 60 кг/га азота водоросли фиксируют не более 10 кг/га. При высоких дозах азотных удобрений (90—120 кг/га) роль водорослей как азотонакопителей сводится на нет. В условиях неполивного земледелия внесение небольших доз минерального азота (45—60 кг/га) увеличивает степень развития водорослей и накопление ими азота. Дозы 150 кг/га и более тормозят процесс азотфиксации. Еще более высокие дозы (200 кг/га) подавляют рост и способность водорослей усваивать молекулярный азот. Таким об--разом, минеральные удобрения подавляют азотфиксацию сильнее в условиях орошения, чем на богарных по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которые синезеленые водоросли (из родов </w:t>
      </w:r>
      <w:r>
        <w:rPr>
          <w:sz w:val="28"/>
          <w:szCs w:val="28"/>
          <w:lang w:val="en-US"/>
        </w:rPr>
        <w:t>Microcyst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>), вызывающие «цветение» воды, образуют поверхностную пленку в определенных озерах. Высказывается гипотеза, что пленка служит для улавливания и удержания в замкнутых капсулах значительного количества атмосферного азота, что способствует удержанию его поверхностью воды. В водоемах, где содержание этого органогенного элемента сильно лимитировано, образование пленки помогает названным водорослям выжить в таких неблагоприятных экологически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у водоросли </w:t>
      </w:r>
      <w:r>
        <w:rPr>
          <w:sz w:val="28"/>
          <w:szCs w:val="28"/>
          <w:lang w:val="en-US"/>
        </w:rPr>
        <w:t>Hapalosiph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fervaceus</w:t>
      </w:r>
      <w:r>
        <w:rPr>
          <w:sz w:val="28"/>
          <w:szCs w:val="28"/>
        </w:rPr>
        <w:t>, выделенной из почв рисовых полей, количество внеклеточного азота на 40-й день культивирования на безазотистой среде составляло 4,65 мг/100 г среды при 22,8 мг сухого вещества, т. е. данная водоросль является сильным азотфиксатором и может использоваться в сельском хозяй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ация молекулярного азота на свету идет интенсивнее, чем в темноте, причем с увеличением интенсивности освещения возрастает и усвоение молекулярного азота. Показательно, что верхний порог силы света для фиксации молекулярного азота лежит выше, чем для ускорения роста. Оптимальная температура для азотфиксации находится в пределах 40 °С, т. е. выше оптимума роста. Процесс азотфиксации протекает при наличии ряда микроэлементов, особенно кобальта, молибдена, железа, м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культуры </w:t>
      </w:r>
      <w:r>
        <w:rPr>
          <w:sz w:val="28"/>
          <w:szCs w:val="28"/>
          <w:lang w:val="en-US"/>
        </w:rPr>
        <w:t>Westiell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lifica</w:t>
      </w:r>
      <w:r>
        <w:rPr>
          <w:sz w:val="28"/>
          <w:szCs w:val="28"/>
        </w:rPr>
        <w:t xml:space="preserve"> с возрастом возрастало общее количество фиксированного азота. За 42 дня водоросль фиксировала 12,67 мг азота. Количество внутриклеточного азота значительно больше, чем внеклеточного. Содержание последнего возрастало до 14-дневного возраста культуры, а затем непрерывно уменьшалось. Полагают, что это является следствием реутилизации экскретированного азота клетками водорос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незеленые водоросли содержат гетероцисты — специальные нефотосинтезирующие анаэробные клетки, отличающиеся по морфологии и ультраструктуре не выделяющие кислород и не усваивающие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 xml:space="preserve"> Такая структурная организация служит для изоляции азотфиксирующей системы от кислорода, выделяющегося в процессе фотосинте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ксация азота в гетероцистах осуществляетс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и Мо-содержащим ферментом нитрогеназой в несколько раз активнее, чем в вегетативных клетках, куда этот элемент поступает из гетероцист, которые, в свою очередь, получают из вегетативных клеток мальтозу, аланин, серии. Установлено, что в гетероцистах в аэробных условиях на свету и в темноте происходит образование АТ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лигатно-фототрофные синезеленые водоросли основную часть азота связывают в условиях освещения. При освещении они выделяют газообразный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й является побочным продуктом ферментного восстано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NНз. Зависимость выдел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действия света определяется тем, что на свету повышается содержание восстановленных продуктов, АТФ и других высокоэнергетических интермедиатов. Способность к фиксации азота в темноте сохраняют только виды, приспособленные к росту в гетеротрофных условиях (</w:t>
      </w:r>
      <w:r>
        <w:rPr>
          <w:sz w:val="28"/>
          <w:szCs w:val="28"/>
          <w:lang w:val="en-US"/>
        </w:rPr>
        <w:t>Nos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cor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loroglo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tsch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bilis</w:t>
      </w:r>
      <w:r>
        <w:rPr>
          <w:sz w:val="28"/>
          <w:szCs w:val="28"/>
        </w:rPr>
        <w:t>). Лучшим субстратом для них являются глюкоза, фруктоза, сахар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незеленая водоросль </w:t>
      </w:r>
      <w:r>
        <w:rPr>
          <w:sz w:val="28"/>
          <w:szCs w:val="28"/>
          <w:lang w:val="en-US"/>
        </w:rPr>
        <w:t>Chlorogloe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tschii</w:t>
      </w:r>
      <w:r>
        <w:rPr>
          <w:sz w:val="28"/>
          <w:szCs w:val="28"/>
        </w:rPr>
        <w:t xml:space="preserve">, растущая </w:t>
      </w:r>
      <w:r>
        <w:rPr>
          <w:sz w:val="28"/>
          <w:szCs w:val="28"/>
          <w:lang w:val="uk-UA"/>
        </w:rPr>
        <w:t xml:space="preserve">гетеротрофно в </w:t>
      </w:r>
      <w:r>
        <w:rPr>
          <w:sz w:val="28"/>
          <w:szCs w:val="28"/>
        </w:rPr>
        <w:t xml:space="preserve">темноте, фиксирует азот, используя в качестве источника энергии для темновой азотфиксации дыхание, связанное с поглощением кислорода. При переносе на свет гетеротрофной культуры поглощение кислорода в течение 30—40 мин заменяется его выделением, в то время как активность нитрогеназы достигает максимального светового уровня только через 20—24 ч освещения и зависит от интенсивности света и добавления сахарозы. Таким образом, фотосинтез начинается сразу после освещения темновой культуры, тогда как включение и перестройка системы фиксации азота требуют значительного времени. Предполагается, что начальное световое увеличение нитрогеназной активности связано с функционированием </w:t>
      </w:r>
      <w:r>
        <w:rPr>
          <w:sz w:val="28"/>
          <w:szCs w:val="28"/>
          <w:lang w:val="uk-UA"/>
        </w:rPr>
        <w:t xml:space="preserve">ФС-І </w:t>
      </w:r>
      <w:r>
        <w:rPr>
          <w:sz w:val="28"/>
          <w:szCs w:val="28"/>
        </w:rPr>
        <w:t xml:space="preserve">и зависит от присутствия запасных веществ, тогда как дальнейшее возрастание активности нитрогеназы на свету обусловлено поступлением продуктов ассимиляции углекислоты из вегетативных клеток в гетероцисты и требует участия двух систем. Первичными продуктами фиксации азота являются глутамин и глутама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томат синтеза у А. </w:t>
      </w:r>
      <w:r>
        <w:rPr>
          <w:sz w:val="28"/>
          <w:szCs w:val="28"/>
          <w:lang w:val="en-US"/>
        </w:rPr>
        <w:t>cylindrica</w:t>
      </w:r>
      <w:r>
        <w:rPr>
          <w:sz w:val="28"/>
          <w:szCs w:val="28"/>
        </w:rPr>
        <w:t xml:space="preserve"> локализована в основном в вегетативных клетках, а глутаминосинтетаза —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клетках и гетероцистах. Эти данные, а также опыты с мечеными аммонием и глутамином дают основание полагать, что именно глутамин, а возможно, и аммоний являются переносчиками вновь фиксированного азота из гетероцист в вегетативные клетки. Глутамат переносится из вегетативных клеток в гетероцисты и превращается в аланин, аспарагиновую кислоту, се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им путем поглощения аммония (например, у </w:t>
      </w:r>
      <w:r>
        <w:rPr>
          <w:sz w:val="28"/>
          <w:szCs w:val="28"/>
          <w:lang w:val="en-US"/>
        </w:rPr>
        <w:t>Nos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) является орнитиновый цикл, гд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ключается прежде всего в цитруллин, который затем превращается в аспараг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бавление аммония в среду с зеленой водорослью </w:t>
      </w:r>
      <w:r>
        <w:rPr>
          <w:sz w:val="28"/>
          <w:szCs w:val="28"/>
          <w:lang w:val="en-US"/>
        </w:rPr>
        <w:t>Botry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unii</w:t>
      </w:r>
      <w:r>
        <w:rPr>
          <w:sz w:val="28"/>
          <w:szCs w:val="28"/>
        </w:rPr>
        <w:t>, являющейся продуцентом терпеноидов и жирных кислот, приводит почти к полному ингибированию синтеза терпеноидов и других нерастворимых метаболитов. Вместе с тем в этих условиях наблюдается значительная стимуляция синтеза аланина, глутамина и других аминоксилот, особенно аминолевулиновой кислоты. При добавлении аммония к клеткам, находящимся в темноте, наступает усиленное включение меченого углерода в соединения, образуемые при карбоксилировании фосфоенолпирувата, такие, как глутамин, глутамат и малат. Полученные данные рассматриваются как указание на то, что в присутствии аммония ацетил-К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— ключевой метаболит, используемый в синтезе углеводородов, перестает включаться в последовательность реакций, приводящих к образованию терпено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римере безгетероцистного неазотфиксирующего мутанта </w:t>
      </w:r>
      <w:r>
        <w:rPr>
          <w:sz w:val="28"/>
          <w:szCs w:val="28"/>
          <w:lang w:val="en-US"/>
        </w:rPr>
        <w:t>Nost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corum</w:t>
      </w:r>
      <w:r>
        <w:rPr>
          <w:sz w:val="28"/>
          <w:szCs w:val="28"/>
        </w:rPr>
        <w:t xml:space="preserve"> изучена способность к использованию а-изомеров 21 аминокислоты в качестве источников азота и углерода при блокировании фотосинтетической ассимиля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Глутамат, аланин, тирозин и цистеин — токсичны; глутамин, гистидин, аспарагин, триптофан и серии используются в качестве источников азота, аланин, пролин и фенилаланин — в качестве источника углерода, лейцин, изолейцин, лизин, метионин, валин, цитруллин — в качестве источников углерода и азота; аспартат, треонин и глицин не служат ни источником углерода, ни аз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накопление белка и незаменимых кислот в определенной степени связано с влиянием источника освещения. В опытах при облучении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синим светом 2400 лк содержание белка повышается на 21—30 %. Высшие водоросли при красном свете содержат белка на 15 % меньше, чем при флуоресцентном. Качественный состав аминокислот также зависит от спектрального состава света. При выращивании этой водоросли на флуоресцентном свету в белках наблюдается больше лизина и аргинина. Указанное свойство белков используют для получения биомассы водорослей. В этой связи следует назвать съедобную синезеленую нитчатую водоросль </w:t>
      </w:r>
      <w:r>
        <w:rPr>
          <w:sz w:val="28"/>
          <w:szCs w:val="28"/>
          <w:lang w:val="en-US"/>
        </w:rPr>
        <w:t>Spiru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ima</w:t>
      </w:r>
      <w:r>
        <w:rPr>
          <w:sz w:val="28"/>
          <w:szCs w:val="28"/>
        </w:rPr>
        <w:t>, содержащую большое количество протеина, включающего метионин, триптофан и другие аминокислоты в концентрациях, равных содержащимся в казеине молока. Названная водоросль образует 50 т сухой массы в год на 1 га, содержащей 35 % сырого протеина, т. е. в 10 раз больше, чем образует его соя. Водоросль легко переваривается, так как в ее клеточных стенках отсутствует целлюл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иосинтез аминокислоты лизина у грибов, как отмечалось, осуществляется двумя путями. Эти же пути характерны и для водорослей в зависимости от степени их эволюционного развития; через диаминопимелиновую кислоту, как у синезеленых водорослей, или через аминоадипириновую кислоту, как у эвгленовых водорослей. Определены также биосинтетические семейства аминокислот — их предшественники, аминокислоты из которых синтезируют другие аминокислоты. Выявлено, что рост стерильных культур зеленых водорослей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enedesm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elastru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hlorococcum</w:t>
      </w:r>
      <w:r>
        <w:rPr>
          <w:sz w:val="28"/>
          <w:szCs w:val="28"/>
        </w:rPr>
        <w:t xml:space="preserve"> в среде, содержащ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, сопровождается выдел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Образова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не связано с фотохимическим превращ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и наблюдается только в интактных клетках водорослей. Процесс этот не ингибируется диуроном, а в случае двух представителей семейства </w:t>
      </w:r>
      <w:r>
        <w:rPr>
          <w:sz w:val="28"/>
          <w:szCs w:val="28"/>
          <w:lang w:val="en-US"/>
        </w:rPr>
        <w:t>Chlarophyceae</w:t>
      </w:r>
      <w:r>
        <w:rPr>
          <w:sz w:val="28"/>
          <w:szCs w:val="28"/>
        </w:rPr>
        <w:t xml:space="preserve"> он стимулируется в присутствии глюкозы, особенно в темноте, т. е.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включаться в регуляцию вы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Следовательно, водоросли, очевидно, являются основными продуцент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водных экосисте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и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ый интерес представляют липиды синезеленых водорослей. В формировании фотосистемы, ответственной за выделение кислорода, значительную, хотя еще не выясненную роль играют полиненасыщенные жирные кислоты, особен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линолевая. Однако некоторые виды синезеленых водорослей, осуществляющие фотосинтез с выделением кислорода, не синтезируют полиненасыщенные жирные кислоты. Это наиболее простые представители </w:t>
      </w:r>
      <w:r>
        <w:rPr>
          <w:sz w:val="28"/>
          <w:szCs w:val="28"/>
          <w:lang w:val="en-US"/>
        </w:rPr>
        <w:t>Cyanophyta</w:t>
      </w:r>
      <w:r>
        <w:rPr>
          <w:sz w:val="28"/>
          <w:szCs w:val="28"/>
        </w:rPr>
        <w:t xml:space="preserve">, не способные фиксировать азот и расти </w:t>
      </w:r>
      <w:r>
        <w:rPr>
          <w:sz w:val="28"/>
          <w:szCs w:val="28"/>
          <w:lang w:val="uk-UA"/>
        </w:rPr>
        <w:t xml:space="preserve">гетеротрофно. </w:t>
      </w:r>
      <w:r>
        <w:rPr>
          <w:sz w:val="28"/>
          <w:szCs w:val="28"/>
        </w:rPr>
        <w:t xml:space="preserve">Преобладающими в их жирнокислотном спектре являются насыщенная пальмитиновая кислота и в несколько меньшем Количестве моноеновые — пальмитолеиновая и олеиновая. В липидах синезеленых водорослей, как и во всех фотосинтезирующих организмах, определены галактолипиды — моногалактозилдиглицериды, дигалактозилдиглицериды, а также сульфохиновазилдиглицериды. Фосфолипиды представлены одним компонентом — фосфатдиглицеридом, который также содержится в зеленых водорослях и </w:t>
      </w:r>
      <w:r>
        <w:rPr>
          <w:sz w:val="28"/>
          <w:szCs w:val="28"/>
          <w:lang w:val="uk-UA"/>
        </w:rPr>
        <w:t xml:space="preserve">хлоропластах </w:t>
      </w:r>
      <w:r>
        <w:rPr>
          <w:sz w:val="28"/>
          <w:szCs w:val="28"/>
        </w:rPr>
        <w:t>высших раст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следованиями Г. С. </w:t>
      </w:r>
      <w:r>
        <w:rPr>
          <w:sz w:val="28"/>
          <w:szCs w:val="28"/>
          <w:lang w:val="uk-UA"/>
        </w:rPr>
        <w:t xml:space="preserve">Калачева </w:t>
      </w:r>
      <w:r>
        <w:rPr>
          <w:sz w:val="28"/>
          <w:szCs w:val="28"/>
        </w:rPr>
        <w:t xml:space="preserve">и И. Н. Трубачева установлено, что в клетках термофильной синезеленой водоросли </w:t>
      </w:r>
      <w:r>
        <w:rPr>
          <w:sz w:val="28"/>
          <w:szCs w:val="28"/>
          <w:lang w:val="en-US"/>
        </w:rPr>
        <w:t>Synech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ongatus</w:t>
      </w:r>
      <w:r>
        <w:rPr>
          <w:sz w:val="28"/>
          <w:szCs w:val="28"/>
        </w:rPr>
        <w:t xml:space="preserve"> содержание липи-дов колеблется от 10,5 до 14,4 % на сухое вещество в зависимости от способа выращивания. В условиях непрерывного культивирования водоросль синтезирует несколько больше липидов, чем в условиях периодического. Качественный состав при этом изменяется незначительно: омыляемые компоненты составляют 43,4—44,4 % общих липидов, неомыляемые — 6,2— 9,5, а гидрофильные — 47,7—49,1 %. Липиды этой водоросли представлены в основном полярными компонентами, составляющими 57—59 % общих лип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фракции нейтральных липидов содержатся свободные жирные кислоты, триглицериды, стерины и их эфиры. Основными жирными кислотами являются пальмитиновая (50%), пальмитолеиновая (6,4— 14,8 %), олеиновая (25,4—29,7 %). Ненасыщенные кислоты 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longatus</w:t>
      </w:r>
      <w:r>
        <w:rPr>
          <w:sz w:val="28"/>
          <w:szCs w:val="28"/>
        </w:rPr>
        <w:t xml:space="preserve"> представлены только олеиновой кислотой. У пресноводных диатомовых водорослей </w:t>
      </w:r>
      <w:r>
        <w:rPr>
          <w:sz w:val="28"/>
          <w:szCs w:val="28"/>
          <w:lang w:val="en-US"/>
        </w:rPr>
        <w:t>Stephanodis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tzsch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elosi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ns</w:t>
      </w:r>
      <w:r>
        <w:rPr>
          <w:sz w:val="28"/>
          <w:szCs w:val="28"/>
        </w:rPr>
        <w:t xml:space="preserve"> основными жирными кислотами являются пальмитиновая, пентакозеновая, причем насыщенные жирные кислоты представлены в меньшем количестве, чем ненасыщенные. У морских водорослей </w:t>
      </w:r>
      <w:r>
        <w:rPr>
          <w:sz w:val="28"/>
          <w:szCs w:val="28"/>
          <w:lang w:val="en-US"/>
        </w:rPr>
        <w:t>Cystosei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bat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u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soides</w:t>
      </w:r>
      <w:r>
        <w:rPr>
          <w:sz w:val="28"/>
          <w:szCs w:val="28"/>
        </w:rPr>
        <w:t xml:space="preserve"> на долю пальмитиновой приходится 70 % всех жирных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морской одноклеточной водоросли </w:t>
      </w:r>
      <w:r>
        <w:rPr>
          <w:sz w:val="28"/>
          <w:szCs w:val="28"/>
          <w:lang w:val="en-US"/>
        </w:rPr>
        <w:t>Porphy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entum</w:t>
      </w:r>
      <w:r>
        <w:rPr>
          <w:sz w:val="28"/>
          <w:szCs w:val="28"/>
        </w:rPr>
        <w:t>, как показали М. И. Юрьева и А. А. Темных, наибольшая концентрация липидов (14,7 % сухой массы клеток) и жирных кислот (4,49 % сухой массы клеток) имеет место при освещенности 50 лк. Освещенность 25 лк лимитировала, а 150 лк ингибировала процессы накопления общих липидов и суммарных жирных кислот. С увеличением интенсивности света происходило повышение степени ненасыщенности жирных кислот. При всех исследованных световых режимах в составе жирных кислот преобладают пальмитиновая, арахидоновая и линолевая. Наиболее резкие изменения отмечены в содержании екозапентаеновой, экозатриеновой и октадекатетраенов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вещение оказывает влияние на липидный обмен хлоропластов. При снижении освещения адаптация клеток хлореллы осуществляется в два этапа. На первом прекращается накопление характерного для липидов хлоропласта жирных кислот: транс-3-гексадекатриеновой и триеновых (линалевой и гексадекатриеновой), а на втором скорость накопления триеновых и особенно диеновых кислот резко возрастает, превышая исходный уровень. Одновременно повышается содержание хлорофилла и формируется хлоропласт с липидным составом, характерным для клеток хлореллы при пониженной освещ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етоокисление свободных жирных кислот приводит к увеличению их токсичности. О. А. Сидоровой и И. В. Максимовой показано, что свободные жирные кислоты являются предшественниками антибактериальных веществ у зеленой хлорококковой водоросли. Методом биоавтографии выявлено, что положение хроматограмм липидного экстракта клеток на твердые среды, засеянные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, вызывает зоны подавления роста бактерий вокруг пятен, содержавших свободные жирные кислоты. В опытах с липидным экстрактом среды на свету также выявлены зоны подавления роста бактерий. Однако, как правило, они образовывались не только вокруг пятна, содержащего свободные жирные кислоты, но и, несколько сужаясь, охватывали область с более низким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жирных кислот у водорослей оказывают влияние условия культивирования. Так, при автотрофном и гетеротрофном выращивании зеленых водорослей возрастает в первом случае содержание линоленовой кислоты, сопровождаемое соответствующим уменьшением линолевой и олеино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о, что длительное затемнение вызывает у антарктических водорослей включение радиоактивного углерода в лилидную фракцию, а у водорослей умеренных широт углерод ассимилируется фракцией низкомолекулярных соединений. Влияние длительного темнового периода на процесс включения углерода в липидную фракцию возрастает, если водоросли культивировать при слабом свете, однако низкая температура замедляет этот проце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Минерально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т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питательные вещества поглощаются водорослями активным и пассивным путями в форме ионов, содержащихся в водных растениях. Активное поглощение существует только для ионов питательных веществ, а остальные ионы проникают в клетку пассивно, в соответствии с градиентом их концентрации и проницаемостью плазмалеммы. Поэтому способность к избирательному поглощению ионов весьма ограничена. Один отдельно взятый ион не поглощается, так как при поглощении катионов возникает разница электрических потенциалов, вызывающая одновременно поглощение анионов и выход других анионов; то же относится и к поглощению катионов. Неметаболическое (пассивное) поглощение (адсорбция) не снижается под действием температур или ингибиторов дыхания и является неизбирательным. В основе его находится процесс диффу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клеток пяти видов харовых водорослей, проведенные Э. Б. Мютеюнене и Л. Н. Воробьевым, показали, что клетки могут находиться в двух состояниях: высокоэнергетическом, когда в создание мембранных потенциалов свой вклад вносит электрогенный насос, и в состоянии пассивной проницаемости. Работа электрогенного насоса хорошо заметна у клеток </w:t>
      </w:r>
      <w:r>
        <w:rPr>
          <w:sz w:val="28"/>
          <w:szCs w:val="28"/>
          <w:lang w:val="en-US"/>
        </w:rPr>
        <w:t>Nitell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tusa</w:t>
      </w:r>
      <w:r>
        <w:rPr>
          <w:sz w:val="28"/>
          <w:szCs w:val="28"/>
        </w:rPr>
        <w:t xml:space="preserve">, поэтому они являются наиболее удобным объектом для изучения влияния факторов среды на энергообеспечение растительных клеток и состояние транспортных АТ Фаз. Клетки N. </w:t>
      </w:r>
      <w:r>
        <w:rPr>
          <w:sz w:val="28"/>
          <w:szCs w:val="28"/>
          <w:lang w:val="en-US"/>
        </w:rPr>
        <w:t>obtusa</w:t>
      </w:r>
      <w:r>
        <w:rPr>
          <w:sz w:val="28"/>
          <w:szCs w:val="28"/>
        </w:rPr>
        <w:t xml:space="preserve"> после обработки высокими концентрациями хлоридов К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ли в неблагоприятных условиях внешней среды переходят в состояние пассивной проницаем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одоросли, лишайника и мохообразные СССР/Л. В. Гарибова, Ю. К. Дундин, Т. Ф. Коптяева и др. — М., 19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рс низших растений / Под ред. М. В. Горленко. — М.,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иохимия/Н. Е. Кучеренко, Ю. Д. Бабенюк, А. Н. Васильев и др. - К., 198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левой В. В. Физиология растений. — М., 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5:00Z</dcterms:created>
  <dc:creator>Admin</dc:creator>
  <dc:description/>
  <cp:keywords/>
  <dc:language>en-US</dc:language>
  <cp:lastModifiedBy>Mage</cp:lastModifiedBy>
  <dcterms:modified xsi:type="dcterms:W3CDTF">2011-09-28T13:55:00Z</dcterms:modified>
  <cp:revision>2</cp:revision>
  <dc:subject/>
  <dc:title/>
</cp:coreProperties>
</file>