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азнообразие вирусов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русы представляют собой субмикроскопические внеклеточные формы жизни.</w:t>
      </w:r>
    </w:p>
    <w:p>
      <w:pPr>
        <w:pStyle w:val="Style16"/>
        <w:rPr/>
      </w:pPr>
      <w:r>
        <w:rPr/>
        <w:t>Открытие вирусов принадлежит Д. И. Ивановскому, который в 1892 г. обнаружил возбудителя мозаичной болезни табака и его способность проходить через фильтры, не пропускающие бактерий. По этой причине вирусы первоначально получили название фильтрующихся ядовитых жидкостей. Повторив опыты Д. И. Ивановского и получив аналогичные результаты, голландский микробиолог М. Бейеринк в 1898 г. дал для возбудителя мозаичной болезни табака название «фильтрующаяся вирусная жидкость». Тогда же был описан вирусный возбудитель ящура крупного рогатого скота (Ф. Лефлер и П. Фрош, 1898), а в 1901 г. У. Рид, используя существовавшую со времен А. Пастера традицию называть инфекционное начало вирусом, назвал открытого им возбудителя желтой лихорадки просто вирусом (от лат. virus — яд). Начиная с 1931 г., когда был открыт способ культивирования вирусов в клетках эмбрионов цыплят, вирусы стали широко культивировать в лабораторных условиях, что значительно расширило возможности экспериментального изучения этих структур.</w:t>
      </w:r>
    </w:p>
    <w:p>
      <w:pPr>
        <w:pStyle w:val="Style16"/>
        <w:rPr/>
      </w:pPr>
      <w:r>
        <w:rPr/>
        <w:t>К настоящему времени вирусы открыты у организмов практически всех систематических групп растений и животных (у микоплазм, бактерий, листостебельных растений, простейших, гельминтов, насекомых, земноводных, пресмыкающихся, птиц, млекопитающих). Известно значительное количество вирусов, выделенных от человека. Можно сказать, что вирусы вездесущи.</w:t>
      </w:r>
    </w:p>
    <w:p>
      <w:pPr>
        <w:pStyle w:val="Style16"/>
        <w:rPr/>
      </w:pPr>
      <w:r>
        <w:rPr/>
        <w:t>В лабораторных условиях вирусы культивируют на куриных эмбрионах, в культивируемых соматических клетках, на переживающих лоскутах кожи и в эксплантантах органов, а также в организме восприимчивых животных. Важно отметить, что они не способны к росту на питательных средах, используемых для культивирования бактерий или соматических клеток, и в этом заключается одно из принципиальных отличий их от других организмов.</w:t>
      </w:r>
    </w:p>
    <w:p>
      <w:pPr>
        <w:pStyle w:val="Style16"/>
        <w:rPr/>
      </w:pPr>
      <w:r>
        <w:rPr/>
        <w:t>Вирусы не способны к воспроизведению в свободном состоянии. Их воспроизведение возможно только в клетках. Кроме того, оказавшись в клетках, они ведут себя как облигатные внутриклеточные паразиты, вызывая болезни организмов, в которых паразитируют. Следовательно, вирусам присущи две формы существования, а именно: внеклеточная, или покоящаяся, и внутриклеточная, или репродуцирующаяс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Общие свойства виру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общем виде вирусы представляют собой субмикроскопические образования, состоящие из белка и нуклеиновой кислоты и организованные в форме вирусных частиц, часто называемых вирусными корпускулами, вирионами, вироспорами или нуклеокапсидами.</w:t>
      </w:r>
    </w:p>
    <w:p>
      <w:pPr>
        <w:pStyle w:val="Style16"/>
        <w:rPr/>
      </w:pPr>
      <w:r>
        <w:rPr/>
        <w:t>Размеры вирусных частиц составляют от 15—18 до 300—350 нм. Их можно увидеть только с помощью электронного микроскопа. Исключение составляют лишь вирус оспы и некоторые другие крупные вирусы, которые можно увидеть в высокопрецизионном световом микроскопе.</w:t>
      </w:r>
    </w:p>
    <w:p>
      <w:pPr>
        <w:pStyle w:val="Style16"/>
        <w:rPr/>
      </w:pPr>
      <w:r>
        <w:rPr/>
        <w:t>Одиночные вирусы тех или иных видов представляют собой образования различной формы (округлой, палочковидной или другой формы), внутри которых содержится нуклеиновая кислота (ДНК или РНК), заключенная в белковую оболочку (капсид).</w:t>
      </w:r>
    </w:p>
    <w:p>
      <w:pPr>
        <w:pStyle w:val="Style16"/>
        <w:rPr/>
      </w:pPr>
      <w:r>
        <w:rPr/>
        <w:t>Вирусный капсид построен из полипептидных цепей (разных белков), сложенных в несколько слоев. У отдельных вирусов капсид окружен дополнительной мембраной, построенной из сложных вирусоспецифических белков (гликопротеидов) и двойного слоя липидов, идентичных липидам плазматической мембраны клетки-хозяина. Эту вирусную мембрану часто называют супер-капсидом.</w:t>
      </w:r>
    </w:p>
    <w:p>
      <w:pPr>
        <w:pStyle w:val="Style16"/>
        <w:rPr/>
      </w:pPr>
      <w:r>
        <w:rPr/>
        <w:t>Функциональное значение капсида определается тем, что он предохраняет вирусный геном (нуклеиновую кислоту) от повреждений, а также содержит рецепторы, обеспечивающие адсорбцию вирусных частиц на поражаемых ими клетках.</w:t>
      </w:r>
    </w:p>
    <w:p>
      <w:pPr>
        <w:pStyle w:val="Style16"/>
        <w:rPr/>
      </w:pPr>
      <w:r>
        <w:rPr/>
        <w:t>Внутреннее содержимое вирусов, часто называемое геномом или вирусной хромосомой, состоящей из нескольких генов, представляет собой ДНК или РНК в разных формах. Например, геном бактериальных вирусов MI3 и XI74 представлен одноцепочечной кольцевой молекулой ДНК, тогда как у парвовирусов, к которым относят многие вирусы крупного рогатого скота, свиней, кошек, крыс и других животных, он представлен одноцепочечной линейной молекулой ДНК. Геном вирусов полиомы и SV40 представлен двухцепочечной кольцевой молекулой ДНК, но у аденовирусов двухцепочечная кольцевая ДНК имеет на 5'-концах цепей ковалентно присоединенный белок, а у вируса оспы двухцепочечная ДНК характеризуется тем, что концы ее цепей ковалентно «сшиты» фосфодиэфирными связями.</w:t>
      </w:r>
    </w:p>
    <w:p>
      <w:pPr>
        <w:pStyle w:val="Style16"/>
        <w:rPr/>
      </w:pPr>
      <w:r>
        <w:rPr/>
        <w:t>Геном вирусов мозаичной болезни табака, полиомиелита и некоторых бактериальных вирусов представлен одноцепочечной РНК, тогда как геномом реовируса служит двухцепочечная РНК-Воспроизводство вирусов происходит в клетках хозяина и состоит из нескольких стадий, а именно: адсорбция и проникновение вирусов в клетки, синтез вирусных белков, необходимых для репликации вирусной нуклеиновой кислоты, репликация нуклеиновой кислоты, синтез белков капсида, сборка вирусов и выход из клетки «готовых» вирусных частиц.</w:t>
      </w:r>
    </w:p>
    <w:p>
      <w:pPr>
        <w:pStyle w:val="Style16"/>
        <w:rPr/>
      </w:pPr>
      <w:r>
        <w:rPr/>
        <w:t>ДНК-содержащие вирусы имеют либо собственные ферменты репликации (в капсиде), либо в их геноме закодирована информация о синтезе вирусных ферментов, обеспечивающих репликацию вирусной нуклеиновой кислоты. Количество этих ферментов различно в применении к разным вирусам. Например, в геноме бактериального вируса Т4 закодирована информация о синтезе около 30 вирусных ферментов. Далее геном крупных вирусов кодирует нуклеазы, разрушающие ДНК клетки-хозяина, а также белки, воздействие которых на клеточную РНК-полимеразу сопровождается тем, что «обработанная» таким образом РНК-полимераза транскрибирует на разных стадиях вирусной инфекции разные вирусные гены. Напротив, малые по размерам ДНК-содержащие вирусы в большей мере зависят от ферментов клеток-хозяев. Например, синтез ДНК аденовирусов обеспечивается клеточными ферментами.</w:t>
      </w:r>
    </w:p>
    <w:p>
      <w:pPr>
        <w:pStyle w:val="Style16"/>
        <w:rPr/>
      </w:pPr>
      <w:r>
        <w:rPr/>
        <w:t>Репликация ДНК-содержащих вирусов начинается с 0-пункта их хромосомы, к которому прикрепляются белки клетки-хозяина, «притягивающие» к себе как вирусные, так и клеточные ферменты репликации.</w:t>
      </w:r>
    </w:p>
    <w:p>
      <w:pPr>
        <w:pStyle w:val="Style16"/>
        <w:rPr/>
      </w:pPr>
      <w:r>
        <w:rPr/>
        <w:t>У некоторых РНК-содержащих вирусов в геноме закодированы РНК-зависимые транскриптазы (обратные транскриптазы). Поэтому репликация генома РНК-содержащих вирусов катализируется собственной обратной транскриптазой, которая упаковывается в капсиде при каждой репликации вирусов в клетке-хозяине. Такие РНК-содержащие вирусы получили название ретровирусов (от лат. retro — возврат назад).</w:t>
      </w:r>
    </w:p>
    <w:p>
      <w:pPr>
        <w:pStyle w:val="Style16"/>
        <w:rPr/>
      </w:pPr>
      <w:r>
        <w:rPr/>
        <w:t>Классическим примером ретровирусов служит вирус саркомы кур Рауса</w:t>
      </w:r>
    </w:p>
    <w:p>
      <w:pPr>
        <w:pStyle w:val="Style16"/>
        <w:rPr/>
      </w:pPr>
      <w:r>
        <w:rPr/>
        <w:t>К ретровирусам относят вирус иммунодефицита человека (ВИЧ), являющийся причиной синдрома приобретенного иммунодефицита (СПИДа). Однако РНК вируса полиомиелита служит в качестве мРНК.</w:t>
      </w:r>
    </w:p>
    <w:p>
      <w:pPr>
        <w:pStyle w:val="Style16"/>
        <w:rPr/>
      </w:pPr>
      <w:r>
        <w:rPr/>
        <w:t>Классификация вирусов является сложной и часто противоречивой. Тем не менее ДНК-содержащие и РНК-содержащие вирусы обычно классифицируют раздельно на разные семейства. Например, среди ДНК-содержащих вирусов животных классифицируют семейства парвовирусов (вирусы крыс, кошек и др. животных), паповавирусов (вирусы бородавок человека, полном и другие), аде-новирусов (вирусы фарингитов и конъюнктивитов человека, вирусы млекопитающих), поксвирусов (вирусы оспы человека и животных), вирусы герпеса (вирусы герпеса, опоясывающего лишая человека, ларинготрахеита птиц и др.), иридовирусы (вирусы оспы свиней, африканской чумы свиней и др.).</w:t>
      </w:r>
    </w:p>
    <w:p>
      <w:pPr>
        <w:pStyle w:val="Style16"/>
        <w:rPr/>
      </w:pPr>
      <w:r>
        <w:rPr/>
        <w:t>Среди РНК-содержащих вирусов животных классифицируют семейства пикорнавирусов (риновирусы человека, вирус полиомиелита человека, полиовирусы животных, вирус ящура животных и др.), реовирусов (вирусы тендосиновита кур и др.), миксовиру-сов (вирусы гриппа, кори, бешенства человека, чумы плотоядных и др.), арбовирусов (вирусы клещевого и японского энцефалитов, желтой лихорадки человека и Др.). Подобные классификации существуют и в случае вирусов растений; что касается фагов, то их классифицируют на основе того, какие бактерии они лизируют. Например, кишечные фаги — это фаги, лизирующие кишечные бактерии, дизентерийные фаги — это фаги, лизирующие дизентерийные бактерии и т. 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русы животных, растений и бактер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кольку вирусы обнаружены в клетках организмов разных систематических групп, мы рассмотрим здесь вирусы человека, животных (млекопитающих), растений и бактерий раздельно.</w:t>
      </w:r>
    </w:p>
    <w:p>
      <w:pPr>
        <w:pStyle w:val="Style16"/>
        <w:rPr/>
      </w:pPr>
      <w:r>
        <w:rPr/>
        <w:t>Вирусы человека и животных являются наиболее изученными по сравнению с вирусами другого происхождения. Они вызывают болезни, многие из которых характеризуются большей тяжестью лечения и высокой смертностью. Наиболее известными вирусными болезнями человека являются грипп, полиомиелит, бешенство, оспа, клещевой энцефалит и другие, а домашних животных — бешенство, ящур, чума, оспа, энцефаломиелит и др., отдельные из которых являются повальными болезнями.</w:t>
      </w:r>
    </w:p>
    <w:p>
      <w:pPr>
        <w:pStyle w:val="Style16"/>
        <w:rPr/>
      </w:pPr>
      <w:r>
        <w:rPr/>
        <w:t>Морфология вирусов человека и животных довольно разнообразна, но в общем они являются овальными образованиями, диаметр которых составляет несколько десятков нанометров</w:t>
      </w:r>
    </w:p>
    <w:p>
      <w:pPr>
        <w:pStyle w:val="Style16"/>
        <w:rPr/>
      </w:pPr>
      <w:r>
        <w:rPr/>
        <w:t>Как уже отмечено, репродукция вирусов происходит только в живых клетках, т. е. синтез как вирусного генома (нуклеиновой кислоты), так и белков капсида происходит только в клетках. В клетках осуществляется также и сборка из вирусной нуклеиновой кислоты и белков новых инфекционных вирусных частиц.</w:t>
      </w:r>
    </w:p>
    <w:p>
      <w:pPr>
        <w:pStyle w:val="Style16"/>
        <w:rPr/>
      </w:pPr>
      <w:r>
        <w:rPr/>
        <w:t>Вирусная инфекция человека (животных) начинается с того, что инфицирующий вирус связывается с цитоплазматической мембраной клеток, после чего в результате эндоцитоза проникает внутрь клеток. Внутри клеток вирусные частицы оказываются или в ядре или в цитозоле, где их нуклеиновая кислота освобождается от капсида. Например, ДНК вируса герпеса человека освобождается от капсида в ядре. Там же происходит и сборка новых нуклеокапси-дов, после чего они покидают клетку. Напротив, РНК некоторых РНК-содержащих вирусов освобождается от капсида в цитозоле, после чего она транслируется на рибосомах клетки-хозяина с образованием кодируемой вирусом РНК-полимеразы. Последняя синтезирует РНК, отдельные из копий которой выполняют роль мРНК, транслируемой в мембранные и капсидные белки. Сборка вирусных частиц идет затем на плазматической мембране, после чего они покидают клетку.</w:t>
      </w:r>
    </w:p>
    <w:p>
      <w:pPr>
        <w:pStyle w:val="Style16"/>
        <w:rPr/>
      </w:pPr>
      <w:r>
        <w:rPr/>
        <w:t>Выход вирусных частиц из клеток характеризуется особенностями, определяемыми видом вирусов. Вновь образованные вирусные частицы могут выходить из клеток наружу постепенно. В этом случае структура клеток не нарушается, в них продолжается синтез новых вирусных частиц. Однако после инфекции клеток генетический материал вирусов может включаться в их геном и находиться там неопределенно долгое время в активном состоянии. В данном случае вирус ведет себя по типу так называемой латентной (скрытой) инфекции. Дальнейшее развитие латентных вирусов может наступить в результате какого-либо воздействия, после которого вирусы освобождаются из клеток с лизисом их или без лизиса.</w:t>
      </w:r>
    </w:p>
    <w:p>
      <w:pPr>
        <w:pStyle w:val="Style16"/>
        <w:rPr/>
      </w:pPr>
      <w:r>
        <w:rPr/>
        <w:t>Помимо способности вызывать инфекционные болезни человека и животных, отдельные виды вирусов обладают свойством индуцировать образование опухолей. Таким свойством обладают как ДНК-содержащие, так и РНК-содержащие вирусы (ретровирусы). Вирусы, способные вызывать опухоли, получили название опухо-леродных или онкогенных вирусов, а процесс изменения клеток и превращение их в раковые называют вирусной неопластической трансформацией.</w:t>
      </w:r>
    </w:p>
    <w:p>
      <w:pPr>
        <w:pStyle w:val="Style16"/>
        <w:rPr/>
      </w:pPr>
      <w:r>
        <w:rPr/>
        <w:t>В случае ДНК-содержащих вирусов человека и животных их свойство вызывать опухоли зависит от отношения вирусной ДНК к хромосомам клетки. Вирусная ДНК может оставаться подобно ллазмидам в клетке в автономном состоянии, реплицируясь вместе с клеточными хромосомами. При этом регуляция деления клеток не нарушается. Однако вирусная ДНК может включиться в одну или несколько хромосом клетки-хозяина. При таком исходе деление клеток становится нерегулируемым. Другими словами, инфицированные ДНК-содержащим вирусом клетки превращаются в раковые. Примером онкогенных ДНК-содержащих вирусов является вирус SV40, выделенный много лет назад из клеток обезьян. Онкогенное действие этих вирусов зависит от того, что отдельные вирусные гены действуют как онкогены, активизируя клеточную ДНК и побуждая клетки к вступлению в 8-фазу с последующим неконтролируемым делением. РНК-содержащие вирусы из-за включения их РНК в одну или несколько хромосом клетки-хозяина также обладают онкогенным действием. В геноме этих вирусов также есть онкогены, однако они существенно отличаются от онкогенов ДНК-содержащих вирусов тем, что в геноме клеток-хозяев присутствуют их гомологи в виде протоонкогенов. Когда РНК-содержащие вирусы инфицируют клетки, они «захватывают» в свой геном протоонкогены, которые представляют собой последовательности ДНК, контролирующие синтез белков (киназ, факторов роста, рецепторов факторов роста и др.), участвующих в регуляции клеточного деления. Однако известно, что существуют и другие способы превращения клеточных протоонкогенов в вирусные онкогены.</w:t>
      </w:r>
    </w:p>
    <w:p>
      <w:pPr>
        <w:pStyle w:val="Style16"/>
        <w:rPr/>
      </w:pPr>
      <w:r>
        <w:rPr/>
        <w:t>К настоящему времени установлено очень большое количество протоонкогенов. Примерами онкогенных РНК-содержащих вирусов являются вирус саркомы кур Рауса, а также вирусы сарком птиц, мышей, кошек, обезьян и других животных (табл. 1).</w:t>
      </w:r>
    </w:p>
    <w:p>
      <w:pPr>
        <w:pStyle w:val="Style16"/>
        <w:rPr/>
      </w:pPr>
      <w:r>
        <w:rPr/>
        <w:t>Данные об онкогенных вирусах имеют огромное значение не только для понимания многообразия жизни, но и для поисков эффективных путей лечения и профилактики злокачественных новообразований у человека и животных.</w:t>
      </w:r>
    </w:p>
    <w:p>
      <w:pPr>
        <w:pStyle w:val="Style16"/>
        <w:rPr/>
      </w:pPr>
      <w:r>
        <w:rPr/>
        <w:t>Наконец, как уже отмечено ВИЧ или HIV (Human immunodeficiency virus) способен вызвать СПИД или AIDS (acquired immunodeficiency syndrom), который в конечном итоге смертелен для человека. В отличие от других ретровирусов, ВИЧ в своем геноме содержит пять дополнительных открытых рамок чтения, которые кодируют белки, активирующие или репрессирующие вирусный белковый синтез и, возможно, другие функции. Летальный эффект этого вируса связан с тем, что, убивая специализированные хелперные клетки СДЧ (клетки Т), он повреждает иммунную систему человека, т. к. без этих клеток В-клетки не могут размножаться в ответ на поступление в организм нового антигена (см. § 96). Механизм инфицирующего и летального воздействия ВИЧ на клетки СДЧ в общем виде состоит в том, что при инфицировании клеток его капсидный белок связывается с трансмембранным клеточным белком, после чего вирусный капсид сливается с мембраной клетки, а вслед за этим вирусная РНК освобождается в клетку, где она после конверсии в двухцепочечную ДНК, включается в хромосому в качестве провируса. Белок, синтезируемый под контролем про-вируса, позволяет инфицированным Т-клеткам сливаться с неинфицированными Т-клетками, что ведет к гибели всех этих клеток. Следовательно, человек умирает от неспособности защититься иммунологически от тех инфекций, которые сами по себе не являются смертельн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</w:t>
      </w:r>
    </w:p>
    <w:p>
      <w:pPr>
        <w:pStyle w:val="Style16"/>
        <w:rPr/>
      </w:pPr>
      <w:r>
        <w:rPr/>
        <w:t>Некоторые онкогены ретровирусов и функции, контролируемые этими протоонкогенами</w:t>
      </w:r>
    </w:p>
    <w:tbl>
      <w:tblPr>
        <w:tblW w:w="89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3323"/>
        <w:gridCol w:w="4482"/>
      </w:tblGrid>
      <w:tr>
        <w:trPr>
          <w:trHeight w:val="280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Онкоген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Функция протоонкогена</w:t>
            </w:r>
          </w:p>
        </w:tc>
      </w:tr>
      <w:tr>
        <w:trPr>
          <w:trHeight w:val="409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erb-A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эритробластоза птиц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Рецептор гормона щитовидной железы</w:t>
            </w:r>
          </w:p>
        </w:tc>
      </w:tr>
      <w:tr>
        <w:trPr>
          <w:trHeight w:val="592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erb-B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эритролеикоза птиц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ирозиновая протеинкиназа.</w:t>
            </w:r>
          </w:p>
          <w:p>
            <w:pPr>
              <w:pStyle w:val="Style17"/>
              <w:rPr/>
            </w:pPr>
            <w:r>
              <w:rPr/>
              <w:t>Рецептор фактора роста эпидермиса</w:t>
            </w:r>
          </w:p>
        </w:tc>
      </w:tr>
      <w:tr>
        <w:trPr>
          <w:trHeight w:val="431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myb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миелобластоза птиц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Ядерный белок</w:t>
            </w:r>
          </w:p>
        </w:tc>
      </w:tr>
      <w:tr>
        <w:trPr>
          <w:trHeight w:val="409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mos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миелоцитоматоза птиц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Ядерный фактор транскрипции</w:t>
            </w:r>
          </w:p>
        </w:tc>
      </w:tr>
      <w:tr>
        <w:trPr>
          <w:trHeight w:val="431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os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саркомы мышей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отеинкиваза (серино-вая/треониновая)</w:t>
            </w:r>
          </w:p>
        </w:tc>
      </w:tr>
      <w:tr>
        <w:trPr>
          <w:trHeight w:val="560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H-ras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остеосаркомы мышей</w:t>
            </w:r>
          </w:p>
          <w:p>
            <w:pPr>
              <w:pStyle w:val="Style17"/>
              <w:rPr/>
            </w:pPr>
            <w:r>
              <w:rPr/>
              <w:t>Вирус саркомы крыс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Ядерный фактор транскрипции G-белок</w:t>
            </w:r>
          </w:p>
        </w:tc>
      </w:tr>
      <w:tr>
        <w:trPr>
          <w:trHeight w:val="409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sis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саркомы обезьян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-цепь тромбоцитарного фактора роста</w:t>
            </w:r>
          </w:p>
        </w:tc>
      </w:tr>
      <w:tr>
        <w:trPr>
          <w:trHeight w:val="431" w:hRule="exac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yes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рус саркомы Раус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ирозиновая протеинкиназ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первые ВИЧ был выделен в 1959 г. в Заире, после чего второй случай выделения этого вируса (в США) датируется 1969 г. С тех пор был выделен ряд штаммов ВИЧ. Открытие ВИЧ позволило по-новому взглянуть на мир вирусов, с одной стороны, и на характер общения между людьми, с другой стороны.</w:t>
      </w:r>
    </w:p>
    <w:p>
      <w:pPr>
        <w:pStyle w:val="Style16"/>
        <w:rPr/>
      </w:pPr>
      <w:r>
        <w:rPr/>
        <w:t>Вирусы, растений также широко распространены в природе, вызывая болезни растений разной видовой принадлежности. Как уже отмечено, первым открытым вирусом оказался МБТ-вирус мозаичной болезни табака повреждающий листья растений этого вида. Помимо вируса мозаичной болезни табака широко известны вирусы некроза табака, желтой карликовости картофеля, желтой мозаики репы, а также вирусы, поражающие многие другие культурные и дикие растения.</w:t>
      </w:r>
    </w:p>
    <w:p>
      <w:pPr>
        <w:pStyle w:val="Style16"/>
        <w:rPr/>
      </w:pPr>
      <w:r>
        <w:rPr/>
        <w:t>Форма вирусов растений в основном бывает палочковидной и округлой. Размеры вирусов палочковидной формы составляют 300-480 х 15 нм, а размеры тех, которые имеют округлую форму, равны 25-30 нм.</w:t>
      </w:r>
    </w:p>
    <w:p>
      <w:pPr>
        <w:pStyle w:val="Style16"/>
        <w:rPr/>
      </w:pPr>
      <w:r>
        <w:rPr/>
        <w:t>Основными путями передачи вирусов от больных растений к здоровым является физический контакт между растениями, прививки растений, перенос вирусов через почву, а также перенос насекомыми.</w:t>
      </w:r>
    </w:p>
    <w:p>
      <w:pPr>
        <w:pStyle w:val="Style16"/>
        <w:rPr/>
      </w:pPr>
      <w:r>
        <w:rPr/>
        <w:t>Вирусные болезни растений приносят значительный ущерб сельскому хозяйству.</w:t>
      </w:r>
    </w:p>
    <w:p>
      <w:pPr>
        <w:pStyle w:val="Style16"/>
        <w:rPr/>
      </w:pPr>
      <w:r>
        <w:rPr/>
        <w:t>Вирусы бактерий, или бактериофаги (фаги), поражают бактерии, принадлежащие к разным систематическим группам. В молекулярной биологии в начале ее развития выдающаяся роль в качестве экспериментальных моделей принадлежала бактериофагам так называемой Т-группы, к которым чувствительны клетки Е. coli. Эти бактериофаги сейчас являются самыми изученными, и все, что известно о бактериофагах, обязано в основном Т-бактериофагам.</w:t>
      </w:r>
    </w:p>
    <w:p>
      <w:pPr>
        <w:pStyle w:val="Style16"/>
        <w:rPr/>
      </w:pPr>
      <w:r>
        <w:rPr/>
        <w:t>Бактериофаги Т-группы имеют форму барабанных палочек размером 100 х 25 нм. Их геном представлен ДНК. Они являются вирулентными фагами, т. к. после инфипирования ими бактериальных клеток последние лизируются с освобождением большого количества вновь синтезированных фаговых частиц.</w:t>
      </w:r>
    </w:p>
    <w:p>
      <w:pPr>
        <w:pStyle w:val="Style16"/>
        <w:rPr/>
      </w:pPr>
      <w:r>
        <w:rPr/>
        <w:t>В противоположность вирулентным фагам, известны так называемые фаги умеренного действия, или просто умеренные фаги. Типичным представителем таких фагов является фаг К, который тоже использовался и используется в качестве экспериментальной модели для выяснения многих вопросов молекулярной генетики. Фагу X присущи два важных свойства. Подобно вирулентным фагам он может инфицировать бактериальные клетки, размножаться вегетативно, продуцируя в клетках сотни копий и лизировать клетки с освобождением зрелых фагочастиц. Однако ДНК этого фага может включаться в бактериальную хромосому, превращаясь в про-фаг. При этом происходит так называемая лизогенизация бактерий, а бактерии, содержащие профаг, называют лизогенными. Лизогенные бактериальные клетки могут обладать профагом бесконечно долгое время, при этом не лизируясь. Лизис с освобождением новых фагочастиц отмечается после воздействия на лизоген-ные бактерии какого-либо фактора, например УФ-излучения, которое индуцирует развитие профага в фаг. Изучение лизогенных бактерий позволило получить ряд новых данных о роли разных белков в действии фаговых генов.</w:t>
      </w:r>
    </w:p>
    <w:p>
      <w:pPr>
        <w:pStyle w:val="Style16"/>
        <w:rPr/>
      </w:pPr>
      <w:r>
        <w:rPr/>
        <w:t>Бактериофаги используют в медицине в качестве лечебного и профилактического средства в случае отдельных бактериальных болез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схождение виру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просы происхождения вирусов обсуждаются на протяжении всего времени, начиная с момента их открытия, поскольку необходимость рациональных объяснений эволюции вирусов определяется фундаментальным и практическим значением этих структур.</w:t>
      </w:r>
    </w:p>
    <w:p>
      <w:pPr>
        <w:pStyle w:val="Style16"/>
        <w:rPr/>
      </w:pPr>
      <w:r>
        <w:rPr/>
        <w:t>Одним из обсуждаемых вопросов является вопрос о времени появления вирусов. Поскольку вирусы не содержат ни рибосом, ни АТФ и поскольку они не могут существовать вне клеток, то считают, что они возникли позднее клеток.</w:t>
      </w:r>
    </w:p>
    <w:p>
      <w:pPr>
        <w:pStyle w:val="Style16"/>
        <w:rPr/>
      </w:pPr>
      <w:r>
        <w:rPr/>
        <w:t>Что же касается возникновения вирусов, то по этому поводу известно несколько гипотез. Первоначально считали, что они являются бактериями, включившимися в соматические клетки и ставшими там дегенеративными формами. В порядке обоснования этой гипотезы приводили данные о крупных вирусах, которые можно видеть в световом микроскопе с большим разрешением. Однако с началом развития молекулярной биологии на происхождение вирусов стали смотреть по-другому. Пререквизитом к появлению вирусов стали считать формирование последовательностей ДНК, способных к репликациям. Так как эти молекулярные события предположи-тельно представлялись сходными с событиями, предшествующими появлению плазмид (образование кольцевых молекул ДНК со свойствами репликонов из повторяющихся последовательностей ДНК на основе реципрокного кроссинговера), то в современной литературе четко обозначилась тенденция рассматривать происхождение, по крайней мере, бактериальных вирусов совместно с бактериальными плазмидами, причем дополнительным основанием к такому рассмотрению обычно считают сходство по ряду свойств между умеренными фагами и плазмидами.</w:t>
      </w:r>
    </w:p>
    <w:p>
      <w:pPr>
        <w:pStyle w:val="Style16"/>
        <w:rPr/>
      </w:pPr>
      <w:r>
        <w:rPr/>
        <w:t>Во-первых, как умеренные фаги, так и плазмиды (факторы переноса) способны к автономной репликации в цитоплазме и к включению в хромосому.</w:t>
      </w:r>
    </w:p>
    <w:p>
      <w:pPr>
        <w:pStyle w:val="Style16"/>
        <w:rPr/>
      </w:pPr>
      <w:r>
        <w:rPr/>
        <w:t>Во-вторых, факторы переноса детерминируют синтез специфических клеточных рецепторов, которые в отдельных случаях сходны с рецепторами для адсорбции фагов.</w:t>
      </w:r>
    </w:p>
    <w:p>
      <w:pPr>
        <w:pStyle w:val="Style16"/>
        <w:rPr/>
      </w:pPr>
      <w:r>
        <w:rPr/>
        <w:t>Наконец, факторы переноса, как и бактериальные вирусы, построены из нуклеиновой кислоты одного типа, зависят в своем метаболизме от клетки-хозяина и инфекциозны по отношению к клетке-хозяину.</w:t>
      </w:r>
    </w:p>
    <w:p>
      <w:pPr>
        <w:pStyle w:val="Style16"/>
        <w:rPr/>
      </w:pPr>
      <w:r>
        <w:rPr/>
        <w:t>Таким образом, бактериальные вирусы соответствуют ряду важных критериев, обычно используемых в определении плазмид. По этой причине плазмиды можно рассматривать в качестве бактериальных вирусов, у которых вместо механизма, обеспечивающего синтез белковой оболочки, получил развитие механизм, обеспечивающий их конъюгативность и эффективное распространение среди бактерий разных видов и родов.</w:t>
      </w:r>
    </w:p>
    <w:p>
      <w:pPr>
        <w:pStyle w:val="Style16"/>
        <w:rPr/>
      </w:pPr>
      <w:r>
        <w:rPr/>
        <w:t>Следовательно, бактериальные вирусы по отношению к плазмидам являются прогрессивными структурами, которые в ходе эволюции приобрели специализированные функции, необходимые для осуществления сложного цикла — воспроизводства инфекционных вирусных частиц и для существования за пределами клетки-хозяина (во внеклеточной форме). Первый бактериальный вирус, вероятно, возник, когда у плазмид появился ген (гены), кодирующий белок (белки) капсида.</w:t>
      </w:r>
    </w:p>
    <w:p>
      <w:pPr>
        <w:pStyle w:val="Style16"/>
        <w:rPr/>
      </w:pPr>
      <w:r>
        <w:rPr/>
        <w:t>Однако между бактериальными вирусами и плазмидами типа факторов переноса все же имеются очень важные различия.</w:t>
      </w:r>
    </w:p>
    <w:p>
      <w:pPr>
        <w:pStyle w:val="Style16"/>
        <w:rPr/>
      </w:pPr>
      <w:r>
        <w:rPr/>
        <w:t>Во-первых, факторы переноса, находясь в бактериях, контролируют на их поверхности синтез специализированных структур пиле и, вследствие чего бактериальные клетки обладают конъю-гативностью, т. е. способностью действовать в качестве генетических доноров. Бактериальные вирусы этой способностью не обладают.</w:t>
      </w:r>
    </w:p>
    <w:p>
      <w:pPr>
        <w:pStyle w:val="Style16"/>
        <w:rPr/>
      </w:pPr>
      <w:r>
        <w:rPr/>
        <w:t>Во-вторых, факторы переноса способны передаваться от клетки к клетке в результате клеточных контактов. Способ инфицирова-ния бактерий вирусами является совершенно иным и заканчивается фаголизисом инфицированной бактериальной клетки.</w:t>
      </w:r>
    </w:p>
    <w:p>
      <w:pPr>
        <w:pStyle w:val="Style16"/>
        <w:rPr/>
      </w:pPr>
      <w:r>
        <w:rPr/>
        <w:t>В-третьих, факторы переноса способны мобилизовать бактериальную хромосому на перенос от одной клетки к другой, причем также в результате клеточных контактов. Бактериальные вирусы этой способностью не обладают. Что же касается способности отдельных бактериальных вирусов переносить сегменты бактериальной хромосомы от одних клеток к другим, то механизм такого генетического обмена (трансдукции) не связан с клеточными контактами.</w:t>
      </w:r>
    </w:p>
    <w:p>
      <w:pPr>
        <w:pStyle w:val="Style16"/>
        <w:rPr/>
      </w:pPr>
      <w:r>
        <w:rPr/>
        <w:t>В-четвертых, сайты включения отдельных плазмид в хромосому более или менее разнообразны, тогда как интеграция профагов чаще происходит только в определенных сайтах хромосомы.</w:t>
      </w:r>
    </w:p>
    <w:p>
      <w:pPr>
        <w:pStyle w:val="Style16"/>
        <w:rPr/>
      </w:pPr>
      <w:r>
        <w:rPr/>
        <w:t>Наконец, плазмиды не обладают способностью лизировать бактерии, тогда как все фаги, включая также умеренные (в автономном состоянии), всегда вызывают лизис бактерий. Наличие перечисленных различий можно объяснить приобретением специфических преобразований бактериальными вирусами и плазмидами в ходе дивергентной эволюции.</w:t>
      </w:r>
    </w:p>
    <w:p>
      <w:pPr>
        <w:pStyle w:val="Style16"/>
        <w:rPr/>
      </w:pPr>
      <w:r>
        <w:rPr/>
        <w:t>Если в объяснениях происхождения бактериальных вирусов наметился несомненный успех, то происхождение вирусов животных и растений не имеет удовлетворительных объяснений, хотя их происхождение тоже иногда связывают с плазмидами.</w:t>
      </w:r>
    </w:p>
    <w:p>
      <w:pPr>
        <w:pStyle w:val="Style16"/>
        <w:rPr/>
      </w:pPr>
      <w:r>
        <w:rPr/>
        <w:t>Обсуждая происхождение вирусов, нельзя не привлечь внимание к одному важному моменту, заключающемуся в том, что вирусы оказывали и оказывают влияние на эволюцию организмов, в которых они паразитируют. Это влияние может выражаться как в их способности переносить генетическую информацию от одних организмов к другим горизонтально, так и в способах действовать в качестве мутагенов (см. гл. X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Биология. В 2 кн. (Учебник) Под ред. В.Н. Ярыгина (2003, 5-е изд., 432с., 3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Микробиология. (Учебник) Гусев М.В., Минеева Л.А. (2003, 464с.)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Биология с основами экологии. (Учебник) Пехов А.П. (2000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Arial"/>
      <w:b/>
      <w:bCs/>
      <w:iCs/>
      <w:smallCap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40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mallCaps/>
      <w:sz w:val="36"/>
      <w:szCs w:val="3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9:00Z</dcterms:created>
  <dc:creator>elenochka</dc:creator>
  <dc:description/>
  <cp:keywords/>
  <dc:language>en-US</dc:language>
  <cp:lastModifiedBy>Mage</cp:lastModifiedBy>
  <dcterms:modified xsi:type="dcterms:W3CDTF">2011-09-28T14:09:00Z</dcterms:modified>
  <cp:revision>2</cp:revision>
  <dc:subject/>
  <dc:title/>
</cp:coreProperties>
</file>